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Қазақстан Республикасының білім және ғылым министрлігі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Қарағанды мемлекеттік техникалық университеті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6М090100 «Көлікті пайдалану және жүк қозғалысы мен тасымалдауды ұйымдастыру» мамандығы бойынша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ГИСТРАТУРАҒА ТҮСУГЕ АРНАЛҒАН ЕМТИХАН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ПСЫРМАСЫ МЕН БАҒДАРЛАМАСЫ</w:t>
      </w:r>
    </w:p>
    <w:p>
      <w:pPr>
        <w:pStyle w:val="Normal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«Өнеркәсіптік көлік» кафедрасы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201</w:t>
      </w:r>
      <w:r>
        <w:rPr>
          <w:sz w:val="28"/>
          <w:szCs w:val="28"/>
          <w:lang w:val="en-US"/>
        </w:rPr>
        <w:t>9</w:t>
      </w:r>
      <w:r>
        <w:br w:type="page"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М090100 – «Көлікті пайдалану және жүк қозғалысы мен тасымалдауды ұйымдастыру» мамандығы бойынша магистратураға түсуге арналған арнайы пәндер тізім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дер атау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ұрақтар са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сымалды ұйымдастыру және қозғалысты басқ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ліктегі қозғалыс қауіпсіздігін қамтамасыз е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kk-KZ"/>
        </w:rPr>
        <w:t>Тасымалды ұйымдастыру және қозғалысты басқару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60" w:leader="none"/>
        </w:tabs>
        <w:ind w:left="360" w:firstLine="567"/>
        <w:jc w:val="center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і бойынша тақырыптық сұрақтар</w:t>
      </w:r>
      <w:r>
        <w:rPr>
          <w:b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360"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емір жол көлігінде қандай негізгі терминдер қолдан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Темір жол көлігі қызметкерлерінің негізгі міндеттері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Көлік жұмысының сандық және сапалық көрсеткіш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Станциялық құрылыстар мен құрылғыл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Автомобиль көлігінде қандай негізгі терминдер қолдан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Жүк автомобиль тасымалдарын жікт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Автокөлік жұмысының көрсеткіш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Жол қозғалысының сипаттамаларын зерттеу әдіс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Жаяу жүргіншілердің қозғалысы және оның параметр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Әуе көлігінде қандай негізгі терминдер қолдан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Әуе қатын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Әуе тасымалдарының жіктелу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Авиациялық арнайы жұмыст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Өзен көлігінде қандай негізгі терминдер қолдан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Флот жұмысының ерекшелік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Әуе көлігіндегі халықаралық жүк тасымалд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Әуе көлігіндегі коммерциялық қызметтің ерекшеліктері. Жүк жүкқұжатын ресімдеу тәртібі мен ереже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Су көлігінде тасымалдауды ұйымдастыру және қозғалысты басқару. Порттардың мақсаты, жіктелуі және жұмысының негізгі көрсеткіш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Кеме сигналдық құралд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Флот жұмысын жоспар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. Темір жол көлігінде тасымалдауды ұйымдастыру және қозғалысты басқару. Желілердің өткізу және тасымалдау қабілеті туралы түсінік. Жылжымалы құрамды пайдалану көрсеткіштері.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2. Темір жол және көлік тораптарының мақсаты, олардың сипаттамасы, темір жол желілеріне орналастыру, тораптардың сұлбас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3. Темір жолдардың пайдалану жұмысын жедел басқару және талдау негіздер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Тасымалдауды, қозғалысты ұйымдастыру және өнеркәсіптік көлікті пайда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Жол қозғалысын ұйымдастыру. Жол қозғалысының сипаттамаларын зертте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 Жол-көлік оқиғаларын талдау. ЖКО есебі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Автомобиль көлігінде тасымалдауды ұйымдастыру және қозғалысты басқа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Автотасымалдар түрлері және олардың жіктелуі. Жүк және жолаушылар тасымалы үшін автокөлік құралдарын таңда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Халықаралық автомобиль жолда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Әуе көлігінде тасымалдауды ұйымдастыру және қозғалысты басқа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Әуе көлігіндегі халықаралық жүк тасымалд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. Әуе көлігіндегі коммерциялық қызметтің ерекшеліктері. Жүк жүкқұжатын ресімдеу тәртібі мен ережелер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Су көлігінде тасымалдауды ұйымдастыру және қозғалысты басқару. Порттардың мақсаты, жіктелуі және жұмысының негізгі көрсеткіштер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 Кеме сигналдық құралдар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35. Флот жұмысын жоспар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136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Көлік түрлерінің өзара әрекеттестігі»</w:t>
      </w:r>
    </w:p>
    <w:p>
      <w:pPr>
        <w:pStyle w:val="Normal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 бойынша тақырыптық сұрақтар: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  <w:tab/>
        <w:t>Көлік туралы негізгі терминдер мен ұғымдарды үйрен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  <w:tab/>
        <w:t>Көлік желісі, тасымалдау қабілеті және өткізу қабілеті туралы ұғымдар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  <w:tab/>
        <w:t>Бірыңғай көлік жүйесіндегі (ЕСЖ) өзара іс-қимыл негіздері)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</w:t>
        <w:tab/>
        <w:t>Көлемдік, сандық-сапалық көрсеткіштер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</w:t>
        <w:tab/>
        <w:t>Көлік құралдарын пайдалану шарттары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</w:t>
        <w:tab/>
        <w:t>Көлік құралдарын әзірлеу және пайдалану кезіндегі негізгі талаптар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</w:t>
        <w:tab/>
        <w:t>Көлік құралдарының өзара іс-қимыл қағидаттары, қолданудың ұтымды салаларын анықта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  <w:tab/>
        <w:t>Көліктің негізгі түрлерінің сипаттамасы және олардың жіктелуі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</w:t>
        <w:tab/>
        <w:t>Көлік машиналарының сенімділігі туралы негізгі ұғымдар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</w:t>
        <w:tab/>
        <w:t>Бірлі-жарым және кешенді көрсеткіштер бойынша сенімділікті бағала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</w:t>
        <w:tab/>
        <w:t>Кездейсоқ шамалардың істен шығу сипаттамасы және таралу заңдары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</w:t>
        <w:tab/>
        <w:t>Дифференциалды әдістеме бойынша машиналардың техникалық деңгейін бағала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</w:t>
        <w:tab/>
        <w:t>Көлік құралдарының техникалық деңгейін кешенді көрсеткіштер бойынша бағала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</w:t>
        <w:tab/>
        <w:t>Өзара іс - қимыл режимдерінің өткізу қабілеті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</w:t>
        <w:tab/>
        <w:t>Оңтайландыру өлшемдері бойынша көлік түрлерінің параметрлерін таңда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</w:t>
        <w:tab/>
        <w:t>Көлік жүйелерінің дамуын болжа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Өзара іс-қимыл жасайтын жүйелерді экономикалық бағала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Көлік жүйесін басқаруды ұйымдастыру;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Нарықтық экономика жағдайында тасымалдау көлігін басқару принциптері;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Көліктің әр түрлі түрлерінің өзара іс-қимылы мен бәсекелестігінің салалары мен нысандары;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 Көлікті пайдалану мен дамытудың жалпы заңдылықтары;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 Көліктің түрлі түрлерін тиімді пайдалану салалары;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Көлік құралдарының сыныптамалық сипаттамасы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Темір жол-су тасымалдары және олардың тиімділігі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Темір жол-автомобиль тасымалдары және олардың тиімділігі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. Қалалар мен басқа да елді мекендерді Көліктік қызмет көрсету ерекшеліктері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. Тұтынушылардың көлік шығындары және көлік шығындары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. Тасымалдаудың өзіндік құны, көлік түрлері бойынша анықтау ерекшеліктері мен айырмашылықтары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 Жүктерді және жолаушыларды тасымалдау үшін көлік түрін таңдау әдістері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Өздігінен жүрмейтін жүк кемесінің жүк көтергіштігін негізде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 "Өзен – теңіз" аралас тасымалдары және олардың тиімділігі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. Қайта тиеу хабарламаларын ұйымдастыру және олардың тиімділігін арттыр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. Көлік тораптарындағы өзара іс-қимыл процестерін жікте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. Жолаушылар тасымалына сұранысты анықтау және оларды көлік түрлері бойынша жоспарлау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5. Жүк тасымалдарына сұранысты анықтау және оларды көлік түрлері бойынша жоспарлау ерекшеліктері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Өнеркәсіптік көлік» кафедрасы отырысында қарастырылды 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Хаттама  № _______ «___»  ______________________2019 ж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К кафедра меңгерушісі _________________________ Хуанган Н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Формула"/>
    <w:basedOn w:val="Normal"/>
    <w:qFormat/>
    <w:pPr>
      <w:autoSpaceDE w:val="false"/>
      <w:spacing w:before="0" w:after="113"/>
      <w:jc w:val="right"/>
    </w:pPr>
    <w:rPr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40:00Z</dcterms:created>
  <dc:creator>XTreme</dc:creator>
  <dc:description/>
  <dc:language>en-US</dc:language>
  <cp:lastModifiedBy>User</cp:lastModifiedBy>
  <cp:lastPrinted>2012-05-12T13:32:00Z</cp:lastPrinted>
  <dcterms:modified xsi:type="dcterms:W3CDTF">2019-07-11T08:40:00Z</dcterms:modified>
  <cp:revision>2</cp:revision>
  <dc:subject/>
  <dc:title>Вопросы по дисциплине:</dc:title>
</cp:coreProperties>
</file>