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ИНИСТЕРСТВО ОБРАЗОВАНИЯ И НАУКИ РЕСПУБЛИКИ КАЗАХ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РАГАНДИНСКИЙ ГОСУДАРСТВЕННЫЙ ТЕХНИЧЕСКИЙ УНИВЕРСИТЕ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РАММА ПО ПРОФИЛЬНЫМ ДИСЦИПЛИНА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ТУПИТЕЛЬНОГО ЭКЗАМЕ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МАГИСТРАНТОВ ПО СПЕЦИАЛЬНОСТ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М090100 «Организация перевозок, движения и эксплуатация транспорт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«Промышленный транспорт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9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6М090100 «Организация перевозок, движения и эксплуатация транспорт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вопро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перевозок и управление движен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Взаимодействие видов транспор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атические вопросы по дисциплин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рганизация перевозок и управление движением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акие основные термины применяется на железнодорожном транспорте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kk-KZ" w:eastAsia="ru-RU"/>
        </w:rPr>
        <w:t xml:space="preserve">2. Основные обязанности работников железнодорожного транспорта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kk-KZ" w:eastAsia="ru-RU"/>
        </w:rPr>
        <w:t>3. Количественные и качественные показатели работы транспор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танционные сооружений и устрой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акие основные термины применяется на автомобильном транспорте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лассификация грузовых автомобильных перевоз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оказатели работы автотранспор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Методы исследования характеристик дорожного движ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Движение пешеходов и его параметры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 основные термины применяется на воздушном транспорте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Воздушное сообщени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Классификация воздушных перевозок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Авиационные спецрабо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Какие основные термины применяется на речном транспорт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Особенности работы фло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Международные грузовые перевозки на воздушном транспорт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Особенности коммерческой деятельности на воздушном транспорте. Порядок и правила оформления грузовой накладн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Организация перевозок и управление движением на водном транспорте. Назначение, классификация и основные показатели работы порто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Судовые сигнальные средств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Планирование работы фло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 Организация перевозок и управление движением на железнодорожном транспорте. Понятие о пропускной и провозной способности линий. Показатели использования подвижного состав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2. Назначение железнодорожных и транспортных узлов, их характеристика, размещение на сети железных дорог, схемы уз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3. Основы оперативного управления и анализа эксплуатационной работой железных дорог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 Организация перевозок, движения и эксплуатация промышленного транспорт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Организация дорожного движения. Исследование характеристик дорожного дви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6.  Анализ дорожно-транспортных происшествий. Учет ДТП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. Организация перевозок и управление движением на автомобильном транспорт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 Виды автоперевозок и их классификация. Выбор автотранспортных средств для грузовых и пассажирских перевозок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9. Международные автомобильные дорог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. Организация перевозок и управление движением на воздушном транспорт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 Международные грузовые перевозки на воздушном транспорт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2. Особенности коммерческой деятельности на воздушном транспорте. Порядок и правила оформления грузовой накладно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3. Организация перевозок и управление движением на водном транспорте. Назначение, классификация и основные показатели работы порт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4. Судовые сигнальные средств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5. Планирование работы фло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тические вопросы по дисциплин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</w:rPr>
        <w:t>Взаимодействие видов транспор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новные термины и понятия о транспорт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о транспортной сети, провозной способности и пропускной способно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взаимодействия в единой транспортной системе (ЕТС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, количественно – качественные показател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эксплуатации средств транспорт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при разработке и эксплуатации средств транспорт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заимодействия средств транспорта, определение рациональных сфер примене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идов транспорта и их классификац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о надежности транспортных маш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адежности по единичным и комплексным показателя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тказов и законы распределения случайных велич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хнического уровня машин по дифференциальной методик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хнического уровня средств транспорта по комплексным показателя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ная способность режимов взаимодейств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араметров видов транспорта по критериям оптимиза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развития транспорт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Экономическая оценка взаимодействующих сист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рганизация управления транспортной систе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нципы Управления транспортом перевозок в условиях рыночной эконом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бласти и формы взаимодействия и конкуренции различных видов тран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бщие закономерности развития и эксплуатации тран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Сферы эффективного использования различных видов тран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лассификационная характеристика средств транспор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Железнодорожно – водные перевозки и их эффектив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Железнодорожно – автомобильные перевозки и их эффектив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собенности транспортного обслуживания городов и других населенных пунк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Транспортные издержки потребителей и затраты тран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ебестоимость перевозок, особенности определения и различия по видам транспор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Методы выбора вида транспорта для перевозки грузов и пассажир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боснование грузоподъемности несамоходного грузового суд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Смешанные перевозки «река – море» и их эффектив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Организация бесперегрузочных сообщений и повышение их эффектив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Классификация процессов взаимодействия в транспортных узл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Определение спроса на пассажирские перевозки и их планирование по видам тран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5. Определение спроса на грузовые перевозки и особенности их планирование по видам транспорта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уждена на заседании кафедры П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 ___ </w:t>
        <w:tab/>
        <w:tab/>
        <w:tab/>
        <w:t>«___»  ______________________2019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в. кафедрой ПТ ___________________ Хуанган 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 ______________________2019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spacing w:lineRule="auto" w:line="240" w:before="280" w:after="280"/>
      <w:ind w:left="129" w:right="129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39:00Z</dcterms:created>
  <dc:creator>Sveta</dc:creator>
  <dc:description/>
  <dc:language>en-US</dc:language>
  <cp:lastModifiedBy>User</cp:lastModifiedBy>
  <dcterms:modified xsi:type="dcterms:W3CDTF">2019-07-11T08:39:00Z</dcterms:modified>
  <cp:revision>2</cp:revision>
  <dc:subject/>
  <dc:title>МИНИСТЕРСТВО ОБРАЗОВАНИЯ И НАУКИ РЕСПУБЛИКИ КАЗАХСТАН</dc:title>
</cp:coreProperties>
</file>