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$$$001 </w:t>
      </w:r>
      <w:r>
        <w:rPr>
          <w:sz w:val="28"/>
          <w:szCs w:val="28"/>
          <w:lang w:val="kk-KZ"/>
        </w:rPr>
        <w:t>Машина дегеніміз не:</w:t>
      </w:r>
    </w:p>
    <w:p>
      <w:pPr>
        <w:pStyle w:val="Normal"/>
        <w:widowControl w:val="false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ашина–механикалық жұмыстарды орындау үшін немесе энергияны түрлендіру үшін арналған механизм немесе  механизмдер комплексі;</w:t>
      </w:r>
    </w:p>
    <w:p>
      <w:pPr>
        <w:pStyle w:val="Normal"/>
        <w:widowControl w:val="false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машина–тек механикалық жұмыстарды орындау үшін арналған механизм;</w:t>
      </w:r>
    </w:p>
    <w:p>
      <w:pPr>
        <w:pStyle w:val="Normal"/>
        <w:widowControl w:val="false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машина–механикалық жұмыстарды  энергия арқылы орындау үшін арналған механизм немесе  механизмдер комплексі;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шина–</w:t>
      </w:r>
      <w:r>
        <w:rPr>
          <w:sz w:val="28"/>
          <w:szCs w:val="28"/>
          <w:lang w:val="kk-KZ"/>
        </w:rPr>
        <w:t xml:space="preserve">тек энергияны түрлендіру үшін арналған </w:t>
      </w:r>
      <w:r>
        <w:rPr>
          <w:sz w:val="28"/>
          <w:szCs w:val="28"/>
        </w:rPr>
        <w:t>механизм;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8"/>
          <w:szCs w:val="28"/>
          <w:lang w:val="kk-KZ"/>
        </w:rPr>
        <w:t>E) машина–тек механикалық жұмыстарды орындау үшін арналған механизм немесе  механизмдер комплексі</w:t>
      </w:r>
      <w:r>
        <w:rPr>
          <w:sz w:val="28"/>
          <w:szCs w:val="28"/>
        </w:rPr>
        <w:t>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Дұрыс жауап</w:t>
      </w:r>
      <w:r>
        <w:rPr>
          <w:sz w:val="28"/>
          <w:szCs w:val="28"/>
        </w:rPr>
        <w:t xml:space="preserve">} = А 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Күрделілік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Тақырып</w:t>
      </w:r>
      <w:r>
        <w:rPr>
          <w:sz w:val="28"/>
          <w:szCs w:val="28"/>
        </w:rPr>
        <w:t>} = 1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>} = 5В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002 Машина бөлшектерінің конструкциясына қандай талаптар қой</w:t>
      </w:r>
      <w:r>
        <w:rPr>
          <w:sz w:val="28"/>
          <w:szCs w:val="28"/>
          <w:lang w:val="ru-MD"/>
        </w:rPr>
        <w:t>ылады? (дұрыс емес жауабын көрсет)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берік болуы қаже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B) ыстыққа төзімді болуы қаже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тозуға шыдамды болуы қаже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салмағы ауыр болуы қаже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E) қатаң болуы қажет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Дұрыс жауап</w:t>
      </w:r>
      <w:r>
        <w:rPr>
          <w:sz w:val="28"/>
          <w:szCs w:val="28"/>
        </w:rPr>
        <w:t xml:space="preserve">} =  </w:t>
      </w:r>
      <w:r>
        <w:rPr>
          <w:sz w:val="28"/>
          <w:szCs w:val="28"/>
          <w:lang w:val="ru-MD"/>
        </w:rPr>
        <w:t>D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Күрделілік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Тақырып</w:t>
      </w:r>
      <w:r>
        <w:rPr>
          <w:sz w:val="28"/>
          <w:szCs w:val="28"/>
        </w:rPr>
        <w:t>} = 1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TextBodyIndent"/>
        <w:ind w:left="540" w:right="-2" w:hanging="540"/>
        <w:jc w:val="left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003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Қандай кернеу төменгі және орта көміртекті болаттың рұқсат етілген кернеуін анықтайды?</w:t>
      </w:r>
    </w:p>
    <w:p>
      <w:pPr>
        <w:pStyle w:val="TextBodyIndent"/>
        <w:ind w:left="540" w:right="-2" w:hanging="540"/>
        <w:jc w:val="left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7600" cy="203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032560"/>
                          <a:chOff x="0" y="0"/>
                          <a:chExt cx="3657600" cy="2032560"/>
                        </a:xfrm>
                      </wpg:grpSpPr>
                      <wps:wsp>
                        <wps:cNvSpPr txBox="1"/>
                        <wps:spPr>
                          <a:xfrm>
                            <a:off x="2926080" y="1738080"/>
                            <a:ext cx="7315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∆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1189440"/>
                            <a:ext cx="51372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1163160"/>
                            <a:ext cx="45216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2320" y="1097280"/>
                            <a:ext cx="45036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4560" y="769680"/>
                            <a:ext cx="52704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4320" y="258480"/>
                            <a:ext cx="720" cy="157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9520"/>
                            <a:ext cx="265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3600"/>
                            <a:ext cx="2194560" cy="123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160">
                                <a:moveTo>
                                  <a:pt x="0" y="2160"/>
                                </a:moveTo>
                                <a:cubicBezTo>
                                  <a:pt x="84" y="2064"/>
                                  <a:pt x="168" y="1968"/>
                                  <a:pt x="288" y="1872"/>
                                </a:cubicBezTo>
                                <a:cubicBezTo>
                                  <a:pt x="408" y="1776"/>
                                  <a:pt x="528" y="1656"/>
                                  <a:pt x="720" y="1584"/>
                                </a:cubicBezTo>
                                <a:cubicBezTo>
                                  <a:pt x="912" y="1512"/>
                                  <a:pt x="1224" y="1512"/>
                                  <a:pt x="1440" y="1440"/>
                                </a:cubicBezTo>
                                <a:cubicBezTo>
                                  <a:pt x="1656" y="1368"/>
                                  <a:pt x="1848" y="1272"/>
                                  <a:pt x="2016" y="1152"/>
                                </a:cubicBezTo>
                                <a:cubicBezTo>
                                  <a:pt x="2184" y="1032"/>
                                  <a:pt x="2328" y="840"/>
                                  <a:pt x="2448" y="720"/>
                                </a:cubicBezTo>
                                <a:cubicBezTo>
                                  <a:pt x="2568" y="600"/>
                                  <a:pt x="2640" y="528"/>
                                  <a:pt x="2736" y="432"/>
                                </a:cubicBezTo>
                                <a:cubicBezTo>
                                  <a:pt x="2832" y="336"/>
                                  <a:pt x="2904" y="216"/>
                                  <a:pt x="3024" y="144"/>
                                </a:cubicBezTo>
                                <a:cubicBezTo>
                                  <a:pt x="3144" y="72"/>
                                  <a:pt x="3384" y="24"/>
                                  <a:pt x="345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8000"/>
                            <a:ext cx="72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3600"/>
                            <a:ext cx="720" cy="165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46376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63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65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60.05pt" coordorigin="0,0" coordsize="5760,32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08;top:2737;width:1151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∆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9;top:1873;width:808;height:63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832;width:711;height:57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03;top:1728;width:708;height:61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456;top:1212;width:829;height:58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32,407" to="432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,2881" to="4607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56,2160" path="m0,2160c84,2064,168,1968,288,1872c408,1776,528,1656,720,1584c912,1512,1224,1512,1440,1440c1656,1368,1848,1272,2016,1152c2184,1032,2328,840,2448,720c2568,600,2640,528,2736,432c2832,336,2904,216,3024,144c3144,72,3384,24,3456,0e" stroked="t" o:allowincell="f" style="position:absolute;left:864;top:289;width:3455;height:195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584,1729" to="1584,2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289" to="4320,289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,2305" to="863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,2305" to="864,28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04,1585" to="2304,28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0;width:719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Дұрыс жауап</w:t>
      </w:r>
      <w:r>
        <w:rPr>
          <w:sz w:val="28"/>
          <w:szCs w:val="28"/>
          <w:lang w:val="en-US"/>
        </w:rPr>
        <w:t>} = 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Күрделілік</w:t>
      </w:r>
      <w:r>
        <w:rPr>
          <w:sz w:val="28"/>
          <w:szCs w:val="28"/>
          <w:lang w:val="en-US"/>
        </w:rPr>
        <w:t>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Тақырып</w:t>
      </w:r>
      <w:r>
        <w:rPr>
          <w:sz w:val="28"/>
          <w:szCs w:val="28"/>
          <w:lang w:val="en-US"/>
        </w:rPr>
        <w:t>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sz w:val="28"/>
          <w:szCs w:val="28"/>
        </w:rPr>
        <w:t>$$$004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Суретте тіреудің қандай түрі көрсетілген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</w:rPr>
        <w:drawing>
          <wp:inline distT="0" distB="0" distL="0" distR="0">
            <wp:extent cx="2315210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/>
        </w:rPr>
        <w:t>A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шарни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рді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-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қозғалмал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/>
        </w:rPr>
        <w:t>B</w:t>
      </w:r>
      <w:r>
        <w:rPr>
          <w:rFonts w:cs="Times New Roman Kaz;Times New Roman" w:ascii="Times New Roman Kaz;Times New Roman" w:hAnsi="Times New Roman Kaz;Times New Roman"/>
          <w:sz w:val="28"/>
          <w:szCs w:val="28"/>
        </w:rPr>
        <w:t>) шарнир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ді- қозғалмайтын</w:t>
      </w:r>
      <w:r>
        <w:rPr>
          <w:rFonts w:cs="Times New Roman Kaz;Times New Roman" w:ascii="Times New Roman Kaz;Times New Roman" w:hAnsi="Times New Roman Kaz;Times New Roman"/>
          <w:sz w:val="28"/>
          <w:szCs w:val="28"/>
        </w:rPr>
        <w:t xml:space="preserve"> </w:t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C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консольді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D) қатты</w:t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E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балкалық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$$$005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Суретте тіреудің қандай түрі көрсетілген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</w:rPr>
        <w:drawing>
          <wp:inline distT="0" distB="0" distL="0" distR="0">
            <wp:extent cx="2230120" cy="75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/>
        </w:rPr>
        <w:t>A</w:t>
      </w:r>
      <w:r>
        <w:rPr>
          <w:rFonts w:cs="Times New Roman Kaz;Times New Roman" w:ascii="Times New Roman Kaz;Times New Roman" w:hAnsi="Times New Roman Kaz;Times New Roman"/>
          <w:sz w:val="28"/>
          <w:szCs w:val="28"/>
        </w:rPr>
        <w:t>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шарнир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ді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-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қозғалмал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B) шарнирді- қозғалмайтын</w:t>
      </w:r>
      <w:r>
        <w:rPr>
          <w:rFonts w:cs="Times New Roman Kaz;Times New Roman" w:ascii="Times New Roman Kaz;Times New Roman" w:hAnsi="Times New Roman Kaz;Times New Roman"/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C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консольді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D) қатты</w:t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E)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балкалық</w:t>
      </w:r>
    </w:p>
    <w:p>
      <w:pPr>
        <w:pStyle w:val="Normal"/>
        <w:ind w:left="709" w:hanging="709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kk-KZ"/>
        </w:rPr>
        <w:t>$$$006  Беріліс қатынасы дұрыс көрсетілген жауапты таңдаңыз:</w:t>
      </w:r>
    </w:p>
    <w:p>
      <w:pPr>
        <w:pStyle w:val="Normal"/>
        <w:rPr/>
      </w:pPr>
      <w:r>
        <w:rPr/>
        <w:object w:dxaOrig="4814" w:dyaOrig="2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.35pt;height:100.3pt" filled="f" o:ole="">
            <v:imagedata r:id="rId13" o:title=""/>
          </v:shape>
          <o:OLEObject Type="Embed" ProgID="" ShapeID="ole_rId12" DrawAspect="Content" ObjectID="_1965003911" r:id="rId12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>A) 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&gt;0; i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&lt;0</w:t>
      </w:r>
    </w:p>
    <w:p>
      <w:pPr>
        <w:pStyle w:val="Normal"/>
        <w:rPr/>
      </w:pPr>
      <w:r>
        <w:rPr>
          <w:sz w:val="28"/>
          <w:szCs w:val="28"/>
          <w:lang w:val="en-US"/>
        </w:rPr>
        <w:t>B) 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&lt;0; i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&gt;0</w:t>
      </w:r>
    </w:p>
    <w:p>
      <w:pPr>
        <w:pStyle w:val="Normal"/>
        <w:rPr/>
      </w:pPr>
      <w:r>
        <w:rPr>
          <w:sz w:val="28"/>
          <w:szCs w:val="28"/>
          <w:lang w:val="en-US"/>
        </w:rPr>
        <w:t>C) 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&lt;0</w:t>
      </w:r>
    </w:p>
    <w:p>
      <w:pPr>
        <w:pStyle w:val="Normal"/>
        <w:rPr/>
      </w:pPr>
      <w:r>
        <w:rPr>
          <w:sz w:val="28"/>
          <w:szCs w:val="28"/>
          <w:lang w:val="en-US"/>
        </w:rPr>
        <w:t>D) i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&gt;0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kk-KZ"/>
        </w:rPr>
        <w:t>$$$007   Беріліс функциясының параметрлері дұрыс көрсетілген жауапты таңдаңыз: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kk-KZ"/>
        </w:rPr>
        <w:t>таңдаңыз</w:t>
      </w:r>
      <w:r>
        <w:rPr>
          <w:lang w:val="en-US"/>
        </w:rPr>
        <w:t xml:space="preserve"> </w:t>
      </w:r>
      <w:r>
        <w:rPr/>
        <w:object w:dxaOrig="366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.15pt;height:119.5pt" filled="f" o:ole="">
            <v:imagedata r:id="rId15" o:title=""/>
          </v:shape>
          <o:OLEObject Type="Embed" ProgID="" ShapeID="ole_rId14" DrawAspect="Content" ObjectID="_453303758" r:id="rId1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r*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r*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r*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r/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0</w:t>
      </w:r>
      <w:r>
        <w:rPr>
          <w:sz w:val="28"/>
          <w:szCs w:val="28"/>
          <w:lang w:val="kk-KZ"/>
        </w:rPr>
        <w:t xml:space="preserve">8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Машина бөлшектері курсы нені зерттейді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машиналар бұзылуларының негіз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машина бөлшектерін сызу негіз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машиналар сенімділігінің негіз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машиналардың жұмыс істеу қабілетінің негізін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машиналарды жобалау мен құрастыру негізі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Kaz;Times New Roman" w:cs="Times New Roman Kaz;Times New Roman" w:ascii="Times New Roman Kaz;Times New Roman" w:hAnsi="Times New Roman Kaz;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$$$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kk-KZ"/>
        </w:rPr>
        <w:t xml:space="preserve">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Редуктор деген не?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 xml:space="preserve">A) бұрыштық жылдамдықты ұлғайтатын механизм </w:t>
      </w:r>
    </w:p>
    <w:p>
      <w:pPr>
        <w:pStyle w:val="Heading1"/>
        <w:ind w:left="0" w:right="-1050" w:hanging="0"/>
        <w:jc w:val="both"/>
        <w:rPr>
          <w:rFonts w:ascii="Times New Roman Kaz;Times New Roman" w:hAnsi="Times New Roman Kaz;Times New Roman" w:cs="Times New Roman Kaz;Times New Roman"/>
          <w:lang w:val="kk-KZ"/>
        </w:rPr>
      </w:pPr>
      <w:r>
        <w:rPr>
          <w:rFonts w:cs="Times New Roman Kaz;Times New Roman" w:ascii="Times New Roman Kaz;Times New Roman" w:hAnsi="Times New Roman Kaz;Times New Roman"/>
          <w:lang w:val="kk-KZ"/>
        </w:rPr>
        <w:t xml:space="preserve">B) бұрыштық жылдамдықты азайтатын механизм </w:t>
      </w:r>
    </w:p>
    <w:p>
      <w:pPr>
        <w:pStyle w:val="Heading2"/>
        <w:ind w:right="-2" w:hanging="0"/>
        <w:jc w:val="both"/>
        <w:rPr>
          <w:rFonts w:ascii="Times New Roman Kaz;Times New Roman" w:hAnsi="Times New Roman Kaz;Times New Roman" w:cs="Times New Roman Kaz;Times New Roman"/>
          <w:b w:val="false"/>
          <w:b w:val="false"/>
          <w:bCs w:val="false"/>
          <w:lang w:val="kk-KZ"/>
        </w:rPr>
      </w:pPr>
      <w:r>
        <w:rPr>
          <w:rFonts w:cs="Times New Roman Kaz;Times New Roman" w:ascii="Times New Roman Kaz;Times New Roman" w:hAnsi="Times New Roman Kaz;Times New Roman"/>
          <w:b w:val="false"/>
          <w:bCs w:val="false"/>
          <w:lang w:val="kk-KZ"/>
        </w:rPr>
        <w:t xml:space="preserve">C) айнымалы берілісті қатынасты бар механизм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D) тұрақты берілісті қатынасы бар механизм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 xml:space="preserve">Е) қозғалыс бағытын өзгертетін механизм 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Дұрыс жауап} =  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10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Бекіту винттер үшін жұмыс істеу қабілетінің басты критерийіне не жат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қаттылық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берікті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дірілге шыдамдылығ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тозуға шыдамдылық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жылу тұрақтылығы.</w:t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>{Дұрыс жауап} =  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11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Көп кірісті бұрандалар көп жағдайда қандай механизмдерде қолданы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кулисалы механизмдерд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тісті механизмдерд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жұдырықшалы механизмдерде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винттік механизмдерд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E) фрикциялық механизмдерде.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Дұрыс жауап} =  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Оң бұрандада винттік сызық қалай бағытта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оңнан солға және жоғары қарай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 солдан оңға және жоғары қарай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оңнан солға және төмен қарай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солдан оңға және төмен қарай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солдан төмен және оңға қарай.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Дұрыс жауап} =  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01</w:t>
      </w: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екіту бұрандалары қандай түрге жатады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бір кіріст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екі кіріст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үш кіріст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төрт кіріст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E) бес кірісті.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14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Қандай бұранда түрі бекітуге жат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метрлі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құбырлық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конустық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берікті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барлығы.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Иванов М.Н. «Детали машин» - М.: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01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ru-MD"/>
        </w:rPr>
        <w:t>Қ</w:t>
      </w:r>
      <w:r>
        <w:rPr>
          <w:color w:val="000000"/>
          <w:sz w:val="28"/>
          <w:szCs w:val="28"/>
          <w:lang w:val="kk-KZ"/>
        </w:rPr>
        <w:t>алпақшалы винт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ru-MD"/>
        </w:rPr>
        <w:t>шпон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 </w:t>
      </w:r>
      <w:r>
        <w:rPr>
          <w:sz w:val="28"/>
          <w:szCs w:val="28"/>
          <w:lang w:val="ru-MD"/>
        </w:rPr>
        <w:t>бол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) шплин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MD"/>
        </w:rPr>
        <w:t>) шпиль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) штифт.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$$$016  </w:t>
      </w:r>
      <w:r>
        <w:rPr>
          <w:color w:val="000000"/>
          <w:sz w:val="28"/>
          <w:szCs w:val="28"/>
          <w:lang w:val="kk-KZ"/>
        </w:rPr>
        <w:t>Бұрандалы тесігі бар винтке немесе болтқа бұралатын, кілтпен қамтылатын формалы бөл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MD"/>
        </w:rPr>
        <w:t>шпо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MD"/>
        </w:rPr>
        <w:t>шпиль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) шплин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MD"/>
        </w:rPr>
        <w:t xml:space="preserve">)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  <w:lang w:val="kk-KZ"/>
        </w:rPr>
        <w:t>ай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) штифт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01</w:t>
      </w: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/>
        </w:rPr>
        <w:t>Екі жағы да бұрандалы стерж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MD"/>
        </w:rPr>
        <w:t>шпо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MD"/>
        </w:rPr>
        <w:t>шплин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шпильк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MD"/>
        </w:rPr>
        <w:t xml:space="preserve">)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  <w:lang w:val="kk-KZ"/>
        </w:rPr>
        <w:t>ай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) штифт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$$$01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 xml:space="preserve">Қандай бұранданың профильдік бұрышы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55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en-US"/>
        </w:rPr>
        <w:t>0</w:t>
      </w:r>
      <w:r>
        <w:rPr>
          <w:rFonts w:cs="KZ Times New Roman;Times New Roman" w:ascii="KZ Times New Roman;Times New Roman" w:hAnsi="KZ Times New Roman;Times New Roman"/>
          <w:sz w:val="28"/>
          <w:szCs w:val="28"/>
          <w:vertAlign w:val="superscript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болад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трапец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иялық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іректі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C) төртбұрышт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D) дөңгеле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E) дюймдік </w:t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{Дұрыс жауап} =  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Чему равен угол профиля трубной цилиндрической резьбы: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3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4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5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6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9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$$$0</w:t>
      </w:r>
      <w:r>
        <w:rPr>
          <w:sz w:val="28"/>
          <w:szCs w:val="28"/>
          <w:lang w:val="kk-KZ"/>
        </w:rPr>
        <w:t xml:space="preserve">2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Болт сығылуға қандай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формул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амен есептеледі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21  Тесікке керілісті қондырумен орналастырылған және көлденең күшпен жүктелген болтты есептеуде қандай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ормула қолданы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22 Тесікке саңылаулы қондырумен орналастырылған және көлденең күшпен жүктелген болтты есептеуде қандай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ормула қолданы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23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Дюймдік  цилиндрлік бұранданың  профиль бұрышы нешеге тең: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3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4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55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6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90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Дұрыс жауап} = 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$$$024  </w:t>
      </w:r>
      <w:r>
        <w:rPr>
          <w:color w:val="000000"/>
          <w:sz w:val="28"/>
          <w:szCs w:val="28"/>
          <w:lang w:val="kk-KZ"/>
        </w:rPr>
        <w:t>Болттың, винт, шпилька, гайканың т.б. бекіту бөлшектерінің көмегімен қосылатын ажырамалы қосылыста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A) штифті қосылыстар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>B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 w:eastAsia="en-US"/>
        </w:rPr>
        <w:t>бұрандалы қосылыста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C) тойтармалы қосылыста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D) шлицті қосылыста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E) профильдік қосылыстар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понканың қандай түрі болмай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цилиндрлі шпонк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B) призмалы шпонк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C) сегментті шпонк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D) тангенциалды шпонк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E) сына тәрізді шпон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26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Шлицті қосылыстар қандай жағдайға есептеледі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A) беріктікк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B) кесілуге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C)  жаншылуғ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D) иілуг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E) сығылуғ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$$$027  </w:t>
      </w:r>
      <w:r>
        <w:rPr>
          <w:color w:val="000000"/>
          <w:sz w:val="28"/>
          <w:szCs w:val="28"/>
          <w:lang w:val="kk-KZ"/>
        </w:rPr>
        <w:t>Бір бөлшекпен екінші бөлшекті қосу және айналу моментін беру үшін қолданылатын  қосылыстар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kk-KZ"/>
        </w:rPr>
        <w:t xml:space="preserve">муфталы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/>
        </w:rPr>
        <w:t>шпонкалы, шлицті 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заклепкалы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ажыратылмайтын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желімді</w:t>
      </w:r>
      <w:r>
        <w:rPr>
          <w:color w:val="000000"/>
          <w:sz w:val="28"/>
          <w:szCs w:val="28"/>
          <w:lang w:val="kk-KZ"/>
        </w:rPr>
        <w:t xml:space="preserve"> қосылыста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028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Пісіру қосылыстары қандай деформацияға  есептеледі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иілуг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кесілуг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ығылуғ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D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беріктікк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сығылуға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$$$029 </w:t>
      </w:r>
      <w:r>
        <w:rPr>
          <w:color w:val="000000"/>
          <w:sz w:val="28"/>
          <w:szCs w:val="28"/>
          <w:lang w:val="kk-KZ" w:eastAsia="en-US"/>
        </w:rPr>
        <w:t>Дене молекулаларын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сылыс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теріне негізделген, б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лшектер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азда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аума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ы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ыздырып, пластикал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йге жеткізш, белгілі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 xml:space="preserve">шпе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ысып немесе ба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ытып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осатын ажырамайты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сылыс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kk-KZ"/>
        </w:rPr>
        <w:t xml:space="preserve">муфталы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color w:val="000000"/>
          <w:sz w:val="28"/>
          <w:szCs w:val="28"/>
          <w:lang w:val="kk-KZ"/>
        </w:rPr>
        <w:t>шпонкалы, шлицті 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заклепкалы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ажыратылмайтын </w:t>
      </w:r>
      <w:r>
        <w:rPr>
          <w:color w:val="000000"/>
          <w:sz w:val="28"/>
          <w:szCs w:val="28"/>
          <w:lang w:val="kk-KZ"/>
        </w:rPr>
        <w:t>қосылыст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пісіріп </w:t>
      </w:r>
      <w:r>
        <w:rPr>
          <w:color w:val="000000"/>
          <w:sz w:val="28"/>
          <w:szCs w:val="28"/>
          <w:lang w:val="kk-KZ"/>
        </w:rPr>
        <w:t>қосу қосылыстары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E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30 Бұрыштық пісіріп </w:t>
      </w:r>
      <w:r>
        <w:rPr>
          <w:color w:val="000000"/>
          <w:sz w:val="28"/>
          <w:szCs w:val="28"/>
          <w:lang w:val="kk-KZ"/>
        </w:rPr>
        <w:t>қосу қосылыстарының беріктік шарт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A)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 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B) 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C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E)  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031 Түйістіре пісіріп қосу қосылыстары беріктіктің қандай шарттарына есептеледі: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A) бұзылу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B) кесу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C) бұзылу, кесу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D) бұзылу, кесу, жаншылу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E) созыл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032 Пісіріп қосу қосылыстарының кемшіліктеріне не жатад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: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ж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үктемелерге сезгіштік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B) кернеу шоғырлануының жоғарғы  коэффициенттері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C) күрделі пішінді бөлшектердің қажалуы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D) пісірілген тігістерді бақылау күрделілігі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E) ажырату мүмкіншілігінің болмауы </w:t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{Дұрыс жауап} = 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033  Түйістіре пісіріп қосу қосылыстарын беріктікке  есептеу үшін қандай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ормула қолданылады</w:t>
      </w:r>
      <w:r>
        <w:rPr>
          <w:sz w:val="28"/>
          <w:szCs w:val="28"/>
          <w:lang w:val="kk-KZ"/>
        </w:rPr>
        <w:t xml:space="preserve">: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в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E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34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Қозғалыс және қуат бір біліктен екінші білікке белдік пен шкив арасындағы үйкеліс күші арқылы берілетін берілісті … деп атаймыз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фрикциялық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планетарлық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белдікті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шевронды тісті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червякті берілі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Дұрыс жауап} = 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0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035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рикциялық берілістерде тозудың,  ПӘК төмендеуінің  және беріліс қатынастары тұрақсыздығының себебіне не жат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тербе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сырғана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жылж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үлкен айналымдар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кіші айналымдар.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B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0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 036 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 xml:space="preserve">Заклепкаларды кесуге есептеудегі беріктік шарты: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A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B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  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C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eastAsia="ko-KR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E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sz w:val="28"/>
          <w:szCs w:val="28"/>
        </w:rPr>
        <w:t>$$$ 03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 xml:space="preserve">Тойтармаларды  жаншылуға есептеудегі беріктік шарты: 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A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B)  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C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</w:rPr>
        <w:t xml:space="preserve">E)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$$$ 038 </w:t>
      </w:r>
      <w:r>
        <w:rPr>
          <w:color w:val="000000"/>
          <w:sz w:val="28"/>
          <w:szCs w:val="28"/>
          <w:lang w:val="kk-KZ" w:eastAsia="en-US"/>
        </w:rPr>
        <w:t xml:space="preserve">Жетекші денедегі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лыс жетектегі дене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йк</w:t>
      </w:r>
      <w:r>
        <w:rPr>
          <w:color w:val="000000"/>
          <w:sz w:val="28"/>
          <w:szCs w:val="28"/>
          <w:lang w:val="kk-KZ" w:eastAsia="en-US"/>
        </w:rPr>
        <w:t>еліс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і 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ылы берілетін берілістер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елдікті берілісте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B) қиғаш тісті берілістер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 w:eastAsia="en-US"/>
        </w:rPr>
        <w:t>фрикциялық берілісте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D) толқынды берілістер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E) планетарлық беріліст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 039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Тісті берілістің пайдалы әсер коэффициенті қай формула бойынша анықталады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D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 040 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лысты,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лыс моментін біліктер арасында беру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ін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 xml:space="preserve">н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лыс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бір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рін екінші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 xml:space="preserve">р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згертетін тісті ілінісу атау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гидравлика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тіс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фрикциялық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шынжырл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те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E)</w:t>
      </w:r>
      <w:r>
        <w:rPr>
          <w:sz w:val="28"/>
          <w:szCs w:val="28"/>
          <w:lang w:val="kk-KZ" w:eastAsia="en-US"/>
        </w:rPr>
        <w:t xml:space="preserve"> белд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kk-KZ" w:eastAsia="en-US"/>
        </w:rPr>
        <w:t>кт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тер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 041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Тік тісті цилиндрлік берілістердің ілінісу полюстерінде қалыпты күш қандай құраушыларға бөлінеді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шеңберлік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жә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радиал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осьтік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жә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шеңберлік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осьтік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жә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радиал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D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радиалд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жә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үйкеліс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күштеріне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осьтік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жә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инерция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күштерін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 042 </w:t>
      </w:r>
      <w:r>
        <w:rPr>
          <w:sz w:val="28"/>
          <w:szCs w:val="28"/>
          <w:lang w:val="kk-KZ" w:eastAsia="en-US"/>
        </w:rPr>
        <w:t>Тісті берілістерд</w:t>
      </w:r>
      <w:r>
        <w:rPr>
          <w:color w:val="000000"/>
          <w:sz w:val="28"/>
          <w:szCs w:val="28"/>
          <w:lang w:val="kk-KZ" w:eastAsia="en-US"/>
        </w:rPr>
        <w:t>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пайдалы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сер коэффициентін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жо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р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ы шамасы</w:t>
      </w:r>
      <w:r>
        <w:rPr>
          <w:color w:val="000000"/>
          <w:sz w:val="28"/>
          <w:szCs w:val="28"/>
          <w:lang w:val="kk-KZ" w:eastAsia="en-US"/>
        </w:rPr>
        <w:t xml:space="preserve"> (бір сатылы редукторлар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ін</w:t>
      </w:r>
      <w:r>
        <w:rPr>
          <w:color w:val="000000"/>
          <w:spacing w:val="-3"/>
          <w:sz w:val="28"/>
          <w:szCs w:val="28"/>
          <w:lang w:val="kk-KZ" w:eastAsia="en-US"/>
        </w:rPr>
        <w:t>)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en-US" w:eastAsia="en-US"/>
        </w:rPr>
        <w:t>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= 0,84 </w:t>
      </w:r>
      <w:r>
        <w:rPr>
          <w:color w:val="000000"/>
          <w:spacing w:val="13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  <w:lang w:val="en-US" w:eastAsia="en-US"/>
        </w:rPr>
        <w:t xml:space="preserve"> 0,89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 xml:space="preserve">B)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en-US" w:eastAsia="en-US"/>
        </w:rPr>
        <w:t>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= 0,74 </w:t>
      </w:r>
      <w:r>
        <w:rPr>
          <w:color w:val="000000"/>
          <w:spacing w:val="13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  <w:lang w:val="en-US" w:eastAsia="en-US"/>
        </w:rPr>
        <w:t xml:space="preserve"> 0,78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C)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en-US" w:eastAsia="en-US"/>
        </w:rPr>
        <w:t>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= 0,89 </w:t>
      </w:r>
      <w:r>
        <w:rPr>
          <w:color w:val="000000"/>
          <w:spacing w:val="13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  <w:lang w:val="en-US" w:eastAsia="en-US"/>
        </w:rPr>
        <w:t xml:space="preserve"> 0,9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en-US" w:eastAsia="en-US"/>
        </w:rPr>
        <w:t>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= 0,974 </w:t>
      </w:r>
      <w:r>
        <w:rPr>
          <w:color w:val="000000"/>
          <w:spacing w:val="13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  <w:lang w:val="en-US" w:eastAsia="en-US"/>
        </w:rPr>
        <w:t xml:space="preserve"> 0,98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E)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en-US" w:eastAsia="en-US"/>
        </w:rPr>
        <w:t>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= 0,76 </w:t>
      </w:r>
      <w:r>
        <w:rPr>
          <w:color w:val="000000"/>
          <w:spacing w:val="13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pacing w:val="-3"/>
          <w:sz w:val="28"/>
          <w:szCs w:val="28"/>
          <w:lang w:val="en-US" w:eastAsia="en-US"/>
        </w:rPr>
        <w:t xml:space="preserve"> 0,95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ru-MD"/>
        </w:rPr>
        <w:t>D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ru-MD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 043 </w:t>
      </w:r>
      <w:r>
        <w:rPr>
          <w:color w:val="000000"/>
          <w:sz w:val="28"/>
          <w:szCs w:val="28"/>
          <w:lang w:val="kk-KZ" w:eastAsia="en-US"/>
        </w:rPr>
        <w:t xml:space="preserve">Бір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лыпты, шусыз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мыс істейтін, біра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ось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тері пайда бо</w:t>
      </w:r>
      <w:r>
        <w:rPr>
          <w:color w:val="000000"/>
          <w:spacing w:val="-1"/>
          <w:sz w:val="28"/>
          <w:szCs w:val="28"/>
          <w:lang w:val="kk-KZ" w:eastAsia="en-US"/>
        </w:rPr>
        <w:t xml:space="preserve">латын  </w:t>
      </w:r>
      <w:r>
        <w:rPr>
          <w:sz w:val="28"/>
          <w:szCs w:val="28"/>
          <w:lang w:val="kk-KZ" w:eastAsia="en-US"/>
        </w:rPr>
        <w:t xml:space="preserve">тісті берілістер 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рлер</w:t>
      </w:r>
      <w:r>
        <w:rPr>
          <w:color w:val="000000"/>
          <w:spacing w:val="-1"/>
          <w:sz w:val="28"/>
          <w:szCs w:val="28"/>
          <w:lang w:val="kk-KZ" w:eastAsia="en-US"/>
        </w:rPr>
        <w:t>і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конусты</w:t>
      </w:r>
    </w:p>
    <w:p>
      <w:pPr>
        <w:pStyle w:val="Normal"/>
        <w:jc w:val="both"/>
        <w:rPr/>
      </w:pPr>
      <w:r>
        <w:rPr>
          <w:sz w:val="28"/>
          <w:szCs w:val="28"/>
          <w:lang w:val="ru-MD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и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>аш тістілер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</w:t>
      </w:r>
      <w:r>
        <w:rPr>
          <w:color w:val="000000"/>
          <w:sz w:val="28"/>
          <w:szCs w:val="28"/>
          <w:lang w:val="en-US" w:eastAsia="en-US"/>
        </w:rPr>
        <w:t xml:space="preserve"> д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өң</w:t>
      </w:r>
      <w:r>
        <w:rPr>
          <w:color w:val="000000"/>
          <w:sz w:val="28"/>
          <w:szCs w:val="28"/>
          <w:lang w:val="en-US" w:eastAsia="en-US"/>
        </w:rPr>
        <w:t>гелек тістілер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т</w:t>
      </w:r>
      <w:r>
        <w:rPr>
          <w:color w:val="000000"/>
          <w:sz w:val="28"/>
          <w:szCs w:val="28"/>
          <w:lang w:val="en-US" w:eastAsia="en-US"/>
        </w:rPr>
        <w:t>ік тістілер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шеврон  тісті</w:t>
      </w:r>
      <w:r>
        <w:rPr>
          <w:color w:val="000000"/>
          <w:spacing w:val="-4"/>
          <w:sz w:val="28"/>
          <w:szCs w:val="28"/>
          <w:lang w:val="en-US" w:eastAsia="en-US"/>
        </w:rPr>
        <w:t>лер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ru-MD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$$$ 044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К</w:t>
      </w:r>
      <w:r>
        <w:rPr>
          <w:color w:val="000000"/>
          <w:sz w:val="28"/>
          <w:szCs w:val="28"/>
          <w:lang w:val="kk-KZ" w:eastAsia="en-US"/>
        </w:rPr>
        <w:t>онструкциясы мейлінше д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лдікті талап ететін, ба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а</w:t>
      </w:r>
      <w:r>
        <w:rPr>
          <w:color w:val="000000"/>
          <w:sz w:val="28"/>
          <w:szCs w:val="28"/>
          <w:lang w:val="kk-KZ" w:eastAsia="en-US"/>
        </w:rPr>
        <w:t xml:space="preserve">сы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ымбат, тіст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бойында кернеу шо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ырлануы пайда болатын </w:t>
      </w:r>
      <w:r>
        <w:rPr>
          <w:sz w:val="28"/>
          <w:szCs w:val="28"/>
          <w:lang w:val="kk-KZ" w:eastAsia="en-US"/>
        </w:rPr>
        <w:t xml:space="preserve">тісті берілістер 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рлер</w:t>
      </w:r>
      <w:r>
        <w:rPr>
          <w:color w:val="000000"/>
          <w:spacing w:val="-1"/>
          <w:sz w:val="28"/>
          <w:szCs w:val="28"/>
          <w:lang w:val="kk-KZ" w:eastAsia="en-US"/>
        </w:rPr>
        <w:t>і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MD"/>
        </w:rPr>
        <w:t>конуст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істі</w:t>
      </w:r>
      <w:r>
        <w:rPr>
          <w:color w:val="000000"/>
          <w:sz w:val="28"/>
          <w:szCs w:val="28"/>
          <w:lang w:val="en-US" w:eastAsia="en-US"/>
        </w:rPr>
        <w:t xml:space="preserve"> берілістер</w:t>
      </w:r>
    </w:p>
    <w:p>
      <w:pPr>
        <w:pStyle w:val="Normal"/>
        <w:jc w:val="both"/>
        <w:rPr/>
      </w:pPr>
      <w:r>
        <w:rPr>
          <w:sz w:val="28"/>
          <w:szCs w:val="28"/>
          <w:lang w:val="ru-MD"/>
        </w:rPr>
        <w:t xml:space="preserve">B) 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</w:t>
      </w:r>
      <w:r>
        <w:rPr>
          <w:color w:val="000000"/>
          <w:sz w:val="28"/>
          <w:szCs w:val="28"/>
          <w:lang w:val="en-US" w:eastAsia="en-US"/>
        </w:rPr>
        <w:t>и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ғ</w:t>
      </w:r>
      <w:r>
        <w:rPr>
          <w:color w:val="000000"/>
          <w:sz w:val="28"/>
          <w:szCs w:val="28"/>
          <w:lang w:val="en-US" w:eastAsia="en-US"/>
        </w:rPr>
        <w:t>аш тістілер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</w:t>
      </w:r>
      <w:r>
        <w:rPr>
          <w:color w:val="000000"/>
          <w:sz w:val="28"/>
          <w:szCs w:val="28"/>
          <w:lang w:val="en-US" w:eastAsia="en-US"/>
        </w:rPr>
        <w:t xml:space="preserve"> д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өң</w:t>
      </w:r>
      <w:r>
        <w:rPr>
          <w:color w:val="000000"/>
          <w:sz w:val="28"/>
          <w:szCs w:val="28"/>
          <w:lang w:val="en-US" w:eastAsia="en-US"/>
        </w:rPr>
        <w:t>гелек тістілер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т</w:t>
      </w:r>
      <w:r>
        <w:rPr>
          <w:color w:val="000000"/>
          <w:sz w:val="28"/>
          <w:szCs w:val="28"/>
          <w:lang w:val="en-US" w:eastAsia="en-US"/>
        </w:rPr>
        <w:t>ік тістілер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шеврон  тісті</w:t>
      </w:r>
      <w:r>
        <w:rPr>
          <w:color w:val="000000"/>
          <w:spacing w:val="-4"/>
          <w:sz w:val="28"/>
          <w:szCs w:val="28"/>
          <w:lang w:val="en-US" w:eastAsia="en-US"/>
        </w:rPr>
        <w:t>л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  <w:lang w:val="kk-KZ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 045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Қиғаш тісті берілісте күштің болуы қосымша жүктеме береді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редуктор корпусы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редуктор қақпағы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редукторды бекіту болттары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подшипник қақпағына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E)  редуктор біліктерінің тірегі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</w:rPr>
        <w:t>С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$$$ 046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Қиғаш тісті берілістердің ілінісу полюстерінде қалыпты күш қандай құраушыларға бөлінеді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шеңберлік және осьтік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осьтік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MD"/>
        </w:rPr>
        <w:t>,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шеңберлі және радиалд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үйкеліс күшін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инерциялық, шеңберлік және  осьтік күштерге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E) осьтік және инерция күштерін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47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p қадамы бар тісті дөңгелектің модулі неге тең:</w:t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A) m=p/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</w:t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B) m=2p/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</w:t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C) m= p*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</w:t>
      </w:r>
    </w:p>
    <w:p>
      <w:pPr>
        <w:pStyle w:val="Normal"/>
        <w:rPr/>
      </w:pPr>
      <w:r>
        <w:rPr>
          <w:sz w:val="28"/>
          <w:szCs w:val="28"/>
          <w:lang w:val="en-US" w:eastAsia="ko-KR"/>
        </w:rPr>
        <w:t xml:space="preserve">D) m=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</w:t>
      </w:r>
      <w:r>
        <w:rPr>
          <w:sz w:val="28"/>
          <w:szCs w:val="28"/>
          <w:lang w:val="en-US" w:eastAsia="ko-KR"/>
        </w:rPr>
        <w:t>/p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t>m</w:t>
      </w:r>
      <w:r>
        <w:rPr>
          <w:sz w:val="28"/>
          <w:szCs w:val="28"/>
          <w:lang w:eastAsia="ko-KR"/>
        </w:rPr>
        <w:t>=2</w:t>
      </w:r>
      <w:r>
        <w:rPr>
          <w:sz w:val="28"/>
          <w:szCs w:val="28"/>
          <w:lang w:val="en-US" w:eastAsia="ko-KR"/>
        </w:rPr>
        <w:t>p</w:t>
      </w:r>
      <w:r>
        <w:rPr>
          <w:sz w:val="28"/>
          <w:szCs w:val="28"/>
          <w:lang w:eastAsia="ko-KR"/>
        </w:rPr>
        <w:t>*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48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Тісті берілістің берілістік саны дегеніміз не?</w:t>
      </w:r>
    </w:p>
    <w:p>
      <w:pPr>
        <w:pStyle w:val="Normal"/>
        <w:rPr>
          <w:sz w:val="28"/>
          <w:szCs w:val="28"/>
          <w:lang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6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49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і берілістің берілісті қатынасының дұрыс формуласын көрсет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A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B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C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D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E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0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і берілістің осьаралық қашықтығы неге тең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val="en-US" w:eastAsia="ko-KR"/>
        </w:rPr>
        <w:t>A</w:t>
      </w: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eastAsia="ko-KR"/>
        </w:rPr>
        <w:t>)</w:t>
        <w:tab/>
        <w:t>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= 1,5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(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+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мұнда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–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ер сан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-модул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72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val="en-US" w:eastAsia="ko-KR"/>
        </w:rPr>
        <w:t>B</w:t>
      </w: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eastAsia="ko-KR"/>
        </w:rPr>
        <w:t>)</w:t>
        <w:tab/>
        <w:t>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= 0,5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(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+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мұнд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-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 тістер сан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-модул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</w:t>
        <w:tab/>
      </w: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eastAsia="ko-KR"/>
        </w:rPr>
        <w:t>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= 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(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+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мұнд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-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ер сан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-модул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D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</w:t>
      </w: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eastAsia="ko-KR"/>
        </w:rPr>
        <w:t>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= 0,5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(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+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per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мұнда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-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ер сан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-модуль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E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</w:t>
        <w:tab/>
      </w:r>
      <w:r>
        <w:rPr>
          <w:rFonts w:cs="Times New Roman Kaz;Times New Roman" w:ascii="Times New Roman Kaz;Times New Roman" w:hAnsi="Times New Roman Kaz;Times New Roman"/>
          <w:iCs/>
          <w:sz w:val="28"/>
          <w:szCs w:val="28"/>
          <w:lang w:eastAsia="ko-KR"/>
        </w:rPr>
        <w:t>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= 2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/(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+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мұнда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1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eastAsia="ko-KR"/>
        </w:rPr>
        <w:t>2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 –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ер сан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,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m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-модуль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1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Осьтері параллель болып келетін тісті беріліс қалай аталады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конусты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цилиндрлі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винтті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шевронды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эвольвент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2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Осьтері қиылысатын тісті беріліс қалай аталады:</w:t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A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 кон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усты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B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 цилиндр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лік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 шеврон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ды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винтті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эвольвент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F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3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Осьтері айқас болып келетін тісті беріліс қалай аталады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конусты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цилиндрлі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винтты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шевронды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эвольвент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4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Циклоидты тісті берілістің тістер профилінің формасы қандай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тең бүйірлі 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эвольвента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циклоида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щеңб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5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Эвольвента тісті берілістің тістер профилінің формасы қандай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тең бүйірлі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эвольвента</w:t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D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>) циклоида</w:t>
        <w:tab/>
        <w:tab/>
      </w:r>
    </w:p>
    <w:p>
      <w:pPr>
        <w:pStyle w:val="Normal"/>
        <w:widowControl w:val="false"/>
        <w:jc w:val="both"/>
        <w:rPr/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E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eastAsia="ko-KR"/>
        </w:rPr>
        <w:t xml:space="preserve">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щеңб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</w:t>
      </w:r>
      <w:r>
        <w:rPr>
          <w:sz w:val="28"/>
          <w:szCs w:val="28"/>
          <w:lang w:val="kk-KZ" w:eastAsia="ko-KR"/>
        </w:rPr>
        <w:t xml:space="preserve">056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Тісті берілістің берілістік саны қалай белгіленеді?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A) i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val="en-US" w:eastAsia="ko-KR"/>
        </w:rPr>
        <w:t>12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B) a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val="en-US" w:eastAsia="ko-KR"/>
        </w:rPr>
        <w:t>12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) U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val="en-US" w:eastAsia="ko-KR"/>
        </w:rPr>
        <w:t>12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 xml:space="preserve">D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j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val="en-US" w:eastAsia="ko-KR"/>
        </w:rPr>
        <w:t>12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E) z</w:t>
      </w:r>
      <w:r>
        <w:rPr>
          <w:rFonts w:cs="Times New Roman Kaz;Times New Roman" w:ascii="Times New Roman Kaz;Times New Roman" w:hAnsi="Times New Roman Kaz;Times New Roman"/>
          <w:sz w:val="28"/>
          <w:szCs w:val="28"/>
          <w:vertAlign w:val="subscript"/>
          <w:lang w:val="en-US" w:eastAsia="ko-KR"/>
        </w:rPr>
        <w:t>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6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7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Архимедтік бұрамдық орам профилінің формасы қандай?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тең бүйірлі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эвольвента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циклоида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щеңб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8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Конвалюнтті бұрамдық орам профилінің формасы қандай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A)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) тең бүйірлі трапеция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C) эвольвента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D) циклоида</w:t>
        <w:tab/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E) щеңбер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59 </w:t>
      </w:r>
      <w:r>
        <w:rPr>
          <w:color w:val="000000"/>
          <w:sz w:val="28"/>
          <w:szCs w:val="28"/>
          <w:lang w:val="kk-KZ" w:eastAsia="en-US"/>
        </w:rPr>
        <w:t>Сыз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жылдам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векторын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бойымен шеберге жанама (радиу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 перпендикуляр)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сер ететін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ауырл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ше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берлік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осьт</w:t>
      </w:r>
      <w:r>
        <w:rPr>
          <w:color w:val="000000"/>
          <w:sz w:val="28"/>
          <w:szCs w:val="28"/>
          <w:lang w:val="kk-KZ" w:eastAsia="en-US"/>
        </w:rPr>
        <w:t>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үйкелі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тарт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B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0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Өзара айқасатын біліктер арасында қозғалысты беруге қандай берілістер қолданы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фрикциялық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планетарлық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белдікті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шевронды тісті беріліс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 червякті берілі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en-US" w:eastAsia="ko-KR"/>
        </w:rPr>
        <w:t>E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1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Көп сатылы берілістерде ПӘК қай формула бойынша анықта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D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2  </w:t>
      </w:r>
      <w:r>
        <w:rPr>
          <w:color w:val="000000"/>
          <w:sz w:val="28"/>
          <w:szCs w:val="28"/>
          <w:lang w:val="kk-KZ" w:eastAsia="en-US"/>
        </w:rPr>
        <w:t>Берілістер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жетекші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не жетектегі денелерінің айналу жылдам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арын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ты</w:t>
      </w:r>
      <w:r>
        <w:rPr>
          <w:color w:val="000000"/>
          <w:spacing w:val="-4"/>
          <w:sz w:val="28"/>
          <w:szCs w:val="28"/>
          <w:lang w:val="kk-KZ" w:eastAsia="en-US"/>
        </w:rPr>
        <w:t>н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омент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B)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уа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осьарал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 қашықтық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модуль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беріліс сан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E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ru-MD"/>
        </w:rPr>
        <w:t>8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3  </w:t>
      </w:r>
      <w:r>
        <w:rPr>
          <w:color w:val="000000"/>
          <w:sz w:val="28"/>
          <w:szCs w:val="28"/>
          <w:lang w:val="kk-KZ" w:eastAsia="en-US"/>
        </w:rPr>
        <w:t xml:space="preserve">Берілістердегі пайдалы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уат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(жетектегі дене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сер етуші)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мса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уа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 (жетекші дене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 xml:space="preserve">сер етуші)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тын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момент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>B) модуль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осьара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 қашықтық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</w:t>
      </w:r>
      <w:r>
        <w:rPr>
          <w:sz w:val="28"/>
          <w:szCs w:val="28"/>
          <w:lang w:val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пайдалы ә</w:t>
      </w:r>
      <w:r>
        <w:rPr>
          <w:color w:val="000000"/>
          <w:sz w:val="28"/>
          <w:szCs w:val="28"/>
          <w:lang w:val="en-US" w:eastAsia="en-US"/>
        </w:rPr>
        <w:t>сер коэффициенті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беріліс сан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ru-MD"/>
        </w:rPr>
        <w:t>8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szCs w:val="24"/>
          <w:lang w:val="kk-KZ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6</w:t>
      </w:r>
      <w:r>
        <w:rPr>
          <w:sz w:val="28"/>
          <w:szCs w:val="28"/>
          <w:lang w:eastAsia="ko-KR"/>
        </w:rPr>
        <w:t>4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ru-MD"/>
        </w:rPr>
        <w:t>Е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саты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редукторды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берілі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қатына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қа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формулам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анықталады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&amp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8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6</w:t>
      </w:r>
      <w:r>
        <w:rPr>
          <w:sz w:val="28"/>
          <w:szCs w:val="28"/>
          <w:lang w:val="en-US" w:eastAsia="ko-KR"/>
        </w:rPr>
        <w:t>5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en-US"/>
        </w:rPr>
        <w:t>Берілістердің қандай түрлері бар?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A) фрикциялық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B) толқынды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C) червякті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D) белдікті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en-US"/>
        </w:rPr>
        <w:t xml:space="preserve">E) барлық аталғандар 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9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6  </w:t>
      </w:r>
      <w:r>
        <w:rPr>
          <w:sz w:val="28"/>
          <w:szCs w:val="28"/>
          <w:lang w:val="kk-KZ" w:eastAsia="en-US"/>
        </w:rPr>
        <w:t>Айналмалы қозғалыс тісті дөңгелектің деформациясы арқылы берілетін беріліс … деп аталад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толқынды беріліс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B) фрикциялық беріліс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C) планетарлық беріліс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D) қиғаш тісті беріліс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E) белдікті берілі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9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6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Белдікті берілістер не үшін  қолданылады:</w:t>
      </w:r>
    </w:p>
    <w:p>
      <w:pPr>
        <w:pStyle w:val="Normal"/>
        <w:widowControl w:val="false"/>
        <w:ind w:left="360" w:hanging="36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A) айналмалы қозғалыс параметрінің өзгерту үшін, сонымен қатар айналмалы қозғалысты  түзу сызықты қозғалысқа түрлендіру үшін;</w:t>
      </w:r>
    </w:p>
    <w:p>
      <w:pPr>
        <w:pStyle w:val="Normal"/>
        <w:widowControl w:val="false"/>
        <w:ind w:left="360" w:hanging="36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B) айқасатын біліктердің арасында қозғалыс берілісі қажет болғанда;</w:t>
      </w:r>
    </w:p>
    <w:p>
      <w:pPr>
        <w:pStyle w:val="Normal"/>
        <w:widowControl w:val="false"/>
        <w:ind w:left="360" w:hanging="36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C) бір-бірінен салыстырмалы алшақ орналасқан біліктердің айналмалы қозғалыс параметрлерін түрлендіру үшін;</w:t>
      </w:r>
    </w:p>
    <w:p>
      <w:pPr>
        <w:pStyle w:val="Normal"/>
        <w:widowControl w:val="false"/>
        <w:ind w:left="360" w:hanging="36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D) келіп түсетін қозғалыстың параметрлерін өзгерту үшін;</w:t>
      </w:r>
    </w:p>
    <w:p>
      <w:pPr>
        <w:pStyle w:val="Normal"/>
        <w:widowControl w:val="false"/>
        <w:ind w:left="360" w:hanging="360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E) айналмалы немесе келіп түсетін қозғалыстарды қажетті параметрлермен кез-келген қозғалысқа түрлендіру үші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8 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>Белдікті берілісті қатынас қай формуламен анықталады: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A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B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C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D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ab/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en-US" w:eastAsia="ko-KR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  <w:t xml:space="preserve">E)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69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Берілістегі аралық шкивтер арқылы беріліс бірнеше білікке берілетін белдікті беріліс қалай аталады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A)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керетін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роликсіз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бі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бағытта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айналаты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B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керетін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роликт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ір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ағытта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айналаты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C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айналыс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ағыт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өзгерет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D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қозғалысты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ірнеш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ілікк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еретін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барлық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аталған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түрлерг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0  </w:t>
      </w:r>
      <w:r>
        <w:rPr>
          <w:sz w:val="28"/>
          <w:szCs w:val="28"/>
          <w:lang w:val="kk-KZ" w:eastAsia="en-US"/>
        </w:rPr>
        <w:t>Қозғалыс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kk-KZ" w:eastAsia="en-US"/>
        </w:rPr>
        <w:t>не қуат бір біліктен екінші білікке белдік пен шкив арасындағы үйкеліс күші арқылы берілетін берілісті … деп атаймы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фрикциялы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ілі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планетарлық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белдік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шеврон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іс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 w:eastAsia="en-US"/>
        </w:rPr>
        <w:t>червяк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1 </w:t>
      </w:r>
      <w:r>
        <w:rPr>
          <w:sz w:val="28"/>
          <w:szCs w:val="28"/>
          <w:lang w:val="kk-KZ" w:eastAsia="en-US"/>
        </w:rPr>
        <w:t>Көрсетілген қосылыстардың қайсысы ажыратылмайтын қосылыстарға жатады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штиф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осылыста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бұрандал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қосылыста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тойтармал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қосылыста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шлиц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қосылыста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 w:eastAsia="en-US"/>
        </w:rPr>
        <w:t>профильді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қосылыстар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2  </w:t>
      </w:r>
      <w:r>
        <w:rPr>
          <w:sz w:val="28"/>
          <w:szCs w:val="28"/>
          <w:lang w:val="kk-KZ" w:eastAsia="en-US"/>
        </w:rPr>
        <w:t>Белдікті берілістерде жүктеме шкивтер мен белдік арасында пайда болатын келесі күштер арқылы беріледі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үйкелі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үштер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сырғ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үштер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тербелі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үштер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шеңберлі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үште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 w:eastAsia="en-US"/>
        </w:rPr>
        <w:t>осьті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үштер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szCs w:val="24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eastAsia="ko-KR"/>
        </w:rPr>
        <w:t>73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en-US" w:eastAsia="en-US"/>
        </w:rPr>
        <w:t>Белдікті берілістер конструкциясына байланысты қандай түрлерге бөлінеді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керет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ликсіз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і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ғыт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йналаты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кереті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ликті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бі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ғыт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йналаты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айналы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ғы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өзгереті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қозғалыс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ірнеш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ілікк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етін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 w:eastAsia="en-US"/>
        </w:rPr>
        <w:t>барлық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талға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үрлерге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E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4  </w:t>
      </w:r>
      <w:r>
        <w:rPr>
          <w:sz w:val="28"/>
          <w:szCs w:val="28"/>
          <w:lang w:val="kk-KZ" w:eastAsia="en-US"/>
        </w:rPr>
        <w:t>Белдікті берілістің негізгі артықшылығы қандай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к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елг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қсатқ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қолда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үмкіндіг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беріліс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үлк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ралыққ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үмкіндіг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C) </w:t>
      </w:r>
      <w:r>
        <w:rPr>
          <w:sz w:val="28"/>
          <w:szCs w:val="28"/>
          <w:lang w:val="en-US" w:eastAsia="en-US"/>
        </w:rPr>
        <w:t>қозғалыс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е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елге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омент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қта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үмкіндіг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D) </w:t>
      </w:r>
      <w:r>
        <w:rPr>
          <w:sz w:val="28"/>
          <w:szCs w:val="28"/>
          <w:lang w:val="en-US" w:eastAsia="en-US"/>
        </w:rPr>
        <w:t>қозғалы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ғыты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өзгер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үмкіндігі</w: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E) </w:t>
      </w:r>
      <w:r>
        <w:rPr>
          <w:sz w:val="28"/>
          <w:szCs w:val="28"/>
          <w:lang w:val="en-US" w:eastAsia="en-US"/>
        </w:rPr>
        <w:t>айқасаты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жазықтықтард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қозғалыс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үмкіндіг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5  </w:t>
      </w:r>
      <w:r>
        <w:rPr>
          <w:sz w:val="28"/>
          <w:szCs w:val="28"/>
          <w:lang w:val="kk-KZ" w:eastAsia="en-US"/>
        </w:rPr>
        <w:t>Белдікті берілістің ашық беріліс ретінде қандай түрі көп жағдайда қолданылады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керет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ликсіз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і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ғыт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йналаты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) </w:t>
      </w:r>
      <w:r>
        <w:rPr>
          <w:sz w:val="28"/>
          <w:szCs w:val="28"/>
          <w:lang w:val="en-US" w:eastAsia="en-US"/>
        </w:rPr>
        <w:t>кереті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ликті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бі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ағыт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йналаты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) айналыс бағыты өзгереті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) қозғалысты бірнеше білікке беретін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) барлық аталған түрлер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6  </w:t>
      </w:r>
      <w:r>
        <w:rPr>
          <w:sz w:val="28"/>
          <w:szCs w:val="28"/>
          <w:lang w:val="kk-KZ" w:eastAsia="en-US"/>
        </w:rPr>
        <w:t>Көрсетілген параметрлердің қайсысы белдікті берілістердің негізгі есебіне жатады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жанама кернеулерінің есебі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B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рту қабілетінің есеб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) қаттылық қабілетінің есебі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D) конт</w:t>
      </w:r>
      <w:r>
        <w:rPr>
          <w:sz w:val="28"/>
          <w:szCs w:val="28"/>
          <w:lang w:val="ru-MD"/>
        </w:rPr>
        <w:t>а</w:t>
      </w:r>
      <w:r>
        <w:rPr>
          <w:sz w:val="28"/>
          <w:szCs w:val="28"/>
          <w:lang w:val="en-US" w:eastAsia="en-US"/>
        </w:rPr>
        <w:t>ктілі бағыттарының есеб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) қалыпты бағыттарының есеб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szCs w:val="24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eastAsia="ko-KR"/>
        </w:rPr>
        <w:t>76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en-US"/>
        </w:rPr>
        <w:t>Подшипниктер ненің тірегі ретінде қолданылады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ханизм корпусының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) жұдырықшалы механизмдер итергіштерінің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) айналатын тісті дөңгелектердің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D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іліктер мен айналу осьтерінің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) болттар мен гайкалардың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4"/>
          <w:szCs w:val="24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eastAsia="ko-KR"/>
        </w:rPr>
        <w:t>77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en-US"/>
        </w:rPr>
        <w:t>Біліктің тірек бөлігін қалай атайды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шарни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B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цапф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) сошк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) втулк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) вкладыш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78 </w:t>
      </w:r>
      <w:r>
        <w:rPr>
          <w:sz w:val="28"/>
          <w:szCs w:val="28"/>
          <w:lang w:val="kk-KZ" w:eastAsia="en-US"/>
        </w:rPr>
        <w:t>Беріліс қатынасын бірқалыпты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kk-KZ" w:eastAsia="en-US"/>
        </w:rPr>
        <w:t>не үздіксіз өзгертуге мүмкіндік беретін фрикциялық берілістер қалай аталады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>конденсато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) стабилизато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C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ариато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) муфт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) реттегі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0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val="en-US" w:eastAsia="ko-KR"/>
        </w:rPr>
        <w:t>79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/>
        </w:rPr>
        <w:t xml:space="preserve">Машина жасау өндірісінде муфталар көбінесе мынадай жағдайларда қолданылады (дұрыс емес жауабын көрсет)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біліктерді өзара жалғастыру үш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мотормен жұмыс істейтін механизмдерді қосу жғне ажырату үш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жұмыс істеп тұрғанда машина детальдарына шамадан артық түсетін күштен сақтау үш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инамикалық күштерді азайту үшін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E) статикалық күштерді азайту үші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Дұрыс жауап} = 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0 </w:t>
      </w:r>
      <w:r>
        <w:rPr>
          <w:sz w:val="28"/>
          <w:szCs w:val="28"/>
          <w:lang w:val="kk-KZ"/>
        </w:rPr>
        <w:t>Муфтаның негізгі сипаттамасына … жатад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айналу моментінің шам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B) ПӘК шам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диаметр шам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материалының түрі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E) габариттік өлшемде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5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sz w:val="24"/>
          <w:szCs w:val="24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color w:val="000000"/>
          <w:sz w:val="24"/>
          <w:szCs w:val="24"/>
          <w:lang w:val="kk-KZ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1 </w:t>
      </w:r>
      <w:r>
        <w:rPr>
          <w:color w:val="000000"/>
          <w:sz w:val="28"/>
          <w:szCs w:val="28"/>
          <w:lang w:val="kk-KZ" w:eastAsia="en-US"/>
        </w:rPr>
        <w:t>Біліктер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шына оты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ызылып, ості камтып орнал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н, </w:t>
      </w:r>
      <w:r>
        <w:rPr>
          <w:color w:val="000000"/>
          <w:spacing w:val="1"/>
          <w:sz w:val="28"/>
          <w:szCs w:val="28"/>
          <w:lang w:val="kk-KZ" w:eastAsia="en-US"/>
        </w:rPr>
        <w:t xml:space="preserve">болттармен бекітілетін втулкалар </w:t>
      </w:r>
      <w:r>
        <w:rPr>
          <w:color w:val="000000"/>
          <w:sz w:val="28"/>
          <w:szCs w:val="28"/>
          <w:lang w:val="kk-KZ" w:eastAsia="en-US"/>
        </w:rPr>
        <w:t>атау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шпонкалы муф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ф</w:t>
      </w:r>
      <w:r>
        <w:rPr>
          <w:color w:val="000000"/>
          <w:sz w:val="28"/>
          <w:szCs w:val="28"/>
          <w:lang w:val="kk-KZ" w:eastAsia="en-US"/>
        </w:rPr>
        <w:t>ланецті муфт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MD"/>
        </w:rPr>
        <w:t>втулкалы муфт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MD"/>
        </w:rPr>
        <w:t xml:space="preserve">) </w:t>
      </w:r>
      <w:r>
        <w:rPr>
          <w:sz w:val="28"/>
          <w:szCs w:val="28"/>
        </w:rPr>
        <w:t>серп</w:t>
      </w:r>
      <w:r>
        <w:rPr>
          <w:color w:val="000000"/>
          <w:sz w:val="28"/>
          <w:szCs w:val="28"/>
          <w:lang w:val="en-US" w:eastAsia="en-US"/>
        </w:rPr>
        <w:t>імді муфт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 xml:space="preserve">)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леммалы </w:t>
      </w:r>
      <w:r>
        <w:rPr>
          <w:color w:val="000000"/>
          <w:sz w:val="28"/>
          <w:szCs w:val="28"/>
          <w:lang w:val="en-US" w:eastAsia="en-US"/>
        </w:rPr>
        <w:t>муфта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E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5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2 </w:t>
      </w:r>
      <w:r>
        <w:rPr>
          <w:color w:val="000000"/>
          <w:spacing w:val="2"/>
          <w:sz w:val="28"/>
          <w:szCs w:val="28"/>
          <w:lang w:val="kk-KZ" w:eastAsia="en-US"/>
        </w:rPr>
        <w:t>Біліктер мен осьтер</w:t>
      </w:r>
      <w:r>
        <w:rPr>
          <w:color w:val="000000"/>
          <w:sz w:val="28"/>
          <w:szCs w:val="28"/>
          <w:lang w:val="kk-KZ" w:eastAsia="en-US"/>
        </w:rPr>
        <w:t>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тірегі ретінд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лданылатын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не олар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ерікті айналуы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мтамасыз ететін </w:t>
      </w:r>
      <w:r>
        <w:rPr>
          <w:color w:val="000000"/>
          <w:sz w:val="28"/>
          <w:szCs w:val="28"/>
          <w:lang w:val="kk-KZ"/>
        </w:rPr>
        <w:t>бөлше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</w:rPr>
        <w:t>вин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шпонк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MD"/>
        </w:rPr>
        <w:t>)</w:t>
      </w:r>
      <w:r>
        <w:rPr>
          <w:sz w:val="28"/>
          <w:szCs w:val="28"/>
        </w:rPr>
        <w:t xml:space="preserve"> муфт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MD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kk-KZ" w:eastAsia="en-US"/>
        </w:rPr>
        <w:t>подшипниктер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MD"/>
        </w:rPr>
        <w:t>) гайк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4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3 </w:t>
      </w:r>
      <w:r>
        <w:rPr>
          <w:color w:val="000000"/>
          <w:sz w:val="28"/>
          <w:szCs w:val="28"/>
          <w:lang w:val="kk-KZ" w:eastAsia="en-US"/>
        </w:rPr>
        <w:t>Цилиндрлі,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мыр немесе иінді тісті д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ң</w:t>
      </w:r>
      <w:r>
        <w:rPr>
          <w:color w:val="000000"/>
          <w:sz w:val="28"/>
          <w:szCs w:val="28"/>
          <w:lang w:val="kk-KZ" w:eastAsia="en-US"/>
        </w:rPr>
        <w:t>гелектер мен шкивтерді оты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ызу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не пайдалы айналдырушы момент беруге арна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б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лш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ос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шпон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іл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color w:val="000000"/>
          <w:spacing w:val="2"/>
          <w:sz w:val="28"/>
          <w:szCs w:val="28"/>
          <w:lang w:val="kk-KZ" w:eastAsia="en-US"/>
        </w:rPr>
        <w:t>подшипни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/>
        </w:rPr>
        <w:t>муфта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4 </w:t>
      </w:r>
      <w:r>
        <w:rPr>
          <w:color w:val="000000"/>
          <w:sz w:val="28"/>
          <w:szCs w:val="28"/>
          <w:lang w:val="kk-KZ" w:eastAsia="en-US"/>
        </w:rPr>
        <w:t>Айналып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ратын б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 xml:space="preserve">лшектерді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стап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ру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 жєн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зі 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ылы пайдалы айналдырушы момент бермейтін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мыр б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лше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уф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шпонк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  <w:lang w:val="kk-KZ" w:eastAsia="en-US"/>
        </w:rPr>
        <w:t>білі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color w:val="000000"/>
          <w:spacing w:val="2"/>
          <w:sz w:val="28"/>
          <w:szCs w:val="28"/>
          <w:lang w:val="kk-KZ" w:eastAsia="en-US"/>
        </w:rPr>
        <w:t>подшипни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ось 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000000"/>
          <w:spacing w:val="-24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5 </w:t>
      </w:r>
      <w:r>
        <w:rPr>
          <w:color w:val="000000"/>
          <w:sz w:val="28"/>
          <w:szCs w:val="28"/>
          <w:lang w:val="kk-KZ" w:eastAsia="en-US"/>
        </w:rPr>
        <w:t xml:space="preserve">Белдікті беріліс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уатты мына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ш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қ</w:t>
      </w:r>
      <w:r>
        <w:rPr>
          <w:color w:val="000000"/>
          <w:sz w:val="28"/>
          <w:szCs w:val="28"/>
          <w:lang w:val="kk-KZ" w:eastAsia="en-US"/>
        </w:rPr>
        <w:t>а беруге м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мкіндік ту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ызады (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ш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та)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5 -10 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7 – 15 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15—60 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) </w:t>
      </w:r>
      <w:r>
        <w:rPr>
          <w:color w:val="000000"/>
          <w:spacing w:val="2"/>
          <w:sz w:val="28"/>
          <w:szCs w:val="28"/>
          <w:lang w:val="kk-KZ" w:eastAsia="en-US"/>
        </w:rPr>
        <w:t>30 -50 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/>
        </w:rPr>
        <w:t>30 -100 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6 </w:t>
      </w:r>
      <w:r>
        <w:rPr>
          <w:sz w:val="28"/>
          <w:szCs w:val="28"/>
          <w:lang w:val="kk-KZ"/>
        </w:rPr>
        <w:t>Бір немесе бірнеше звенолардың қозғалысы берілген жағдайда басқа барлық звенолары анықталған қозғалыс жасайтын кинематикалық тізбек … деп аталады.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энергетикалық машин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B) жұмыс машинасы</w:t>
      </w:r>
    </w:p>
    <w:p>
      <w:pPr>
        <w:pStyle w:val="Normal"/>
        <w:jc w:val="both"/>
        <w:rPr/>
      </w:pPr>
      <w:r>
        <w:rPr>
          <w:sz w:val="28"/>
          <w:szCs w:val="28"/>
          <w:lang w:val="ru-MD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MD"/>
        </w:rPr>
        <w:t>механизм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ақпараттық машина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E) кибернетикалық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7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7 </w:t>
      </w:r>
      <w:r>
        <w:rPr>
          <w:color w:val="000000"/>
          <w:sz w:val="28"/>
          <w:szCs w:val="28"/>
          <w:lang w:val="kk-KZ" w:eastAsia="en-US"/>
        </w:rPr>
        <w:t>Сыз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жылдам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векторын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бойымен шеберге жанама (радиу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 перпендикуляр)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сер ететін к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ауыр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</w:t>
      </w:r>
    </w:p>
    <w:p>
      <w:pPr>
        <w:pStyle w:val="Normal"/>
        <w:jc w:val="both"/>
        <w:rPr/>
      </w:pPr>
      <w:r>
        <w:rPr>
          <w:sz w:val="28"/>
          <w:szCs w:val="28"/>
          <w:lang w:val="ru-MD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е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ң</w:t>
      </w:r>
      <w:r>
        <w:rPr>
          <w:color w:val="000000"/>
          <w:sz w:val="28"/>
          <w:szCs w:val="28"/>
          <w:lang w:val="en-US" w:eastAsia="en-US"/>
        </w:rPr>
        <w:t xml:space="preserve">берлік 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осьт</w:t>
      </w:r>
      <w:r>
        <w:rPr>
          <w:color w:val="000000"/>
          <w:sz w:val="28"/>
          <w:szCs w:val="28"/>
          <w:lang w:val="en-US" w:eastAsia="en-US"/>
        </w:rPr>
        <w:t>ік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үйкеліс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E) т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8 </w:t>
      </w:r>
      <w:r>
        <w:rPr>
          <w:color w:val="000000"/>
          <w:sz w:val="28"/>
          <w:szCs w:val="28"/>
          <w:lang w:val="kk-KZ" w:eastAsia="en-US"/>
        </w:rPr>
        <w:t>Берілістер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жетекші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не жетектегі денелерінің айналу жылдам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тарын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ты</w:t>
      </w:r>
      <w:r>
        <w:rPr>
          <w:color w:val="000000"/>
          <w:spacing w:val="-4"/>
          <w:sz w:val="28"/>
          <w:szCs w:val="28"/>
          <w:lang w:val="kk-KZ" w:eastAsia="en-US"/>
        </w:rPr>
        <w:t>н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момент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 xml:space="preserve">B) 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уат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осьара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 қашықтық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 модуль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беріліс с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89 </w:t>
      </w:r>
      <w:r>
        <w:rPr>
          <w:color w:val="000000"/>
          <w:sz w:val="28"/>
          <w:szCs w:val="28"/>
          <w:lang w:val="kk-KZ" w:eastAsia="en-US"/>
        </w:rPr>
        <w:t xml:space="preserve">Берілістердегі пайдалы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уат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(жетектегі дене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сер етуші)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мса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н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уа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а (жетекші дене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 xml:space="preserve">сер етуші)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тынасы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A) момент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ru-MD"/>
        </w:rPr>
        <w:t>B) модуль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C) осьара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 қашықтық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D)</w:t>
      </w:r>
      <w:r>
        <w:rPr>
          <w:sz w:val="28"/>
          <w:szCs w:val="28"/>
          <w:lang w:val="kk-KZ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пайдалы ә</w:t>
      </w:r>
      <w:r>
        <w:rPr>
          <w:color w:val="000000"/>
          <w:sz w:val="28"/>
          <w:szCs w:val="28"/>
          <w:lang w:val="en-US" w:eastAsia="en-US"/>
        </w:rPr>
        <w:t>сер коэффициенті</w:t>
      </w:r>
    </w:p>
    <w:p>
      <w:pPr>
        <w:pStyle w:val="Normal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E) </w:t>
      </w:r>
      <w:r>
        <w:rPr>
          <w:color w:val="000000"/>
          <w:sz w:val="28"/>
          <w:szCs w:val="28"/>
          <w:lang w:val="en-US" w:eastAsia="en-US"/>
        </w:rPr>
        <w:t>беріліс саны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>{Дұрыс жауап}=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ru-MD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ru-MD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kk-KZ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lang w:val="ru-MD"/>
        </w:rPr>
        <w:t>2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0 </w:t>
      </w:r>
      <w:r>
        <w:rPr>
          <w:sz w:val="28"/>
          <w:szCs w:val="28"/>
          <w:lang w:val="kk-KZ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лысты,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лыс моментін біліктер арасында беру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шін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 xml:space="preserve">н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оз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лыст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бір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рін екінші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 xml:space="preserve">рге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згертетін  ілінісу атау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гидравликалы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>қ</w:t>
      </w:r>
      <w:r>
        <w:rPr>
          <w:rFonts w:eastAsia="MS Mincho;ＭＳ 明朝"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тіст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) фрикциялық берілістер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) шынжырлы берілістер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E)</w:t>
      </w:r>
      <w:r>
        <w:rPr>
          <w:sz w:val="28"/>
          <w:szCs w:val="28"/>
          <w:lang w:val="kk-KZ" w:eastAsia="en-US"/>
        </w:rPr>
        <w:t xml:space="preserve"> белд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kk-KZ" w:eastAsia="en-US"/>
        </w:rPr>
        <w:t>кт</w:t>
      </w:r>
      <w:r>
        <w:rPr>
          <w:sz w:val="28"/>
          <w:szCs w:val="28"/>
          <w:lang w:val="en-US" w:eastAsia="en-US"/>
        </w:rPr>
        <w:t>і берілісте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D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 xml:space="preserve">{Тақырып} =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1 </w:t>
      </w:r>
      <w:r>
        <w:rPr>
          <w:color w:val="000000"/>
          <w:sz w:val="28"/>
          <w:szCs w:val="28"/>
          <w:lang w:val="kk-KZ" w:eastAsia="en-US"/>
        </w:rPr>
        <w:t>Бұл подшипниктерді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   ішкі   беті    біліктер немесе осьтер бетімен жанасады ж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ә</w:t>
      </w:r>
      <w:r>
        <w:rPr>
          <w:color w:val="000000"/>
          <w:sz w:val="28"/>
          <w:szCs w:val="28"/>
          <w:lang w:val="kk-KZ" w:eastAsia="en-US"/>
        </w:rPr>
        <w:t>не олар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    арасында  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ө</w:t>
      </w:r>
      <w:r>
        <w:rPr>
          <w:color w:val="000000"/>
          <w:sz w:val="28"/>
          <w:szCs w:val="28"/>
          <w:lang w:val="kk-KZ" w:eastAsia="en-US"/>
        </w:rPr>
        <w:t>зара    сы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 xml:space="preserve">анау </w:t>
      </w:r>
      <w:r>
        <w:rPr>
          <w:color w:val="000000"/>
          <w:spacing w:val="6"/>
          <w:sz w:val="28"/>
          <w:szCs w:val="28"/>
          <w:lang w:val="kk-KZ" w:eastAsia="en-US"/>
        </w:rPr>
        <w:t>пайда бо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</w:t>
      </w:r>
      <w:r>
        <w:rPr>
          <w:color w:val="000000"/>
          <w:sz w:val="28"/>
          <w:szCs w:val="28"/>
          <w:lang w:val="kk-KZ" w:eastAsia="en-US"/>
        </w:rPr>
        <w:t xml:space="preserve"> радиальды подшипни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домалау</w:t>
      </w:r>
      <w:r>
        <w:rPr>
          <w:color w:val="000000"/>
          <w:sz w:val="28"/>
          <w:szCs w:val="28"/>
          <w:lang w:val="kk-KZ" w:eastAsia="en-US"/>
        </w:rPr>
        <w:t xml:space="preserve"> подшипник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color w:val="000000"/>
          <w:sz w:val="28"/>
          <w:szCs w:val="28"/>
          <w:lang w:val="kk-KZ" w:eastAsia="en-US"/>
        </w:rPr>
        <w:t>сы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ау   подшипник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т</w:t>
      </w:r>
      <w:r>
        <w:rPr>
          <w:color w:val="000000"/>
          <w:sz w:val="28"/>
          <w:szCs w:val="28"/>
          <w:lang w:val="kk-KZ" w:eastAsia="en-US"/>
        </w:rPr>
        <w:t>іректік подшипникте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шарикты подшипник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Дұрыс жауап} = С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2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1 </w:t>
      </w:r>
      <w:r>
        <w:rPr>
          <w:color w:val="000000"/>
          <w:sz w:val="28"/>
          <w:szCs w:val="28"/>
          <w:lang w:val="kk-KZ" w:eastAsia="en-US"/>
        </w:rPr>
        <w:t>Б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л под</w:t>
      </w:r>
      <w:r>
        <w:rPr>
          <w:color w:val="000000"/>
          <w:spacing w:val="5"/>
          <w:sz w:val="28"/>
          <w:szCs w:val="28"/>
          <w:lang w:val="kk-KZ" w:eastAsia="en-US"/>
        </w:rPr>
        <w:t>шипниктерде білік пен тіректер ара</w:t>
      </w:r>
      <w:r>
        <w:rPr>
          <w:color w:val="000000"/>
          <w:spacing w:val="3"/>
          <w:sz w:val="28"/>
          <w:szCs w:val="28"/>
          <w:lang w:val="kk-KZ" w:eastAsia="en-US"/>
        </w:rPr>
        <w:t>сында шариктер немесе роликтер орна</w:t>
      </w:r>
      <w:r>
        <w:rPr>
          <w:color w:val="000000"/>
          <w:sz w:val="28"/>
          <w:szCs w:val="28"/>
          <w:lang w:val="kk-KZ" w:eastAsia="en-US"/>
        </w:rPr>
        <w:t>ластырылады., сонд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тан оларда домалау 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ү</w:t>
      </w:r>
      <w:r>
        <w:rPr>
          <w:color w:val="000000"/>
          <w:sz w:val="28"/>
          <w:szCs w:val="28"/>
          <w:lang w:val="kk-KZ" w:eastAsia="en-US"/>
        </w:rPr>
        <w:t>йкелісі пайда болад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</w:t>
      </w:r>
      <w:r>
        <w:rPr>
          <w:color w:val="000000"/>
          <w:sz w:val="28"/>
          <w:szCs w:val="28"/>
          <w:lang w:val="kk-KZ" w:eastAsia="en-US"/>
        </w:rPr>
        <w:t xml:space="preserve"> радиалды подшипникте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домалау</w:t>
      </w:r>
      <w:r>
        <w:rPr>
          <w:color w:val="000000"/>
          <w:sz w:val="28"/>
          <w:szCs w:val="28"/>
          <w:lang w:val="kk-KZ" w:eastAsia="en-US"/>
        </w:rPr>
        <w:t xml:space="preserve"> подшипник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color w:val="000000"/>
          <w:sz w:val="28"/>
          <w:szCs w:val="28"/>
          <w:lang w:val="kk-KZ" w:eastAsia="en-US"/>
        </w:rPr>
        <w:t xml:space="preserve"> сы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ау   подшипникт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т</w:t>
      </w:r>
      <w:r>
        <w:rPr>
          <w:color w:val="000000"/>
          <w:sz w:val="28"/>
          <w:szCs w:val="28"/>
          <w:lang w:val="kk-KZ" w:eastAsia="en-US"/>
        </w:rPr>
        <w:t>іректік подшипникте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шарикты подшипниктер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4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2 </w:t>
      </w:r>
      <w:r>
        <w:rPr>
          <w:color w:val="000000"/>
          <w:sz w:val="28"/>
          <w:szCs w:val="28"/>
          <w:lang w:val="kk-KZ" w:eastAsia="en-US"/>
        </w:rPr>
        <w:t xml:space="preserve">Центрден тепкіш муфталар </w:t>
      </w:r>
      <w:r>
        <w:rPr>
          <w:sz w:val="28"/>
          <w:szCs w:val="28"/>
          <w:lang w:val="kk-KZ"/>
        </w:rPr>
        <w:t>қандай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а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автоматтандыры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май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color w:val="000000"/>
          <w:sz w:val="28"/>
          <w:szCs w:val="28"/>
          <w:lang w:val="kk-KZ" w:eastAsia="en-US"/>
        </w:rPr>
        <w:t xml:space="preserve">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й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color w:val="000000"/>
          <w:sz w:val="28"/>
          <w:szCs w:val="28"/>
          <w:lang w:val="kk-KZ" w:eastAsia="en-US"/>
        </w:rPr>
        <w:t>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а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те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елту муфталары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3 </w:t>
      </w:r>
      <w:r>
        <w:rPr>
          <w:color w:val="000000"/>
          <w:sz w:val="28"/>
          <w:szCs w:val="28"/>
          <w:lang w:val="kk-KZ" w:eastAsia="en-US"/>
        </w:rPr>
        <w:t>Фрикциял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муфталар</w:t>
      </w:r>
      <w:r>
        <w:rPr>
          <w:sz w:val="28"/>
          <w:szCs w:val="28"/>
          <w:lang w:val="kk-KZ"/>
        </w:rPr>
        <w:t xml:space="preserve"> қандай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а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kk-KZ" w:eastAsia="en-US"/>
        </w:rPr>
        <w:t>автоматтандыры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май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color w:val="000000"/>
          <w:sz w:val="28"/>
          <w:szCs w:val="28"/>
          <w:lang w:val="kk-KZ" w:eastAsia="en-US"/>
        </w:rPr>
        <w:t xml:space="preserve">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й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а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те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елту муфталарына 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D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Күрделілік} = </w:t>
      </w:r>
      <w:r>
        <w:rPr>
          <w:sz w:val="28"/>
          <w:szCs w:val="28"/>
        </w:rPr>
        <w:t>1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>{Тақырып} = 1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4 </w:t>
      </w:r>
      <w:r>
        <w:rPr>
          <w:color w:val="000000"/>
          <w:sz w:val="28"/>
          <w:szCs w:val="28"/>
          <w:lang w:val="kk-KZ" w:eastAsia="en-US"/>
        </w:rPr>
        <w:t>Сер</w:t>
      </w:r>
      <w:r>
        <w:rPr>
          <w:color w:val="000000"/>
          <w:spacing w:val="8"/>
          <w:sz w:val="28"/>
          <w:szCs w:val="28"/>
          <w:lang w:val="kk-KZ" w:eastAsia="en-US"/>
        </w:rPr>
        <w:t xml:space="preserve">пімді муфталар </w:t>
      </w:r>
      <w:r>
        <w:rPr>
          <w:sz w:val="28"/>
          <w:szCs w:val="28"/>
          <w:lang w:val="kk-KZ"/>
        </w:rPr>
        <w:t>қандай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а жатад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kk-KZ" w:eastAsia="en-US"/>
        </w:rPr>
        <w:t>автоматтандыры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май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color w:val="000000"/>
          <w:sz w:val="28"/>
          <w:szCs w:val="28"/>
          <w:lang w:val="kk-KZ" w:eastAsia="en-US"/>
        </w:rPr>
        <w:t xml:space="preserve"> 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й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color w:val="000000"/>
          <w:sz w:val="28"/>
          <w:szCs w:val="28"/>
          <w:lang w:val="kk-KZ" w:eastAsia="en-US"/>
        </w:rPr>
        <w:t>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атын муфталар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те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елту муфталарына 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5 </w:t>
      </w:r>
      <w:r>
        <w:rPr>
          <w:color w:val="000000"/>
          <w:sz w:val="28"/>
          <w:szCs w:val="28"/>
          <w:lang w:val="kk-KZ" w:eastAsia="en-US"/>
        </w:rPr>
        <w:t>Біліктерді біртұтас етіп байланыстыру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 арна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муфт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color w:val="000000"/>
          <w:sz w:val="28"/>
          <w:szCs w:val="28"/>
          <w:lang w:val="kk-KZ" w:eastAsia="en-US"/>
        </w:rPr>
        <w:t>автоматтандырыл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ғ</w:t>
      </w:r>
      <w:r>
        <w:rPr>
          <w:color w:val="000000"/>
          <w:sz w:val="28"/>
          <w:szCs w:val="28"/>
          <w:lang w:val="kk-KZ" w:eastAsia="en-US"/>
        </w:rPr>
        <w:t>ан муфт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майтын муфт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kk-KZ" w:eastAsia="en-US"/>
        </w:rPr>
        <w:t>т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ұ</w:t>
      </w:r>
      <w:r>
        <w:rPr>
          <w:color w:val="000000"/>
          <w:sz w:val="28"/>
          <w:szCs w:val="28"/>
          <w:lang w:val="kk-KZ" w:eastAsia="en-US"/>
        </w:rPr>
        <w:t>йы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 xml:space="preserve"> муфталар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 </w:t>
      </w:r>
      <w:r>
        <w:rPr>
          <w:color w:val="000000"/>
          <w:sz w:val="28"/>
          <w:szCs w:val="28"/>
          <w:lang w:val="kk-KZ" w:eastAsia="en-US"/>
        </w:rPr>
        <w:t>бас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қ</w:t>
      </w:r>
      <w:r>
        <w:rPr>
          <w:color w:val="000000"/>
          <w:sz w:val="28"/>
          <w:szCs w:val="28"/>
          <w:lang w:val="kk-KZ" w:eastAsia="en-US"/>
        </w:rPr>
        <w:t>арылатын муфтал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E) </w:t>
      </w:r>
      <w:r>
        <w:rPr>
          <w:color w:val="000000"/>
          <w:sz w:val="28"/>
          <w:szCs w:val="28"/>
          <w:lang w:val="kk-KZ" w:eastAsia="en-US"/>
        </w:rPr>
        <w:t>те</w:t>
      </w:r>
      <w:r>
        <w:rPr>
          <w:rFonts w:eastAsia="MS Mincho;ＭＳ 明朝"/>
          <w:color w:val="000000"/>
          <w:sz w:val="28"/>
          <w:szCs w:val="28"/>
          <w:lang w:val="kk-KZ" w:eastAsia="en-US"/>
        </w:rPr>
        <w:t>ң</w:t>
      </w:r>
      <w:r>
        <w:rPr>
          <w:color w:val="000000"/>
          <w:sz w:val="28"/>
          <w:szCs w:val="28"/>
          <w:lang w:val="kk-KZ" w:eastAsia="en-US"/>
        </w:rPr>
        <w:t xml:space="preserve">елту муфталары 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6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Материалдардың сынбай, үзілмей қабылдай алатын ең жоғарғы күшке сәйкес келетін күш кернеуін қалай атайды?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A)    бе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рі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ктік шег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B) ағу шег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C) беріктік қор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D) иілу шег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E) кесілу шегі.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5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7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Қуат пен қозғалысты белгілі бір қашықтыққа беру үшін қолданылатын жабдықтар қалай аталады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A) қозғалтқыш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беріліст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генерато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ротор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статор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8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  <w:t>Берілістерде тісті дөңгелектер өз осьтерімен бірге орын ауыстыратын берілістер қалай аталады?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белдікті беріліст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қиғаш тісті беріліст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фрикциялық беріліст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толқынды берілістер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E)    планетарлық берілістер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E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3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Тақырып} = 12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099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Құрастыру операцияларынсыз жасалатын машина бөлігін қалай атайды?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) торап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B) агрегат</w:t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C)    бөлшек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D) құрылғы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en-US" w:eastAsia="en-US"/>
        </w:rPr>
        <w:t>E) авто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  <w:lang w:val="kk-KZ"/>
        </w:rPr>
        <w:t>{Тақырып} = 1</w:t>
      </w:r>
      <w:r>
        <w:rPr>
          <w:sz w:val="28"/>
          <w:szCs w:val="28"/>
        </w:rPr>
        <w:t>7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kk-KZ" w:eastAsia="ko-KR"/>
        </w:rPr>
        <w:t xml:space="preserve">100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Машинаның жетілдірілген түрін жобалағанда қандай негізгі көрсеткішті өсіруге ұмтылу қажет?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A) габариттік өлшем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B)  пайдалы әсер коэффициенті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C) салмағы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D) биіктіг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E) ұзындығы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{Дұрыс жауап}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  <w:lang w:val="kk-KZ"/>
        </w:rPr>
        <w:t>Мамандық коды</w:t>
      </w:r>
      <w:r>
        <w:rPr>
          <w:sz w:val="28"/>
          <w:szCs w:val="28"/>
          <w:lang w:val="en-US"/>
        </w:rPr>
        <w:t xml:space="preserve">} = </w:t>
      </w:r>
      <w:r>
        <w:rPr>
          <w:sz w:val="28"/>
          <w:szCs w:val="28"/>
          <w:lang w:val="kk-KZ"/>
        </w:rPr>
        <w:t>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$$$</w:t>
      </w:r>
      <w:r>
        <w:rPr>
          <w:sz w:val="28"/>
          <w:szCs w:val="28"/>
          <w:lang w:val="en-US" w:eastAsia="ko-KR"/>
        </w:rPr>
        <w:t>10</w:t>
      </w:r>
      <w:r>
        <w:rPr>
          <w:sz w:val="28"/>
          <w:szCs w:val="28"/>
          <w:lang w:eastAsia="ko-KR"/>
        </w:rPr>
        <w:t>1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Мультипликатор деген не?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A) бұрыштық жылдамдықты үлкейтетін механизм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B) берілістік қатынасы тұрақты механизм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C) бұрыштық жылдамдықты азайтатын механизм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D) айналу бағыты өзгеретін  механизм</w:t>
      </w:r>
    </w:p>
    <w:p>
      <w:pPr>
        <w:pStyle w:val="Normal"/>
        <w:widowControl w:val="false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  <w:t>E) сызықты жылдамдықты өзгертетін механизм</w:t>
      </w:r>
    </w:p>
    <w:p>
      <w:pPr>
        <w:pStyle w:val="Normal"/>
        <w:rPr/>
      </w:pPr>
      <w:r>
        <w:rPr>
          <w:sz w:val="28"/>
          <w:szCs w:val="28"/>
          <w:lang w:val="kk-KZ"/>
        </w:rPr>
        <w:t>{Дұрыс жауап} = A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{Күрделілік} = 1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Тақырып} = 17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kk-KZ"/>
        </w:rPr>
        <w:t>{Мамандық коды} = 071300</w:t>
      </w:r>
    </w:p>
    <w:p>
      <w:pPr>
        <w:pStyle w:val="Normal"/>
        <w:jc w:val="both"/>
        <w:rPr>
          <w:sz w:val="22"/>
          <w:szCs w:val="22"/>
          <w:lang w:val="kk-KZ" w:eastAsia="en-US"/>
        </w:rPr>
      </w:pPr>
      <w:r>
        <w:rPr>
          <w:sz w:val="28"/>
          <w:szCs w:val="28"/>
          <w:lang w:val="kk-KZ"/>
        </w:rPr>
        <w:t xml:space="preserve">{Оқулық}  = </w:t>
      </w:r>
      <w:r>
        <w:rPr>
          <w:sz w:val="28"/>
          <w:szCs w:val="28"/>
          <w:lang w:val="kk-KZ" w:eastAsia="en-US"/>
        </w:rPr>
        <w:t>Тәжібаев С.Д.. Қолданбалы механика. – Алматы: Білім, 1994 г.;</w:t>
      </w:r>
    </w:p>
    <w:p>
      <w:pPr>
        <w:pStyle w:val="Normal"/>
        <w:ind w:left="709" w:hanging="709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Иванов М.Н. «Детали машин» - М., Высшая школа, 2001</w:t>
      </w:r>
      <w:r>
        <w:rPr>
          <w:spacing w:val="-5"/>
          <w:sz w:val="28"/>
          <w:szCs w:val="28"/>
          <w:lang w:val="kk-KZ"/>
        </w:rPr>
        <w:t xml:space="preserve"> 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sz w:val="28"/>
          <w:szCs w:val="28"/>
          <w:lang w:val="kk-KZ"/>
        </w:rPr>
      </w:pPr>
      <w:r>
        <w:rPr>
          <w:rFonts w:cs="Times New Roman Kaz;Times New Roman" w:ascii="Times New Roman Kaz;Times New Roman" w:hAnsi="Times New Roman Ka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az;Times New Roman" w:hAnsi="Times New Roman Kaz;Times New Roman" w:cs="Times New Roman Kaz;Times New Roman"/>
          <w:color w:val="000000"/>
          <w:sz w:val="28"/>
          <w:szCs w:val="28"/>
          <w:lang w:val="kk-KZ" w:eastAsia="en-US"/>
        </w:rPr>
      </w:pPr>
      <w:r>
        <w:rPr>
          <w:rFonts w:cs="Times New Roman Kaz;Times New Roman" w:ascii="Times New Roman Kaz;Times New Roman" w:hAnsi="Times New Roman Kaz;Times New Roman"/>
          <w:color w:val="000000"/>
          <w:sz w:val="28"/>
          <w:szCs w:val="28"/>
          <w:lang w:val="kk-KZ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 Kaz">
    <w:altName w:val="Times New Roman"/>
    <w:charset w:val="00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4"/>
        </w:tabs>
        <w:ind w:left="56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  <w:tab w:val="center" w:pos="851" w:leader="none"/>
      </w:tabs>
      <w:overflowPunct w:val="false"/>
      <w:autoSpaceDE w:val="false"/>
    </w:pPr>
    <w:rPr>
      <w:sz w:val="28"/>
      <w:szCs w:val="28"/>
      <w:vertAlign w:val="subscript"/>
      <w:lang w:val="kk-KZ"/>
    </w:rPr>
  </w:style>
  <w:style w:type="paragraph" w:styleId="TextBodyIndent">
    <w:name w:val="Body Text Indent"/>
    <w:basedOn w:val="Normal"/>
    <w:pPr>
      <w:ind w:right="-2" w:firstLine="17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8"/>
    </w:rPr>
  </w:style>
  <w:style w:type="paragraph" w:styleId="Style8">
    <w:name w:val="Цитата"/>
    <w:basedOn w:val="Normal"/>
    <w:qFormat/>
    <w:pPr>
      <w:ind w:left="720" w:right="-2" w:hanging="0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lbany;Arial" w:hAnsi="Albany;Arial" w:cs="Albany;Arial"/>
      <w:color w:val="000000"/>
      <w:sz w:val="28"/>
      <w:szCs w:val="28"/>
      <w:lang w:val="en-US" w:eastAsia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426"/>
    </w:pPr>
    <w:rPr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left="320" w:right="600" w:hanging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52:00Z</dcterms:created>
  <dc:creator>AS</dc:creator>
  <dc:description/>
  <cp:keywords/>
  <dc:language>en-US</dc:language>
  <cp:lastModifiedBy>Ержан</cp:lastModifiedBy>
  <cp:lastPrinted>2010-06-30T09:30:00Z</cp:lastPrinted>
  <dcterms:modified xsi:type="dcterms:W3CDTF">2016-10-11T16:36:00Z</dcterms:modified>
  <cp:revision>227</cp:revision>
  <dc:subject/>
  <dc:title/>
</cp:coreProperties>
</file>