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стілер</w:t>
      </w:r>
    </w:p>
    <w:p>
      <w:pPr>
        <w:pStyle w:val="Heading4"/>
        <w:spacing w:before="0" w:after="0"/>
        <w:rPr>
          <w:rFonts w:ascii="Times New Roman Kaz;Times New Roman" w:hAnsi="Times New Roman Kaz;Times New Roman" w:cs="Times New Roman Kaz;Times New Roman"/>
          <w:b w:val="false"/>
          <w:b w:val="false"/>
          <w:i/>
          <w:i/>
          <w:sz w:val="24"/>
          <w:szCs w:val="24"/>
          <w:lang w:val="kk-KZ"/>
        </w:rPr>
      </w:pPr>
      <w:r>
        <w:rPr>
          <w:rFonts w:cs="Times New Roman Kaz;Times New Roman" w:ascii="Times New Roman Kaz;Times New Roman" w:hAnsi="Times New Roman Kaz;Times New Roman"/>
          <w:b w:val="false"/>
          <w:i/>
          <w:sz w:val="24"/>
          <w:szCs w:val="24"/>
          <w:lang w:val="kk-KZ"/>
        </w:rPr>
        <w:t>001. Қандай негізгі электрлік параметрлер тұрақты резисторды сипаттайды?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аралу қуаты, мүмкін кернеу, номинал, дәлдік шег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таралу қуаты, мүмкін ток, кедергі, түсті жолақт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кедергінің шамасы, дәлдік шегі, габаритті өлшемдер, типі, бағ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үсті жолақтар, айналу бұрышы, таралу қуаты, дәлдік шег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ұзындғы, ені, салма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02. Кедергінің температуралық коэффициенті ... тәуелділігін көрсетеді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едергі шамасының айналу бұрышын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дәдік шегі шаманың температурағ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кедергі шамасының температурағ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аралу қуаты шамасының температурағ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резистор температурасының кедергіге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03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Элемент түрінде, айнымалы резистор арналады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kk-KZ"/>
        </w:rPr>
        <w:t>бұрауышпен реттеу үші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кернеумен реттеуг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окпен реттеуг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асқару тұтқасы арқылы реттеуге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kk-KZ"/>
        </w:rPr>
        <w:t>температураны реттеуге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04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Резистордағы таралу қуаты мына формула арқылы анықтал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P = I R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P = U I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) P = U</w:t>
      </w:r>
      <w:r>
        <w:rPr>
          <w:rFonts w:cs="Times New Roman Kaz;Times New Roman" w:ascii="Times New Roman Kaz;Times New Roman" w:hAnsi="Times New Roman Kaz;Times New Roman"/>
          <w:vertAlign w:val="superscript"/>
          <w:lang w:val="en-US"/>
        </w:rPr>
        <w:t>2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/R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) P = I</w:t>
      </w:r>
      <w:r>
        <w:rPr>
          <w:rFonts w:cs="Times New Roman Kaz;Times New Roman" w:ascii="Times New Roman Kaz;Times New Roman" w:hAnsi="Times New Roman Kaz;Times New Roman"/>
          <w:vertAlign w:val="superscript"/>
          <w:lang w:val="en-US"/>
        </w:rPr>
        <w:t>2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/R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) P = I R</w:t>
      </w:r>
      <w:r>
        <w:rPr>
          <w:rFonts w:cs="Times New Roman Kaz;Times New Roman" w:ascii="Times New Roman Kaz;Times New Roman" w:hAnsi="Times New Roman Kaz;Times New Roman"/>
          <w:vertAlign w:val="superscript"/>
          <w:lang w:val="en-US"/>
        </w:rPr>
        <w:t>2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  <w:lang w:val="en-US"/>
        </w:rPr>
        <w:t xml:space="preserve">005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ұрақты сыйымдылықтағы конденсаторды қандай негізгі электрлік параметрлер сипаттайды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kk-KZ"/>
        </w:rPr>
        <w:t>сыйымдылық шамасы, дәлдік шегі, мүмкін кернеу, сыйымдылықтың температуралық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мүмкін ток, қуат, сыйымдылық шам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полярлығы, диэлектриктің типі, тесіп өту кернеуі, разрядталу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ипі, түс, габариттік мөлшерл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зарядтың тоғы, разрядталу уақыты, электрлік сыйымдыл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06. Резистор кедергісінің шамасы қандай болуы мүмкін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ез-келге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B) 2</w:t>
      </w:r>
      <w:r>
        <w:rPr>
          <w:rFonts w:cs="Times New Roman Kaz;Times New Roman" w:ascii="Times New Roman Kaz;Times New Roman" w:hAnsi="Times New Roman Kaz;Times New Roman"/>
          <w:vertAlign w:val="superscript"/>
          <w:lang w:val="kk-KZ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есел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C) 10</w:t>
      </w:r>
      <w:r>
        <w:rPr>
          <w:rFonts w:cs="Times New Roman Kaz;Times New Roman" w:ascii="Times New Roman Kaz;Times New Roman" w:hAnsi="Times New Roman Kaz;Times New Roman"/>
          <w:vertAlign w:val="superscript"/>
          <w:lang w:val="kk-KZ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есел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елгілі қатар бойынша дәлдік шегіне сәйке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резистордың мөлшерімен анықталады</w:t>
      </w:r>
    </w:p>
    <w:p>
      <w:pPr>
        <w:pStyle w:val="TextBodyIndent"/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07. Ауыспалы резистордың шартты графикалық белгіленуінде міндетті элемент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стрелк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нүкт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үті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қоснүкт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нүктелі үті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08. Резистордың шартты графикалық белгіленуінде ... туралы ақпарат сақтал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аралу қуат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резистордың тип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резистив</w:t>
      </w:r>
      <w:r>
        <w:rPr>
          <w:rFonts w:cs="Times New Roman Kaz;Times New Roman" w:ascii="Times New Roman Kaz;Times New Roman" w:hAnsi="Times New Roman Kaz;Times New Roman"/>
          <w:lang w:val="kk-KZ"/>
        </w:rPr>
        <w:t>ті қабаттың материал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температур</w:t>
      </w:r>
      <w:r>
        <w:rPr>
          <w:rFonts w:cs="Times New Roman Kaz;Times New Roman" w:ascii="Times New Roman Kaz;Times New Roman" w:hAnsi="Times New Roman Kaz;Times New Roman"/>
          <w:lang w:val="kk-KZ"/>
        </w:rPr>
        <w:t>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құрам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09. </w:t>
      </w:r>
      <w:r>
        <w:rPr>
          <w:rFonts w:cs="Times New Roman Kaz;Times New Roman" w:ascii="Times New Roman Kaz;Times New Roman" w:hAnsi="Times New Roman Kaz;Times New Roman"/>
          <w:i/>
          <w:lang w:val="kk-KZ" w:eastAsia="en-US"/>
        </w:rPr>
        <w:t>Айнымалы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резистордың белгіленуі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6858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86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195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0"/>
                            <a:ext cx="293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26.95pt" coordorigin="0,0" coordsize="1079,539">
                <v:line id="shape_0" from="0,270" to="308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" to="309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" to="77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360" to="77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188" to="768,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,270" to="1079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0" to="770,53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685800" cy="118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8800"/>
                          <a:chOff x="0" y="0"/>
                          <a:chExt cx="685800" cy="11880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0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9.3pt" coordorigin="0,0" coordsize="1079,186">
                <v:line id="shape_0" from="0,90" to="308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0" to="309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0" to="770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" to="77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8" to="768,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,90" to="1079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,90" to="824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68580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86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195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0"/>
                            <a:ext cx="293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26.95pt" coordorigin="0,0" coordsize="1079,539">
                <v:line id="shape_0" from="0,270" to="308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" to="309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" to="77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360" to="77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188" to="768,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,270" to="1079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0" to="77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40" to="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685800" cy="1187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8800"/>
                          <a:chOff x="0" y="0"/>
                          <a:chExt cx="685800" cy="11880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0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9.3pt" coordorigin="0,0" coordsize="1079,186">
                <v:line id="shape_0" from="0,90" to="308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0" to="309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0" to="770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" to="77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8" to="768,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,90" to="1079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685800" cy="2044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04480"/>
                          <a:chOff x="0" y="0"/>
                          <a:chExt cx="685800" cy="204480"/>
                        </a:xfrm>
                      </wpg:grpSpPr>
                      <wps:wsp>
                        <wps:cNvSpPr/>
                        <wps:spPr>
                          <a:xfrm>
                            <a:off x="0" y="1429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856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856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0016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07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429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432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16.05pt" coordorigin="0,0" coordsize="1079,321">
                <v:line id="shape_0" from="0,225" to="308,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35" to="309,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35" to="770,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315" to="770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143" to="768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,225" to="1079,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,7" to="548,1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,0" to="914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0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527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86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195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0"/>
                            <a:ext cx="293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0.85pt;width:53.95pt;height:26.95pt" coordorigin="402,217" coordsize="1079,539">
                <v:line id="shape_0" from="402,487" to="71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397" to="711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397" to="1172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577" to="1172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405" to="1170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487" to="1481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217" to="1172,75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kk-KZ" w:eastAsia="en-US"/>
        </w:rPr>
        <w:t xml:space="preserve">Нақыштаушы (подстроечный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резистордың белгіленуі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270</wp:posOffset>
                </wp:positionH>
                <wp:positionV relativeFrom="paragraph">
                  <wp:posOffset>27305</wp:posOffset>
                </wp:positionV>
                <wp:extent cx="685800" cy="118745"/>
                <wp:effectExtent l="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8800"/>
                          <a:chOff x="0" y="0"/>
                          <a:chExt cx="685800" cy="11880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0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2.15pt;width:53.95pt;height:9.3pt" coordorigin="402,43" coordsize="1079,186">
                <v:line id="shape_0" from="402,133" to="710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3" to="711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3" to="1172,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223" to="1172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51" to="1170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133" to="1481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,133" to="1226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745</wp:posOffset>
                </wp:positionH>
                <wp:positionV relativeFrom="paragraph">
                  <wp:posOffset>15875</wp:posOffset>
                </wp:positionV>
                <wp:extent cx="685800" cy="118745"/>
                <wp:effectExtent l="0" t="508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8800"/>
                          <a:chOff x="0" y="0"/>
                          <a:chExt cx="685800" cy="11880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0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72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.25pt;width:53.95pt;height:9.3pt" coordorigin="387,25" coordsize="1079,186">
                <v:line id="shape_0" from="387,115" to="695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25" to="696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25" to="1157,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205" to="1157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33" to="1155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,115" to="1466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5270</wp:posOffset>
                </wp:positionH>
                <wp:positionV relativeFrom="paragraph">
                  <wp:posOffset>177800</wp:posOffset>
                </wp:positionV>
                <wp:extent cx="685800" cy="342900"/>
                <wp:effectExtent l="0" t="31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4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86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195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1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0"/>
                            <a:ext cx="293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4pt;width:53.95pt;height:27pt" coordorigin="402,280" coordsize="1079,540">
                <v:line id="shape_0" from="402,550" to="710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60" to="711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60" to="1172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640" to="1172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468" to="1170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550" to="1481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280" to="1172,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,820" to="717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5270</wp:posOffset>
                </wp:positionH>
                <wp:positionV relativeFrom="paragraph">
                  <wp:posOffset>242570</wp:posOffset>
                </wp:positionV>
                <wp:extent cx="685800" cy="204470"/>
                <wp:effectExtent l="0" t="508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04480"/>
                          <a:chOff x="0" y="0"/>
                          <a:chExt cx="685800" cy="204480"/>
                        </a:xfrm>
                      </wpg:grpSpPr>
                      <wps:wsp>
                        <wps:cNvSpPr/>
                        <wps:spPr>
                          <a:xfrm>
                            <a:off x="0" y="1429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856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856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0016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07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429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432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9.1pt;width:53.95pt;height:16.05pt" coordorigin="402,382" coordsize="1079,321">
                <v:line id="shape_0" from="402,607" to="710,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517" to="711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517" to="1172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697" to="1172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525" to="117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607" to="1481,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,389" to="950,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7,382" to="1316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1. Резистордағы 5R6 жазуы қандай параметрді көрсетеді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номинал</w:t>
      </w:r>
      <w:r>
        <w:rPr>
          <w:rFonts w:cs="Times New Roman Kaz;Times New Roman" w:ascii="Times New Roman Kaz;Times New Roman" w:hAnsi="Times New Roman Kaz;Times New Roman"/>
          <w:lang w:val="kk-KZ"/>
        </w:rPr>
        <w:t>ды кернеу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номиналды қуат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дәлдік шегі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номиналды кедергі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ТК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шамасың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2. Техникалық құжатта резистордың толық белгіленуі қандай тізбекпен жазылады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негізгі параметрлердің шамасы мен белгіленуі, қысқартылған белгіленуі, шуыл деңгейі бойынша топ, жеткізілім құжаттың белгілену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қысқартылған белгіленуі, шуыл деңгейі бойынша топ, негізгі параметрлердің шамасы мен белгіленуі, жеткізілім құжаттың белгілену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қысқартылған белгіленуі, номиналды кедергі, дәлдік шегі, шуыл деңгейі бойынша топ, жеткізілім құжаттың белгіленуі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қысқартылған белгіленуі, таралу қуаты, номиналды кедергі, дәлдік шегі, шуыл деңгейі бойынша топ, жеткізілім құжаттың белгілену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аралу қуаты, кедергі, дәлдік шегі, шуыл деңгейі бойынша топ, жеткізілім құжаттың белгіленуі, қысқартылған белгілену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013. Кедергінің температуралық коэффициентін есептеудегі дұрыс формуланы көрсетіңіз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4.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Қандай резисторлар параметрлерінің жоғары тұрақтылығымен және жасау дәлдігімен ерекшеленеді?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жоғары дәлдікт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B) дәлдік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C) прецизион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ры жиілік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өлшеуіш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Дұрыс жауап} = C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5. Қандай резисторлардың кедергілері, әдетте, бір реттік немесе периодтық реттеу кезінде өзгереді және аппаратураның функционалдау процесінде өзгермейді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айнымалы реттеуіш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ауыспалы н</w:t>
      </w:r>
      <w:r>
        <w:rPr>
          <w:rFonts w:cs="Times New Roman Kaz;Times New Roman" w:ascii="Times New Roman Kaz;Times New Roman" w:hAnsi="Times New Roman Kaz;Times New Roman"/>
          <w:lang w:val="kk-KZ" w:eastAsia="en-US"/>
        </w:rPr>
        <w:t>ақыштауш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ұрақт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өп айналым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прецизионд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6. Электрлі өріс арқылы басқарылатын сызықты емес резисторлар қалай аталады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поз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вер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вар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терм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вариконд</w:t>
      </w:r>
      <w:r>
        <w:rPr>
          <w:rFonts w:cs="Times New Roman Kaz;Times New Roman" w:ascii="Times New Roman Kaz;Times New Roman" w:hAnsi="Times New Roman Kaz;Times New Roman"/>
          <w:lang w:val="kk-KZ"/>
        </w:rPr>
        <w:t>т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17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Қандай резисторлардың кедергілері бір реттік немесе периодтық реттеу кезінде өзгереді және аппаратураның функционалдау процесінде өзгермейді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айнымалы реттеуіш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ауыспалы н</w:t>
      </w:r>
      <w:r>
        <w:rPr>
          <w:rFonts w:cs="Times New Roman Kaz;Times New Roman" w:ascii="Times New Roman Kaz;Times New Roman" w:hAnsi="Times New Roman Kaz;Times New Roman"/>
          <w:lang w:val="kk-KZ" w:eastAsia="en-US"/>
        </w:rPr>
        <w:t>ақыштауш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ұрақт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өп айналым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прецизионд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8. Қандай резисторлар металды диэлектрлік, металды-тотығу және металдандырылған болып бөлінеді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сым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қалың пленкал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ұқа пленкал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сымды еме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металофольгал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19. Лакты-құрым, керметтік резисторлар мынадай резиторларға жат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сым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қалың пленкал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ұқа пленкал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сымды еме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металофольгал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0. Белгіленген шектегі параметрлердің сақталуы резистордың берілген шарттарында белгілі бір кепілденген жұмыс істеу уақытында таралған ... қуат -номиналды қуат деп аталады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ұмысш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эксплуатацион</w:t>
      </w:r>
      <w:r>
        <w:rPr>
          <w:rFonts w:cs="Times New Roman Kaz;Times New Roman" w:ascii="Times New Roman Kaz;Times New Roman" w:hAnsi="Times New Roman Kaz;Times New Roman"/>
          <w:lang w:val="kk-KZ"/>
        </w:rPr>
        <w:t>дық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минимал</w:t>
      </w:r>
      <w:r>
        <w:rPr>
          <w:rFonts w:cs="Times New Roman Kaz;Times New Roman" w:ascii="Times New Roman Kaz;Times New Roman" w:hAnsi="Times New Roman Kaz;Times New Roman"/>
          <w:lang w:val="kk-KZ"/>
        </w:rPr>
        <w:t>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максимал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орташа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1. Өзінің индуктивтілігі мен сыйымдылығының кішіректеу мағынасымен ерекшеленетін резисторлар атал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реактив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өмен индуктивтіл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ғары воль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ры ом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оғары жиілік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2. Олар құрастыру заводтарында жасалады және оларда нақтылы өнімге керекті параметрлер бар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дроссел</w:t>
      </w:r>
      <w:r>
        <w:rPr>
          <w:rFonts w:cs="Times New Roman Kaz;Times New Roman" w:ascii="Times New Roman Kaz;Times New Roman" w:hAnsi="Times New Roman Kaz;Times New Roman"/>
          <w:lang w:val="kk-KZ"/>
        </w:rPr>
        <w:t>де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трансформа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индуктивтілік катушк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резисторл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конденсаторл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23. ... үшін орам сандары параллель емес, бір-біріне әр түрлі бұрышпен салынған кезде индуктивті катушканың орамдарын каркасқа белгіленген қадаммен салады немесе орауыштың арнайы амалдарын қолданад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орам арасындағы сыйымдылықты аза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орам арасындағы кедергіні аза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орам арасындағы индуктивтілікті аза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индуктивтіліктің мәнін үлкейту және оның төзімділігін арттыр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орам арасындағы индуктивтіліктің мәнін үлке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4. Магнитсымдарды тұрақты немесе регулировкалы параметрлермен индуктивтілі катушкада қолдан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орам арасындағы сыйымдылықты аза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орам арасындағы кедергіні аза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орам арасындағы индуктивтілікті аза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индуктивтіліктің мәнін үлкейту және оның төзімділігін арттыр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орам арасындағы индуктивтіліктің мәнін үлке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025. Тек қана үлкен жиілікті (ондаған, жүздеген МГц) катушкаларда қолдан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пермаллои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ферромагнетик</w:t>
      </w:r>
      <w:r>
        <w:rPr>
          <w:rFonts w:cs="Times New Roman Kaz;Times New Roman" w:ascii="Times New Roman Kaz;Times New Roman" w:hAnsi="Times New Roman Kaz;Times New Roman"/>
          <w:lang w:val="kk-KZ"/>
        </w:rPr>
        <w:t>те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диамагнетик</w:t>
      </w:r>
      <w:r>
        <w:rPr>
          <w:rFonts w:cs="Times New Roman Kaz;Times New Roman" w:ascii="Times New Roman Kaz;Times New Roman" w:hAnsi="Times New Roman Kaz;Times New Roman"/>
          <w:lang w:val="kk-KZ"/>
        </w:rPr>
        <w:t>т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ферритт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литцендратт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6. Дроссельдердің негізгі тағайындалу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үлкен кедергі үшін тұрақты, айнымалы және аз төменгі жиілікті тоқты қамсыздандыру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үлкен кедергі үшін айнымалы тоқ және аз тұрақты немесе төменгі жиілікті тоқты қамсыздандыру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аз кедергі үшін айнымалы тоқ және үлкен тұрақты тоқты қамсыздандыру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үлкен мәнді индукция үшін айнымалы тоқ және аз тұрақты немесе төменгі жиілікті тоқты қамсыздандыру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з мәнді индукция үшін айнымалы тоқ және үлкен тұрақты немесе төменгі жиілікті тоқты қамсыздандыру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7. Оларды қоректену көзі үлкен тоқ берген кезде қолданады (ампер – жүздік ампер) және тұрақты кернеудің аз пульсациясын алу талап етіле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индуктивті катушк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дроссельд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ғары жиілікті дроссельд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өменгі жиілікті дроссельд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тивті элементт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8. Индуктивті катушканың магнитті-сым формасының еқ көп таралғаны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бронд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роидаль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С) стержень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ронды және тороидаль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Е) бронды, тороидальды және стержень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29. Трансформатордың магнитті-сым формасының ең көп таралғаны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брон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роидаль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С) стержень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ронды және тороидаль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Е) бронды, тороидальды және стержень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0. ... трансформатор магнитті-сымда бұтақтанбаған магнитті шынжыр болады, салыстырмалы түрде үлкен мәнді шашырау ағымы және жақсы шартты орам салқындауы болады.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бронд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ороидальд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терженьд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бронды және тороидальд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ақинал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1. Трансформатордың қай түрі күрделі және қымбат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бронды магнитті-сым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роидальды магнитті-сым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стерженьді магнитті-сым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ронды және торидальды магнитті-сымме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терженьді және бронды магнитті-сыммен</w:t>
      </w:r>
    </w:p>
    <w:p>
      <w:pPr>
        <w:pStyle w:val="TextBodyIndent"/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2. Құйын тәрізді тоқтардың шығындарының азаюы үшін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магнитті-сымды трансформаторлы болаттың жіңішке пластиналарынан дайындау, бір жағынан бөлектенуші қабат лак немесе оксидпен жабылға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роидальды магнитті-сымды қолдан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кабельді магнитті-сымды қолдан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магнитті-сымның айналмалы тор типін қолдан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магнитті-сымның «шпуля» типін қолданады</w:t>
      </w:r>
    </w:p>
    <w:p>
      <w:pPr>
        <w:pStyle w:val="TextBodyIndent"/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3. Трансформатордың қасиеті анықтал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магнитті-сымның қолданылатын типі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магнитті-сым материалының магнит қасиеттері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даярлау және құрастыру әдісі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магнитті-сымның конструкциясы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рансформатордың қуатымен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34. Трансформатордың қорек көзінің электронды аппаратурасы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габаритті қуаты тең (</w:t>
      </w:r>
      <w:r>
        <w:rPr>
          <w:rFonts w:cs="Times New Roman Kaz;Times New Roman" w:ascii="Times New Roman Kaz;Times New Roman" w:hAnsi="Times New Roman Kaz;Times New Roman"/>
          <w:i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Kaz;Times New Roman" w:ascii="Times New Roman Kaz;Times New Roman" w:hAnsi="Times New Roman Kaz;Times New Roman"/>
          <w:i/>
          <w:lang w:val="kk-KZ"/>
        </w:rPr>
        <w:t>- орамның қуаты)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spacing w:before="0" w:after="0"/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5. Магнитті-сымның өлшемін таңдағанда қандай параметр қолданылады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электромагнитті немесе габаритті қуаттың мән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ірінші орам қуатының мән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екінші орам қуатының мән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екінші орам кернеуінің мән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магниттеу тоғының мәні</w:t>
      </w:r>
    </w:p>
    <w:p>
      <w:pPr>
        <w:pStyle w:val="TextBodyIndent"/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36. Электролиттік конденсаторлардың басқалардан ерекшелігі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сыйымдылық шамасын реттеу мүмкіндігі б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үлкен габаритті өлшемдері б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сыйымдылықтың және кернеудің үлкен шамасы б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электролит бар, сыйымдылықтың үлкен шамасы бар, қосудың белгілі полярлығын талап етед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>E) электролит</w:t>
      </w:r>
      <w:r>
        <w:rPr>
          <w:rFonts w:cs="Times New Roman Kaz;Times New Roman" w:ascii="Times New Roman Kaz;Times New Roman" w:hAnsi="Times New Roman Kaz;Times New Roman"/>
          <w:lang w:val="kk-KZ"/>
        </w:rPr>
        <w:t>ті құю үшін саңылау б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37. Ақиқат – сыйымдылықтың мәні, ол ... берілгенде өлшенеді: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температур</w:t>
      </w:r>
      <w:r>
        <w:rPr>
          <w:rFonts w:cs="Times New Roman Kaz;Times New Roman" w:ascii="Times New Roman Kaz;Times New Roman" w:hAnsi="Times New Roman Kaz;Times New Roman"/>
          <w:lang w:val="kk-KZ"/>
        </w:rPr>
        <w:t>а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 сыйымдылық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температур</w:t>
      </w:r>
      <w:r>
        <w:rPr>
          <w:rFonts w:cs="Times New Roman Kaz;Times New Roman" w:ascii="Times New Roman Kaz;Times New Roman" w:hAnsi="Times New Roman Kaz;Times New Roman"/>
          <w:lang w:val="kk-KZ"/>
        </w:rPr>
        <w:t>а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 жиілік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емпература және кедерг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иілік және сыйымдыл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иілік және кедергі.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8. Жоғалу бұрышының тангенсі ... сипаттай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онденсатордағы электромагниттік жоғалулар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онденсатордағы электр жоғалулар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конденсатордағы магнит жоғалулар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онденсатордың жиіліг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барлық жауап дұрыс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39. Айнымалы конденсатордың белгіленуі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1765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76400"/>
                          <a:chOff x="0" y="0"/>
                          <a:chExt cx="514440" cy="17640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228600" cy="17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8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3430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3.85pt" coordorigin="0,0" coordsize="809,277">
                <v:line id="shape_0" from="0,139" to="359,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" to="360,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;top:0;width:359;height:276">
                  <v:line id="shape_0" from="450,139" to="809,1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0" to="450,2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0" to="719,27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1974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97640"/>
                          <a:chOff x="0" y="0"/>
                          <a:chExt cx="514440" cy="197640"/>
                        </a:xfrm>
                      </wpg:grpSpPr>
                      <wps:wsp>
                        <wps:cNvSpPr/>
                        <wps:spPr>
                          <a:xfrm>
                            <a:off x="0" y="109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109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088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20880"/>
                            <a:ext cx="3430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43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5.5pt" coordorigin="0,0" coordsize="809,310">
                <v:line id="shape_0" from="0,173" to="359,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4" to="360,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173" to="809,1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33" to="450,3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,33" to="689,3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0" to="727,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1765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76400"/>
                          <a:chOff x="0" y="0"/>
                          <a:chExt cx="514440" cy="17640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228600" cy="17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8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3.85pt" coordorigin="0,0" coordsize="809,277">
                <v:line id="shape_0" from="0,139" to="359,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;top:0;width:359;height:277">
                  <v:line id="shape_0" from="450,139" to="809,1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0" to="450,2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1765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76400"/>
                          <a:chOff x="0" y="0"/>
                          <a:chExt cx="514440" cy="17640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228600" cy="17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8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2320"/>
                            <a:ext cx="500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1404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3.85pt" coordorigin="0,0" coordsize="809,277">
                <v:line id="shape_0" from="0,139" to="359,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" to="360,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;top:0;width:359;height:276">
                  <v:line id="shape_0" from="450,139" to="809,1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0" to="450,2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;top:35;width:78;height:59">
                  <v:line id="shape_0" from="195,57" to="273,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,35" to="243,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3949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4920"/>
                          <a:chOff x="0" y="0"/>
                          <a:chExt cx="343080" cy="39492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76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219240"/>
                            <a:ext cx="228600" cy="176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59040"/>
                            <a:ext cx="22860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31.05pt" coordorigin="0,0" coordsize="539,621">
                <v:line id="shape_0" from="359,0" to="359,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77" to="538,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345;width:359;height:276">
                  <v:line id="shape_0" from="359,345" to="359,6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,345" to="538,3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93" to="539,5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20" to="179,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40. Келтірілмелі конденсатордың белгіленуі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2286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28600"/>
                          <a:chOff x="0" y="0"/>
                          <a:chExt cx="5144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7.95pt" coordorigin="0,0" coordsize="809,359">
                <v:line id="shape_0" from="0,180" to="3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;top:0;width:359;height:359">
                  <v:line id="shape_0" from="450,180" to="809,1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0" to="450,3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0" to="719,35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257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57040"/>
                          <a:chOff x="0" y="0"/>
                          <a:chExt cx="514440" cy="257040"/>
                        </a:xfrm>
                      </wpg:grpSpPr>
                      <wps:wsp>
                        <wps:cNvSpPr/>
                        <wps:spPr>
                          <a:xfrm>
                            <a:off x="0" y="14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14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284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20.2pt" coordorigin="0,0" coordsize="809,404">
                <v:line id="shape_0" from="0,225" to="359,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5" to="360,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225" to="809,2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45" to="450,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,45" to="689,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0" to="727,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2286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28600"/>
                          <a:chOff x="0" y="0"/>
                          <a:chExt cx="5144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7.95pt" coordorigin="0,0" coordsize="809,359">
                <v:line id="shape_0" from="0,180" to="3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;top:0;width:359;height:359">
                  <v:line id="shape_0" from="450,180" to="809,1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0" to="450,3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514350" cy="2286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28600"/>
                          <a:chOff x="0" y="0"/>
                          <a:chExt cx="5144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8440"/>
                            <a:ext cx="5004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45pt;height:17.95pt" coordorigin="0,0" coordsize="809,359">
                <v:line id="shape_0" from="0,180" to="3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;top:0;width:359;height:359">
                  <v:line id="shape_0" from="450,180" to="809,1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0" to="450,3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;top:45;width:78;height:78">
                  <v:line id="shape_0" from="195,75" to="273,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,45" to="243,1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5143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14440"/>
                          <a:chOff x="0" y="0"/>
                          <a:chExt cx="343080" cy="5144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2858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76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40.45pt" coordorigin="0,0" coordsize="539,809">
                <v:line id="shape_0" from="359,0" to="35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60" to="538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450;width:359;height:359">
                  <v:line id="shape_0" from="359,450" to="359,8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,450" to="538,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121" to="539,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76" to="179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1. p-n-өту қасиеттерін пайдалану негізіндегі сызықты емес конденсаторды ... деп атайды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оксидті-жарты өткізгіштік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варистор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вариконд</w:t>
      </w:r>
      <w:r>
        <w:rPr>
          <w:rFonts w:cs="Times New Roman Kaz;Times New Roman" w:ascii="Times New Roman Kaz;Times New Roman" w:hAnsi="Times New Roman Kaz;Times New Roman"/>
          <w:lang w:val="kk-KZ"/>
        </w:rPr>
        <w:t>т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варикап</w:t>
      </w:r>
      <w:r>
        <w:rPr>
          <w:rFonts w:cs="Times New Roman Kaz;Times New Roman" w:ascii="Times New Roman Kaz;Times New Roman" w:hAnsi="Times New Roman Kaz;Times New Roman"/>
          <w:lang w:val="kk-KZ"/>
        </w:rPr>
        <w:t>т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электролит</w:t>
      </w:r>
      <w:r>
        <w:rPr>
          <w:rFonts w:cs="Times New Roman Kaz;Times New Roman" w:ascii="Times New Roman Kaz;Times New Roman" w:hAnsi="Times New Roman Kaz;Times New Roman"/>
          <w:lang w:val="kk-KZ"/>
        </w:rPr>
        <w:t>тік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42. Сегнетоэлектриктер негізінде орындалған сызықтық емес конденсаторлар ... деп атал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оксидті-жарты өткізгіштік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варистор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вариконд</w:t>
      </w:r>
      <w:r>
        <w:rPr>
          <w:rFonts w:cs="Times New Roman Kaz;Times New Roman" w:ascii="Times New Roman Kaz;Times New Roman" w:hAnsi="Times New Roman Kaz;Times New Roman"/>
          <w:lang w:val="kk-KZ"/>
        </w:rPr>
        <w:t>т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варикап</w:t>
      </w:r>
      <w:r>
        <w:rPr>
          <w:rFonts w:cs="Times New Roman Kaz;Times New Roman" w:ascii="Times New Roman Kaz;Times New Roman" w:hAnsi="Times New Roman Kaz;Times New Roman"/>
          <w:lang w:val="kk-KZ"/>
        </w:rPr>
        <w:t>т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электролит</w:t>
      </w:r>
      <w:r>
        <w:rPr>
          <w:rFonts w:cs="Times New Roman Kaz;Times New Roman" w:ascii="Times New Roman Kaz;Times New Roman" w:hAnsi="Times New Roman Kaz;Times New Roman"/>
          <w:lang w:val="kk-KZ"/>
        </w:rPr>
        <w:t>тік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3. Конденсатордың корпус жабығының түсі ... көрсетеді: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диэлектрик тип</w:t>
      </w:r>
      <w:r>
        <w:rPr>
          <w:rFonts w:cs="Times New Roman Kaz;Times New Roman" w:ascii="Times New Roman Kaz;Times New Roman" w:hAnsi="Times New Roman Kaz;Times New Roman"/>
          <w:lang w:val="kk-KZ"/>
        </w:rPr>
        <w:t>і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конденсатор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йымдылығы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ТКЕ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белгіс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КЕ мән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оғалу бұрышының тангенсі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4. Конденсатордың корпусындағы кодтық белгінің түсі ... көрсетеді: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диэлектрик тип</w:t>
      </w:r>
      <w:r>
        <w:rPr>
          <w:rFonts w:cs="Times New Roman Kaz;Times New Roman" w:ascii="Times New Roman Kaz;Times New Roman" w:hAnsi="Times New Roman Kaz;Times New Roman"/>
          <w:lang w:val="kk-KZ"/>
        </w:rPr>
        <w:t>і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конденсатор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йымдылығы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сыйымдылықтың температуралық коэффициентінің белгіс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сыйымдылықтың температуралық коэффициентінің мән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оғалу бұрышының тангенс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5.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 xml:space="preserve">Конденсатордың толық белгіленуі ... элементтен тұрады: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kk-KZ"/>
        </w:rPr>
        <w:t>төрт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бес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kk-KZ"/>
        </w:rPr>
        <w:t>үш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ек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лт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46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Электр конденсатор үшін маңызды параметр: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номинал кернеу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ағу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сыйымдылықтың температуралық коэффициентінің мән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лу бұрышының тангенс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номинал сыйымдыл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7. Түзеткіш диодтың шартты графикалық белгіленуді көрсетіңіз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298450" cy="1866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86840"/>
                          <a:chOff x="0" y="0"/>
                          <a:chExt cx="298440" cy="1868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5pt;height:14.65pt" coordorigin="0,0" coordsize="469,293"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,0" to="35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450850" cy="1898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189720"/>
                          <a:chOff x="0" y="0"/>
                          <a:chExt cx="450720" cy="189720"/>
                        </a:xfrm>
                      </wpg:grpSpPr>
                      <wpg:grpSp>
                        <wpg:cNvGrpSpPr/>
                        <wpg:grpSpPr>
                          <a:xfrm>
                            <a:off x="152280" y="3240"/>
                            <a:ext cx="298440" cy="18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0440"/>
                              <a:ext cx="298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9972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936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8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100440"/>
                              <a:ext cx="298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72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45pt;height:14.9pt" coordorigin="0,0" coordsize="709,298">
                <v:group id="shape_0" style="position:absolute;left:240;top:5;width:469;height:293">
                  <v:line id="shape_0" from="240,163" to="709,1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,5" to="528,2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,162" to="528,29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,5" to="528,1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20" to="348,2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469;height:293">
                  <v:line id="shape_0" from="0,158" to="469,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2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7" to="336,2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36,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114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line id="shape_0" from="0,158" to="53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59,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59,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0" to="44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8. Диодтың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r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түзу кедергісі анықталады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Times New Roman Kaz;Times New Roman" w:ascii="Times New Roman Kaz;Times New Roman" w:hAnsi="Times New Roman Kaz;Times New Roman"/>
          <w:lang w:val="kk-KZ"/>
        </w:rPr>
        <w:tab/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49. Стабилитронның шартты графикалық белгіленуі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298450" cy="18669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86840"/>
                          <a:chOff x="0" y="0"/>
                          <a:chExt cx="298440" cy="1868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5pt;height:14.65pt" coordorigin="0,0" coordsize="469,293"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,0" to="35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450850" cy="1898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189720"/>
                          <a:chOff x="0" y="0"/>
                          <a:chExt cx="450720" cy="189720"/>
                        </a:xfrm>
                      </wpg:grpSpPr>
                      <wpg:grpSp>
                        <wpg:cNvGrpSpPr/>
                        <wpg:grpSpPr>
                          <a:xfrm>
                            <a:off x="152280" y="3240"/>
                            <a:ext cx="298440" cy="18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0440"/>
                              <a:ext cx="298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9972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936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8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100440"/>
                              <a:ext cx="298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72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99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45pt;height:14.9pt" coordorigin="0,0" coordsize="709,298">
                <v:group id="shape_0" style="position:absolute;left:240;top:5;width:469;height:293">
                  <v:line id="shape_0" from="240,163" to="709,1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,5" to="528,2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,162" to="528,29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,5" to="528,1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20" to="348,2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469;height:293">
                  <v:line id="shape_0" from="0,158" to="469,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2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7" to="336,2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36,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114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line id="shape_0" from="0,158" to="53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59,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59,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0" to="44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50. Стабилитрондар ... үшін анықталады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окты тұрақтандыр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ді тұрақтандыр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окты түзе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ернеуді күшей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пульсацияны тегісте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51. Жартылай өткізгішті диодтың негізгі параметрлері: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тесіктердің және электрондардың бар болу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 xml:space="preserve">B) таралудың </w:t>
      </w:r>
      <w:r>
        <w:rPr>
          <w:rFonts w:cs="Times New Roman Kaz;Times New Roman" w:ascii="Times New Roman Kaz;Times New Roman" w:hAnsi="Times New Roman Kaz;Times New Roman"/>
          <w:lang w:val="kk-KZ"/>
        </w:rPr>
        <w:t>шектік</w:t>
      </w:r>
      <w:r>
        <w:rPr>
          <w:rFonts w:cs="Times New Roman Kaz;Times New Roman" w:ascii="Times New Roman Kaz;Times New Roman" w:hAnsi="Times New Roman Kaz;Times New Roman"/>
          <w:lang w:val="sr-CS"/>
        </w:rPr>
        <w:t xml:space="preserve"> қуат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тік ток, импульсті ток, меншікті кері керне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жылдамдылық, ток, қуат, өтудің</w:t>
      </w:r>
      <w:r>
        <w:rPr>
          <w:rFonts w:cs="Times New Roman Kaz;Times New Roman" w:ascii="Times New Roman Kaz;Times New Roman" w:hAnsi="Times New Roman Kaz;Times New Roman"/>
          <w:b/>
          <w:lang w:val="sr-CS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sr-CS"/>
        </w:rPr>
        <w:t>тік кернеу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температура, сопротивление, частота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52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Жартылай өткізгіш стабилитрон – бұл ... жұмыс істейтін элемент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импульстік қуатт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айнымалы токта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ВАС-ң тік тармағына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ВАС-ң кері тармағына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импультің ұзақтығ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53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Стабилитронның негізгі параметрлері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максималды тік ток және керне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қосу кернеуі және басқару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стабилизация кернеуі, тұрақтандырудың максималды және минималды токтар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ағып кету тоғы, жылдамдылық, анод то</w:t>
      </w:r>
      <w:r>
        <w:rPr>
          <w:rFonts w:cs="Times New Roman Kaz;Times New Roman" w:ascii="Times New Roman Kaz;Times New Roman" w:hAnsi="Times New Roman Kaz;Times New Roman"/>
          <w:lang w:val="kk-KZ"/>
        </w:rPr>
        <w:t>ғ</w:t>
      </w:r>
      <w:r>
        <w:rPr>
          <w:rFonts w:cs="Times New Roman Kaz;Times New Roman" w:ascii="Times New Roman Kaz;Times New Roman" w:hAnsi="Times New Roman Kaz;Times New Roman"/>
          <w:lang w:val="sr-CS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база тоғы, коллектор тоғ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54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Светодиод – бұл ... жұмыс істейтін оптоэлектронды аспап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ВАС-ң кері тармағын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ВАС-ң тік тармағын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айнымалы токт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аппаратураның шығысынд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құрылғының кірісінде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sr-CS"/>
        </w:rPr>
        <w:t>055. Элемент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тің корпусында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"КД213Б"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жазуы бар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,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ұл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транзисто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германи</w:t>
      </w:r>
      <w:r>
        <w:rPr>
          <w:rFonts w:cs="Times New Roman Kaz;Times New Roman" w:ascii="Times New Roman Kaz;Times New Roman" w:hAnsi="Times New Roman Kaz;Times New Roman"/>
          <w:lang w:val="kk-KZ"/>
        </w:rPr>
        <w:t>йдік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резисто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ремнийдік диод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конденса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56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Жартылай өткізгіштің өтуі ие бол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жоғары кедергіг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екі жақтылы өткізгіштікк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жоғары өткізгіштікк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бір жақтылы өткізгіштікк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өткізгіштіктің жоқтығына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057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Жартылай өткізгішті құрылымдағы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 “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есіктер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”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бұл: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А) теріс зарядталған бөлшекте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заттың ішіндегі оң зарядталған құрылыст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оң зарядты жартылай өткізгіштің атомындағы саңылаул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қоспаның атомдар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қоспаның молекулалар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sr-CS"/>
        </w:rPr>
      </w:pPr>
      <w:r>
        <w:rPr>
          <w:rFonts w:cs="Times New Roman Kaz;Times New Roman" w:ascii="Times New Roman Kaz;Times New Roman" w:hAnsi="Times New Roman Kaz;Times New Roman"/>
          <w:i/>
          <w:lang w:val="sr-CS"/>
        </w:rPr>
        <w:t>058. Электронда ... бар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оң заряд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жоғары меншікті өткізгіштік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төмен температуралық коэффициент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теріс заряд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сәулеленудің қызыл түсі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sr-CS"/>
        </w:rPr>
      </w:pPr>
      <w:r>
        <w:rPr>
          <w:rFonts w:cs="Times New Roman Kaz;Times New Roman" w:ascii="Times New Roman Kaz;Times New Roman" w:hAnsi="Times New Roman Kaz;Times New Roman"/>
          <w:i/>
          <w:lang w:val="sr-CS"/>
        </w:rPr>
        <w:t>059. “</w:t>
      </w:r>
      <w:r>
        <w:rPr>
          <w:rFonts w:cs="Times New Roman Kaz;Times New Roman" w:ascii="Times New Roman Kaz;Times New Roman" w:hAnsi="Times New Roman Kaz;Times New Roman"/>
          <w:i/>
        </w:rPr>
        <w:t>p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”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типті жартылай өткізгіштің құрылымында ... түріндегі электр зарядтың сақтағыштары бар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электронд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атомд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“тесіктер”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ионд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молекулалар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sr-CS"/>
        </w:rPr>
      </w:pPr>
      <w:r>
        <w:rPr>
          <w:rFonts w:cs="Times New Roman Kaz;Times New Roman" w:ascii="Times New Roman Kaz;Times New Roman" w:hAnsi="Times New Roman Kaz;Times New Roman"/>
          <w:i/>
          <w:lang w:val="sr-CS"/>
        </w:rPr>
        <w:t>060. “</w:t>
      </w:r>
      <w:r>
        <w:rPr>
          <w:rFonts w:cs="Times New Roman Kaz;Times New Roman" w:ascii="Times New Roman Kaz;Times New Roman" w:hAnsi="Times New Roman Kaz;Times New Roman"/>
          <w:i/>
        </w:rPr>
        <w:t>n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”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типті жартылай өткізгіштің құрылымында ... түріндегі электр зарядтың сақтағыштары бар: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sr-CS"/>
        </w:rPr>
        <w:t>атомдар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</w:rPr>
        <w:t>B) электронд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нейтронд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“тесіктер”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иондар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61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Э</w:t>
      </w:r>
      <w:r>
        <w:rPr>
          <w:rFonts w:cs="Times New Roman Kaz;Times New Roman" w:ascii="Times New Roman Kaz;Times New Roman" w:hAnsi="Times New Roman Kaz;Times New Roman"/>
          <w:i/>
        </w:rPr>
        <w:t>лемент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</w:t>
      </w:r>
      <w:r>
        <w:rPr>
          <w:rFonts w:cs="Times New Roman Kaz;Times New Roman" w:ascii="Times New Roman Kaz;Times New Roman" w:hAnsi="Times New Roman Kaz;Times New Roman"/>
          <w:i/>
        </w:rPr>
        <w:t>е КС182А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таңбасы бар</w:t>
      </w:r>
      <w:r>
        <w:rPr>
          <w:rFonts w:cs="Times New Roman Kaz;Times New Roman" w:ascii="Times New Roman Kaz;Times New Roman" w:hAnsi="Times New Roman Kaz;Times New Roman"/>
          <w:i/>
        </w:rPr>
        <w:t xml:space="preserve">,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ол қандай элемент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8,2В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табилизация кернеумен шағын қуатты </w:t>
      </w:r>
      <w:r>
        <w:rPr>
          <w:rFonts w:cs="Times New Roman Kaz;Times New Roman" w:ascii="Times New Roman Kaz;Times New Roman" w:hAnsi="Times New Roman Kaz;Times New Roman"/>
        </w:rPr>
        <w:t>кремн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лі </w:t>
      </w:r>
      <w:r>
        <w:rPr>
          <w:rFonts w:cs="Times New Roman Kaz;Times New Roman" w:ascii="Times New Roman Kaz;Times New Roman" w:hAnsi="Times New Roman Kaz;Times New Roman"/>
        </w:rPr>
        <w:t xml:space="preserve">стабилитрон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сыйымдылығы 182 микрофарад тұрақты </w:t>
      </w:r>
      <w:r>
        <w:rPr>
          <w:rFonts w:cs="Times New Roman Kaz;Times New Roman" w:ascii="Times New Roman Kaz;Times New Roman" w:hAnsi="Times New Roman Kaz;Times New Roman"/>
        </w:rPr>
        <w:t>конденсатор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кедергісі </w:t>
      </w:r>
      <w:r>
        <w:rPr>
          <w:rFonts w:cs="Times New Roman Kaz;Times New Roman" w:ascii="Times New Roman Kaz;Times New Roman" w:hAnsi="Times New Roman Kaz;Times New Roman"/>
        </w:rPr>
        <w:t>8,2 Ом резистор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светодиод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кремни</w:t>
      </w:r>
      <w:r>
        <w:rPr>
          <w:rFonts w:cs="Times New Roman Kaz;Times New Roman" w:ascii="Times New Roman Kaz;Times New Roman" w:hAnsi="Times New Roman Kaz;Times New Roman"/>
          <w:lang w:val="kk-KZ"/>
        </w:rPr>
        <w:t>лі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>062. Стабилитрон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дард</w:t>
      </w:r>
      <w:r>
        <w:rPr>
          <w:rFonts w:cs="Times New Roman Kaz;Times New Roman" w:ascii="Times New Roman Kaz;Times New Roman" w:hAnsi="Times New Roman Kaz;Times New Roman"/>
          <w:i/>
        </w:rPr>
        <w:t xml:space="preserve">ы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ізбектеп жалғай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ым жоғары кіру кернеуін алу үші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полярлы кернеулерді тұрақтандыру ушін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ым жоғары шығу кернеуін алу үші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тым жоғары кері кернеуін алу үшін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ым жоғары керу токты алу үшін</w:t>
      </w:r>
    </w:p>
    <w:p>
      <w:pPr>
        <w:pStyle w:val="24"/>
        <w:spacing w:lineRule="auto" w:line="240" w:before="0" w:after="0"/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63. Диодтың вольтамперлік сипаттамасының тура тарауының теңдеуі (R</w:t>
      </w:r>
      <w:r>
        <w:rPr>
          <w:rFonts w:cs="Times New Roman Kaz;Times New Roman" w:ascii="Times New Roman Kaz;Times New Roman" w:hAnsi="Times New Roman Kaz;Times New Roman"/>
          <w:i/>
          <w:vertAlign w:val="subscript"/>
          <w:lang w:val="kk-KZ"/>
        </w:rPr>
        <w:t>Б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– базаның омдық кедергісі)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color w:val="FF0000"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64. Айнымалы токты тұрақтыға түрлендіру үшін арналған және олардың тез әсер етуіне, p-n-өтуінің сыйымдылығына, параметрлердің тұрақтылығына әдетте арнайы талаптар қойылмайтын диодтарды қалай атай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импульстік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ағыттауш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күштік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D) түзеткіш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стабилитрондар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65. Не үшін стабилитронмен қосымша диодты тізбектеп жалғай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ым жоғары кіру кернеуін алу үші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екіполярлы кернеулерді тұрақтандыру уші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ым жоғары шығу кернеуін алу үші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ұрақтандыру кернеунің температуралық коэффициентін азайту үші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ұрақтандыру кернеунің температуралық коэффициентін жоғарлату үшін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66. Шағын кернеулерді тұрақтандыру үшін арналған және тура бағытта жалғанатын жартылай өткізгішті диодтарды қалай атайды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стабилитрон</w:t>
      </w:r>
      <w:r>
        <w:rPr>
          <w:rFonts w:cs="Times New Roman Kaz;Times New Roman" w:ascii="Times New Roman Kaz;Times New Roman" w:hAnsi="Times New Roman Kaz;Times New Roman"/>
          <w:lang w:val="kk-KZ"/>
        </w:rPr>
        <w:t>дар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ұрақтандыру </w:t>
      </w:r>
      <w:r>
        <w:rPr>
          <w:rFonts w:cs="Times New Roman Kaz;Times New Roman" w:ascii="Times New Roman Kaz;Times New Roman" w:hAnsi="Times New Roman Kaz;Times New Roman"/>
        </w:rPr>
        <w:t>диод</w:t>
      </w:r>
      <w:r>
        <w:rPr>
          <w:rFonts w:cs="Times New Roman Kaz;Times New Roman" w:ascii="Times New Roman Kaz;Times New Roman" w:hAnsi="Times New Roman Kaz;Times New Roman"/>
          <w:lang w:val="kk-KZ"/>
        </w:rPr>
        <w:t>тары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стаб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варикаптар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варисторлар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67. Германилі түзеткіш диодтардың кремнилі диодтар алдындағы артықшылығы не бо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ішірек түзу кернеу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үзу кернеуі үлкен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C) кішірек кері кернеу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мүмкін температурасы аса жоғар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бағасы төмен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68. Кремнилі диодтардың өтуінде мүмкін температура қанша бо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180-20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70-8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20-5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15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оғары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E) 120-15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  <w:lang w:val="kk-KZ"/>
        </w:rPr>
        <w:t>С</w:t>
      </w:r>
    </w:p>
    <w:p>
      <w:pPr>
        <w:pStyle w:val="24"/>
        <w:spacing w:lineRule="auto" w:line="240" w:before="0" w:after="0"/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69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Германилі диодтардың өтуінде мүмкін температура қанша бо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180-20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70-8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20-5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15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оғар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120-15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</w:rPr>
        <w:t>С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70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В</w:t>
      </w:r>
      <w:r>
        <w:rPr>
          <w:rFonts w:cs="Times New Roman Kaz;Times New Roman" w:ascii="Times New Roman Kaz;Times New Roman" w:hAnsi="Times New Roman Kaz;Times New Roman"/>
          <w:i/>
        </w:rPr>
        <w:t>арикап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ың шартты белгіленуі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298450" cy="18669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86840"/>
                          <a:chOff x="0" y="0"/>
                          <a:chExt cx="298440" cy="1868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5pt;height:14.65pt" coordorigin="0,0" coordsize="469,293"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114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line id="shape_0" from="0,158" to="53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59,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59,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0" to="44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92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7,315" to="434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200" cy="18669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6840"/>
                          <a:chOff x="0" y="0"/>
                          <a:chExt cx="457200" cy="186840"/>
                        </a:xfrm>
                      </wpg:grpSpPr>
                      <wps:wsp>
                        <wps:cNvSpPr/>
                        <wps:spPr>
                          <a:xfrm flipH="1">
                            <a:off x="11448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2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12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4.65pt" coordorigin="0,0" coordsize="719,293">
                <v:line id="shape_0" from="180,158" to="719,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,20" to="423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,20" to="348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71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</w:t>
      </w:r>
      <w:r>
        <w:rPr>
          <w:rFonts w:cs="Times New Roman Kaz;Times New Roman" w:ascii="Times New Roman Kaz;Times New Roman" w:hAnsi="Times New Roman Kaz;Times New Roman"/>
          <w:i/>
        </w:rPr>
        <w:t>уннель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дік</w:t>
      </w:r>
      <w:r>
        <w:rPr>
          <w:rFonts w:cs="Times New Roman Kaz;Times New Roman" w:ascii="Times New Roman Kaz;Times New Roman" w:hAnsi="Times New Roman Kaz;Times New Roman"/>
          <w:i/>
        </w:rPr>
        <w:t xml:space="preserve"> диод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ың шартты белгіленуі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298450" cy="18669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86840"/>
                          <a:chOff x="0" y="0"/>
                          <a:chExt cx="298440" cy="1868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5pt;height:14.65pt" coordorigin="0,0" coordsize="469,293"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114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line id="shape_0" from="0,158" to="53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59,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59,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0" to="36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92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7,315" to="434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200" cy="18669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6840"/>
                          <a:chOff x="0" y="0"/>
                          <a:chExt cx="457200" cy="186840"/>
                        </a:xfrm>
                      </wpg:grpSpPr>
                      <wps:wsp>
                        <wps:cNvSpPr/>
                        <wps:spPr>
                          <a:xfrm flipH="1">
                            <a:off x="11448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2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12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4.65pt" coordorigin="0,0" coordsize="719,293">
                <v:line id="shape_0" from="180,158" to="719,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,20" to="423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,20" to="348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72. Шотка бөгетімен диодтың шартты белгіленуі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298450" cy="18669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86840"/>
                          <a:chOff x="0" y="0"/>
                          <a:chExt cx="298440" cy="1868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5pt;height:14.65pt" coordorigin="0,0" coordsize="469,293"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114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line id="shape_0" from="0,158" to="53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59,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59,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360,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,315" to="359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0" to="44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342900" cy="2000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9900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920" y="2001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5.7pt" coordorigin="0,0" coordsize="539,314">
                <v:group id="shape_0" style="position:absolute;left:0;top:0;width:539;height:314">
                  <v:line id="shape_0" from="0,157" to="539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18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359,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0" to="35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0" to="360,3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7,315" to="434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200" cy="18669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6840"/>
                          <a:chOff x="0" y="0"/>
                          <a:chExt cx="457200" cy="186840"/>
                        </a:xfrm>
                      </wpg:grpSpPr>
                      <wps:wsp>
                        <wps:cNvSpPr/>
                        <wps:spPr>
                          <a:xfrm flipH="1">
                            <a:off x="114480" y="10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2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12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72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9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4.65pt" coordorigin="0,0" coordsize="719,293">
                <v:line id="shape_0" from="180,158" to="719,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,20" to="423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,20" to="348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8" to="469,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7" to="336,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3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73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Транзистор – бұл электронды аспап, онда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екі p-n өтуі б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үш шығаруы б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р – типті жартылай өткізгіш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n – типті жартылай өткізгіш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анод және кат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en-US"/>
        </w:rPr>
        <w:t xml:space="preserve">074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Жалпы эмиттермен сұлбадағы транзистордың күшею коэффициенті бұл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база эәне эмиттер токтарының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коллектор және эмиттер токтарының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коллектор кернеуінің база тогына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D) коллектор тогының база тогына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E) коллектор тогының база тогына көбейтіндіс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75. 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Жалпы эмиттермен сұлбадағы транзистордың күшею коэффициенті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A) бірден кем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B) бірге тең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  <w:lang w:val="sr-CS"/>
        </w:rPr>
        <w:t>C) бірден арт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</w:rPr>
        <w:t>D</w:t>
      </w:r>
      <w:r>
        <w:rPr>
          <w:rFonts w:cs="Times New Roman Kaz;Times New Roman" w:ascii="Times New Roman Kaz;Times New Roman" w:hAnsi="Times New Roman Kaz;Times New Roman"/>
          <w:lang w:val="sr-CS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базадағы нейтрондар санына тәуел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sr-CS"/>
        </w:rPr>
      </w:pPr>
      <w:r>
        <w:rPr>
          <w:rFonts w:cs="Times New Roman Kaz;Times New Roman" w:ascii="Times New Roman Kaz;Times New Roman" w:hAnsi="Times New Roman Kaz;Times New Roman"/>
        </w:rPr>
        <w:t>E</w:t>
      </w:r>
      <w:r>
        <w:rPr>
          <w:rFonts w:cs="Times New Roman Kaz;Times New Roman" w:ascii="Times New Roman Kaz;Times New Roman" w:hAnsi="Times New Roman Kaz;Times New Roman"/>
          <w:lang w:val="sr-CS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нольге тең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sr-CS"/>
        </w:rPr>
        <w:t xml:space="preserve">076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</w:t>
      </w:r>
      <w:r>
        <w:rPr>
          <w:rFonts w:cs="Times New Roman Kaz;Times New Roman" w:ascii="Times New Roman Kaz;Times New Roman" w:hAnsi="Times New Roman Kaz;Times New Roman"/>
          <w:i/>
          <w:lang w:val="sr-CS"/>
        </w:rPr>
        <w:t>ранзисто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дың негізгі параметрлері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қуат және ток</w:t>
      </w:r>
    </w:p>
    <w:p>
      <w:pPr>
        <w:pStyle w:val="34"/>
        <w:spacing w:before="0" w:after="0"/>
        <w:ind w:left="0" w:hanging="0"/>
        <w:rPr>
          <w:rFonts w:ascii="Times New Roman Kaz;Times New Roman" w:hAnsi="Times New Roman Kaz;Times New Roman" w:cs="Times New Roman Kaz;Times New Roman"/>
          <w:sz w:val="24"/>
          <w:szCs w:val="24"/>
          <w:lang w:val="kk-KZ"/>
        </w:rPr>
      </w:pPr>
      <w:r>
        <w:rPr>
          <w:rFonts w:cs="Times New Roman Kaz;Times New Roman" w:ascii="Times New Roman Kaz;Times New Roman" w:hAnsi="Times New Roman Kaz;Times New Roman"/>
          <w:sz w:val="24"/>
          <w:szCs w:val="24"/>
          <w:lang w:val="kk-KZ"/>
        </w:rPr>
        <w:t>B) өтудегі меншікті кернеу, коллектордың максимальды тогы, коллектордың максимальды қуаты, ток бойынша күшею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ок, кернеу, қуат, габарит өлшемдері, кернеу бойынша күшею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едергі, тұрақтандырғыш кернеуі, кері кернеу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>E) температура, корпу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лшемі</w:t>
      </w:r>
      <w:r>
        <w:rPr>
          <w:rFonts w:cs="Times New Roman Kaz;Times New Roman" w:ascii="Times New Roman Kaz;Times New Roman" w:hAnsi="Times New Roman Kaz;Times New Roman"/>
        </w:rPr>
        <w:t xml:space="preserve">, </w:t>
      </w:r>
      <w:r>
        <w:rPr>
          <w:rFonts w:cs="Times New Roman Kaz;Times New Roman" w:ascii="Times New Roman Kaz;Times New Roman" w:hAnsi="Times New Roman Kaz;Times New Roman"/>
          <w:lang w:val="kk-KZ"/>
        </w:rPr>
        <w:t>шығару сан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77. Биполярлы транзистор – бұл ... үшін арналған аспап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А) ток</w:t>
      </w:r>
      <w:r>
        <w:rPr>
          <w:rFonts w:cs="Times New Roman Kaz;Times New Roman" w:ascii="Times New Roman Kaz;Times New Roman" w:hAnsi="Times New Roman Kaz;Times New Roman"/>
          <w:lang w:val="kk-KZ"/>
        </w:rPr>
        <w:t>ты күшейт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кернеуді тұрақтандыр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C) индикаци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D) радиатор</w:t>
      </w:r>
      <w:r>
        <w:rPr>
          <w:rFonts w:cs="Times New Roman Kaz;Times New Roman" w:ascii="Times New Roman Kaz;Times New Roman" w:hAnsi="Times New Roman Kaz;Times New Roman"/>
          <w:lang w:val="kk-KZ"/>
        </w:rPr>
        <w:t>ды жылыт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kk-KZ"/>
        </w:rPr>
        <w:t>дыбысты шығару үші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78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</w:t>
      </w:r>
      <w:r>
        <w:rPr>
          <w:rFonts w:cs="Times New Roman Kaz;Times New Roman" w:ascii="Times New Roman Kaz;Times New Roman" w:hAnsi="Times New Roman Kaz;Times New Roman"/>
          <w:i/>
        </w:rPr>
        <w:t>иполя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лы</w:t>
      </w:r>
      <w:r>
        <w:rPr>
          <w:rFonts w:cs="Times New Roman Kaz;Times New Roman" w:ascii="Times New Roman Kaz;Times New Roman" w:hAnsi="Times New Roman Kaz;Times New Roman"/>
          <w:i/>
        </w:rPr>
        <w:t xml:space="preserve"> транзисто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да ең жоғары шама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А) баз</w:t>
      </w:r>
      <w:r>
        <w:rPr>
          <w:rFonts w:cs="Times New Roman Kaz;Times New Roman" w:ascii="Times New Roman Kaz;Times New Roman" w:hAnsi="Times New Roman Kaz;Times New Roman"/>
          <w:lang w:val="kk-KZ"/>
        </w:rPr>
        <w:t>а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B) анод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C) катод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D) эмиттер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E) кол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о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>079. Кремни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лі</w:t>
      </w:r>
      <w:r>
        <w:rPr>
          <w:rFonts w:cs="Times New Roman Kaz;Times New Roman" w:ascii="Times New Roman Kaz;Times New Roman" w:hAnsi="Times New Roman Kaz;Times New Roman"/>
          <w:i/>
        </w:rPr>
        <w:t xml:space="preserve"> биполя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л</w:t>
      </w:r>
      <w:r>
        <w:rPr>
          <w:rFonts w:cs="Times New Roman Kaz;Times New Roman" w:ascii="Times New Roman Kaz;Times New Roman" w:hAnsi="Times New Roman Kaz;Times New Roman"/>
          <w:i/>
        </w:rPr>
        <w:t>ы транзисто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лар</w:t>
      </w:r>
      <w:r>
        <w:rPr>
          <w:rFonts w:cs="Times New Roman Kaz;Times New Roman" w:ascii="Times New Roman Kaz;Times New Roman" w:hAnsi="Times New Roman Kaz;Times New Roman"/>
          <w:i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қандай әріптермен белгіленед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КН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КС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КУ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КТ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КД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80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Ортақ эмиттермен сұлбадағы биполярлы транзистордың кіру сипаттамасы былай ата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</w:rPr>
        <w:t>КЭ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кернеуі тұрақты болғанда, база мен коллектор арасындағы кернеудің коллектор тоғынан тәуелділіг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база мен эмиттер арасындағы кернеуден база тоғының тәуелділіг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КЭ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кернеуі тұрақты болғанда, база мен эмиттер арасындағы кернеуден эмиттер тоғының тәуелділіг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КЭ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кернеуі тұрақты болғанда, база мен эмиттер арасындағы кернеуден база тоғының тәуелділ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БЭ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кернеуі тұрақты болғанда, база мен эмиттер арасындағы кернеуден коллектор тоғының тәуелділігі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1. Ортақ эмиттермен сұлбадағы биполярлы транзистордың шығу сипаттамасы былай ата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Б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оғы тұрақты болғанда, коллектор мен эмиттер арасындағы кернеуден коллекторлық тоғының тәуелділіг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база мен эмиттер арасындағы кернеуден база тоғының тәуелділ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КЭ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кернеуі тұрақты болғанда, база мен эмиттер арасындағы кернеуден эмиттер тоғының тәуелділ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Б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оғы тұрақты болғанда, база мен эмиттер арасындағы кернеуден база тоғының тәуелділ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БЭ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кернеуі тұрақты болғанда, база мен эмиттер арасындағы кернеуден коллектор тоғының тәуелділіг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>082. Эбе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</w:t>
      </w:r>
      <w:r>
        <w:rPr>
          <w:rFonts w:cs="Times New Roman Kaz;Times New Roman" w:ascii="Times New Roman Kaz;Times New Roman" w:hAnsi="Times New Roman Kaz;Times New Roman"/>
          <w:i/>
        </w:rPr>
        <w:t>-Молл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моделі не болып табы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ранзистордың әрбір p-n өтуі диод түрінде келтірілге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транзистордың әрбір p-n өтуі диод түрінде келтірілген, ал олардың әрекеттестігі ток генераторлармен бейнеленген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бұл төртполюстік модел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ранзистордың әрбір p-n өтуі диод түрінде келтірілген, ал олардың әрекеттестігі ток генератор және кернеу көзімен бейнеленге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ранзистордың әрбір p-n өтуі диод түрінде келтірілген, ал олардың әрекеттестігі кернеу көздерімен бейнеленге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083. Биполярлы транзисторды ортақ базамен сұлба бойынша қосудың ерекшеліг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ернеуді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кты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құатты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ылудың бөліну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қанығу кернеудің аз болу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4. Биполярлы транзисторды ортақ эмиттермен сұлба бойынша қосудың ерекшеліг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жылудың бөліну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кты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құаттың күшею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D) кернеу мен токтың көп күшеюі және күшейетін кернеудің фазасын 180</w:t>
      </w:r>
      <w:r>
        <w:rPr>
          <w:rFonts w:eastAsia="Symbol" w:cs="Symbol" w:ascii="Symbol" w:hAnsi="Symbol"/>
        </w:rPr>
        <w:t>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бұр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қанығу кернеудің аз болу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5. Биполярлы транзисторды ортақ коллектормен сұлба бойынша қосудың ерекшеліг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ернеуді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кты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құаттың күшею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ылудың бөліну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қанығу кернеудің аз болуы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6. Биполярлы транзистордың h</w:t>
      </w:r>
      <w:r>
        <w:rPr>
          <w:rFonts w:cs="Times New Roman Kaz;Times New Roman" w:ascii="Times New Roman Kaz;Times New Roman" w:hAnsi="Times New Roman Kaz;Times New Roman"/>
          <w:i/>
          <w:vertAlign w:val="subscript"/>
          <w:lang w:val="kk-KZ"/>
        </w:rPr>
        <w:t>11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параметрінің физикалық мән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шығудағы қысқа тұйықталу кезінде кіру кедергіс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 бойынша кері байланыс коэффициент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шығудағы қысқа тұйықталу кезінде токты беру коэффициент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шығудағы қысқа тұйықталу кезінде шығу кедергіс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ірістегі бос жүріс кезінде шығу өткізгішт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7. Биполярлы транзистордың h</w:t>
      </w:r>
      <w:r>
        <w:rPr>
          <w:rFonts w:cs="Times New Roman Kaz;Times New Roman" w:ascii="Times New Roman Kaz;Times New Roman" w:hAnsi="Times New Roman Kaz;Times New Roman"/>
          <w:i/>
          <w:vertAlign w:val="subscript"/>
          <w:lang w:val="kk-KZ"/>
        </w:rPr>
        <w:t>12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параметрінің физикалық мән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шығудағы қысқа тұйықталу кезінде кіру кедергіс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 бойынша кері байланыс коэффициент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шығудағы қысқа тұйықталу кезінде токты беру коэффициент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шығудағы қысқа тұйықталу кезінде шығу кедергіс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ірістегі бос жүріс кезінде шығу өткізгішт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8. Биполярлы транзистордың h</w:t>
      </w:r>
      <w:r>
        <w:rPr>
          <w:rFonts w:cs="Times New Roman Kaz;Times New Roman" w:ascii="Times New Roman Kaz;Times New Roman" w:hAnsi="Times New Roman Kaz;Times New Roman"/>
          <w:i/>
          <w:vertAlign w:val="subscript"/>
          <w:lang w:val="kk-KZ"/>
        </w:rPr>
        <w:t>21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параметрінің физикалық мән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шығудағы қысқа тұйықталу кезінде кіру кедергіс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 бойынша кері байланыс коэффициент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шығудағы қысқа тұйықталу кезінде токты беру коэффициент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шығудағы қысқа тұйықталу кезінде шығу кедергіс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ірістегі бос жүріс кезінде шығу өткізгіштігі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89. Биполярлы транзистордың h</w:t>
      </w:r>
      <w:r>
        <w:rPr>
          <w:rFonts w:cs="Times New Roman Kaz;Times New Roman" w:ascii="Times New Roman Kaz;Times New Roman" w:hAnsi="Times New Roman Kaz;Times New Roman"/>
          <w:i/>
          <w:vertAlign w:val="subscript"/>
          <w:lang w:val="kk-KZ"/>
        </w:rPr>
        <w:t>22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параметрінің физикалық мән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шығудағы қысқа тұйықталу кезінде кіру кедергіс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 бойынша кері байланыс коэффициент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шығудағы қысқа тұйықталу кезінде токты беру коэффициент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шығудағы қысқа тұйықталу кезінде шығу кедергіс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ірістегі бос жүріс кезінде шығу өткізгіштігі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90. Биполярлы транзистордың h- және y-параметрлері арасындағы өзгешелік қандай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y-параметлер жүйесінде тәуелсіз айнымалылар ретінд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1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ән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2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қабылданған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y-параметлер жүйесінде тәуелсіз айнымалылар ретінд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2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ән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 xml:space="preserve">2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қабылданған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y-параметлер жүйесінде тәуелсіз айнымалылар ретінд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1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ән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 xml:space="preserve">2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қабылданған 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y-параметлер жүйесінде тәуелсіз айнымалылар ретінд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1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ән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2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қабылданған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y-параметлер жүйесінде тәуелсіз айнымалылар ретінд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1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ән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1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қабылданған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91. Биполлярлы транзистордың h-параметлер жүйесінде тәуелсіз айнымалылар ретінде қабылданға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1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2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2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2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C)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1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2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1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2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i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1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және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 xml:space="preserve"> u</w:t>
      </w:r>
      <w:r>
        <w:rPr>
          <w:rFonts w:cs="Times New Roman Kaz;Times New Roman" w:ascii="Times New Roman Kaz;Times New Roman" w:hAnsi="Times New Roman Kaz;Times New Roman"/>
          <w:vertAlign w:val="subscript"/>
          <w:lang w:val="en-US"/>
        </w:rPr>
        <w:t>1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i/>
          <w:lang w:val="en-US"/>
        </w:rPr>
        <w:t xml:space="preserve">092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Ығусыз </w:t>
      </w:r>
      <w:r>
        <w:rPr>
          <w:rFonts w:cs="Times New Roman Kaz;Times New Roman" w:ascii="Times New Roman Kaz;Times New Roman" w:hAnsi="Times New Roman Kaz;Times New Roman"/>
          <w:i/>
        </w:rPr>
        <w:t>транзистор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лар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 xml:space="preserve"> –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ұл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базада қоспалар бір қалыпты емес таралған транзисторлар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B) базада қоспалар бір қалыпты таралған және заряд тасымалдаушылардың қозғалысы диффузиялық болатын транзисторлар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базада қоспалар бір қалыпты таралған және заряд тасымалдаушылардың қозғалысы комбинациялық болатын транзисторлар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базада қоспалар бір қалыпты емес таралған және заряд тасымалдаушылардың қозғалысы комбинациялық болатын транзисторлар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базада қоспалар бір қалыпты таралған және заряд тасымалдаушылардың қозғалысы ығулы болатын транзисторлар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93. Суретте қандай элементтің шартты графикалық белгіленуі бейнеленген</w:t>
      </w:r>
      <w:r>
        <w:rPr>
          <w:rFonts w:cs="Times New Roman Kaz;Times New Roman" w:ascii="Times New Roman Kaz;Times New Roman" w:hAnsi="Times New Roman Kaz;Times New Roman"/>
          <w:i/>
          <w:color w:val="FF0000"/>
          <w:lang w:val="kk-KZ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824865" cy="963930"/>
            <wp:effectExtent l="0" t="0" r="0" b="0"/>
            <wp:docPr id="46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р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ішінде орнатыл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ішінде орнатылған р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циялан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094. Суретте қандай элементтің шартты графикалық белгіленуі бейнеленген</w:t>
      </w:r>
      <w:r>
        <w:rPr>
          <w:rFonts w:cs="Times New Roman Kaz;Times New Roman" w:ascii="Times New Roman Kaz;Times New Roman" w:hAnsi="Times New Roman Kaz;Times New Roman"/>
          <w:i/>
          <w:color w:val="FF0000"/>
          <w:lang w:val="kk-KZ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835025" cy="963930"/>
            <wp:effectExtent l="0" t="0" r="0" b="0"/>
            <wp:docPr id="4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р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ішінде орнатыл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ішінде орнатылған р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циялан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95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уретте қандай элементтің шартты графикалық белгіленуі бейнеленген</w:t>
      </w:r>
      <w:r>
        <w:rPr>
          <w:rFonts w:cs="Times New Roman Kaz;Times New Roman" w:ascii="Times New Roman Kaz;Times New Roman" w:hAnsi="Times New Roman Kaz;Times New Roman"/>
          <w:i/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1062990" cy="1014095"/>
            <wp:effectExtent l="0" t="0" r="0" b="0"/>
            <wp:docPr id="4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р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ішінде орнатыл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ішінде орнатылған р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циялан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96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уретте қандай элементтің шартты графикалық белгіленуі бейнеленген</w:t>
      </w:r>
      <w:r>
        <w:rPr>
          <w:rFonts w:cs="Times New Roman Kaz;Times New Roman" w:ascii="Times New Roman Kaz;Times New Roman" w:hAnsi="Times New Roman Kaz;Times New Roman"/>
          <w:i/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963295" cy="1102360"/>
            <wp:effectExtent l="0" t="0" r="0" b="0"/>
            <wp:docPr id="4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р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ішінде орнатыл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ішінде орнатылған р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циялан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97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уретте қандай элементтің шартты графикалық белгіленуі бейнеленген</w:t>
      </w:r>
      <w:r>
        <w:rPr>
          <w:rFonts w:cs="Times New Roman Kaz;Times New Roman" w:ascii="Times New Roman Kaz;Times New Roman" w:hAnsi="Times New Roman Kaz;Times New Roman"/>
          <w:i/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984250" cy="963295"/>
            <wp:effectExtent l="0" t="0" r="0" b="0"/>
            <wp:docPr id="5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р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ішінде орнатыл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ішінде орнатылған р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цияланған n-типті каналы бар өрісті транзистор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098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уретте қандай элементтің шартты графикалық белгіленуі бейнеленген</w:t>
      </w:r>
      <w:r>
        <w:rPr>
          <w:rFonts w:cs="Times New Roman Kaz;Times New Roman" w:ascii="Times New Roman Kaz;Times New Roman" w:hAnsi="Times New Roman Kaz;Times New Roman"/>
          <w:i/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1022985" cy="1003935"/>
            <wp:effectExtent l="0" t="0" r="0" b="0"/>
            <wp:docPr id="5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индукцияланға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  <w:lang w:val="kk-KZ"/>
        </w:rPr>
        <w:t>-типті каналы бар өрісті транзисто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</w:rPr>
        <w:t>-тип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 каналы және басқаратын </w:t>
      </w:r>
      <w:r>
        <w:rPr>
          <w:rFonts w:cs="Times New Roman Kaz;Times New Roman" w:ascii="Times New Roman Kaz;Times New Roman" w:hAnsi="Times New Roman Kaz;Times New Roman"/>
          <w:lang w:val="en-US"/>
        </w:rPr>
        <w:t>p</w:t>
      </w:r>
      <w:r>
        <w:rPr>
          <w:rFonts w:cs="Times New Roman Kaz;Times New Roman" w:ascii="Times New Roman Kaz;Times New Roman" w:hAnsi="Times New Roman Kaz;Times New Roman"/>
        </w:rPr>
        <w:t>-</w:t>
      </w:r>
      <w:r>
        <w:rPr>
          <w:rFonts w:cs="Times New Roman Kaz;Times New Roman" w:ascii="Times New Roman Kaz;Times New Roman" w:hAnsi="Times New Roman Kaz;Times New Roman"/>
          <w:lang w:val="en-US"/>
        </w:rPr>
        <w:t>n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өтуі ба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өрісті</w:t>
      </w:r>
      <w:r>
        <w:rPr>
          <w:rFonts w:cs="Times New Roman Kaz;Times New Roman" w:ascii="Times New Roman Kaz;Times New Roman" w:hAnsi="Times New Roman Kaz;Times New Roman"/>
        </w:rPr>
        <w:t xml:space="preserve"> транзистор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ішінде орнатылған n-типті каналы бар өрісті транзисто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ішінде орнатылған р-типті каналы бар өрісті транзистор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ндукцияланған n-типті каналы бар өрісті транзис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099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Өрісті тарнзистордың оңды қасиеті болып табылады: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А) аз салма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үлкен кіріс кедерг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шуылдың үлкен деңгей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үлкен жарықт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магнит өрістің бар болу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00. р-n өтуі бар өрістік транзистор немен сипатталады?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ток бойынша күшейту коэффициентіме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 бойынша күшейту коэффициенті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іске қосылу кернеуімен және токп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астапқы токпен және тіктікп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нод тоғы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01. МДЖ-типті («металл-ди</w:t>
        <w:softHyphen/>
        <w:t xml:space="preserve">электрик-жартылайөткізгіш») өрісті транзисторларды ... өрісті транзистор деп те атайд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жекеленген бекітпемен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жекеленген құймамен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екеленген бастаумен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 басқаратын р-n өтуімен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Шотка бөгетім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02. Барлық өрісті транзисторлардың ерекшелігі: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бастау тізбегіндегі шамалы ток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құйма тізбегіндегі шамалы ток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октың үлкен температуралық коэффициенті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екітпе тізбегіндегі үлкен ток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бекітпе тізбегіндегі шамалы ток</w:t>
      </w:r>
    </w:p>
    <w:p>
      <w:pPr>
        <w:pStyle w:val="Normal"/>
        <w:rPr>
          <w:rFonts w:ascii="Times New Roman Kaz;Times New Roman" w:hAnsi="Times New Roman Kaz;Times New Roman" w:cs="Times New Roman Kaz;Times New Roman"/>
          <w:b/>
          <w:b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03. Өрісті транзистордың қанығу кернеуі дегініміз не: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С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ртқы кернеудің мәні, құйма қасындағы канал толық бекітіледі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құйма тізбегіндегі кернеу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бекітпе тізбегіндегі кернеу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З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ртқы кернеудің мәні, құйма қасындағы канал толық ашылады 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С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ртқы кернеудің мәні, құйма қасындағы канал толық ашылады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04. Өрісті транзистордың қиылуы кернеуі дегініміз не: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З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ртқы кернеудің мәні, құйма қасындағы канал толық бекітіледі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құйма тізбегіндегі кернеу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бекітпе тізбегіндегі кернеу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З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ртқы кернеудің мәні, құйма қасындағы канал толық ашылады 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U</w:t>
      </w:r>
      <w:r>
        <w:rPr>
          <w:rFonts w:cs="Times New Roman Kaz;Times New Roman" w:ascii="Times New Roman Kaz;Times New Roman" w:hAnsi="Times New Roman Kaz;Times New Roman"/>
          <w:vertAlign w:val="subscript"/>
          <w:lang w:val="kk-KZ"/>
        </w:rPr>
        <w:t>СИ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сыртқы кернеудің мәні, құйма қасындағы канал толық ашылады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05. Өрісті транзистордың жұмыс тоғы пайда болатын өткізгіш қабат қалай аталады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бекітпе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бастау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канал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құйма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өту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>116. Фильтрд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і</w:t>
      </w:r>
      <w:r>
        <w:rPr>
          <w:rFonts w:cs="Times New Roman Kaz;Times New Roman" w:ascii="Times New Roman Kaz;Times New Roman" w:hAnsi="Times New Roman Kaz;Times New Roman"/>
          <w:i/>
        </w:rPr>
        <w:t xml:space="preserve"> не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үшін</w:t>
      </w:r>
      <w:r>
        <w:rPr>
          <w:rFonts w:cs="Times New Roman Kaz;Times New Roman" w:ascii="Times New Roman Kaz;Times New Roman" w:hAnsi="Times New Roman Kaz;Times New Roman"/>
          <w:i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қ</w:t>
      </w:r>
      <w:r>
        <w:rPr>
          <w:rFonts w:cs="Times New Roman Kaz;Times New Roman" w:ascii="Times New Roman Kaz;Times New Roman" w:hAnsi="Times New Roman Kaz;Times New Roman"/>
          <w:i/>
        </w:rPr>
        <w:t>олданады?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иілік спектр сигналы диапазондарын немесе басқа топтарды қатар өткізгенде кейбір белгілі бір топтарды өткізбе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әртүрлі дыбыстық, жылулық кедергілерді «сүзгілеу» үшін, соның арқасында құрылғының жұмысы үшін қажет шарттардың орындалуына жету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температура өзгеруіне байланысты жартылай өткізгіш элементтер параметрлерінің өузгеруін ауыстыру үшін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барлық топтардың өтуіне кедергі келтіру үшін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электроэнергия көзі кернеуінің дәрежесін түрлендіру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17. Төменгі жиілікті сүзгі бұл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сигналды шифрға кодтай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өменгі жиілікті сигналдарды жіберіп,жоғарғыларды ұстап қал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ғарғы жиілікті сигналдарды жіберіп,төменгілерді ұстап қал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сигналдардың қабылдануын блоктай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ек қана тік бұрышты сигналдарды қабылдай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18. 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>Кесік жиілік деп аталатын кейбір берілген жиіліктен жиілігі төмен сигналдарды бөлетін құрылғы: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төменгі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жоғарғы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лақтық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егістеуіш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бөгеу фильтр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19. 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>Кесік жиілік деп аталатын кейбір берілген жиіліктен жиілігі жоғары сигналдарды бөлетін құрылғы: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төменгі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жоғарғы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лақтық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егістеуіш фильтр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) бөгеу фильтр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20. 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 xml:space="preserve">Жиілігі </w:t>
      </w:r>
      <w:r>
        <w:rPr>
          <w:rFonts w:eastAsia="Symbol" w:cs="Symbol" w:ascii="Symbol" w:hAnsi="Symbol"/>
          <w:i/>
          <w:iCs/>
          <w:color w:val="000000"/>
        </w:rPr>
        <w:t>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vertAlign w:val="subscript"/>
          <w:lang w:val="kk-KZ"/>
        </w:rPr>
        <w:t>01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>&lt;</w:t>
      </w:r>
      <w:r>
        <w:rPr>
          <w:rFonts w:eastAsia="Symbol" w:cs="Symbol" w:ascii="Symbol" w:hAnsi="Symbol"/>
          <w:i/>
          <w:iCs/>
          <w:color w:val="000000"/>
        </w:rPr>
        <w:t>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>&lt;</w:t>
      </w:r>
      <w:r>
        <w:rPr>
          <w:rFonts w:eastAsia="Symbol" w:cs="Symbol" w:ascii="Symbol" w:hAnsi="Symbol"/>
          <w:i/>
          <w:iCs/>
          <w:color w:val="000000"/>
        </w:rPr>
        <w:t>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vertAlign w:val="subscript"/>
          <w:lang w:val="kk-KZ"/>
        </w:rPr>
        <w:t xml:space="preserve">02 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>аралығында жататын сигнлдарды бөліп алатын құрылғы: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төменгі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жоғарғы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лақтық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егістеуіш фильтр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) бөгеу фильтр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21. Алынған қима жиілігін басып,жоғарғы және төменгі жиіліктерді өткізетін фильтр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төменгі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жоғарғы жиілікті фильтр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олақтық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егістеуіш фильтр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) бөгеу фильтр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22. Фильтр реттілігі - бұл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өткізгішті айма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оқ бойынша күшею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иілік мінездемесінде плюстердің сан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өткізу сызы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максималдық өшу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23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егістеуіш</w:t>
      </w:r>
      <w:r>
        <w:rPr>
          <w:rFonts w:cs="Times New Roman Kaz;Times New Roman" w:ascii="Times New Roman Kaz;Times New Roman" w:hAnsi="Times New Roman Kaz;Times New Roman"/>
          <w:i/>
          <w:color w:val="000000"/>
        </w:rPr>
        <w:t xml:space="preserve"> фильтр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 xml:space="preserve"> деп аталады</w:t>
      </w:r>
      <w:r>
        <w:rPr>
          <w:rFonts w:cs="Times New Roman Kaz;Times New Roman" w:ascii="Times New Roman Kaz;Times New Roman" w:hAnsi="Times New Roman Kaz;Times New Roman"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рақты бөлігін өткізіп, айнымалыны өткізбейтін төменгі жиілікті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ұрақты бөлігін өткізіп, айнымалыны өткізбейтін жоғары жиілікті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ұрақты бөлігін өткізіп, айнымалыны өткізбейтін жолақтық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айнымалы бөлігін өткізіп, тұрақтыны өткізбейтін төменгі жиілікті фильт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йнымалы бөлігін өткізіп, тұрақтыны өткізбейтін жоғары жиілікті фильт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24. Тегістеуіш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 xml:space="preserve"> фильтр параметрлерін былайша таңдайды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тұрақты ток үшін кернеудің бөлу коэффициеті бірге ұмтылады, айнымалы ток үшін кернеудің бөлу коэффициеті нольге ұмтылады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B) тұрақты ток үшін кернеудің бөлу коэффициеті айнымалы ток үшін кернеудің бөлу коэффициетінен кіші болу кере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ұрақты ток үшін кернеудің бөлу коэффициеті мен айнымалы ток үшін кернеудің бөлу коэффициеті бірдей болу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тұрақты ток үшін кернеудің бөлу коэффициеті нольге ұмтылады, айнымалы ток үшін кернеудің бөлу коэффициеті бірге ұмтылад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ұрақты ток үшін кернеудің бөлу коэффициеті мен айнымалы ток үшін кернеудің бөлу коэффициеті нольге ұмтылад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25. 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 xml:space="preserve">RC-фильтрінің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егістеу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 xml:space="preserve"> коэффициент тең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26. 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>LC-фильтрларын қолданады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үлкен кіру кернеуі кезінде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кернеудің үлкен кедергілер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кернеудің кіші тоқтарында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егістеу коэффициентін үлкейту үшін кернеудің үлкен тоқтарынд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ернеудің шығысындағы үлкен пульсацияда </w:t>
      </w:r>
    </w:p>
    <w:p>
      <w:pPr>
        <w:pStyle w:val="24"/>
        <w:spacing w:lineRule="auto" w:line="240"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27. Айнымалы ток энергиясын тұрақты ток энергиясына айналдыру үшін арналған құрылғы ... деп аталады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үзеткіш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үшейткіш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стабилизатор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фильтр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ок стабилизатор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28. Түзеткіш сызбалардың қайсысы тем тегістелген түзетілген кернеуді береді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ір жартылай </w:t>
      </w:r>
      <w:r>
        <w:rPr>
          <w:rFonts w:cs="Times New Roman Kaz;Times New Roman" w:ascii="Times New Roman Kaz;Times New Roman" w:hAnsi="Times New Roman Kaz;Times New Roman"/>
        </w:rPr>
        <w:t>период</w:t>
      </w:r>
      <w:r>
        <w:rPr>
          <w:rFonts w:cs="Times New Roman Kaz;Times New Roman" w:ascii="Times New Roman Kaz;Times New Roman" w:hAnsi="Times New Roman Kaz;Times New Roman"/>
          <w:lang w:val="kk-KZ"/>
        </w:rPr>
        <w:t>ты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кі жартылай </w:t>
      </w:r>
      <w:r>
        <w:rPr>
          <w:rFonts w:cs="Times New Roman Kaz;Times New Roman" w:ascii="Times New Roman Kaz;Times New Roman" w:hAnsi="Times New Roman Kaz;Times New Roman"/>
        </w:rPr>
        <w:t>период</w:t>
      </w:r>
      <w:r>
        <w:rPr>
          <w:rFonts w:cs="Times New Roman Kaz;Times New Roman" w:ascii="Times New Roman Kaz;Times New Roman" w:hAnsi="Times New Roman Kaz;Times New Roman"/>
          <w:lang w:val="kk-KZ"/>
        </w:rPr>
        <w:t>ты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көпірлі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көпірлі және екі жартылай </w:t>
      </w:r>
      <w:r>
        <w:rPr>
          <w:rFonts w:cs="Times New Roman Kaz;Times New Roman" w:ascii="Times New Roman Kaz;Times New Roman" w:hAnsi="Times New Roman Kaz;Times New Roman"/>
        </w:rPr>
        <w:t>период</w:t>
      </w:r>
      <w:r>
        <w:rPr>
          <w:rFonts w:cs="Times New Roman Kaz;Times New Roman" w:ascii="Times New Roman Kaz;Times New Roman" w:hAnsi="Times New Roman Kaz;Times New Roman"/>
          <w:lang w:val="kk-KZ"/>
        </w:rPr>
        <w:t>ты орташа нүктесімен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кернеу көбейтуімен түзеткіш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29. Түзеткіштің көпірлі сызбасының жетіспеушілігі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өрт диодтың бар болуы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ір диодтың бар болуы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рансформатордың екінші орамының орташа нүктесін шығару қажеттілігі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екі диодтың бар болуы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рансформатордың жоқтығ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0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Бір жартылай </w:t>
      </w:r>
      <w:r>
        <w:rPr>
          <w:rFonts w:cs="Times New Roman Kaz;Times New Roman" w:ascii="Times New Roman Kaz;Times New Roman" w:hAnsi="Times New Roman Kaz;Times New Roman"/>
          <w:i/>
        </w:rPr>
        <w:t>период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ы түзеткіш құрайды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ір </w:t>
      </w:r>
      <w:r>
        <w:rPr>
          <w:rFonts w:cs="Times New Roman Kaz;Times New Roman" w:ascii="Times New Roman Kaz;Times New Roman" w:hAnsi="Times New Roman Kaz;Times New Roman"/>
        </w:rPr>
        <w:t>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өрт </w:t>
      </w:r>
      <w:r>
        <w:rPr>
          <w:rFonts w:cs="Times New Roman Kaz;Times New Roman" w:ascii="Times New Roman Kaz;Times New Roman" w:hAnsi="Times New Roman Kaz;Times New Roman"/>
        </w:rPr>
        <w:t>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</w:t>
      </w:r>
      <w:r>
        <w:rPr>
          <w:rFonts w:cs="Times New Roman Kaz;Times New Roman" w:ascii="Times New Roman Kaz;Times New Roman" w:hAnsi="Times New Roman Kaz;Times New Roman"/>
        </w:rPr>
        <w:t xml:space="preserve"> диод </w:t>
      </w:r>
      <w:r>
        <w:rPr>
          <w:rFonts w:cs="Times New Roman Kaz;Times New Roman" w:ascii="Times New Roman Kaz;Times New Roman" w:hAnsi="Times New Roman Kaz;Times New Roman"/>
          <w:lang w:val="kk-KZ"/>
        </w:rPr>
        <w:t>және</w:t>
      </w:r>
      <w:r>
        <w:rPr>
          <w:rFonts w:cs="Times New Roman Kaz;Times New Roman" w:ascii="Times New Roman Kaz;Times New Roman" w:hAnsi="Times New Roman Kaz;Times New Roman"/>
        </w:rPr>
        <w:t xml:space="preserve"> стабилитро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kk-KZ"/>
        </w:rPr>
        <w:t>үш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1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Ортақ нүктелі екі жартылай периодты түзеткіш құрайды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kk-KZ"/>
        </w:rPr>
        <w:t>төрт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үш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бір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стабилитро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2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үзеткіштің көпірлі сызбасы құрайды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өрт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бір</w:t>
      </w:r>
      <w:r>
        <w:rPr>
          <w:rFonts w:cs="Times New Roman Kaz;Times New Roman" w:ascii="Times New Roman Kaz;Times New Roman" w:hAnsi="Times New Roman Kaz;Times New Roman"/>
        </w:rPr>
        <w:t xml:space="preserve"> 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</w:t>
      </w:r>
      <w:r>
        <w:rPr>
          <w:rFonts w:cs="Times New Roman Kaz;Times New Roman" w:ascii="Times New Roman Kaz;Times New Roman" w:hAnsi="Times New Roman Kaz;Times New Roman"/>
        </w:rPr>
        <w:t xml:space="preserve"> светодиод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</w:t>
      </w:r>
      <w:r>
        <w:rPr>
          <w:rFonts w:cs="Times New Roman Kaz;Times New Roman" w:ascii="Times New Roman Kaz;Times New Roman" w:hAnsi="Times New Roman Kaz;Times New Roman"/>
        </w:rPr>
        <w:t xml:space="preserve"> стабилитро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3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ір жартылай периодты түзеткіштің шығуындағы пульсация жиілігі тең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елі жиілігіне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 еселенген желі жиілігіне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елі жиілігінің жартысына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өрт еселенген желі жиілігіне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100 </w:t>
      </w:r>
      <w:r>
        <w:rPr>
          <w:rFonts w:cs="Times New Roman Kaz;Times New Roman" w:ascii="Times New Roman Kaz;Times New Roman" w:hAnsi="Times New Roman Kaz;Times New Roman"/>
          <w:lang w:val="kk-KZ"/>
        </w:rPr>
        <w:t>Г</w:t>
      </w:r>
      <w:r>
        <w:rPr>
          <w:rFonts w:cs="Times New Roman Kaz;Times New Roman" w:ascii="Times New Roman Kaz;Times New Roman" w:hAnsi="Times New Roman Kaz;Times New Roman"/>
        </w:rPr>
        <w:t>ц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4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Екі жартылай периодты түзеткіштің шығуындағы пульсация жиілігі тең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желі жиілігінің жартысына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елі жиілігіне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кі еселенген желі жиілігіне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kk-KZ"/>
        </w:rPr>
        <w:t>төрт еселенген желі жиілігіне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E) 50 Гц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5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Түзеткіштің шығуына жалғанған фильтр конденсаторының қызметі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А) </w:t>
      </w:r>
      <w:r>
        <w:rPr>
          <w:rFonts w:cs="Times New Roman Kaz;Times New Roman" w:ascii="Times New Roman Kaz;Times New Roman" w:hAnsi="Times New Roman Kaz;Times New Roman"/>
          <w:lang w:val="kk-KZ"/>
        </w:rPr>
        <w:t>түзеткіштің шығу кернеуін азайт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шығу кернеуін арттыр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kk-KZ"/>
        </w:rPr>
        <w:t>пульсацияны тегістеу және шығу кернеуін арттыру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>D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шығу кернеуін тұрақтандыру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kk-KZ"/>
        </w:rPr>
        <w:t>ішкі кедрегіні арттыру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36. Түзеткіштің көпірлік сызбасының пульсация коэффициенті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0,6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1,5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0,5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37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ір жартылай периодты сызбаның п</w:t>
      </w:r>
      <w:r>
        <w:rPr>
          <w:rFonts w:cs="Times New Roman Kaz;Times New Roman" w:ascii="Times New Roman Kaz;Times New Roman" w:hAnsi="Times New Roman Kaz;Times New Roman"/>
          <w:i/>
        </w:rPr>
        <w:t>ульсаци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я к</w:t>
      </w:r>
      <w:r>
        <w:rPr>
          <w:rFonts w:cs="Times New Roman Kaz;Times New Roman" w:ascii="Times New Roman Kaz;Times New Roman" w:hAnsi="Times New Roman Kaz;Times New Roman"/>
          <w:i/>
        </w:rPr>
        <w:t>оэффициент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і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0,6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1,5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  <w:lang w:val="kk-KZ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  <w:lang w:val="kk-KZ"/>
        </w:rPr>
        <w:t>=</w:t>
      </w:r>
      <w:r>
        <w:rPr>
          <w:rFonts w:cs="Times New Roman Kaz;Times New Roman" w:ascii="Times New Roman Kaz;Times New Roman" w:hAnsi="Times New Roman Kaz;Times New Roman"/>
          <w:iCs/>
          <w:lang w:val="kk-KZ"/>
        </w:rPr>
        <w:t>0,5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8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Екі жартылай периодты сызбаның п</w:t>
      </w:r>
      <w:r>
        <w:rPr>
          <w:rFonts w:cs="Times New Roman Kaz;Times New Roman" w:ascii="Times New Roman Kaz;Times New Roman" w:hAnsi="Times New Roman Kaz;Times New Roman"/>
          <w:i/>
        </w:rPr>
        <w:t>ульсаци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я к</w:t>
      </w:r>
      <w:r>
        <w:rPr>
          <w:rFonts w:cs="Times New Roman Kaz;Times New Roman" w:ascii="Times New Roman Kaz;Times New Roman" w:hAnsi="Times New Roman Kaz;Times New Roman"/>
          <w:i/>
        </w:rPr>
        <w:t>оэффициент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і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i/>
          <w:iCs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</w:rPr>
        <w:t>=</w:t>
      </w:r>
      <w:r>
        <w:rPr>
          <w:rFonts w:cs="Times New Roman Kaz;Times New Roman" w:ascii="Times New Roman Kaz;Times New Roman" w:hAnsi="Times New Roman Kaz;Times New Roman"/>
          <w:iCs/>
        </w:rPr>
        <w:t>0,6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i/>
          <w:iCs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</w:rPr>
        <w:t>=</w:t>
      </w:r>
      <w:r>
        <w:rPr>
          <w:rFonts w:cs="Times New Roman Kaz;Times New Roman" w:ascii="Times New Roman Kaz;Times New Roman" w:hAnsi="Times New Roman Kaz;Times New Roman"/>
          <w:iCs/>
        </w:rPr>
        <w:t>1,5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i/>
          <w:iCs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</w:rPr>
        <w:t>=</w:t>
      </w:r>
      <w:r>
        <w:rPr>
          <w:rFonts w:cs="Times New Roman Kaz;Times New Roman" w:ascii="Times New Roman Kaz;Times New Roman" w:hAnsi="Times New Roman Kaz;Times New Roman"/>
          <w:iCs/>
        </w:rPr>
        <w:t>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i/>
          <w:iCs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</w:rPr>
        <w:t>=</w:t>
      </w:r>
      <w:r>
        <w:rPr>
          <w:rFonts w:cs="Times New Roman Kaz;Times New Roman" w:ascii="Times New Roman Kaz;Times New Roman" w:hAnsi="Times New Roman Kaz;Times New Roman"/>
          <w:iCs/>
        </w:rPr>
        <w:t>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Kaz;Times New Roman" w:hAnsi="Times New Roman Kaz;Times New Roman" w:cs="Times New Roman Kaz;Times New Roman"/>
          <w:i/>
          <w:i/>
          <w:iCs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i/>
          <w:iCs/>
        </w:rPr>
        <w:t>к</w:t>
      </w:r>
      <w:r>
        <w:rPr>
          <w:rFonts w:cs="Times New Roman Kaz;Times New Roman" w:ascii="Times New Roman Kaz;Times New Roman" w:hAnsi="Times New Roman Kaz;Times New Roman"/>
          <w:i/>
          <w:iCs/>
          <w:vertAlign w:val="subscript"/>
        </w:rPr>
        <w:t>п</w:t>
      </w:r>
      <w:r>
        <w:rPr>
          <w:rFonts w:cs="Times New Roman Kaz;Times New Roman" w:ascii="Times New Roman Kaz;Times New Roman" w:hAnsi="Times New Roman Kaz;Times New Roman"/>
          <w:i/>
          <w:iCs/>
        </w:rPr>
        <w:t>=</w:t>
      </w:r>
      <w:r>
        <w:rPr>
          <w:rFonts w:cs="Times New Roman Kaz;Times New Roman" w:ascii="Times New Roman Kaz;Times New Roman" w:hAnsi="Times New Roman Kaz;Times New Roman"/>
          <w:iCs/>
        </w:rPr>
        <w:t>0,5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39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уретте кернеудің уақытша диаграммасы келтірілген. Ол түзеткіштердің қандай типіне қатысты болады?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1717675" cy="873760"/>
            <wp:effectExtent l="0" t="0" r="0" b="0"/>
            <wp:docPr id="5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үзеткіштің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бір жартылай периодты сұлбасы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үзеткіштің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екі жартылай периодты сұлбас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үзеткіштің көпірлік сұлбас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үзеткіштің үшфазалық бір жартылай периодты сұлбас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үзеткіштің үшфазалық көпірлік сұлбасы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0. Суретте кернеудің уақытша диаграммасы келтірілген. Ол түзеткіштердің қандай түріне қатысты болады?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1491615" cy="755015"/>
            <wp:effectExtent l="0" t="0" r="0" b="0"/>
            <wp:docPr id="5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үзеткіштің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бір жартылай периодты сұлбасы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үзеткіштің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екі жартылай периодты сұлбас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үзеткіштің көпірлік сұлбас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түзеткіштің үшфазалық бір жартылай периодты сұлбас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үзеткіштің үшфазалық көпірлік сұлбасы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41. Керней стабилизаторы деп аталады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жүктемеде кернеуді белгілі дәлдікпен ұстап тұратын құрылғы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шығу кернеудің пульсацияларың тегістеу үшін арналған құрылғ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айнымалы тоқты тұрақты тоққа айналдыру үшін арналған құрылғ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ернеу деңгейін түрлендіру үшін арналған құрылғы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шығу тоқты белгіленген шекте ұстап тұру үшін арналған құрылғы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2. Параметрлік деп аталатын стабилизаторларда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реттеуіш элемент ретінде сызықтық емес жартылай өткізгішті аспап қолданылады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реттеуіш элемент жүктемемен реттік жалғанған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реттеуіш элемент жүктемемен параллельді жалғанған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реттеуіш элемент сызықтық режимде жұмыс істейді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реттеуіш элемент импульстық режимде жұмыс істейді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3. Стабилизаторлар жұмыс принципі бойынша қалай болінеді</w:t>
      </w:r>
    </w:p>
    <w:p>
      <w:pPr>
        <w:pStyle w:val="Normal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параметрлік және сызықтық 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омпенсациялық және сызықтық емес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параметрлік және сызықтық емес</w:t>
      </w:r>
    </w:p>
    <w:p>
      <w:pPr>
        <w:pStyle w:val="Normal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омпенсациялық және сызықтық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компенсациялық және параметрлік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4. Күшейткіштің кіріс кедергісі - бұл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іріс және шығыс тоқтарының айырым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іріс кернеуінің шығыс тоғына қатынасы</w:t>
      </w:r>
    </w:p>
    <w:p>
      <w:pPr>
        <w:pStyle w:val="TextBody"/>
        <w:rPr>
          <w:rFonts w:ascii="Times New Roman Kaz;Times New Roman" w:hAnsi="Times New Roman Kaz;Times New Roman" w:cs="Times New Roman Kaz;Times New Roman"/>
          <w:sz w:val="24"/>
          <w:szCs w:val="24"/>
          <w:lang w:val="kk-KZ"/>
        </w:rPr>
      </w:pPr>
      <w:r>
        <w:rPr>
          <w:rFonts w:cs="Times New Roman Kaz;Times New Roman" w:ascii="Times New Roman Kaz;Times New Roman" w:hAnsi="Times New Roman Kaz;Times New Roman"/>
          <w:sz w:val="24"/>
          <w:szCs w:val="24"/>
          <w:lang w:val="kk-KZ"/>
        </w:rPr>
        <w:t>C) шығыс кернеуінің кіріс тоғына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іріс кернеуінің кіріс тоғына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шығыс кернеуінің шығыс тоғына қатынас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5. Күшейткіштің шығыс кедергісі - бұл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кіріс және шығыс токтарының айырым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іріс кернеуінің шығыс тоғына қатынасы</w:t>
      </w:r>
    </w:p>
    <w:p>
      <w:pPr>
        <w:pStyle w:val="TextBody"/>
        <w:rPr>
          <w:rFonts w:ascii="Times New Roman Kaz;Times New Roman" w:hAnsi="Times New Roman Kaz;Times New Roman" w:cs="Times New Roman Kaz;Times New Roman"/>
          <w:sz w:val="24"/>
          <w:szCs w:val="24"/>
          <w:lang w:val="kk-KZ"/>
        </w:rPr>
      </w:pPr>
      <w:r>
        <w:rPr>
          <w:rFonts w:cs="Times New Roman Kaz;Times New Roman" w:ascii="Times New Roman Kaz;Times New Roman" w:hAnsi="Times New Roman Kaz;Times New Roman"/>
          <w:sz w:val="24"/>
          <w:szCs w:val="24"/>
          <w:lang w:val="kk-KZ"/>
        </w:rPr>
        <w:t>C) шығыс кернеуінің кіріс тоғына қатынасы</w:t>
      </w:r>
    </w:p>
    <w:p>
      <w:pPr>
        <w:pStyle w:val="TextBody"/>
        <w:rPr>
          <w:rFonts w:ascii="Times New Roman Kaz;Times New Roman" w:hAnsi="Times New Roman Kaz;Times New Roman" w:cs="Times New Roman Kaz;Times New Roman"/>
          <w:sz w:val="24"/>
          <w:szCs w:val="24"/>
          <w:lang w:val="kk-KZ"/>
        </w:rPr>
      </w:pPr>
      <w:r>
        <w:rPr>
          <w:rFonts w:cs="Times New Roman Kaz;Times New Roman" w:ascii="Times New Roman Kaz;Times New Roman" w:hAnsi="Times New Roman Kaz;Times New Roman"/>
          <w:sz w:val="24"/>
          <w:szCs w:val="24"/>
          <w:lang w:val="kk-KZ"/>
        </w:rPr>
        <w:t>D) кіріс кернеуінің кіріс тоғына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шығыс кернеуінің шығыс тоғына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6. Кернеу бойынша күшейткіш коэффициенті - бұл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қорек көзі кернеуінің кіріс кернеуіне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В) кіріс кернеуінің шығыс кернеуіне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шығыс және кіріс кернеулерінің айырым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шығыс кернеуінің кіріс кернеуіне қатын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октың кернеуге көбейту нәтижес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7. Айнымалы ток күшейткішінде міндетті түрде болады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айнымалы</w:t>
      </w:r>
      <w:r>
        <w:rPr>
          <w:rFonts w:cs="Times New Roman Kaz;Times New Roman" w:ascii="Times New Roman Kaz;Times New Roman" w:hAnsi="Times New Roman Kaz;Times New Roman"/>
        </w:rPr>
        <w:t xml:space="preserve"> конденса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айнымалы</w:t>
      </w:r>
      <w:r>
        <w:rPr>
          <w:rFonts w:cs="Times New Roman Kaz;Times New Roman" w:ascii="Times New Roman Kaz;Times New Roman" w:hAnsi="Times New Roman Kaz;Times New Roman"/>
        </w:rPr>
        <w:t xml:space="preserve"> рез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kk-KZ"/>
        </w:rPr>
        <w:t>бөлетін</w:t>
      </w:r>
      <w:r>
        <w:rPr>
          <w:rFonts w:cs="Times New Roman Kaz;Times New Roman" w:ascii="Times New Roman Kaz;Times New Roman" w:hAnsi="Times New Roman Kaz;Times New Roman"/>
        </w:rPr>
        <w:t xml:space="preserve"> конденса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</w:rPr>
        <w:t>D) электролит</w:t>
      </w:r>
      <w:r>
        <w:rPr>
          <w:rFonts w:cs="Times New Roman Kaz;Times New Roman" w:ascii="Times New Roman Kaz;Times New Roman" w:hAnsi="Times New Roman Kaz;Times New Roman"/>
          <w:lang w:val="kk-KZ"/>
        </w:rPr>
        <w:t>тік</w:t>
      </w:r>
      <w:r>
        <w:rPr>
          <w:rFonts w:cs="Times New Roman Kaz;Times New Roman" w:ascii="Times New Roman Kaz;Times New Roman" w:hAnsi="Times New Roman Kaz;Times New Roman"/>
        </w:rPr>
        <w:t xml:space="preserve"> конденса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светодиодта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8. Көп каскадты күшейткіште жалпы күшейту тең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жеке каскадтар күшейткіш коэффициенттерінің көбейту нәтижесін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жеке каскадтар күшейткіш коэффициенттерінің қосындысын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еке каскадтар күшейткіш коэффициенттерінің айырымын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соңғы және бірінші каскадтар күшейткіш коэффициенттерінің бөлу бөліндісін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бірінші каскадтың күшейткішіне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49. Кернеу күшейткішінің негізгі параметрі болып ... табылады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қуат бойынша күшейт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шуыл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кернеу бойынша күшейт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шығыс кернеу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ұмсалатын қуат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50. Егер күшейткіштің шығысынан кірісіне берілетін дабыл оның күшеюін азайтса, онда мұндай байланыс ... деп аталады: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А) </w:t>
      </w:r>
      <w:r>
        <w:rPr>
          <w:rFonts w:cs="Times New Roman Kaz;Times New Roman" w:ascii="Times New Roman Kaz;Times New Roman" w:hAnsi="Times New Roman Kaz;Times New Roman"/>
          <w:lang w:val="kk-KZ"/>
        </w:rPr>
        <w:t>терең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оң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kk-KZ"/>
        </w:rPr>
        <w:t>теріс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kk-KZ"/>
        </w:rPr>
        <w:t>жиілікті тәуелсіз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kk-KZ"/>
        </w:rPr>
        <w:t>орнықсыз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51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Күшейткішті генераторға айналдыру үшін келесі шарттарды қамтамасыз ету керек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жоғары күшейт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еріс кері байланы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фаза және амплитуда балансы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ры күшейту жиіліг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оғары қуат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2. Күшейткіш дифференциалды деп аталады, егер ол күшейтсе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жалпы өткізгішке қатысты инверсті кіріске берілген кернеу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жалпы өткізгішке қатысты терістеуші емес кіріске берілген кернеу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айнымалы кернеу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үшейткіш кірістерінің арасындағы кернеу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ұрақты кернеу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3. Күшейткіштің К</w:t>
      </w:r>
      <w:r>
        <w:rPr>
          <w:rFonts w:cs="Times New Roman Kaz;Times New Roman" w:ascii="Times New Roman Kaz;Times New Roman" w:hAnsi="Times New Roman Kaz;Times New Roman"/>
          <w:i/>
          <w:vertAlign w:val="subscript"/>
          <w:lang w:val="kk-KZ"/>
        </w:rPr>
        <w:t>Г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гармоника коэффициенті мынаған тең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34"/>
        <w:ind w:left="0" w:hanging="0"/>
        <w:rPr>
          <w:rFonts w:ascii="Times New Roman Kaz;Times New Roman" w:hAnsi="Times New Roman Kaz;Times New Roman" w:cs="Times New Roman Kaz;Times New Roman"/>
          <w:sz w:val="24"/>
          <w:szCs w:val="24"/>
          <w:lang w:val="kk-KZ"/>
        </w:rPr>
      </w:pPr>
      <w:r>
        <w:rPr>
          <w:rFonts w:cs="Times New Roman Kaz;Times New Roman" w:ascii="Times New Roman Kaz;Times New Roman" w:hAnsi="Times New Roman Kaz;Times New Roman"/>
          <w:sz w:val="24"/>
          <w:szCs w:val="24"/>
          <w:lang w:val="kk-KZ"/>
        </w:rPr>
        <w:t xml:space="preserve">B) </w:t>
      </w:r>
      <w:r>
        <w:rPr>
          <w:rFonts w:cs="Times New Roman Kaz;Times New Roman" w:ascii="Times New Roman Kaz;Times New Roman" w:hAnsi="Times New Roman Kaz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4. Жүктемеге күшейткішпен берілетін шығыс қуатының қорек көзінен тұтынатын жалпы қуатқа қатынасы, ол: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ок бойынша күшейт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түрлендір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шығыс қуатын күшейт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үшейткіштің пайдалы әсер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оқ бойынша күшейт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5. Күшейткіш коэффициенті модулінің кіріс сигналы жиілігінен тәуелділігі – ол: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күшейткіштің амплитуд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күшейткіштің фаз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күшейткіштің амплитуда-фазалық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үшейткіштің амплитудалық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үшейткіштің ауыспалы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6. Кіріс және шығыс кернеулері арасындағы фазаның ығысу бұрышының жиіліктен тәуелділігі – ол: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күшейткіштің амплитуд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күшейткіштің фаз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күшейткіштің амплитуда-фазалық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үшейткіштің амплитудалық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үшейткіштің ауыспалы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7. Полярлы координат жүйесінде құрылған күшейту коэффициентінің және күшейткіштің фазалық ығысуының жиіліктен тәуелділігі – ол: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күшейткіштің амплитуд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күшейткіштің фаз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күшейткіштің амплитуда-фазалық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үшейткіштің амплитудалық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үшейткіштің ауыспалы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8. Шығыс кернеуінің бірінші гармоника кернеуінің амплитудалық мәнінің синусоидалы кіріс кернеуінің амплитудасынан тәуелділігі - ол: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күшейткіштің амплитуд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күшейткіштің фаз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күшейткіштің амплитуда-фазалық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үшейткіштің амплитудалық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үшейткіштің ауыспалы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59. Шығысында кернеудің шұғыл секірісі берілетін, күшейткіштің шығыс кернеуінің уақыттан тәуелділігі – ол: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күшейткіштің амплитуд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күшейткіштің фаза-жиіліктік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күшейткіштің амплитуда-фазалық сипаттамасы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күшейткіштің амплитудалық сипаттамас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күшейткіштің ауыспалы сипаттамасы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0. Типтік операциондық күшейткіште мыналар бар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бір кіріс және бір шығы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ір кіріс және екі шығы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бірдей екі кіріс және бір шығыс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ірі-түзу, бір инверстік кірістер және бір шығыс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E) база, эмиттер және коллек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1. Қай жағдайда операциондық күшейткіштің күшейту коэффициенті үлкен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кіріс ретінде-инверстік кірісті қолдану кезінд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іріс ретінде-терістеуші емес кірісті қолдану кезінд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шығыстардың біріктіру кезінд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кірістердің жерге қысқаша тұйықталу кезінде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шығыстың электр көзіне қысқаша тұйықталу кезінде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62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Элемент корпусында </w:t>
      </w:r>
      <w:r>
        <w:rPr>
          <w:rFonts w:cs="Times New Roman Kaz;Times New Roman" w:ascii="Times New Roman Kaz;Times New Roman" w:hAnsi="Times New Roman Kaz;Times New Roman"/>
          <w:i/>
        </w:rPr>
        <w:t xml:space="preserve">"КР140УД8"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жазуы бар, бұл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транзистор;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логикалық </w:t>
      </w:r>
      <w:r>
        <w:rPr>
          <w:rFonts w:cs="Times New Roman Kaz;Times New Roman" w:ascii="Times New Roman Kaz;Times New Roman" w:hAnsi="Times New Roman Kaz;Times New Roman"/>
        </w:rPr>
        <w:t>микросхема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аналогтық </w:t>
      </w:r>
      <w:r>
        <w:rPr>
          <w:rFonts w:cs="Times New Roman Kaz;Times New Roman" w:ascii="Times New Roman Kaz;Times New Roman" w:hAnsi="Times New Roman Kaz;Times New Roman"/>
        </w:rPr>
        <w:t>микросхема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тирис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резис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63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Операциондық күшейткіштер мыналарда қолданылады</w:t>
      </w:r>
      <w:r>
        <w:rPr>
          <w:rFonts w:cs="Times New Roman Kaz;Times New Roman" w:ascii="Times New Roman Kaz;Times New Roman" w:hAnsi="Times New Roman Kaz;Times New Roman"/>
          <w:i/>
        </w:rPr>
        <w:t>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активті сүзгілерде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пассив</w:t>
      </w:r>
      <w:r>
        <w:rPr>
          <w:rFonts w:cs="Times New Roman Kaz;Times New Roman" w:ascii="Times New Roman Kaz;Times New Roman" w:hAnsi="Times New Roman Kaz;Times New Roman"/>
          <w:lang w:val="kk-KZ"/>
        </w:rPr>
        <w:t>ті сүзгілерде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айнымалы тоқ генераторларында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оптоэлектрондық құрылғыларда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релейлік механизмдерде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4. Операциондық күшейткіштердің беріліс сипаттамалар тобына нені жатқызуға болады: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нолдің ауытқу кернеуі, кіру токтар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іру токтарының айырым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синфаздық кіріс кернеулердің әлсіреу коэффициен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электр көзі тұрақсыздығың ауытқу кернеуіне әсер коэффициент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кернеу бойынша күшейту коэффициенті, шығыстық кернеудің орнатылу уақыт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5. Операциондық күшейткіш дегеніміз не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дифференциалдық кірісті, үлкен кіріс және аз шығысты кедергілі және үлкен күшейту коэффициентті айнымалы ток күшейткіш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дифференциалдық кірісті, үлкен кіріс және кіші шығысты кедергілі және үлкен күшейту коэффициентті тұрақты ток күшейткіш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дифференциалдық кірісті, бірдей шығысты кедергілі, аз күшейту  коэффициентті тұрақты ток күшейткіш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дифференциалдық кірісті, үлкен және аз шығысты кедергілі және кіші күшейту коэффициентті айнымалы ток күшейткіш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дифференциалдық кірісті, үлкен және аз шығысты кедергілі ток күшейткіш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6. Қай операциондық күшейткіштер кішкентай нольдік ауытқу кернеуде және үлкен күшейту коэффициентімен ерекшеленеді?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A) тезәреке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микроқуатт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прецизионд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рыволь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универсал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7. Қай операциондық күшейткіштер жоғары үнемділігімен ерекшеленеді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езәреке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микроқуатт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прецизионд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рыволь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универсал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8. Қай операциондық күшейткіштер кең өткізу жолағымен және шығыстық кернеудің жоғары өсу жылдамдығымен ерекшеленеді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езәреке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микроқуатт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прецизионд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жоғарывольтт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универсал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69. Сигналында күшейткіштердің ең маңызды параметрлерін анықтайтын қосымша басқару кірісі бар операциондық күшейткіштер қалай аталад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әмбебап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ағдарламаланаты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басқарылаты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асқараты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функционалдық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0. Операциондық күшейткіштің шартты белгіленуінде міндетті түрде болады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eastAsia="Symbol" w:cs="Symbol" w:ascii="Symbol" w:hAnsi="Symbol"/>
          <w:b/>
        </w:rPr>
        <w:t></w:t>
      </w:r>
      <w:r>
        <w:rPr>
          <w:rFonts w:cs="Times New Roman Kaz;Times New Roman" w:ascii="Times New Roman Kaz;Times New Roman" w:hAnsi="Times New Roman Kaz;Times New Roman"/>
          <w:b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таңбас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</w:t>
      </w:r>
      <w:r>
        <w:rPr>
          <w:rFonts w:eastAsia="Symbol" w:cs="Symbol" w:ascii="Symbol" w:hAnsi="Symbol"/>
          <w:b/>
        </w:rPr>
        <w:t></w:t>
      </w:r>
      <w:r>
        <w:rPr>
          <w:rFonts w:cs="Times New Roman Kaz;Times New Roman" w:ascii="Times New Roman Kaz;Times New Roman" w:hAnsi="Times New Roman Kaz;Times New Roman"/>
          <w:b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таңбас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</w:t>
      </w:r>
      <w:r>
        <w:rPr>
          <w:rFonts w:eastAsia="Symbol" w:cs="Symbol" w:ascii="Symbol" w:hAnsi="Symbol"/>
          <w:b/>
        </w:rPr>
        <w:t></w:t>
      </w:r>
      <w:r>
        <w:rPr>
          <w:rFonts w:cs="Times New Roman Kaz;Times New Roman" w:ascii="Times New Roman Kaz;Times New Roman" w:hAnsi="Times New Roman Kaz;Times New Roman"/>
          <w:b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таңбас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</w:t>
      </w:r>
      <w:r>
        <w:rPr>
          <w:rFonts w:eastAsia="Symbol" w:cs="Symbol" w:ascii="Symbol" w:hAnsi="Symbol"/>
          <w:b/>
        </w:rPr>
        <w:t></w:t>
      </w:r>
      <w:r>
        <w:rPr>
          <w:rFonts w:cs="Times New Roman Kaz;Times New Roman" w:ascii="Times New Roman Kaz;Times New Roman" w:hAnsi="Times New Roman Kaz;Times New Roman"/>
          <w:b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lang w:val="kk-KZ"/>
        </w:rPr>
        <w:t>таңбас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E)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08280" cy="227965"/>
            <wp:effectExtent l="0" t="0" r="0" b="0"/>
            <wp:docPr id="5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156" r="-16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немесе </w:t>
      </w: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08280" cy="227965"/>
            <wp:effectExtent l="0" t="0" r="0" b="0"/>
            <wp:docPr id="5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156" r="-16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аңбасы</w:t>
      </w:r>
    </w:p>
    <w:p>
      <w:pPr>
        <w:pStyle w:val="Normal"/>
        <w:rPr>
          <w:rFonts w:ascii="Times New Roman Kaz;Times New Roman" w:hAnsi="Times New Roman Kaz;Times New Roman" w:cs="Times New Roman Kaz;Times New Roman"/>
          <w:b/>
          <w:b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1. 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>Қандай да бір физикалық үрдістер көмегімен ақпаратты беру оның параметрлерінің мәндерін белгілі өзгерту жолымен жүзеге асырылады. Мұндай операциялар қалай аталады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</w:t>
      </w:r>
      <w:r>
        <w:rPr>
          <w:rFonts w:cs="Times New Roman Kaz;Times New Roman" w:ascii="Times New Roman Kaz;Times New Roman" w:hAnsi="Times New Roman Kaz;Times New Roman"/>
          <w:color w:val="000000"/>
          <w:lang w:val="kk-KZ"/>
        </w:rPr>
        <w:t>модуляция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детектрлеу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фильтрлеу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демодуляциялау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генерациялау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2. Суретте көрсетілген дабылдар үлгілері модуляцияның қандай түріне жатады?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414270" cy="1678940"/>
            <wp:effectExtent l="0" t="0" r="0" b="0"/>
            <wp:docPr id="5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фаз</w:t>
      </w:r>
      <w:r>
        <w:rPr>
          <w:rFonts w:cs="Times New Roman Kaz;Times New Roman" w:ascii="Times New Roman Kaz;Times New Roman" w:hAnsi="Times New Roman Kaz;Times New Roman"/>
          <w:lang w:val="kk-KZ"/>
        </w:rPr>
        <w:t>алық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амплитуд</w:t>
      </w:r>
      <w:r>
        <w:rPr>
          <w:rFonts w:cs="Times New Roman Kaz;Times New Roman" w:ascii="Times New Roman Kaz;Times New Roman" w:hAnsi="Times New Roman Kaz;Times New Roman"/>
          <w:lang w:val="kk-KZ"/>
        </w:rPr>
        <w:t>алық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иілікт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ік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ндік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73. Суретте көрсетілген дабылдар үлгілері модуляцияның қандай түріне жатады?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3667760" cy="1490980"/>
            <wp:effectExtent l="0" t="0" r="0" b="0"/>
            <wp:docPr id="5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фаз</w:t>
      </w:r>
      <w:r>
        <w:rPr>
          <w:rFonts w:cs="Times New Roman Kaz;Times New Roman" w:ascii="Times New Roman Kaz;Times New Roman" w:hAnsi="Times New Roman Kaz;Times New Roman"/>
          <w:lang w:val="kk-KZ"/>
        </w:rPr>
        <w:t>алық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>) амплитуд</w:t>
      </w:r>
      <w:r>
        <w:rPr>
          <w:rFonts w:cs="Times New Roman Kaz;Times New Roman" w:ascii="Times New Roman Kaz;Times New Roman" w:hAnsi="Times New Roman Kaz;Times New Roman"/>
          <w:lang w:val="kk-KZ"/>
        </w:rPr>
        <w:t>алық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иілікт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>) 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ік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ендік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74. Амплитудалы-импульстік модуляция – ол мына түрдегі модуляция: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берілетін ақпараттық хабарлама заңы бойынша тіктөртбұрышты импульстердің ұзақтығы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ерілетін ақпараттық хабарлама заңы бойынша тіктөртбұрышты импульстердің тербелу шегі өзгертіле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берілетін ақпараттық хабарлама заңы бойынш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берілетін ақпараттық хабарлама заңы бойынша ұзақтығы өзгертілмеген жағдайд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актілі (синхрондалатын) тізбелікке қатысты импульстердің орны өзгертілед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5. Жиіліктік-импульстік модуляция – ол мына түрдегі модуляция: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берілетін ақпараттық хабарлама заңы бойынша тіктөртбұрышты импульстердің ұзақтығы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ерілетін ақпараттық хабарлама заңы бойынша тіктөртбұрышты импульстердің тербелу шегі өзгертіле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берілетін ақпараттық хабарлама заңы бойынш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берілетін ақпараттық хабарлама заңы бойынша ұзақтығы өзгертілмеген жағдайд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актілі (синхрондалатын) тізбелікке қатысты импульстердің орны өзгертілед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76. Фазалы-импульстік модуляция – ол мына түрдегі модуляция: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берілетін ақпараттық хабарлама заңы бойынша тіктөртбұрышты импульстердің ұзақтығы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ерілетін ақпараттық хабарлама заңы бойынша тіктөртбұрышты импульстердің тербелу шегі өзгертіле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берілетін ақпараттық хабарлама заңы бойынш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берілетін ақпараттық хабарлама заңы бойынша ұзақтығы өзгертілмеген жағдайд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актілі (синхрондалатын) тізбелікке қатысты импульстердің орны өзгертілед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7. Ендік-импульстік модуляция – ол мына түрдегі модуляция: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берілетін ақпараттық хабарлама заңы бойынша тіктөртбұрышты импульстердің ұзақтығы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берілетін ақпараттық хабарлама заңы бойынша тіктөртбұрышты импульстердің тербелу шегі өзгертіле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C) берілетін ақпараттық хабарлама заңы бойынша тіктөртбұрышты импульстердің қайталану жиілігі өзгертіледі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берілетін ақпараттық хабарлама заңы бойынша ұзақтығы өзгертілмеген жағдайда тіктөртбұрышты импульстердің қайталану жиілігі өзгертіледі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тактілі (синхрондалатын) тізбелікке қатысты импульстердің орны өзгертілед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8. Суретте модуляцияның қандай түрі бейнеленген? 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  <w:lang w:val="ru-RU" w:eastAsia="en-US"/>
        </w:rPr>
        <w:drawing>
          <wp:inline distT="0" distB="0" distL="0" distR="0">
            <wp:extent cx="2515235" cy="635635"/>
            <wp:effectExtent l="0" t="0" r="0" b="0"/>
            <wp:docPr id="5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амплитудалы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енд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иілікт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фазалық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мплитудалық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79. Суретте модуляцияның қандай түрі бейнеленген? 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  <w:lang w:val="ru-RU" w:eastAsia="en-US"/>
        </w:rPr>
        <w:drawing>
          <wp:inline distT="0" distB="0" distL="0" distR="0">
            <wp:extent cx="2533650" cy="626110"/>
            <wp:effectExtent l="0" t="0" r="0" b="0"/>
            <wp:docPr id="5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амплитудалы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енд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иілікт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фазалық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мплитудалық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80. Суретте модуляцияның қандай түрі бейнеленген? 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  <w:lang w:val="ru-RU" w:eastAsia="en-US"/>
        </w:rPr>
        <w:drawing>
          <wp:inline distT="0" distB="0" distL="0" distR="0">
            <wp:extent cx="2533650" cy="615950"/>
            <wp:effectExtent l="0" t="0" r="0" b="0"/>
            <wp:docPr id="6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амплитудалы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енд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иілікт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фазалық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мплитудалық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81. Суретте модуляцияның қандай түрі бейнеленген? 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  <w:lang w:val="ru-RU" w:eastAsia="en-US"/>
        </w:rPr>
        <w:drawing>
          <wp:inline distT="0" distB="0" distL="0" distR="0">
            <wp:extent cx="2545080" cy="635635"/>
            <wp:effectExtent l="0" t="0" r="0" b="0"/>
            <wp:docPr id="6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амплитудалы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енд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жиіліктік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фазалық-импульстік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мплитудалық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82. Модульденген дабылдың түріне байланысты демодуляторлар мына түрлерге бөлінеді: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A) амплитудалық, синхрондық және фазалық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гармоникалық, жиіліктік және фазалық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амплитудалық, жиіліктік және бағытталған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амплитудалық, жиіліктік және фазалық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амплитудалық, синхронды және асинхронд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83. Фазалық модульденген дабылдарды демодуляциялау үшін нені білу керек?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тербеліс жиілігінің мәнін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кернеу мәнін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ток мәнін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D) фазаның өзгеру мәнін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бастапқы фаза мән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84. Селектор құрылғысы не үшін қолданылады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А) импульстік тізбеліктен импульстердің анықталған жолдарын бөліп алу үші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импульстер санын есептеу үшін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импульстік тізбеліктен параметрлері берілген импульстерді бөліп ал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берілген формадағы импульстерді анықтау үшін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) кіріс импульстарын қосу үшін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85. Суретте қандай түрдегі селектор бейнеленген?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4532630" cy="1729740"/>
            <wp:effectExtent l="0" t="0" r="0" b="0"/>
            <wp:docPr id="6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төменгі деңгейдің </w:t>
      </w:r>
      <w:r>
        <w:rPr>
          <w:rFonts w:cs="Times New Roman Kaz;Times New Roman" w:ascii="Times New Roman Kaz;Times New Roman" w:hAnsi="Times New Roman Kaz;Times New Roman"/>
        </w:rPr>
        <w:t>се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  <w:r>
        <w:rPr>
          <w:rFonts w:cs="Times New Roman Kaz;Times New Roman" w:ascii="Times New Roman Kaz;Times New Roman" w:hAnsi="Times New Roman Kaz;Times New Roman"/>
        </w:rPr>
        <w:t xml:space="preserve">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уақытша </w:t>
      </w:r>
      <w:r>
        <w:rPr>
          <w:rFonts w:cs="Times New Roman Kaz;Times New Roman" w:ascii="Times New Roman Kaz;Times New Roman" w:hAnsi="Times New Roman Kaz;Times New Roman"/>
        </w:rPr>
        <w:t>селек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жоғарғы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акс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ин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86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Суретте бейнеленген с</w:t>
      </w:r>
      <w:r>
        <w:rPr>
          <w:rFonts w:cs="Times New Roman Kaz;Times New Roman" w:ascii="Times New Roman Kaz;Times New Roman" w:hAnsi="Times New Roman Kaz;Times New Roman"/>
          <w:i/>
        </w:rPr>
        <w:t>хема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қандай импульстерді береді?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186305" cy="1062990"/>
            <wp:effectExtent l="0" t="0" r="0" b="0"/>
            <wp:docPr id="6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53812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оң п</w:t>
      </w:r>
      <w:r>
        <w:rPr>
          <w:rFonts w:cs="Times New Roman Kaz;Times New Roman" w:ascii="Times New Roman Kaz;Times New Roman" w:hAnsi="Times New Roman Kaz;Times New Roman"/>
        </w:rPr>
        <w:t>оляр</w:t>
      </w:r>
      <w:r>
        <w:rPr>
          <w:rFonts w:cs="Times New Roman Kaz;Times New Roman" w:ascii="Times New Roman Kaz;Times New Roman" w:hAnsi="Times New Roman Kaz;Times New Roman"/>
          <w:lang w:val="kk-KZ"/>
        </w:rPr>
        <w:t>л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еріс п</w:t>
      </w:r>
      <w:r>
        <w:rPr>
          <w:rFonts w:cs="Times New Roman Kaz;Times New Roman" w:ascii="Times New Roman Kaz;Times New Roman" w:hAnsi="Times New Roman Kaz;Times New Roman"/>
        </w:rPr>
        <w:t>оляр</w:t>
      </w:r>
      <w:r>
        <w:rPr>
          <w:rFonts w:cs="Times New Roman Kaz;Times New Roman" w:ascii="Times New Roman Kaz;Times New Roman" w:hAnsi="Times New Roman Kaz;Times New Roman"/>
          <w:lang w:val="kk-KZ"/>
        </w:rPr>
        <w:t>л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 амплитуд</w:t>
      </w:r>
      <w:r>
        <w:rPr>
          <w:rFonts w:cs="Times New Roman Kaz;Times New Roman" w:ascii="Times New Roman Kaz;Times New Roman" w:hAnsi="Times New Roman Kaz;Times New Roman"/>
          <w:lang w:val="kk-KZ"/>
        </w:rPr>
        <w:t>асы берілг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ұзақтығы берілген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жиілігі берілге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87. Берілген деңгейдегі селектор – ол ... айқындайтын схема.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ерілгеннен жоғары болатын амплитудалы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ерді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ерілгеннен төмен болатын амплитудалы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ерд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>)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берілген шекте орналасатын амплитудалы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ерд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ерілген шекте орналасатын ұзақтықпен берілген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ерд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ерілген шекте орналасатын жиілікті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ерді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88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Суретте қандай түрдегі </w:t>
      </w:r>
      <w:r>
        <w:rPr>
          <w:rFonts w:cs="Times New Roman Kaz;Times New Roman" w:ascii="Times New Roman Kaz;Times New Roman" w:hAnsi="Times New Roman Kaz;Times New Roman"/>
          <w:i/>
        </w:rPr>
        <w:t xml:space="preserve">селектор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ейнеленген?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186305" cy="1222375"/>
            <wp:effectExtent l="0" t="0" r="0" b="0"/>
            <wp:docPr id="6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47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төменгі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уақытша </w:t>
      </w:r>
      <w:r>
        <w:rPr>
          <w:rFonts w:cs="Times New Roman Kaz;Times New Roman" w:ascii="Times New Roman Kaz;Times New Roman" w:hAnsi="Times New Roman Kaz;Times New Roman"/>
        </w:rPr>
        <w:t>селек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жоғарғы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акс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widowControl w:val="false"/>
        <w:autoSpaceDE w:val="false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ин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89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Суретте қандай түрдегі </w:t>
      </w:r>
      <w:r>
        <w:rPr>
          <w:rFonts w:cs="Times New Roman Kaz;Times New Roman" w:ascii="Times New Roman Kaz;Times New Roman" w:hAnsi="Times New Roman Kaz;Times New Roman"/>
          <w:i/>
        </w:rPr>
        <w:t xml:space="preserve">селектор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ейнеленген?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265680" cy="3418205"/>
            <wp:effectExtent l="0" t="0" r="0" b="0"/>
            <wp:docPr id="6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төменгі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уақытша </w:t>
      </w:r>
      <w:r>
        <w:rPr>
          <w:rFonts w:cs="Times New Roman Kaz;Times New Roman" w:ascii="Times New Roman Kaz;Times New Roman" w:hAnsi="Times New Roman Kaz;Times New Roman"/>
        </w:rPr>
        <w:t>селек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жоғарғы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акс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ин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90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Суретте қандай түрдегі </w:t>
      </w:r>
      <w:r>
        <w:rPr>
          <w:rFonts w:cs="Times New Roman Kaz;Times New Roman" w:ascii="Times New Roman Kaz;Times New Roman" w:hAnsi="Times New Roman Kaz;Times New Roman"/>
          <w:i/>
        </w:rPr>
        <w:t xml:space="preserve">селектор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ейнеленген?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335530" cy="2793365"/>
            <wp:effectExtent l="0" t="0" r="0" b="0"/>
            <wp:docPr id="6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төменгі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уақытша </w:t>
      </w:r>
      <w:r>
        <w:rPr>
          <w:rFonts w:cs="Times New Roman Kaz;Times New Roman" w:ascii="Times New Roman Kaz;Times New Roman" w:hAnsi="Times New Roman Kaz;Times New Roman"/>
        </w:rPr>
        <w:t>селек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жоғарғы деңгейдің </w:t>
      </w:r>
      <w:r>
        <w:rPr>
          <w:rFonts w:cs="Times New Roman Kaz;Times New Roman" w:ascii="Times New Roman Kaz;Times New Roman" w:hAnsi="Times New Roman Kaz;Times New Roman"/>
        </w:rPr>
        <w:t xml:space="preserve">селектор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акс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ин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91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Суретте қандай түрдегі </w:t>
      </w:r>
      <w:r>
        <w:rPr>
          <w:rFonts w:cs="Times New Roman Kaz;Times New Roman" w:ascii="Times New Roman Kaz;Times New Roman" w:hAnsi="Times New Roman Kaz;Times New Roman"/>
          <w:i/>
        </w:rPr>
        <w:t xml:space="preserve">селектор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бейнеленген?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127250" cy="2892425"/>
            <wp:effectExtent l="0" t="0" r="0" b="0"/>
            <wp:docPr id="6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төменгі деңгейдің </w:t>
      </w:r>
      <w:r>
        <w:rPr>
          <w:rFonts w:cs="Times New Roman Kaz;Times New Roman" w:ascii="Times New Roman Kaz;Times New Roman" w:hAnsi="Times New Roman Kaz;Times New Roman"/>
        </w:rPr>
        <w:t>селектор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уақытша </w:t>
      </w:r>
      <w:r>
        <w:rPr>
          <w:rFonts w:cs="Times New Roman Kaz;Times New Roman" w:ascii="Times New Roman Kaz;Times New Roman" w:hAnsi="Times New Roman Kaz;Times New Roman"/>
        </w:rPr>
        <w:t>селектор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ең жоғарғы деңгейдің </w:t>
      </w:r>
      <w:r>
        <w:rPr>
          <w:rFonts w:cs="Times New Roman Kaz;Times New Roman" w:ascii="Times New Roman Kaz;Times New Roman" w:hAnsi="Times New Roman Kaz;Times New Roman"/>
        </w:rPr>
        <w:t>селектор</w:t>
      </w:r>
      <w:r>
        <w:rPr>
          <w:rFonts w:cs="Times New Roman Kaz;Times New Roman" w:ascii="Times New Roman Kaz;Times New Roman" w:hAnsi="Times New Roman Kaz;Times New Roman"/>
          <w:lang w:val="en-US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kk-KZ"/>
        </w:rPr>
        <w:t>макс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минимальді ұзақтықпен берілген импульстер се</w:t>
      </w:r>
      <w:r>
        <w:rPr>
          <w:rFonts w:cs="Times New Roman Kaz;Times New Roman" w:ascii="Times New Roman Kaz;Times New Roman" w:hAnsi="Times New Roman Kaz;Times New Roman"/>
        </w:rPr>
        <w:t>лек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92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Толыққан </w:t>
      </w:r>
      <w:r>
        <w:rPr>
          <w:rFonts w:cs="Times New Roman Kaz;Times New Roman" w:ascii="Times New Roman Kaz;Times New Roman" w:hAnsi="Times New Roman Kaz;Times New Roman"/>
          <w:i/>
        </w:rPr>
        <w:t>режим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де транзисторлық кілттегі коллектор мен эмиттер арасындағы кернеу: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А) </w:t>
      </w:r>
      <w:r>
        <w:rPr>
          <w:rFonts w:cs="Times New Roman Kaz;Times New Roman" w:ascii="Times New Roman Kaz;Times New Roman" w:hAnsi="Times New Roman Kaz;Times New Roman"/>
          <w:lang w:val="kk-KZ"/>
        </w:rPr>
        <w:t>қоректену көзіне тең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B) </w:t>
      </w:r>
      <w:r>
        <w:rPr>
          <w:rFonts w:cs="Times New Roman Kaz;Times New Roman" w:ascii="Times New Roman Kaz;Times New Roman" w:hAnsi="Times New Roman Kaz;Times New Roman"/>
          <w:lang w:val="kk-KZ"/>
        </w:rPr>
        <w:t>өте аз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C) </w:t>
      </w:r>
      <w:r>
        <w:rPr>
          <w:rFonts w:cs="Times New Roman Kaz;Times New Roman" w:ascii="Times New Roman Kaz;Times New Roman" w:hAnsi="Times New Roman Kaz;Times New Roman"/>
          <w:lang w:val="kk-KZ"/>
        </w:rPr>
        <w:t>желі кернеуіне тең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</w:rPr>
        <w:t xml:space="preserve">D) </w:t>
      </w:r>
      <w:r>
        <w:rPr>
          <w:rFonts w:cs="Times New Roman Kaz;Times New Roman" w:ascii="Times New Roman Kaz;Times New Roman" w:hAnsi="Times New Roman Kaz;Times New Roman"/>
          <w:lang w:val="kk-KZ"/>
        </w:rPr>
        <w:t>кіріс кернеуіне тең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) болмайды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93. </w:t>
      </w:r>
      <w:r>
        <w:rPr>
          <w:rFonts w:cs="Times New Roman Kaz;Times New Roman" w:ascii="Times New Roman Kaz;Times New Roman" w:hAnsi="Times New Roman Kaz;Times New Roman"/>
          <w:i/>
          <w:color w:val="000000"/>
          <w:lang w:val="kk-KZ"/>
        </w:rPr>
        <w:t xml:space="preserve">Екі көршілес бір полярлы импульстердің бір аттас фронттар арасындағы уақыт ағымы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– ол: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A) импульстердің ілесу жиіліг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B) импулстердің толтыру коэффициент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kk-KZ"/>
        </w:rPr>
        <w:t>C) импульстердің қайталану п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>ериоды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импульстердің саңылау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импульстер фронтының ұзақтығ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94. </w:t>
      </w:r>
      <w:r>
        <w:rPr>
          <w:rFonts w:cs="Times New Roman Kaz;Times New Roman" w:ascii="Times New Roman Kaz;Times New Roman" w:hAnsi="Times New Roman Kaz;Times New Roman"/>
          <w:i/>
          <w:lang w:val="en-US"/>
        </w:rPr>
        <w:t>Q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импульстер саңылауы қандай формуламен анықталады?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Q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1/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 xml:space="preserve"> = T/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Q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 xml:space="preserve"> = T</w:t>
      </w:r>
      <w:r>
        <w:rPr>
          <w:rFonts w:eastAsia="Symbol" w:cs="Symbol" w:ascii="Symbol" w:hAnsi="Symbol"/>
          <w:iCs/>
          <w:color w:val="000000"/>
          <w:lang w:val="en-US"/>
        </w:rPr>
        <w:t>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C)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Q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2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 xml:space="preserve"> =2T/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D)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Q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T-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E)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Q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/</w:t>
      </w:r>
      <w:r>
        <w:rPr>
          <w:rFonts w:cs="Times New Roman Kaz;Times New Roman" w:ascii="Times New Roman Kaz;Times New Roman" w:hAnsi="Times New Roman Kaz;Times New Roman"/>
          <w:iCs/>
          <w:color w:val="000000"/>
        </w:rPr>
        <w:t>Т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  <w:lang w:val="en-US"/>
        </w:rPr>
        <w:t xml:space="preserve">195. </w:t>
      </w:r>
      <w:r>
        <w:rPr>
          <w:rFonts w:eastAsia="Symbol" w:cs="Symbol" w:ascii="Symbol" w:hAnsi="Symbol"/>
          <w:i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en-US"/>
        </w:rPr>
        <w:t xml:space="preserve"> </w:t>
      </w:r>
      <w:r>
        <w:rPr>
          <w:rFonts w:cs="Times New Roman Kaz;Times New Roman" w:ascii="Times New Roman Kaz;Times New Roman" w:hAnsi="Times New Roman Kaz;Times New Roman"/>
          <w:i/>
          <w:iCs/>
          <w:color w:val="000000"/>
          <w:lang w:val="kk-KZ"/>
        </w:rPr>
        <w:t>толтыру коэффициенті қандай формуламен анықталады?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 xml:space="preserve"> = T/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 xml:space="preserve"> = T</w:t>
      </w:r>
      <w:r>
        <w:rPr>
          <w:rFonts w:eastAsia="Symbol" w:cs="Symbol" w:ascii="Symbol" w:hAnsi="Symbol"/>
          <w:iCs/>
          <w:color w:val="000000"/>
          <w:lang w:val="en-US"/>
        </w:rPr>
        <w:t>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C) 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 xml:space="preserve"> =2T/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D) 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T-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E) </w:t>
      </w:r>
      <w:r>
        <w:rPr>
          <w:rFonts w:eastAsia="Symbol" w:cs="Symbol" w:ascii="Symbol" w:hAnsi="Symbol"/>
          <w:iCs/>
          <w:color w:val="000000"/>
        </w:rPr>
        <w:t>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=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t</w:t>
      </w:r>
      <w:r>
        <w:rPr>
          <w:rFonts w:cs="Times New Roman Kaz;Times New Roman" w:ascii="Times New Roman Kaz;Times New Roman" w:hAnsi="Times New Roman Kaz;Times New Roman"/>
          <w:iCs/>
          <w:color w:val="000000"/>
          <w:vertAlign w:val="subscript"/>
        </w:rPr>
        <w:t>и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/</w:t>
      </w:r>
      <w:r>
        <w:rPr>
          <w:rFonts w:cs="Times New Roman Kaz;Times New Roman" w:ascii="Times New Roman Kaz;Times New Roman" w:hAnsi="Times New Roman Kaz;Times New Roman"/>
          <w:iCs/>
          <w:color w:val="000000"/>
        </w:rPr>
        <w:t>Т</w:t>
      </w:r>
      <w:r>
        <w:rPr>
          <w:rFonts w:cs="Times New Roman Kaz;Times New Roman" w:ascii="Times New Roman Kaz;Times New Roman" w:hAnsi="Times New Roman Kaz;Times New Roman"/>
          <w:iCs/>
          <w:color w:val="000000"/>
          <w:lang w:val="en-US"/>
        </w:rPr>
        <w:t>.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i/>
        </w:rPr>
        <w:t xml:space="preserve">196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Суреттегі </w:t>
      </w:r>
      <w:r>
        <w:rPr>
          <w:rFonts w:eastAsia="Symbol" w:cs="Symbol" w:ascii="Symbol" w:hAnsi="Symbol"/>
          <w:i/>
        </w:rPr>
        <w:t></w:t>
      </w:r>
      <w:r>
        <w:rPr>
          <w:rFonts w:cs="Times New Roman Kaz;Times New Roman" w:ascii="Times New Roman Kaz;Times New Roman" w:hAnsi="Times New Roman Kaz;Times New Roman"/>
          <w:i/>
        </w:rPr>
        <w:t xml:space="preserve">А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>параметрі қалай аталады?</w:t>
      </w:r>
      <w:r>
        <w:rPr>
          <w:rFonts w:cs="Times New Roman Kaz;Times New Roman" w:ascii="Times New Roman Kaz;Times New Roman" w:hAnsi="Times New Roman Kaz;Times New Roman"/>
          <w:i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545080" cy="1769110"/>
            <wp:effectExtent l="0" t="0" r="0" b="0"/>
            <wp:docPr id="6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өбес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ң басылу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импульс төбесінің басылу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импульс биіктіг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мпульстің шығарылу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197.  Суреттегі </w:t>
      </w:r>
      <w:r>
        <w:rPr>
          <w:rFonts w:eastAsia="Symbol" w:cs="Symbol" w:ascii="Symbol" w:hAnsi="Symbol"/>
          <w:i/>
        </w:rPr>
        <w:t>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 параметрі қалай аталады?</w:t>
      </w:r>
    </w:p>
    <w:p>
      <w:pPr>
        <w:pStyle w:val="Normal"/>
        <w:widowControl w:val="false"/>
        <w:autoSpaceDE w:val="false"/>
        <w:rPr>
          <w:rFonts w:ascii="Times New Roman Kaz;Times New Roman" w:hAnsi="Times New Roman Kaz;Times New Roman" w:cs="Times New Roman Kaz;Times New Roman"/>
          <w:lang w:val="en-US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2545080" cy="1769110"/>
            <wp:effectExtent l="0" t="0" r="0" b="0"/>
            <wp:docPr id="6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A)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 төбесі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 xml:space="preserve">B)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ің басылуы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C) импульс төбесінің басылуы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D) импульс биіктігі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>E) импульстің шығарылуы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  <w:lang w:val="kk-KZ"/>
        </w:rPr>
      </w:pPr>
      <w:r>
        <w:rPr>
          <w:rFonts w:cs="Times New Roman Kaz;Times New Roman" w:ascii="Times New Roman Kaz;Times New Roman" w:hAnsi="Times New Roman Kaz;Times New Roman"/>
          <w:i/>
          <w:lang w:val="kk-KZ"/>
        </w:rPr>
        <w:t>198. Бірнеше тізбектелген импульстерді өндіретін генераторлар қалай аталады?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>) автогенератор</w:t>
      </w:r>
      <w:r>
        <w:rPr>
          <w:rFonts w:cs="Times New Roman Kaz;Times New Roman" w:ascii="Times New Roman Kaz;Times New Roman" w:hAnsi="Times New Roman Kaz;Times New Roman"/>
          <w:lang w:val="kk-KZ"/>
        </w:rPr>
        <w:t>лар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көп </w:t>
      </w:r>
      <w:r>
        <w:rPr>
          <w:rFonts w:cs="Times New Roman Kaz;Times New Roman" w:ascii="Times New Roman Kaz;Times New Roman" w:hAnsi="Times New Roman Kaz;Times New Roman"/>
        </w:rPr>
        <w:t>импульс</w:t>
      </w:r>
      <w:r>
        <w:rPr>
          <w:rFonts w:cs="Times New Roman Kaz;Times New Roman" w:ascii="Times New Roman Kaz;Times New Roman" w:hAnsi="Times New Roman Kaz;Times New Roman"/>
          <w:lang w:val="kk-KZ"/>
        </w:rPr>
        <w:t>ті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көп фазал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тежелге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иілікті бөлу режимінде жұмыс жасайтын г</w:t>
      </w:r>
      <w:r>
        <w:rPr>
          <w:rFonts w:cs="Times New Roman Kaz;Times New Roman" w:ascii="Times New Roman Kaz;Times New Roman" w:hAnsi="Times New Roman Kaz;Times New Roman"/>
        </w:rPr>
        <w:t>енерато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199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Суретте қандай импульстік құрылғының схемасы көрсетілген?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 w:eastAsia="en-US"/>
        </w:rPr>
        <w:drawing>
          <wp:inline distT="0" distB="0" distL="0" distR="0">
            <wp:extent cx="1590040" cy="1391285"/>
            <wp:effectExtent l="0" t="0" r="0" b="0"/>
            <wp:docPr id="7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күшейткіш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ербеліс </w:t>
      </w:r>
      <w:r>
        <w:rPr>
          <w:rFonts w:cs="Times New Roman Kaz;Times New Roman" w:ascii="Times New Roman Kaz;Times New Roman" w:hAnsi="Times New Roman Kaz;Times New Roman"/>
        </w:rPr>
        <w:t>генератор</w:t>
      </w:r>
      <w:r>
        <w:rPr>
          <w:rFonts w:cs="Times New Roman Kaz;Times New Roman" w:ascii="Times New Roman Kaz;Times New Roman" w:hAnsi="Times New Roman Kaz;Times New Roman"/>
          <w:lang w:val="kk-KZ"/>
        </w:rPr>
        <w:t>ы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қарапайым диодтық кілт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қарапайым </w:t>
      </w:r>
      <w:r>
        <w:rPr>
          <w:rFonts w:cs="Times New Roman Kaz;Times New Roman" w:ascii="Times New Roman Kaz;Times New Roman" w:hAnsi="Times New Roman Kaz;Times New Roman"/>
        </w:rPr>
        <w:t>транзистор</w:t>
      </w:r>
      <w:r>
        <w:rPr>
          <w:rFonts w:cs="Times New Roman Kaz;Times New Roman" w:ascii="Times New Roman Kaz;Times New Roman" w:hAnsi="Times New Roman Kaz;Times New Roman"/>
          <w:lang w:val="kk-KZ"/>
        </w:rPr>
        <w:t>лық кілт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>жиілікті бөлу режимінде жұмыс жасайтын г</w:t>
      </w:r>
      <w:r>
        <w:rPr>
          <w:rFonts w:cs="Times New Roman Kaz;Times New Roman" w:ascii="Times New Roman Kaz;Times New Roman" w:hAnsi="Times New Roman Kaz;Times New Roman"/>
        </w:rPr>
        <w:t>енератор</w:t>
      </w:r>
    </w:p>
    <w:p>
      <w:pPr>
        <w:pStyle w:val="Normal"/>
        <w:rPr>
          <w:rFonts w:ascii="Times New Roman Kaz;Times New Roman" w:hAnsi="Times New Roman Kaz;Times New Roman" w:cs="Times New Roman Kaz;Times New Roman"/>
          <w:i/>
          <w:i/>
        </w:rPr>
      </w:pPr>
      <w:r>
        <w:rPr>
          <w:rFonts w:cs="Times New Roman Kaz;Times New Roman" w:ascii="Times New Roman Kaz;Times New Roman" w:hAnsi="Times New Roman Kaz;Times New Roman"/>
          <w:i/>
        </w:rPr>
        <w:t xml:space="preserve">200. </w:t>
      </w:r>
      <w:r>
        <w:rPr>
          <w:rFonts w:cs="Times New Roman Kaz;Times New Roman" w:ascii="Times New Roman Kaz;Times New Roman" w:hAnsi="Times New Roman Kaz;Times New Roman"/>
          <w:i/>
          <w:lang w:val="kk-KZ"/>
        </w:rPr>
        <w:t xml:space="preserve">Транзисторлық кілттің тұйықталған күйі қандай режиммен сипатталады? 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қима </w:t>
      </w:r>
      <w:r>
        <w:rPr>
          <w:rFonts w:cs="Times New Roman Kaz;Times New Roman" w:ascii="Times New Roman Kaz;Times New Roman" w:hAnsi="Times New Roman Kaz;Times New Roman"/>
        </w:rPr>
        <w:t>режим</w:t>
      </w:r>
      <w:r>
        <w:rPr>
          <w:rFonts w:cs="Times New Roman Kaz;Times New Roman" w:ascii="Times New Roman Kaz;Times New Roman" w:hAnsi="Times New Roman Kaz;Times New Roman"/>
          <w:lang w:val="kk-KZ"/>
        </w:rPr>
        <w:t>імен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белсенді </w:t>
      </w:r>
      <w:r>
        <w:rPr>
          <w:rFonts w:cs="Times New Roman Kaz;Times New Roman" w:ascii="Times New Roman Kaz;Times New Roman" w:hAnsi="Times New Roman Kaz;Times New Roman"/>
        </w:rPr>
        <w:t>режим</w:t>
      </w:r>
      <w:r>
        <w:rPr>
          <w:rFonts w:cs="Times New Roman Kaz;Times New Roman" w:ascii="Times New Roman Kaz;Times New Roman" w:hAnsi="Times New Roman Kaz;Times New Roman"/>
          <w:lang w:val="kk-KZ"/>
        </w:rPr>
        <w:t>мен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C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терең қима </w:t>
      </w:r>
      <w:r>
        <w:rPr>
          <w:rFonts w:cs="Times New Roman Kaz;Times New Roman" w:ascii="Times New Roman Kaz;Times New Roman" w:hAnsi="Times New Roman Kaz;Times New Roman"/>
        </w:rPr>
        <w:t>режим</w:t>
      </w:r>
      <w:r>
        <w:rPr>
          <w:rFonts w:cs="Times New Roman Kaz;Times New Roman" w:ascii="Times New Roman Kaz;Times New Roman" w:hAnsi="Times New Roman Kaz;Times New Roman"/>
          <w:lang w:val="kk-KZ"/>
        </w:rPr>
        <w:t>імен</w:t>
      </w:r>
    </w:p>
    <w:p>
      <w:pPr>
        <w:pStyle w:val="Normal"/>
        <w:rPr>
          <w:rFonts w:ascii="Times New Roman Kaz;Times New Roman" w:hAnsi="Times New Roman Kaz;Times New Roman" w:cs="Times New Roman Kaz;Times New Roman"/>
        </w:rPr>
      </w:pPr>
      <w:r>
        <w:rPr>
          <w:rFonts w:cs="Times New Roman Kaz;Times New Roman" w:ascii="Times New Roman Kaz;Times New Roman" w:hAnsi="Times New Roman Kaz;Times New Roman"/>
          <w:lang w:val="en-US"/>
        </w:rPr>
        <w:t>D</w:t>
      </w:r>
      <w:r>
        <w:rPr>
          <w:rFonts w:cs="Times New Roman Kaz;Times New Roman" w:ascii="Times New Roman Kaz;Times New Roman" w:hAnsi="Times New Roman Kaz;Times New Roman"/>
        </w:rPr>
        <w:t xml:space="preserve">) </w:t>
      </w:r>
      <w:r>
        <w:rPr>
          <w:rFonts w:cs="Times New Roman Kaz;Times New Roman" w:ascii="Times New Roman Kaz;Times New Roman" w:hAnsi="Times New Roman Kaz;Times New Roman"/>
          <w:lang w:val="kk-KZ"/>
        </w:rPr>
        <w:t xml:space="preserve">қанықтыру </w:t>
      </w:r>
      <w:r>
        <w:rPr>
          <w:rFonts w:cs="Times New Roman Kaz;Times New Roman" w:ascii="Times New Roman Kaz;Times New Roman" w:hAnsi="Times New Roman Kaz;Times New Roman"/>
        </w:rPr>
        <w:t>режим</w:t>
      </w:r>
      <w:r>
        <w:rPr>
          <w:rFonts w:cs="Times New Roman Kaz;Times New Roman" w:ascii="Times New Roman Kaz;Times New Roman" w:hAnsi="Times New Roman Kaz;Times New Roman"/>
          <w:lang w:val="kk-KZ"/>
        </w:rPr>
        <w:t>імен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en-US"/>
        </w:rPr>
        <w:t>E</w:t>
      </w:r>
      <w:r>
        <w:rPr>
          <w:rFonts w:cs="Times New Roman Kaz;Times New Roman" w:ascii="Times New Roman Kaz;Times New Roman" w:hAnsi="Times New Roman Kaz;Times New Roman"/>
        </w:rPr>
        <w:t>) инверс</w:t>
      </w:r>
      <w:r>
        <w:rPr>
          <w:rFonts w:cs="Times New Roman Kaz;Times New Roman" w:ascii="Times New Roman Kaz;Times New Roman" w:hAnsi="Times New Roman Kaz;Times New Roman"/>
          <w:lang w:val="kk-KZ"/>
        </w:rPr>
        <w:t>ті</w:t>
      </w:r>
      <w:r>
        <w:rPr>
          <w:rFonts w:cs="Times New Roman Kaz;Times New Roman" w:ascii="Times New Roman Kaz;Times New Roman" w:hAnsi="Times New Roman Kaz;Times New Roman"/>
        </w:rPr>
        <w:t xml:space="preserve"> режим</w:t>
      </w:r>
      <w:r>
        <w:rPr>
          <w:rFonts w:cs="Times New Roman Kaz;Times New Roman" w:ascii="Times New Roman Kaz;Times New Roman" w:hAnsi="Times New Roman Kaz;Times New Roman"/>
          <w:lang w:val="kk-KZ"/>
        </w:rPr>
        <w:t>мен</w:t>
      </w:r>
    </w:p>
    <w:p>
      <w:pPr>
        <w:pStyle w:val="Normal"/>
        <w:shd w:fill="FFFFFF" w:val="clear"/>
        <w:jc w:val="both"/>
        <w:rPr>
          <w:rFonts w:ascii="Times New Roman Kaz;Times New Roman" w:hAnsi="Times New Roman Kaz;Times New Roman" w:cs="Times New Roman Kaz;Times New Roman"/>
          <w:color w:val="000000"/>
          <w:w w:val="91"/>
          <w:lang w:val="kk-KZ"/>
        </w:rPr>
      </w:pPr>
      <w:r>
        <w:rPr>
          <w:rFonts w:cs="Times New Roman Kaz;Times New Roman" w:ascii="Times New Roman Kaz;Times New Roman" w:hAnsi="Times New Roman Kaz;Times New Roman"/>
          <w:color w:val="000000"/>
          <w:w w:val="91"/>
          <w:lang w:val="kk-KZ"/>
        </w:rPr>
      </w:r>
    </w:p>
    <w:p>
      <w:pPr>
        <w:pStyle w:val="Normal"/>
        <w:ind w:firstLine="540"/>
        <w:rPr/>
      </w:pPr>
      <w:r>
        <w:rPr>
          <w:rFonts w:cs="Times New Roman Kaz;Times New Roman" w:ascii="Times New Roman Kaz;Times New Roman" w:hAnsi="Times New Roman Kaz;Times New Roman"/>
          <w:lang w:val="ru-MD"/>
        </w:rPr>
        <w:t xml:space="preserve">Дұрыс жауаптар </w:t>
      </w:r>
      <w:r>
        <w:rPr/>
        <w:t>кілттері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imes New Roman Kaz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Kaz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77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5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24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94" w:hanging="0"/>
      </w:pPr>
    </w:lvl>
    <w:lvl w:ilvl="5">
      <w:start w:val="1"/>
      <w:numFmt w:val="decimal"/>
      <w:lvlText w:val="%1.%2.%3.%4.%5.%6."/>
      <w:lvlJc w:val="left"/>
      <w:pPr>
        <w:tabs>
          <w:tab w:val="num" w:pos="2044"/>
        </w:tabs>
        <w:ind w:left="964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134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304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1474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7">
    <w:name w:val="Основной текст Знак"/>
    <w:qFormat/>
    <w:rPr>
      <w:rFonts w:ascii="KZ Times New Roman;Times New Roman" w:hAnsi="KZ Times New Roman;Times New Roman" w:eastAsia="Times New Roman" w:cs="Times New Roman"/>
      <w:sz w:val="28"/>
      <w:szCs w:val="20"/>
      <w:lang w:val="ru-MD"/>
    </w:rPr>
  </w:style>
  <w:style w:type="character" w:styleId="21">
    <w:name w:val="Основной текст 2 Знак"/>
    <w:qFormat/>
    <w:rPr>
      <w:rFonts w:ascii="Times New Roman Kaz;Times New Roman" w:hAnsi="Times New Roman Kaz;Times New Roman" w:eastAsia="Times New Roman" w:cs="Times New Roman"/>
      <w:b/>
      <w:sz w:val="28"/>
      <w:szCs w:val="20"/>
      <w:u w:val="single"/>
      <w:lang w:val="kk-KZ" w:eastAsia="ko-KR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 Kaz;Times New Roman" w:hAnsi="Times New Roman Kaz;Times New Roman" w:eastAsia="Times New Roman" w:cs="Times New Roman"/>
      <w:b/>
      <w:bCs/>
      <w:sz w:val="28"/>
      <w:szCs w:val="24"/>
      <w:lang w:val="kk-KZ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"/>
    <w:qFormat/>
    <w:rPr>
      <w:rFonts w:ascii="Times New Roman Kaz;Times New Roman" w:hAnsi="Times New Roman Kaz;Times New Roman" w:cs="Times New Roman Kaz;Times New Roman"/>
      <w:b/>
      <w:bCs/>
      <w:sz w:val="28"/>
      <w:szCs w:val="24"/>
      <w:lang w:val="kk-KZ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Kaz;Times New Roman" w:hAnsi="Times New Roman Kaz;Times New Roman" w:cs="Times New Roman Kaz;Times New Roman"/>
      <w:b/>
      <w:bCs/>
      <w:sz w:val="28"/>
      <w:lang w:val="kk-KZ"/>
    </w:rPr>
  </w:style>
  <w:style w:type="paragraph" w:styleId="TextBody">
    <w:name w:val="Body Text"/>
    <w:basedOn w:val="Normal"/>
    <w:pPr/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_Список1"/>
    <w:basedOn w:val="Normal"/>
    <w:qFormat/>
    <w:pPr>
      <w:numPr>
        <w:ilvl w:val="0"/>
        <w:numId w:val="6"/>
      </w:numPr>
      <w:tabs>
        <w:tab w:val="clear" w:pos="708"/>
      </w:tabs>
      <w:ind w:left="284" w:hanging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00"/>
      <w:jc w:val="both"/>
    </w:pPr>
    <w:rPr>
      <w:sz w:val="16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Times New Roman Kaz;Times New Roman" w:hAnsi="Times New Roman Kaz;Times New Roman" w:cs="Times New Roman Kaz;Times New Roman"/>
      <w:b/>
      <w:sz w:val="28"/>
      <w:szCs w:val="20"/>
      <w:u w:val="single"/>
      <w:lang w:val="kk-KZ"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">
    <w:name w:val="Стиль Синий Первая строка:  0 см"/>
    <w:basedOn w:val="Normal"/>
    <w:qFormat/>
    <w:pPr/>
    <w:rPr>
      <w:rFonts w:ascii="Courier New Kaz" w:hAnsi="Courier New Kaz" w:cs="Courier New Kaz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400080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3"/>
      </w:numPr>
      <w:tabs>
        <w:tab w:val="clear" w:pos="708"/>
        <w:tab w:val="center" w:pos="851" w:leader="none"/>
      </w:tabs>
      <w:overflowPunct w:val="false"/>
      <w:autoSpaceDE w:val="false"/>
    </w:pPr>
    <w:rPr>
      <w:sz w:val="28"/>
      <w:vertAlign w:val="subscript"/>
      <w:lang w:val="kk-KZ"/>
    </w:rPr>
  </w:style>
  <w:style w:type="paragraph" w:styleId="Style18">
    <w:name w:val="Нум список"/>
    <w:basedOn w:val="Normal"/>
    <w:qFormat/>
    <w:pPr>
      <w:numPr>
        <w:ilvl w:val="0"/>
        <w:numId w:val="5"/>
      </w:numPr>
    </w:pPr>
    <w:rPr/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2"/>
      <w:ind w:firstLine="374"/>
      <w:jc w:val="both"/>
    </w:pPr>
    <w:rPr/>
  </w:style>
  <w:style w:type="paragraph" w:styleId="25">
    <w:name w:val="Стиль2"/>
    <w:basedOn w:val="Normal"/>
    <w:qFormat/>
    <w:pPr>
      <w:spacing w:before="360" w:after="0"/>
      <w:jc w:val="center"/>
    </w:pPr>
    <w:rPr>
      <w:rFonts w:ascii="Arial" w:hAnsi="Arial" w:cs="Arial"/>
      <w:kern w:val="2"/>
      <w:sz w:val="28"/>
      <w:szCs w:val="20"/>
    </w:rPr>
  </w:style>
  <w:style w:type="paragraph" w:styleId="Myp">
    <w:name w:val="myp"/>
    <w:basedOn w:val="Normal"/>
    <w:qFormat/>
    <w:pPr>
      <w:spacing w:before="200" w:after="0"/>
      <w:ind w:left="400" w:right="400" w:firstLine="851"/>
      <w:jc w:val="both"/>
    </w:pPr>
    <w:rPr>
      <w:rFonts w:ascii="Arial" w:hAnsi="Arial" w:cs="Arial"/>
      <w:color w:val="000000"/>
    </w:rPr>
  </w:style>
  <w:style w:type="paragraph" w:styleId="Style20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4:00Z</dcterms:created>
  <dc:creator>Клара</dc:creator>
  <dc:description/>
  <cp:keywords/>
  <dc:language>en-US</dc:language>
  <cp:lastModifiedBy>RePack by Diakov</cp:lastModifiedBy>
  <dcterms:modified xsi:type="dcterms:W3CDTF">2019-07-17T06:24:00Z</dcterms:modified>
  <cp:revision>2</cp:revision>
  <dc:subject/>
  <dc:title/>
</cp:coreProperties>
</file>