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щественный состав –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совокупность химических элементов, составляющих вещество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предполагает наличие в материале или шихте различных веществ в виде специальных добавок, пластификаторов, отходов производства и п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окупность природных или искусственных химических соединени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минералов)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еобходим для определения самой породы и для выяснения ее генезиса и возможности практического примен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четания в смеси зерен либо гранул различных размеров и форм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овокупность оксидных составляющи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вокупность гомогенных частей системы, т.е. однородных по свойствам и по физическому стро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овокупность устойчивых связей тела, обеспечивающих его целос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Химический состав –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окупность природных или искусственных химических соединений (минералов)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окупность устойчивых связей тела, обеспечивающих его целостность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совокупность оксидных составляющих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озволяет судить о биостойкости, огнестойкости и других характеристиках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окупность химических элементов, составляющих веществ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вокупность гомогенных частей системы, т.е. однородных по свойствам и по физическому  строени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казывает какие минералы и в каком количестве содержатся в веществ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выражается количеством содержащихся в материале оксид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3 </w:t>
      </w:r>
      <w:r>
        <w:rPr>
          <w:b/>
          <w:sz w:val="28"/>
          <w:szCs w:val="28"/>
        </w:rPr>
        <w:t>Минералогический состав –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ыражает сочетания в смеси зерен либо гранул различных размеров и формы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это совокупность оксидных составляющих 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это совокупность химических элементов, составляющих вещество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вокупность гомогенных частей системы, т.е. однородных по свойствам и по физическому строению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это совокупность природных или искусственных химических соединений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FF0000"/>
          <w:sz w:val="28"/>
          <w:szCs w:val="28"/>
        </w:rPr>
        <w:t xml:space="preserve">(минералов)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оказывает какие минералы и в каком количестве содержатся в материал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характеризует минеральные формы проявления элементов, входящих в состав полезного ископае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определяет принадлежность материала к тому или иному минер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 Ф</w:t>
      </w:r>
      <w:r>
        <w:rPr>
          <w:b/>
          <w:sz w:val="28"/>
          <w:szCs w:val="28"/>
        </w:rPr>
        <w:t>азовый состав – …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uk-UA"/>
        </w:rPr>
        <w:t>с</w:t>
      </w:r>
      <w:r>
        <w:rPr>
          <w:color w:val="FF0000"/>
          <w:sz w:val="28"/>
          <w:szCs w:val="28"/>
        </w:rPr>
        <w:t>овокупность гомогенных частей системы, т.е. однородных по свойствам и по физическому строению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овокупность оксидных составляющих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определяет содержание в материале жидкой, твердой и газовой фаз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вокупность устойчивых связей тела, обеспечивающих его целос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вокупность природных или искусственных химических соединений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пределяет количество твердых веществ в материал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пределяет количество жидких веществ в материал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оказывают влияние на поведение материала при эксплуатац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5 Физические свойства строительных материалов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дежность, истираем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порист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гнестойкость, сыпуче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чность, долговечн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теплопроводн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лот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анизотроп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вер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</w:t>
      </w:r>
      <w:r>
        <w:rPr>
          <w:b/>
          <w:sz w:val="28"/>
          <w:szCs w:val="28"/>
        </w:rPr>
        <w:t>От пористости материала зависят свойств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ницаемость излучения ядерного распад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вердость и огнестойк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рмическая и химическая стойк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ологические свойств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рочн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теплопровод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водопоглощ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щелоче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7 </w:t>
      </w:r>
      <w:r>
        <w:rPr>
          <w:b/>
          <w:sz w:val="28"/>
          <w:szCs w:val="28"/>
        </w:rPr>
        <w:t>Гигроскопичность – 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это свойство материала испарять влагу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то способность материала пропускать воду под давлением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это свойство материала поглощать водяной пар из воздух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йство выдерживать попеременное замораживание и оттаива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риводит к снижению прочности матери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это способность материала удерживать воду в материал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 влияет на прочность материал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приводит к повышению теплопроводности материал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8 </w:t>
      </w:r>
      <w:r>
        <w:rPr>
          <w:b/>
          <w:sz w:val="28"/>
          <w:szCs w:val="28"/>
        </w:rPr>
        <w:t>Водостойкость материалов …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FF0000"/>
          <w:sz w:val="28"/>
          <w:szCs w:val="28"/>
        </w:rPr>
        <w:t>характеризуется коэффициентом размягч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характеризуется плотностью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выражает способность материала не изменять прочность при насыщении водой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это отношение прочности водонасыщенного материала к прочности материала в сухом со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пределяет тверд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характеризуется водопоглощ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это способность материала не пропускать воду под да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это способность материала не изменять свойства при периодическом увлажнений и высыхан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9 </w:t>
      </w:r>
      <w:r>
        <w:rPr>
          <w:b/>
          <w:sz w:val="28"/>
          <w:szCs w:val="28"/>
        </w:rPr>
        <w:t>Морозостойкость определяется способностью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не разрушаться при работе в условиях Крайнего Север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в насыщенном водой состоянии выдерживать попеременные циклы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FF0000"/>
          <w:sz w:val="28"/>
          <w:szCs w:val="28"/>
        </w:rPr>
        <w:t>замораживания и оттаивания без потери прочности и м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держивать попеременные смены тепла и хол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сохранять прочность при многократном попеременном замораживании и оттаиван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выдерживать наибольшее количество циклов попеременного замораживания и оттаив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опротивляться воздействиям отрицательных температу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 понижать температуру в помещениях в мороз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глощать водяной пар из воздух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0 </w:t>
      </w:r>
      <w:r>
        <w:rPr>
          <w:b/>
          <w:sz w:val="28"/>
          <w:szCs w:val="28"/>
        </w:rPr>
        <w:t>К механическим свойств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отность, порист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достойкость, морозо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плостойкость, огнеупорн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рочность, тверд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упругость, пластич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атмосферостойк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олговечность, воздухостойк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истираемость, износостойк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11 </w:t>
      </w:r>
      <w:r>
        <w:rPr>
          <w:b/>
          <w:sz w:val="28"/>
          <w:szCs w:val="28"/>
        </w:rPr>
        <w:t>Прочность – …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свойство материала сопротивляться разрушению под действием внутренних напряжений, вызванных внешними сил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пособность материалов сопротивляться проникновению в них других более твердых материал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величина предельного сопротивления напряжениям, вызывающим разрушение материал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ность материала выдерживать да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свойство материала сопротивляться нагрузкам, которые вызывают деформации и внутренние напряж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пособность материалов не деформироваться и не раскалываться под уда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пособность материалов воспринимать внешние физические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войство материала изменять форму и размеры под воздействием внешних си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 </w:t>
      </w:r>
      <w:r>
        <w:rPr>
          <w:b/>
          <w:sz w:val="28"/>
          <w:szCs w:val="28"/>
        </w:rPr>
        <w:t>Химические свойства материалов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одопоглощ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тмосферостойк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розостойк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еплопроводность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щелочестойк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растворим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кислото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гигроскопич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3 </w:t>
      </w:r>
      <w:r>
        <w:rPr>
          <w:b/>
          <w:sz w:val="28"/>
          <w:szCs w:val="28"/>
        </w:rPr>
        <w:t>Микроструктура материалов може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рист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кристаллическая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аморфн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оликристаллическа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лотн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конгломератн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олокн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ячеист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 </w:t>
      </w:r>
      <w:r>
        <w:rPr>
          <w:b/>
          <w:sz w:val="28"/>
          <w:szCs w:val="28"/>
        </w:rPr>
        <w:t>Микроструктура может влиять на свойства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проводимость теп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щелочестойк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расширяем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механические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гигроскопич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порист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оррозионную 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химичес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>Макроструктура материалов может быть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онная, молекулярна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жидкая, тверда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волокнистая, ячеиста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морфная, порошкообразна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бетонная, полимерна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лоистая, крупнопориста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зернистая, мелкопор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аморфная, кристалл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6 </w:t>
      </w:r>
      <w:r>
        <w:rPr>
          <w:b/>
          <w:sz w:val="28"/>
          <w:szCs w:val="28"/>
        </w:rPr>
        <w:t>Внутреннее строение веществ влияет на свойства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игроскопичн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тверд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имические и эксплуатационны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р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рист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очностные и электрохимичес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одопоглощ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стойкость к внешним воздействия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7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 xml:space="preserve">диницы измерения плотности: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18 От пористости материала зави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гне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химическая стойк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проч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ологические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екстур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теплопровод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адгезивн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водопоглощен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 </w:t>
      </w:r>
      <w:r>
        <w:rPr>
          <w:b/>
          <w:spacing w:val="-1"/>
          <w:sz w:val="28"/>
          <w:szCs w:val="28"/>
        </w:rPr>
        <w:t>Пористость делится на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общую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открыт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верду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закры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ыкновенн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условн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ма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больш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 </w:t>
      </w:r>
      <w:r>
        <w:rPr>
          <w:b/>
          <w:spacing w:val="-1"/>
          <w:sz w:val="28"/>
          <w:szCs w:val="28"/>
        </w:rPr>
        <w:t>Теплопроводность зависи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вер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руктур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порист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эффициента линейного расшир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средней плот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воздухостойкости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вла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упру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К теплофизическим свойствам материала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диационная стойк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теплопроводн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огнеупорность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ропрониц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духостойк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огнестойк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тносительная пло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орозостойк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2 Огнестойкость материала – это свойство материала 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ккумулировать тепло при нагреван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не терять эстетические и прочностные свойства при пожар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передавать тепло через твердый карка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D) </w:t>
      </w:r>
      <w:r>
        <w:rPr>
          <w:color w:val="FF0000"/>
          <w:sz w:val="28"/>
          <w:szCs w:val="28"/>
        </w:rPr>
        <w:t>выдерживать без разрушения воздействие огня и воды в условиях пожар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E) сопротивляться действию огня при пожаре в течение определенного времен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>выдерживать длительное воздействие высокой температуры не размягчаясь и не деформируяс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необходимое для применения материала для футеровки печей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kk-KZ"/>
        </w:rPr>
        <w:t xml:space="preserve">H) при действии огня не воспламеняться и не гореть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kk-KZ"/>
        </w:rPr>
        <w:t>В группу материалов специального назначения входят материал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онструкционная пластмасса и стек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pacing w:val="-1"/>
          <w:sz w:val="28"/>
          <w:szCs w:val="28"/>
          <w:lang w:val="kk-KZ"/>
        </w:rPr>
        <w:t>искусственные каменные матери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pacing w:val="-1"/>
          <w:sz w:val="28"/>
          <w:szCs w:val="28"/>
          <w:lang w:val="kk-KZ"/>
        </w:rPr>
        <w:t>лесные матери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ы, получаемые на основе вяжущих вещест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теплоизоляционные и акустическ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 xml:space="preserve">гидроизоляционные, кровельные и герметизирующие 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отделочные и антикорроз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риродные каменные материалы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4 Горные породы</w:t>
      </w:r>
      <w:r>
        <w:rPr>
          <w:b/>
          <w:sz w:val="28"/>
          <w:szCs w:val="28"/>
          <w:lang w:val="kk-KZ"/>
        </w:rPr>
        <w:t xml:space="preserve"> по генетическому происхождению</w:t>
      </w:r>
      <w:r>
        <w:rPr>
          <w:b/>
          <w:sz w:val="28"/>
          <w:szCs w:val="28"/>
        </w:rPr>
        <w:t xml:space="preserve"> делятся на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магматичес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улканические осад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цементирова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лины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ески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осадоч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метаморфически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амн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5 Магматическими называют горные породы,</w:t>
      </w:r>
      <w:r>
        <w:rPr>
          <w:b/>
          <w:sz w:val="28"/>
          <w:szCs w:val="28"/>
          <w:lang w:val="kk-KZ"/>
        </w:rPr>
        <w:t xml:space="preserve"> образующиеся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в земной коре в результате физико-химических процес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з продуктов разрушения различных горных пород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при застывании магмы на разной глубине в земной коре или на ее поверхно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д влиянием высоких температур и давлений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в условиях переотложения продуктов выветривания различных горных пород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ри извержении, охлаждении и отвердевании магм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из алюмосиликатного расплава, находящегося в мантии или литосфер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путем </w:t>
      </w:r>
      <w:r>
        <w:rPr>
          <w:sz w:val="28"/>
          <w:szCs w:val="28"/>
          <w:lang w:val="kk-KZ"/>
        </w:rPr>
        <w:t xml:space="preserve">выветривания и </w:t>
      </w:r>
      <w:r>
        <w:rPr>
          <w:sz w:val="28"/>
          <w:szCs w:val="28"/>
        </w:rPr>
        <w:t>переноса ранее образовавшихся горных пород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26 Метаморфическими называют горные породы,</w:t>
      </w:r>
      <w:r>
        <w:rPr>
          <w:b/>
          <w:sz w:val="28"/>
          <w:szCs w:val="28"/>
          <w:lang w:val="kk-KZ"/>
        </w:rPr>
        <w:t xml:space="preserve"> образующиеся ..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и застывании магмы на разной глубине в земной кор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под влиянием высоких температур и давлений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в условиях переотложения продуктов выветривания и разрушения различных горных по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ри кристаллизации магмы в результате вулканической деятельност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при кристаллизации минералов без их плавлен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в земной коре в результате физико-химических процесс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путем </w:t>
      </w:r>
      <w:r>
        <w:rPr>
          <w:sz w:val="28"/>
          <w:szCs w:val="28"/>
          <w:lang w:val="kk-KZ"/>
        </w:rPr>
        <w:t xml:space="preserve">выветривания и </w:t>
      </w:r>
      <w:r>
        <w:rPr>
          <w:sz w:val="28"/>
          <w:szCs w:val="28"/>
        </w:rPr>
        <w:t>переноса ранее образовавшихся горных по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з алюмосиликатного расплава, находящегося в мантии или литосфер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7 </w:t>
      </w:r>
      <w:r>
        <w:rPr>
          <w:b/>
          <w:sz w:val="28"/>
          <w:szCs w:val="28"/>
        </w:rPr>
        <w:t>Осадочными называют горные породы,</w:t>
      </w:r>
      <w:r>
        <w:rPr>
          <w:b/>
          <w:sz w:val="28"/>
          <w:szCs w:val="28"/>
          <w:lang w:val="kk-KZ"/>
        </w:rPr>
        <w:t xml:space="preserve"> образующиеся ...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  <w:lang w:val="kk-KZ"/>
        </w:rPr>
        <w:t xml:space="preserve"> в условиях переотложения продуктов различных горных пород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утем </w:t>
      </w:r>
      <w:r>
        <w:rPr>
          <w:sz w:val="28"/>
          <w:szCs w:val="28"/>
          <w:lang w:val="kk-KZ"/>
        </w:rPr>
        <w:t xml:space="preserve">выветривания и </w:t>
      </w:r>
      <w:r>
        <w:rPr>
          <w:sz w:val="28"/>
          <w:szCs w:val="28"/>
        </w:rPr>
        <w:t>переноса ранее образовавшихся горных по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ри кристаллизации магмы в результате вулканической деятельност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из продуктов разрушения различных горных по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д влиянием высоких температур и давлени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в земной коре в результате физико-химических процес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ри кристаллизации минералов без их плавл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ри извержении, охлаждении и отвердевании маг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28 К метаморфическим относятся поро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ип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мрам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азаль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кушечник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гней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ра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улканический пепе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кварцит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 К магматическим горным породам относятся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гранит, сие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рамор, гней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вестняк, ракушечни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сталлические сланц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ипс, ангидр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емза, вулканический пепел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андезит, диабаз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гнезит, долом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 К осадочным горным породам относятся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рам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аббро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глин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гип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известня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ра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базаль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андез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1 Породообразующие минералы магматических пород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кварц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полевые шп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нгидр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оговая обман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ульф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карбонат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G) алюмосилик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опа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2 Породообразующие минералы осадочных пород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группа кремнезё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говая обман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железисто-магнезиальные силик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абброид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E) сульфат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F) карбон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кристаллические сланц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варц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3 Плотные и водостойкие горные поро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епел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мз</w:t>
      </w:r>
      <w:r>
        <w:rPr>
          <w:sz w:val="28"/>
          <w:szCs w:val="28"/>
          <w:lang w:val="kk-KZ"/>
        </w:rPr>
        <w:t>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лом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гра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нгидр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ие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уф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диабаз</w:t>
      </w:r>
    </w:p>
    <w:p>
      <w:pPr>
        <w:pStyle w:val="Normal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4 Магматические горные породы подразделяются н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хемоген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извержен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излившиес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глуби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рганогенны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техноге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гнейсовид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однородные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5 Осадочные горные породы в зависимости от условий образования бывают …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обломоч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химически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верже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лубин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органичес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лившиес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лот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ристые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6 Природные каменные материалы характеризуются марками по прочности на сжатие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150…М2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М0,4…М1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200…М6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D) М0,4…М2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М500…М10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М5…М5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G) М30…М1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М0,2…М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7 Природные каменные материалы характеризуются марками по морозостойкости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) F10…F5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F300…F10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) F10…F1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150…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3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М30…М125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F) F200…F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F0,4…F1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F100…F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8 Для жаростойкого бетона в качестве заполнителя применяют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ип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звестняк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базаль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ермикул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вулканический туф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ие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ангидри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оломит</w:t>
      </w:r>
    </w:p>
    <w:p>
      <w:pPr>
        <w:pStyle w:val="Normal"/>
        <w:rPr>
          <w:sz w:val="28"/>
          <w:szCs w:val="28"/>
          <w:highlight w:val="cyan"/>
          <w:lang w:val="kk-KZ"/>
        </w:rPr>
      </w:pPr>
      <w:r>
        <w:rPr>
          <w:sz w:val="28"/>
          <w:szCs w:val="28"/>
          <w:highlight w:val="cyan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39 Для изготовления кислотоупорного бетона в качестве заполнителя применяют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рам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ней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говую обманку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гра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звестня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базаль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кварцит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андези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40 </w:t>
      </w:r>
      <w:r>
        <w:rPr>
          <w:b/>
          <w:sz w:val="28"/>
          <w:szCs w:val="28"/>
        </w:rPr>
        <w:t>По виду обработки природные каменные материалы делят на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грубо обработанные; изделия для дорожного строительств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иленые, колот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архатисто-матов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штучный камень и блоки правильной формы; плиты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рофилированные дета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ладко-зеркаль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шлифовано-полирова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ифлено-бороздча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41 Абразивной обработкой получают фактур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илену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шлифованну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лощен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ифлен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бороздчату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олированн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актуру «скалы»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есан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2 К грубообработанным каменным материалам относят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окольные плиты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иты для полов и ступеней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бутовый камен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щебень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еновые камн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литы для наружной облицовки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песок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ротуарные плиты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43 </w:t>
      </w:r>
      <w:r>
        <w:rPr>
          <w:b/>
          <w:sz w:val="28"/>
          <w:szCs w:val="28"/>
        </w:rPr>
        <w:t>Водостойкие камни должны иметь коэффициент размягчения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не менее 0,6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о 0,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5-0,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менее 1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0,6-0,8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более 0,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0,3-0,8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более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44 </w:t>
      </w:r>
      <w:r>
        <w:rPr>
          <w:b/>
          <w:color w:val="000000"/>
          <w:sz w:val="28"/>
          <w:szCs w:val="28"/>
        </w:rPr>
        <w:t>Керамические строительные материалы получают:</w:t>
      </w:r>
    </w:p>
    <w:p>
      <w:pPr>
        <w:pStyle w:val="Normal"/>
        <w:rPr/>
      </w:pPr>
      <w:r>
        <w:rPr>
          <w:color w:val="FF0000"/>
          <w:sz w:val="28"/>
          <w:szCs w:val="28"/>
          <w:lang w:val="kk-KZ"/>
        </w:rPr>
        <w:t>A)</w:t>
      </w:r>
      <w:r>
        <w:rPr>
          <w:color w:val="FF0000"/>
          <w:sz w:val="28"/>
          <w:szCs w:val="28"/>
        </w:rPr>
        <w:t xml:space="preserve"> обжигом при высоких температурах сырцов из глинистого сырья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результате затвердевания вяжущих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автоклавной обработкой спрессованной смеси песка, извести и воды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з минеральных силикатных расплавов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результате ТВО спрессованной смеси песка и глины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путем придания глине камнеподобных свойств посредством обжига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в процессе термической обработки глинистого сырья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ормованием изделий из смеси песка, извести и других добаво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45 </w:t>
      </w:r>
      <w:r>
        <w:rPr>
          <w:b/>
          <w:color w:val="000000"/>
          <w:sz w:val="28"/>
          <w:szCs w:val="28"/>
        </w:rPr>
        <w:t>По назначению керамические изделия подразделяют на следующие виды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для полов и кровли, тротуарные и дорожны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теновые, для кладки фундаментов и цоколе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огнеупорные, кислотоупорные, гидроизоляционные, дорожные,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стеновые, теплоизоляционные, санитарно-технически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отделочные, кровельные, для дорог и полов, заполнители для бетон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санитарно-технические, для кладки печей, гидроизоляцион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отделочные, кровельные, для полов, канализационные и дренажные труб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акустические, шумоизолирующие, электроизолирующ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46 </w:t>
      </w:r>
      <w:r>
        <w:rPr>
          <w:b/>
          <w:color w:val="000000"/>
          <w:sz w:val="28"/>
          <w:szCs w:val="28"/>
        </w:rPr>
        <w:t>По плотности в сухом состоянии кирпич и камни подразделяют на …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эффективные и неэффективны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обыкновенны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условно-эффективны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эффективные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морозостойк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обыкновенные морозостойк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лотные и порист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сух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47 </w:t>
      </w:r>
      <w:r>
        <w:rPr>
          <w:b/>
          <w:color w:val="000000"/>
          <w:sz w:val="28"/>
          <w:szCs w:val="28"/>
        </w:rPr>
        <w:t xml:space="preserve">Обыкновенные кирпич и камни керамические имеют плотность,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A) 1001-13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енее 160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) более 16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е менее 16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1500-18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1400-145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1600-18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менее 1450</w:t>
      </w:r>
    </w:p>
    <w:p>
      <w:pPr>
        <w:pStyle w:val="Normal"/>
        <w:rPr>
          <w:color w:val="000000"/>
          <w:sz w:val="28"/>
          <w:szCs w:val="28"/>
          <w:vertAlign w:val="superscript"/>
          <w:lang w:val="kk-KZ"/>
        </w:rPr>
      </w:pPr>
      <w:r>
        <w:rPr>
          <w:color w:val="000000"/>
          <w:sz w:val="28"/>
          <w:szCs w:val="28"/>
          <w:vertAlign w:val="superscript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 xml:space="preserve">48 </w:t>
      </w:r>
      <w:r>
        <w:rPr>
          <w:b/>
          <w:color w:val="000000"/>
          <w:sz w:val="28"/>
          <w:szCs w:val="28"/>
        </w:rPr>
        <w:t xml:space="preserve">Условно-эффективные керамические изделия имеют плотность,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A) более 1600</w:t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</w:rPr>
        <w:t>B) 1400-16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700-1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1001-13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менее 1400-145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не более 16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1600-18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менее 1400</w:t>
      </w:r>
    </w:p>
    <w:p>
      <w:pPr>
        <w:pStyle w:val="Normal"/>
        <w:rPr>
          <w:color w:val="000000"/>
          <w:sz w:val="28"/>
          <w:szCs w:val="28"/>
          <w:vertAlign w:val="superscript"/>
          <w:lang w:val="kk-KZ"/>
        </w:rPr>
      </w:pPr>
      <w:r>
        <w:rPr>
          <w:color w:val="000000"/>
          <w:sz w:val="28"/>
          <w:szCs w:val="28"/>
          <w:vertAlign w:val="superscript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 xml:space="preserve">49 </w:t>
      </w:r>
      <w:r>
        <w:rPr>
          <w:b/>
          <w:color w:val="000000"/>
          <w:sz w:val="28"/>
          <w:szCs w:val="28"/>
        </w:rPr>
        <w:t xml:space="preserve">Эффективные кирпич и камни керамические имеют плотность,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</w:rPr>
        <w:t>A) менее 1400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B) более 16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не менее 13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е более 1400-145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более 16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1450-175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1600-18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1500-1600</w:t>
      </w:r>
    </w:p>
    <w:p>
      <w:pPr>
        <w:pStyle w:val="Normal"/>
        <w:rPr>
          <w:color w:val="000000"/>
          <w:sz w:val="28"/>
          <w:szCs w:val="28"/>
          <w:vertAlign w:val="superscript"/>
          <w:lang w:val="kk-KZ"/>
        </w:rPr>
      </w:pPr>
      <w:r>
        <w:rPr>
          <w:color w:val="000000"/>
          <w:sz w:val="28"/>
          <w:szCs w:val="28"/>
          <w:vertAlign w:val="superscript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50 </w:t>
      </w:r>
      <w:r>
        <w:rPr>
          <w:b/>
          <w:color w:val="000000"/>
          <w:sz w:val="28"/>
          <w:szCs w:val="28"/>
        </w:rPr>
        <w:t>К эффективным относят стеновые керамические изделия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порист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 высокими показателями прочности и морозостойк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кирпичи и камн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ористо-пустотелы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олнотел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устотел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лот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) с невысокой стоимостью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1 </w:t>
      </w:r>
      <w:r>
        <w:rPr>
          <w:b/>
          <w:sz w:val="28"/>
          <w:szCs w:val="28"/>
        </w:rPr>
        <w:t>Сырьевые материалы для строительной керамики подразделяется на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глинисто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линистое и песча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астичное и спекающеес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еци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гнеупорное и неогнеупор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жирное и нежирно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непластично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глинистые и добавочные материалы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2 </w:t>
      </w:r>
      <w:r>
        <w:rPr>
          <w:b/>
          <w:sz w:val="28"/>
          <w:szCs w:val="28"/>
        </w:rPr>
        <w:t>Добавки к глинам делят н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мел, золу, трепел и опок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евыгорающ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отощающие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есчанисты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плотняющ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лавн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пластично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порообразующие (выгорающие)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3 </w:t>
      </w:r>
      <w:r>
        <w:rPr>
          <w:b/>
          <w:sz w:val="28"/>
          <w:szCs w:val="28"/>
        </w:rPr>
        <w:t>Глина полиминерального со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каолинитов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) каолинито-гидрослюдист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) монтмориллонито-гидрослюдиста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нтмориллони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бейделлитов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идрослюдист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хромитова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бейделлито-каолинитов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4 </w:t>
      </w:r>
      <w:r>
        <w:rPr>
          <w:b/>
          <w:sz w:val="28"/>
          <w:szCs w:val="28"/>
        </w:rPr>
        <w:t>Глина мономинерального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монтмориллонито-гидрослюд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каолинито-гидрослюдист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) монтмориллонитова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каолини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бейделлито-монтмориллонитова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гидрослюдист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аолинито- монтмориллонито-гидрослюдиста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бейделлито-каолинитов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5 </w:t>
      </w:r>
      <w:r>
        <w:rPr>
          <w:b/>
          <w:sz w:val="28"/>
          <w:szCs w:val="28"/>
        </w:rPr>
        <w:t>Глина состоит из частиц минералов размером,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0,005-1,000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) не более 0,005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) менее 0,00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0,005-0,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менее 0,16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более 0,16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0,1-0,5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0,001-0,005</w:t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6 </w:t>
      </w:r>
      <w:r>
        <w:rPr>
          <w:b/>
          <w:sz w:val="28"/>
          <w:szCs w:val="28"/>
        </w:rPr>
        <w:t>При пластическом способе формования масса содержит воду …</w:t>
      </w:r>
    </w:p>
    <w:p>
      <w:pPr>
        <w:pStyle w:val="Normal"/>
        <w:rPr/>
      </w:pPr>
      <w:r>
        <w:rPr>
          <w:color w:val="FF0000"/>
          <w:sz w:val="28"/>
          <w:szCs w:val="28"/>
          <w:lang w:val="kk-KZ"/>
        </w:rPr>
        <w:t>A)</w:t>
      </w:r>
      <w:r>
        <w:rPr>
          <w:color w:val="FF0000"/>
          <w:sz w:val="28"/>
          <w:szCs w:val="28"/>
        </w:rPr>
        <w:t xml:space="preserve"> 18-28%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12-1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30% и боле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19-22%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) не более 28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28-48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2-6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8-12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7 </w:t>
      </w:r>
      <w:r>
        <w:rPr>
          <w:b/>
          <w:sz w:val="28"/>
          <w:szCs w:val="28"/>
        </w:rPr>
        <w:t>При полусухом способе прессования изделий влажность шихты составляет…</w:t>
      </w:r>
    </w:p>
    <w:p>
      <w:pPr>
        <w:pStyle w:val="21"/>
        <w:tabs>
          <w:tab w:val="clear" w:pos="708"/>
          <w:tab w:val="left" w:pos="78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) 8-12%</w:t>
      </w:r>
    </w:p>
    <w:p>
      <w:pPr>
        <w:pStyle w:val="21"/>
        <w:tabs>
          <w:tab w:val="clear" w:pos="708"/>
          <w:tab w:val="left" w:pos="78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) не более 12%</w:t>
      </w:r>
    </w:p>
    <w:p>
      <w:pPr>
        <w:pStyle w:val="21"/>
        <w:tabs>
          <w:tab w:val="clear" w:pos="708"/>
          <w:tab w:val="left" w:pos="784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8-28%</w:t>
      </w:r>
    </w:p>
    <w:p>
      <w:pPr>
        <w:pStyle w:val="21"/>
        <w:tabs>
          <w:tab w:val="clear" w:pos="708"/>
          <w:tab w:val="left" w:pos="7840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0-48%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) 2-8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12-18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28-48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менее 8-1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Правильный ответ} = A, B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highlight w:val="yellow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8 </w:t>
      </w:r>
      <w:r>
        <w:rPr>
          <w:b/>
          <w:sz w:val="28"/>
          <w:szCs w:val="28"/>
        </w:rPr>
        <w:t>При шликерном способе формования керамическая масса содержит воду …</w:t>
      </w:r>
    </w:p>
    <w:p>
      <w:pPr>
        <w:pStyle w:val="Normal"/>
        <w:rPr/>
      </w:pPr>
      <w:r>
        <w:rPr>
          <w:sz w:val="28"/>
          <w:szCs w:val="28"/>
          <w:lang w:val="kk-KZ"/>
        </w:rPr>
        <w:t>A)</w:t>
      </w:r>
      <w:r>
        <w:rPr>
          <w:sz w:val="28"/>
          <w:szCs w:val="28"/>
        </w:rPr>
        <w:t xml:space="preserve"> 12-1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более 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18-28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30%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8-12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30-4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о 28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менее 28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9 </w:t>
      </w:r>
      <w:r>
        <w:rPr>
          <w:b/>
          <w:sz w:val="28"/>
          <w:szCs w:val="28"/>
        </w:rPr>
        <w:t>Преимущества пластического способа получения керамический изделий …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) низкая энергоемкость переработки глины</w:t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B) малая запыленность производственных помещений </w:t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) возможность получения широкого ассортимента продукции</w:t>
      </w:r>
    </w:p>
    <w:p>
      <w:pPr>
        <w:pStyle w:val="21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чные размеры изделий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) получение изделий со сложной конфигурацие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окращение продолжительности процесса изготовления издел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окращение процесса сушки издел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четкие формы изделий</w:t>
      </w:r>
    </w:p>
    <w:p>
      <w:pPr>
        <w:pStyle w:val="Normal"/>
        <w:shd w:fill="FFFFFF" w:val="clear"/>
        <w:ind w:left="43" w:right="197" w:firstLine="5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0 </w:t>
      </w:r>
      <w:r>
        <w:rPr>
          <w:b/>
          <w:sz w:val="28"/>
          <w:szCs w:val="28"/>
        </w:rPr>
        <w:t>Технология керамических изделий состоит из следующих операции:</w:t>
      </w:r>
    </w:p>
    <w:p>
      <w:pPr>
        <w:pStyle w:val="Normal"/>
        <w:shd w:fill="FFFFFF" w:val="clear"/>
        <w:ind w:right="2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A) переработка глиняной массы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</w:rPr>
        <w:t>B) формование сырц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</w:rPr>
        <w:t>C)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FF0000"/>
          <w:sz w:val="28"/>
          <w:szCs w:val="28"/>
        </w:rPr>
        <w:t>сушка и обжиг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егидратация глины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рубка кусков глин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вод пластификатора в керамическую мас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автоклавирование издел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епловлажностная обработка изделий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1 </w:t>
      </w:r>
      <w:r>
        <w:rPr>
          <w:b/>
          <w:sz w:val="28"/>
          <w:szCs w:val="28"/>
        </w:rPr>
        <w:t>Одинарный керамический кирпич имеет размеры, 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д</w:t>
      </w:r>
      <w:r>
        <w:rPr>
          <w:color w:val="FF0000"/>
          <w:sz w:val="28"/>
          <w:szCs w:val="28"/>
          <w:lang w:val="kk-KZ"/>
        </w:rPr>
        <w:t>лину 250, ширину 12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толщину 65, длину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2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2 </w:t>
      </w:r>
      <w:r>
        <w:rPr>
          <w:b/>
          <w:sz w:val="28"/>
          <w:szCs w:val="28"/>
        </w:rPr>
        <w:t xml:space="preserve">Марки керамических изделий по морозостойкости </w:t>
      </w:r>
    </w:p>
    <w:p>
      <w:pPr>
        <w:pStyle w:val="21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, 15, 20, 25, 30</w:t>
      </w:r>
    </w:p>
    <w:p>
      <w:pPr>
        <w:pStyle w:val="21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15, 25, 35, 50</w:t>
      </w:r>
    </w:p>
    <w:p>
      <w:pPr>
        <w:pStyle w:val="21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 5 до 50</w:t>
      </w:r>
    </w:p>
    <w:p>
      <w:pPr>
        <w:pStyle w:val="21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0, 25, 30, 35, 50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0, 75, 100, 150, 2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от </w:t>
      </w: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15 до </w:t>
      </w: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1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не менее </w:t>
      </w: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15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вы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0</w:t>
      </w:r>
    </w:p>
    <w:p>
      <w:pPr>
        <w:pStyle w:val="Normal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63</w:t>
      </w:r>
      <w:r>
        <w:rPr>
          <w:b/>
          <w:sz w:val="28"/>
          <w:szCs w:val="28"/>
        </w:rPr>
        <w:t>Марки керамических кирпичей и камней по пределу прочности на сжатие:</w:t>
      </w:r>
    </w:p>
    <w:p>
      <w:pPr>
        <w:pStyle w:val="21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50-М300</w:t>
      </w:r>
    </w:p>
    <w:p>
      <w:pPr>
        <w:pStyle w:val="21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150-М350</w:t>
      </w:r>
    </w:p>
    <w:p>
      <w:pPr>
        <w:pStyle w:val="21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М100-М300</w:t>
      </w:r>
    </w:p>
    <w:p>
      <w:pPr>
        <w:pStyle w:val="21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М200-М300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10-М100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100- М50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т М5 до М2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выше М30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4 </w:t>
      </w:r>
      <w:r>
        <w:rPr>
          <w:b/>
          <w:sz w:val="28"/>
          <w:szCs w:val="28"/>
        </w:rPr>
        <w:t>Стекло – э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аморфный материал из переохлажденных металлических расплавов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икристаллический материал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аморфные тела, получаемые путем переохлаждения расплава независимо от их состава и температуры затвердевания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еклокристаллический материал, полученный охлаждением минераль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сплав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морфный материал из обожженного молотого песк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аморфный материал из переохлажденных минеральных расплавов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изотропное аморфное вещество, не имеющее четко выраженной точки плавл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теклокристаллический материал, полученный из стеклянных расплавов путем их кристаллизаци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5 </w:t>
      </w:r>
      <w:r>
        <w:rPr>
          <w:b/>
          <w:sz w:val="28"/>
          <w:szCs w:val="28"/>
        </w:rPr>
        <w:t>Какие оксиды способны образовывать стекло без каких-либо добавок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color w:val="FF0000"/>
          <w:sz w:val="28"/>
          <w:szCs w:val="28"/>
          <w:vertAlign w:val="subscript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6 </w:t>
      </w:r>
      <w:r>
        <w:rPr>
          <w:b/>
          <w:sz w:val="28"/>
          <w:szCs w:val="28"/>
        </w:rPr>
        <w:t>Производство строительного стекла состоит из следующих основных операции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обработка сырьевых материалов; приготовление шихт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варка стекла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формование изделий и отжиг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бработка сырьевых материалов 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формование издел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ормование изделий и обжиг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иготовление шихты; варка стекла и отжи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бработка сырьевых материалов; приготовление шихты; обжиг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риготовление шихты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варка стекла </w:t>
      </w:r>
      <w:r>
        <w:rPr>
          <w:sz w:val="28"/>
          <w:szCs w:val="28"/>
          <w:lang w:val="kk-KZ"/>
        </w:rPr>
        <w:t>и сушка издели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7 </w:t>
      </w:r>
      <w:r>
        <w:rPr>
          <w:b/>
          <w:sz w:val="28"/>
          <w:szCs w:val="28"/>
        </w:rPr>
        <w:t>Стекольная шихта – эт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месь компонентов до измельч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месь песка и коллоидных красителе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однородная смесь отдозированных и перемешанных сырьевых компонентов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сырьевые компоненты, составляющие основу стеклом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текоомасса, готовая к формовани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статок после просеивания сырь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садок после плавления стекл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однородная по химическому и зерновому составу смесь компонентов стекломасс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8 </w:t>
      </w:r>
      <w:r>
        <w:rPr>
          <w:b/>
          <w:sz w:val="28"/>
          <w:szCs w:val="28"/>
        </w:rPr>
        <w:t>Максимальная температура варки стекольной ших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0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1550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45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80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1500-1600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20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не менее 1500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200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69 </w:t>
      </w:r>
      <w:r>
        <w:rPr>
          <w:b/>
          <w:sz w:val="28"/>
          <w:szCs w:val="28"/>
        </w:rPr>
        <w:t>Упрочнения стекла достигают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лоат-способом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закалко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отжигом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рытием органическими пленк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зким охлаждением после вар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луш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гомогенизацие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армированием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0 </w:t>
      </w:r>
      <w:r>
        <w:rPr>
          <w:b/>
          <w:sz w:val="28"/>
          <w:szCs w:val="28"/>
        </w:rPr>
        <w:t>Листовое стекло получают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из расплава сырьевой шихты из кварцевых песков, известняка, доломита, каолина, поташа, с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пеканием смеси глины, мела, кварцита, каолин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аркой смеси поташа и глины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формованием на поверхности расплавленного олов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способом плавающей лен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пособом выдув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ак продукт нагревания смеси кварцевых песков, базальт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з смеси гипса, известняка, каоли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1 </w:t>
      </w:r>
      <w:r>
        <w:rPr>
          <w:b/>
          <w:sz w:val="28"/>
          <w:szCs w:val="28"/>
        </w:rPr>
        <w:t>Выработка листового стекла осуществляется способам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итьем, волочением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вертикальным  и горизонтальным вытягиванием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прессованием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центрифугированием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ибропрокато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 прокато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флоат-способо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езкой, выдувание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2 </w:t>
      </w:r>
      <w:r>
        <w:rPr>
          <w:b/>
          <w:sz w:val="28"/>
          <w:szCs w:val="28"/>
        </w:rPr>
        <w:t>Строительные изделия из стекла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блоки, труб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емза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стеклопакет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гранулы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стеклопрофилли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олок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литы, мат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ирп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3 </w:t>
      </w:r>
      <w:r>
        <w:rPr>
          <w:b/>
          <w:sz w:val="28"/>
          <w:szCs w:val="28"/>
        </w:rPr>
        <w:t>Стеклоблоки – это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рагменты светопрозрачных длинномерных стеновых конструкций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зделия из прокатного стекла профильного или коробчатого сечен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герметически закрытые стеклянные коробк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два стеклянных полублока, сваренные по периметру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светопрозрачные изделия, применяемые для устройства перегородок, остекления проемов в стена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делия в форме кирпичиков для оконного или дверного остек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ногослойное стекло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гонажные светопрозрачные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4 </w:t>
      </w:r>
      <w:r>
        <w:rPr>
          <w:b/>
          <w:sz w:val="28"/>
          <w:szCs w:val="28"/>
        </w:rPr>
        <w:t>Преимущества стекла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прозрачность (светопропускание), декоративн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высокая звукоизолирующая способ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рупк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сокая плот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сокая теплопровод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деформативн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химическая стойкость, долговечн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вердость, упруг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5 </w:t>
      </w:r>
      <w:r>
        <w:rPr>
          <w:b/>
          <w:sz w:val="28"/>
          <w:szCs w:val="28"/>
        </w:rPr>
        <w:t>Теплоотражающие стекла имеют тонкую пленку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из </w:t>
      </w:r>
      <w:r>
        <w:rPr>
          <w:sz w:val="28"/>
          <w:szCs w:val="28"/>
        </w:rPr>
        <w:t>стеклокремнезит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нижающую прохождение солнечных луче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металлическую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оксидную керамическую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пособн</w:t>
      </w:r>
      <w:r>
        <w:rPr>
          <w:sz w:val="28"/>
          <w:szCs w:val="28"/>
          <w:lang w:val="kk-KZ"/>
        </w:rPr>
        <w:t>ую</w:t>
      </w:r>
      <w:r>
        <w:rPr>
          <w:sz w:val="28"/>
          <w:szCs w:val="28"/>
        </w:rPr>
        <w:t xml:space="preserve"> рассеивать свет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предотвращающую запоте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уменьшающую солнечную радиацию в помещениях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прозрачную полимерную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6 </w:t>
      </w:r>
      <w:r>
        <w:rPr>
          <w:b/>
          <w:sz w:val="28"/>
          <w:szCs w:val="28"/>
        </w:rPr>
        <w:t>Увиолевое стекло отличае</w:t>
      </w:r>
      <w:r>
        <w:rPr>
          <w:b/>
          <w:sz w:val="28"/>
          <w:szCs w:val="28"/>
          <w:lang w:val="kk-KZ"/>
        </w:rPr>
        <w:t xml:space="preserve">тся </w:t>
      </w:r>
      <w:r>
        <w:rPr>
          <w:b/>
          <w:sz w:val="28"/>
          <w:szCs w:val="28"/>
        </w:rPr>
        <w:t>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держанием оксидов металла, препятствующих ультрафиолетовому излучению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ветом и наличием гравировки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минимальными примесями, пропускающими большую долю ультрафиолетового излуч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ностью при разрушении распадаться на мелкие нережущие осколк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ропусканием 25-75% ультрафиолетовых луче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ограничением содержания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  <w:szCs w:val="28"/>
        </w:rPr>
        <w:t xml:space="preserve">,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  <w:szCs w:val="28"/>
        </w:rPr>
        <w:t xml:space="preserve">,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  <w:szCs w:val="28"/>
        </w:rPr>
        <w:t>и сульфидов тяжелых метал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аличием прозрачной эластичной прокладк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пособностью рассеивать свет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7 </w:t>
      </w:r>
      <w:r>
        <w:rPr>
          <w:b/>
          <w:sz w:val="28"/>
          <w:szCs w:val="28"/>
        </w:rPr>
        <w:t>Узорчатое стекло получают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ройством пленочного покрыт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влением  с последующей кристаллизацией цветных стеклянных гранул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прокатом на гравировальных вальцах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анесением рисунка на одной или двух поверхностях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ведением в шихту красителе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 цветных и глушеных стекол с шероховатой поверхность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прокаткой стекломассы с толщиной листа 3-6 мм 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з полированного закаленного листового ст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8 </w:t>
      </w:r>
      <w:r>
        <w:rPr>
          <w:b/>
          <w:sz w:val="28"/>
          <w:szCs w:val="28"/>
        </w:rPr>
        <w:t>К безопасным стеклам относят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армированно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иолево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закален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зорчато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многослойное (триплекс-стекло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итрин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темали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рблит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79 </w:t>
      </w:r>
      <w:r>
        <w:rPr>
          <w:b/>
          <w:sz w:val="28"/>
          <w:szCs w:val="28"/>
        </w:rPr>
        <w:t>Ситаллы характеризуются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изкой стойкостью к воздействию сильных кислот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поликристаллическим строением, термостойкостью 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морфной структурой, низкой ударной прочностью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высокой прочностью при ударе, твердость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рупнокристаллической структурой, хрупкость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высокой химической стойкость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алой прочностью при изгиб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изкой термостойк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80 </w:t>
      </w:r>
      <w:r>
        <w:rPr>
          <w:b/>
          <w:sz w:val="28"/>
          <w:szCs w:val="28"/>
        </w:rPr>
        <w:t>Литые каменные изделия получают из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ипса или ангидрит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агнезит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лины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базальта, диабаза, известняк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шлаковых расплавов из доменных печей, доломи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ранита, пем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улканического туфа, пепл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сланцев и искусственных смесей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81 Д</w:t>
      </w:r>
      <w:r>
        <w:rPr>
          <w:b/>
          <w:sz w:val="28"/>
          <w:szCs w:val="28"/>
        </w:rPr>
        <w:t>ля тепло- и звукоизоляции используют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еклоблок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пеностек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еклопаке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еклокремнезит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екловолокнистый холс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 стеклов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италл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сигран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82 </w:t>
      </w:r>
      <w:r>
        <w:rPr>
          <w:b/>
          <w:sz w:val="28"/>
          <w:szCs w:val="28"/>
        </w:rPr>
        <w:t>Стеклопакет – это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делие, используемое для устройства светопрозрачных фонарей в кровлях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</w:t>
      </w:r>
      <w:r>
        <w:rPr>
          <w:bCs/>
          <w:color w:val="FF0000"/>
          <w:sz w:val="28"/>
          <w:szCs w:val="28"/>
          <w:lang w:val="kk-KZ"/>
        </w:rPr>
        <w:t xml:space="preserve">изделие, состоящее из двух или более листов стекла, соединенных с образованием </w:t>
      </w:r>
      <w:r>
        <w:rPr>
          <w:color w:val="FF0000"/>
          <w:sz w:val="28"/>
          <w:szCs w:val="28"/>
        </w:rPr>
        <w:t>герметически замкнутой прослойки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ерметически закрытые стеклянные коробки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bCs/>
          <w:color w:val="FF0000"/>
          <w:sz w:val="28"/>
          <w:szCs w:val="28"/>
          <w:lang w:val="kk-KZ"/>
        </w:rPr>
        <w:t xml:space="preserve">изделие из двух или более листов стекла, </w:t>
      </w:r>
      <w:r>
        <w:rPr>
          <w:color w:val="FF0000"/>
          <w:sz w:val="28"/>
          <w:szCs w:val="28"/>
        </w:rPr>
        <w:t>герметично закрепленных на металлической рамк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гонажные светопрозрачные изделия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делия из прокатного стекла профильного или коробчатого сеч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ветопрозрачные изделия, используемые для остекления лестничных клеток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клееные, паяные и сварные слои стекла, имеющую воздушную прослойку</w:t>
      </w:r>
    </w:p>
    <w:p>
      <w:pPr>
        <w:pStyle w:val="Normal"/>
        <w:rPr>
          <w:color w:val="FF0000"/>
          <w:sz w:val="28"/>
          <w:szCs w:val="28"/>
          <w:highlight w:val="yellow"/>
          <w:lang w:val="kk-KZ"/>
        </w:rPr>
      </w:pPr>
      <w:r>
        <w:rPr>
          <w:color w:val="FF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83 Облицовочные изделия из стек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итринное стекло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ностек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екловолокнистый холс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италлопласты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марблит, смальт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темалит, сигран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стекломрамор, стеклокристалли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текловатные жесткие пли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84 </w:t>
      </w:r>
      <w:r>
        <w:rPr>
          <w:b/>
          <w:color w:val="000000"/>
          <w:sz w:val="28"/>
          <w:szCs w:val="28"/>
        </w:rPr>
        <w:t>Какие из металлов представляют собой сплавы?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чугун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алюмини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цинк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железо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стал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латун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бронз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кобальт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85 </w:t>
      </w:r>
      <w:r>
        <w:rPr>
          <w:b/>
          <w:color w:val="000000"/>
          <w:sz w:val="28"/>
          <w:szCs w:val="28"/>
        </w:rPr>
        <w:t>Сталь представляет собой …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сплав железа с 0,1-2,14% углерод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плав железа с 5-10% углерод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сплав железа с 40-60% углерод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черный металл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сплав железа с 10-15% углерод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сплав железа с 20-40% углерод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плав чугуна цветных металлов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сплав, получаемый из чугуна путем удаления  из него углерода и примес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86 </w:t>
      </w:r>
      <w:r>
        <w:rPr>
          <w:b/>
          <w:color w:val="000000"/>
          <w:sz w:val="28"/>
          <w:szCs w:val="28"/>
        </w:rPr>
        <w:t xml:space="preserve">К черным металлам относят …                             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алюминий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стал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чугун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абсолютно черные тел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титан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плав железа с углеродо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титан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свинец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87 </w:t>
      </w:r>
      <w:r>
        <w:rPr>
          <w:b/>
          <w:color w:val="000000"/>
          <w:sz w:val="28"/>
          <w:szCs w:val="28"/>
        </w:rPr>
        <w:t>Латунь – это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один из видов черных металл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один из видов легких металлов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сплав меди с оловом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сплав меди с цинком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твердый раствор цинка в мед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сплав алюминия с медью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томпак и полутомпак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оцинкованная стал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88 </w:t>
      </w:r>
      <w:r>
        <w:rPr>
          <w:b/>
          <w:color w:val="000000"/>
          <w:sz w:val="28"/>
          <w:szCs w:val="28"/>
        </w:rPr>
        <w:t xml:space="preserve">Горячим прокатом преимущественно получают стальные изделия в виде …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лис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пли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пластин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труб, уголк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емкостей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швеллерного профиля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гвозде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арматур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89 </w:t>
      </w:r>
      <w:r>
        <w:rPr>
          <w:b/>
          <w:color w:val="000000"/>
          <w:sz w:val="28"/>
          <w:szCs w:val="28"/>
        </w:rPr>
        <w:t>Виды термической обработки стали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отпуск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нормализация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штамповк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закалк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электрическим токо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легирование, волочен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лавлени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оксидирован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>90 Основные виды термической обработки алюминиевых сплавов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отжиг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нормализац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закалка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лавлени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гомогенизац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тарение (отпуск)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рекристаллиз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легирование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91 </w:t>
      </w:r>
      <w:r>
        <w:rPr>
          <w:b/>
          <w:color w:val="000000"/>
          <w:sz w:val="28"/>
          <w:szCs w:val="28"/>
        </w:rPr>
        <w:t>В зависимости от формы графита и условий его образования различают чугу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 xml:space="preserve">модифицированный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белы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графитизированный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серый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высокопрочный с шаровидным графитом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серый и белы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низкопрочны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ковк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92 </w:t>
      </w:r>
      <w:r>
        <w:rPr>
          <w:b/>
          <w:color w:val="000000"/>
          <w:sz w:val="28"/>
          <w:szCs w:val="28"/>
        </w:rPr>
        <w:t xml:space="preserve"> Модифицирование и отжиг повышают … чугун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хрупк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пластичность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кристаллизаци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хладноломкост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выносливость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упруго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ударную вязкость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формуем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93 </w:t>
      </w:r>
      <w:r>
        <w:rPr>
          <w:b/>
          <w:color w:val="000000"/>
          <w:sz w:val="28"/>
          <w:szCs w:val="28"/>
        </w:rPr>
        <w:t>Дюралюмины отличаются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высокой прочностью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пониженной  плотностью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повышенными теплопроводностью и плотн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изкой коррозионной стойкостью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коррозионной стойк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 высокой плотн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деформируемостью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повышенными плотностью и прочность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A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94 </w:t>
      </w:r>
      <w:r>
        <w:rPr>
          <w:b/>
          <w:color w:val="000000"/>
          <w:sz w:val="28"/>
          <w:szCs w:val="28"/>
        </w:rPr>
        <w:t>Легированные стали получают с целью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возможности осуществления термической обработк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повышения хрупкости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повышения качества стал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снижения плотности и твердост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ридания стали специальных свойств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овышения пластических свойств стал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ридания декоративност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повышения хладноломк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95 </w:t>
      </w:r>
      <w:r>
        <w:rPr>
          <w:b/>
          <w:color w:val="000000"/>
          <w:sz w:val="28"/>
          <w:szCs w:val="28"/>
        </w:rPr>
        <w:t>Повышение содержания углерода в сталях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понижает прочность и коэффициент линейного термического расширен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повышает твердость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придает высокую твердость и минимальную хрупкость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снижает пластичност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овышает ползучесть и ударную вяз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улучшает обрабатываем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 снижает пластичность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повышает коррозионную стой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96 </w:t>
      </w:r>
      <w:r>
        <w:rPr>
          <w:b/>
          <w:color w:val="000000"/>
          <w:sz w:val="28"/>
          <w:szCs w:val="28"/>
        </w:rPr>
        <w:t>Вещества, используемые для получения легированных сталей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никель, хром, титан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углерод, кислород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вольфрам, медь, марганец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ванадий, молибден, кобаль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кальций,  железо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магний,  натр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железо, сурьм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кальций, магний, лит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 xml:space="preserve">97 </w:t>
      </w:r>
      <w:r>
        <w:rPr>
          <w:b/>
          <w:color w:val="000000"/>
          <w:spacing w:val="-2"/>
          <w:sz w:val="28"/>
          <w:szCs w:val="28"/>
        </w:rPr>
        <w:t xml:space="preserve">Плотность стали,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)</w:t>
      </w:r>
      <w:r>
        <w:rPr>
          <w:bCs/>
          <w:color w:val="FF0000"/>
          <w:spacing w:val="-2"/>
          <w:sz w:val="28"/>
          <w:szCs w:val="28"/>
          <w:lang w:val="en-US"/>
        </w:rPr>
        <w:t xml:space="preserve"> 785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 xml:space="preserve">B) </w:t>
      </w:r>
      <w:r>
        <w:rPr>
          <w:bCs/>
          <w:color w:val="000000"/>
          <w:spacing w:val="-9"/>
          <w:sz w:val="28"/>
          <w:szCs w:val="28"/>
          <w:lang w:val="en-US"/>
        </w:rPr>
        <w:t>100-15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 xml:space="preserve">C) </w:t>
      </w:r>
      <w:r>
        <w:rPr>
          <w:bCs/>
          <w:color w:val="000000"/>
          <w:spacing w:val="-10"/>
          <w:sz w:val="28"/>
          <w:szCs w:val="28"/>
          <w:lang w:val="en-US"/>
        </w:rPr>
        <w:t>1000-105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 xml:space="preserve">D) </w:t>
      </w:r>
      <w:r>
        <w:rPr>
          <w:color w:val="000000"/>
          <w:spacing w:val="-1"/>
          <w:sz w:val="28"/>
          <w:szCs w:val="28"/>
          <w:lang w:val="en-US"/>
        </w:rPr>
        <w:t>3000-50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) 2500-30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 xml:space="preserve">F) </w:t>
      </w:r>
      <w:r>
        <w:rPr>
          <w:color w:val="FF0000"/>
          <w:sz w:val="28"/>
          <w:szCs w:val="28"/>
        </w:rPr>
        <w:t>около</w:t>
      </w:r>
      <w:r>
        <w:rPr>
          <w:color w:val="FF0000"/>
          <w:sz w:val="28"/>
          <w:szCs w:val="28"/>
          <w:lang w:val="en-US"/>
        </w:rPr>
        <w:t xml:space="preserve"> 80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не более 80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1500-20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 xml:space="preserve">98 </w:t>
      </w:r>
      <w:r>
        <w:rPr>
          <w:b/>
          <w:color w:val="000000"/>
          <w:spacing w:val="-1"/>
          <w:sz w:val="28"/>
          <w:szCs w:val="28"/>
        </w:rPr>
        <w:t xml:space="preserve">Плотность алюминия, </w:t>
      </w:r>
      <w:r>
        <w:rPr>
          <w:b/>
          <w:color w:val="000000"/>
          <w:spacing w:val="-1"/>
          <w:sz w:val="28"/>
          <w:szCs w:val="28"/>
          <w:vertAlign w:val="subscript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100-15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785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1000-105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27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 xml:space="preserve">по сравнению с чугуном и сталью меньше в </w:t>
      </w:r>
      <w:r>
        <w:rPr>
          <w:color w:val="FF0000"/>
          <w:sz w:val="28"/>
          <w:szCs w:val="28"/>
        </w:rPr>
        <w:t>2,7-2,9 раз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 xml:space="preserve">по сравнению с чугуном и сталью меньше </w:t>
      </w:r>
      <w:r>
        <w:rPr>
          <w:color w:val="000000"/>
          <w:sz w:val="28"/>
          <w:szCs w:val="28"/>
        </w:rPr>
        <w:t>5 раз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более 50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более 30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99 </w:t>
      </w:r>
      <w:r>
        <w:rPr>
          <w:b/>
          <w:color w:val="000000"/>
          <w:spacing w:val="-1"/>
          <w:sz w:val="28"/>
          <w:szCs w:val="28"/>
        </w:rPr>
        <w:t>Бронзы – это сплавы меди с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оловом, свинцом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алюминием, кремние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натрием, калие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бериллие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кальцием, литие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углеродом, азото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железо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серебром, золотом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100 </w:t>
      </w:r>
      <w:r>
        <w:rPr>
          <w:b/>
          <w:color w:val="000000"/>
          <w:spacing w:val="-1"/>
          <w:sz w:val="28"/>
          <w:szCs w:val="28"/>
        </w:rPr>
        <w:t>Способы защиты стали от коррозии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добавление в сплав полиме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волочением,</w:t>
      </w:r>
      <w:r>
        <w:rPr>
          <w:color w:val="000000"/>
          <w:spacing w:val="-1"/>
          <w:sz w:val="28"/>
          <w:szCs w:val="28"/>
        </w:rPr>
        <w:t xml:space="preserve"> дуплекс-процессо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покрытие поверхности лаками, краскам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огружение в антисептик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покрытие </w:t>
      </w:r>
      <w:r>
        <w:rPr>
          <w:color w:val="000000"/>
          <w:spacing w:val="-1"/>
          <w:sz w:val="28"/>
          <w:szCs w:val="28"/>
        </w:rPr>
        <w:t xml:space="preserve">поверхности </w:t>
      </w:r>
      <w:r>
        <w:rPr>
          <w:color w:val="000000"/>
          <w:sz w:val="28"/>
          <w:szCs w:val="28"/>
        </w:rPr>
        <w:t>цементным растворо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никелирование, лужение,</w:t>
      </w:r>
      <w:r>
        <w:rPr>
          <w:color w:val="FF0000"/>
          <w:spacing w:val="-1"/>
          <w:sz w:val="28"/>
          <w:szCs w:val="28"/>
        </w:rPr>
        <w:t xml:space="preserve"> цинкован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нанесение на поверхность олиф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легирование,</w:t>
      </w:r>
      <w:r>
        <w:rPr>
          <w:color w:val="FF0000"/>
          <w:spacing w:val="-1"/>
          <w:sz w:val="28"/>
          <w:szCs w:val="28"/>
        </w:rPr>
        <w:t xml:space="preserve"> закалк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101 </w:t>
      </w:r>
      <w:r>
        <w:rPr>
          <w:b/>
          <w:color w:val="000000"/>
          <w:spacing w:val="-1"/>
          <w:sz w:val="28"/>
          <w:szCs w:val="28"/>
        </w:rPr>
        <w:t>Основные виды стальных прокатных профилей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поручни, плинтус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листовая сталь, уголковые профил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ступени, подоконни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арматура, стержн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швеллер, двутавры с разной шириной пол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дверные и оконные рам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тонкостенные двутавры, трубы бесшовные и электросварны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рубы напорные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102 </w:t>
      </w:r>
      <w:r>
        <w:rPr>
          <w:b/>
          <w:color w:val="000000"/>
          <w:sz w:val="28"/>
          <w:szCs w:val="28"/>
        </w:rPr>
        <w:t>Рациональные марки сталей для строительных конструкций выбирают исходя из …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количества хрома и никеля в составе стал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количества титана и молибдена в составе стали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их вида, назначен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их ответственности, эксплуатаци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количества карбидообразующих элемент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температуры плавления стал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пособа производства стал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их режима и условии работы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103 Твердость металлов определяют по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A) Моос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pacing w:val="-1"/>
          <w:sz w:val="28"/>
          <w:szCs w:val="28"/>
          <w:lang w:val="kk-KZ"/>
        </w:rPr>
        <w:t>Абраамс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pacing w:val="-1"/>
          <w:sz w:val="28"/>
          <w:szCs w:val="28"/>
          <w:lang w:val="kk-KZ"/>
        </w:rPr>
        <w:t>Виккерсу и Абраамсу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Шору и </w:t>
      </w:r>
      <w:r>
        <w:rPr>
          <w:color w:val="000000"/>
          <w:sz w:val="28"/>
          <w:szCs w:val="28"/>
          <w:lang w:val="kk-KZ"/>
        </w:rPr>
        <w:t>Моос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Бриннелю (Н</w:t>
      </w:r>
      <w:r>
        <w:rPr>
          <w:color w:val="FF0000"/>
          <w:spacing w:val="-1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FF0000"/>
          <w:spacing w:val="-1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Виккерсу (Н</w:t>
      </w:r>
      <w:r>
        <w:rPr>
          <w:color w:val="FF0000"/>
          <w:spacing w:val="-1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FF0000"/>
          <w:spacing w:val="-1"/>
          <w:sz w:val="28"/>
          <w:szCs w:val="28"/>
        </w:rPr>
        <w:t xml:space="preserve">) 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pacing w:val="-1"/>
          <w:sz w:val="28"/>
          <w:szCs w:val="28"/>
        </w:rPr>
        <w:t>Роквеллу (Н</w:t>
      </w:r>
      <w:r>
        <w:rPr>
          <w:color w:val="FF0000"/>
          <w:spacing w:val="-1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FF0000"/>
          <w:spacing w:val="-1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ле Шател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04 </w:t>
      </w:r>
      <w:r>
        <w:rPr>
          <w:b/>
          <w:sz w:val="28"/>
          <w:szCs w:val="28"/>
        </w:rPr>
        <w:t>К вяжущим воздушного твердения относятся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уццолановый цем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манцемен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строительный гип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ртландце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ипсоглиноземистый цемен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воздушная изве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жидкое стекло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гидравлическая изве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05 </w:t>
      </w:r>
      <w:r>
        <w:rPr>
          <w:b/>
          <w:sz w:val="28"/>
          <w:szCs w:val="28"/>
        </w:rPr>
        <w:t xml:space="preserve">По реакци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8"/>
          <w:szCs w:val="28"/>
        </w:rPr>
        <w:t xml:space="preserve"> получают:</w:t>
      </w:r>
    </w:p>
    <w:p>
      <w:pPr>
        <w:pStyle w:val="Normal"/>
        <w:rPr>
          <w:color w:val="FF0000"/>
          <w:sz w:val="28"/>
          <w:szCs w:val="28"/>
          <w:vertAlign w:val="subscript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строительный гип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м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оздушную изве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гнезиальное вяжуще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гипсовое вяжуще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жидкое стек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романцемент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полуводный сульфат кальц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06 </w:t>
      </w:r>
      <w:r>
        <w:rPr>
          <w:b/>
          <w:sz w:val="28"/>
          <w:szCs w:val="28"/>
        </w:rPr>
        <w:t>В процессе обжига гипсового камня происходит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плотн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вл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идратац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дегидрат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пекан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образование полуводного сульфата кальц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образование гипсового вяжущего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образование клинкерных минерал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07 </w:t>
      </w:r>
      <w:r>
        <w:rPr>
          <w:b/>
          <w:sz w:val="28"/>
          <w:szCs w:val="28"/>
        </w:rPr>
        <w:t>Строительный гипс набирает прочность в процессе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заимодействия между частицами вяжущего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твердения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высых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гидролиза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растворени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гидрата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хватыван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обжиг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08 </w:t>
      </w:r>
      <w:r>
        <w:rPr>
          <w:b/>
          <w:sz w:val="28"/>
          <w:szCs w:val="28"/>
        </w:rPr>
        <w:t xml:space="preserve">Низкообжиговые гипсовые вяжущие получают тепловой обработкой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природного гипсового камня при температуре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00-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110-18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300-3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е более 18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80-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150-2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00-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менее 11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09 </w:t>
      </w:r>
      <w:r>
        <w:rPr>
          <w:b/>
          <w:sz w:val="28"/>
          <w:szCs w:val="28"/>
        </w:rPr>
        <w:t>К низкообжиговым гипсовым вяжущим относятся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строительный гип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гидритовый цем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ипсо-цементо-пуццолановые вяжущ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высокопрочный гипс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ипсо-шлако-пуццолановые вяжущ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ипсоизвестковые вяжущи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формовочный гипс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гипсоангидритовые вяжущ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0 </w:t>
      </w:r>
      <w:r>
        <w:rPr>
          <w:b/>
          <w:sz w:val="28"/>
          <w:szCs w:val="28"/>
        </w:rPr>
        <w:t>Высокообжиговые гипсовые вяжущие получают тепловой обработкой природного гипсового камня при температуре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600-9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00-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ниже 550-6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0-1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900-1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700-85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100-1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200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1 </w:t>
      </w:r>
      <w:r>
        <w:rPr>
          <w:b/>
          <w:sz w:val="28"/>
          <w:szCs w:val="28"/>
        </w:rPr>
        <w:t>Ангидритовый цемент относится к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изкообжиговому гипсовому вяжущем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ыстротвердеющему гипсу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медленнотвердеющим гипсовым вяжущи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идравлическому вяжущему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ормовочному гипсу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медленносхватывающимся гипсовым вяжущи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вяжущим с замедленной гидратацие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безобжиговому гипсовому вяжущем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2 </w:t>
      </w:r>
      <w:r>
        <w:rPr>
          <w:b/>
          <w:sz w:val="28"/>
          <w:szCs w:val="28"/>
        </w:rPr>
        <w:t>Для гипсовых вяжущих стандартом установлены марки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 прочности при изгиб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по прочности при сжатии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12 маро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 марок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маро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т Г-3 до Г-3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т Г-4 до Г-4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от Г-2 до Г-25</w:t>
      </w:r>
    </w:p>
    <w:p>
      <w:pPr>
        <w:pStyle w:val="Normal"/>
        <w:rPr>
          <w:color w:val="FF0000"/>
          <w:sz w:val="28"/>
          <w:szCs w:val="28"/>
          <w:highlight w:val="yellow"/>
          <w:lang w:val="kk-KZ"/>
        </w:rPr>
      </w:pPr>
      <w:r>
        <w:rPr>
          <w:color w:val="FF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3 </w:t>
      </w:r>
      <w:r>
        <w:rPr>
          <w:b/>
          <w:sz w:val="28"/>
          <w:szCs w:val="28"/>
        </w:rPr>
        <w:t>Водопотребность гипсового вяжущего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изменяется в пределах 45-70%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8-32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нее 28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е менее 45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более 7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более 32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 зависимости от количества добавок 19-34%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е более 34%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4 </w:t>
      </w:r>
      <w:r>
        <w:rPr>
          <w:b/>
          <w:sz w:val="28"/>
          <w:szCs w:val="28"/>
        </w:rPr>
        <w:t>Стандартную консистенцию гипсового теста определяют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 глубине погружения иглы прибора Вика в тесто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 срокам схватыв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 глубине погружения пестика прибора Вика в тест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сплыву конуса на встряхивающем столик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 глубине погружения иглы прибора Вика в тесто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о расплыву гипсового тест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вискозиметром Суттард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по нормальной густоте</w:t>
      </w:r>
    </w:p>
    <w:p>
      <w:pPr>
        <w:pStyle w:val="Normal"/>
        <w:rPr>
          <w:color w:val="FF0000"/>
          <w:sz w:val="28"/>
          <w:szCs w:val="28"/>
          <w:highlight w:val="yellow"/>
          <w:lang w:val="kk-KZ"/>
        </w:rPr>
      </w:pPr>
      <w:r>
        <w:rPr>
          <w:color w:val="FF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5 </w:t>
      </w:r>
      <w:r>
        <w:rPr>
          <w:b/>
          <w:sz w:val="28"/>
          <w:szCs w:val="28"/>
        </w:rPr>
        <w:t>Воздушная известь является продуктом умеренного обжиг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рбонатных пород при температуре 300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рбонатов кальция и магния до получения клинкер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кальциево-магниевых карбонатных горных пород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известняка, доломита, мела при температуре 900-12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карбонатных горных пород с содержанием глины не более 6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ергеля до спек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ульфатных пород при температуре 150-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риродного гипс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16 </w:t>
      </w:r>
      <w:r>
        <w:rPr>
          <w:b/>
          <w:i/>
          <w:sz w:val="28"/>
          <w:szCs w:val="28"/>
          <w:lang w:val="en-US"/>
        </w:rPr>
        <w:t>CaO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это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негашеная изве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звестняк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воздушная изве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ломи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ип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известь-кипел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ел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альц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7 </w:t>
      </w:r>
      <w:r>
        <w:rPr>
          <w:b/>
          <w:sz w:val="28"/>
          <w:szCs w:val="28"/>
        </w:rPr>
        <w:t>Область применения воздушной извести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ля производства бетонов невысоких классов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изготовление силикатных издел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готовление гидротехнических бетон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готовление керамического кирпич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в составе строительных раствор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готовление теплоизоляционных материалов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в составе смешанных вяжущих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кульпту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18 </w:t>
      </w:r>
      <w:r>
        <w:rPr>
          <w:b/>
          <w:sz w:val="28"/>
          <w:szCs w:val="28"/>
        </w:rPr>
        <w:t>Сырьем для получения каустического доломита явля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магнез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C)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карбонаты кальция и магн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доломи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вуводный сульфат каль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9 </w:t>
      </w:r>
      <w:r>
        <w:rPr>
          <w:b/>
          <w:sz w:val="28"/>
          <w:szCs w:val="28"/>
        </w:rPr>
        <w:t>Для получения воздушной извести обжиг известняка производят в печах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шахтных, вращающихс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ьцевых и кипящего сло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вейерных или туннельных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ри температуре 900-12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до более полного удаления углекислого газ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и температуре до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о спек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ри температуре 600-9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20 </w:t>
      </w:r>
      <w:r>
        <w:rPr>
          <w:b/>
          <w:sz w:val="28"/>
          <w:szCs w:val="28"/>
        </w:rPr>
        <w:t xml:space="preserve">При обжиге известняка удаляется углекислый газ, составляющий от массы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5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44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более 40%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менее 4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енее 4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60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более 45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1 </w:t>
      </w:r>
      <w:r>
        <w:rPr>
          <w:b/>
          <w:sz w:val="28"/>
          <w:szCs w:val="28"/>
        </w:rPr>
        <w:t>Магнезиальные вяжущие вещества используют при производстве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ячеистых бетонов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ксилоли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иликатных кирпиче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ислотоупорного цемента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ВП, ДСП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фибролит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магнезиально-опилочных по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иликатных красок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2 </w:t>
      </w:r>
      <w:r>
        <w:rPr>
          <w:b/>
          <w:sz w:val="28"/>
          <w:szCs w:val="28"/>
        </w:rPr>
        <w:t>Сырьем для производства жидкого стекла являются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кварцевый песок, сод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поташ, сульфат натр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лимеры, сульфаты натрия и кал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кварцевый песок,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лигомеры, кварцевый песок, со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жидкий шлак и полиме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змельченное стекло, затворенное в полимерном связующе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щелочные оксиды, измельченный в порошок стекло и вода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3 </w:t>
      </w:r>
      <w:r>
        <w:rPr>
          <w:b/>
          <w:sz w:val="28"/>
          <w:szCs w:val="28"/>
        </w:rPr>
        <w:t>Жидкое стекло представляет собой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коллоидный водный раствор силиката натрия и силиката кал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растворимое стекло, получаемое путем обработки водяным паром</w:t>
      </w:r>
      <w:r>
        <w:rPr>
          <w:sz w:val="28"/>
          <w:szCs w:val="28"/>
        </w:rPr>
        <w:t xml:space="preserve"> силикатов натрия и ка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ислотоупорный цем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язкую массу, состоящую из цемента и органического вяжущего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рошкообразное стекло, растворимое в органических растворителях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розрачный сплав, состоящий из щелочных силикат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розрачный раствор, состоящий из стекла и неорганического вяжущего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азновидность полимерного вяжущег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4 </w:t>
      </w:r>
      <w:r>
        <w:rPr>
          <w:b/>
          <w:sz w:val="28"/>
          <w:szCs w:val="28"/>
        </w:rPr>
        <w:t>К гидравлическим вяжущим относятся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устический долом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романцем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роительный гип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портландце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нгидритовый цем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оздушная изве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жидкое стекл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гидравлическая известь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5 </w:t>
      </w:r>
      <w:r>
        <w:rPr>
          <w:b/>
          <w:sz w:val="28"/>
          <w:szCs w:val="28"/>
        </w:rPr>
        <w:t>Гидравлическую известь получают обжигом известняка с содержанием глин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более 6 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6-20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олее 20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более 6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коло 50 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более 6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70-80 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 xml:space="preserve">) не более 20 %           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6 </w:t>
      </w:r>
      <w:r>
        <w:rPr>
          <w:b/>
          <w:sz w:val="28"/>
          <w:szCs w:val="28"/>
        </w:rPr>
        <w:t>Гидравлическую известь получают обжигом известняка при температуре: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900-11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400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менее 900-10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00-9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более 1100-120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120-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о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1200-1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7 </w:t>
      </w:r>
      <w:r>
        <w:rPr>
          <w:b/>
          <w:sz w:val="28"/>
          <w:szCs w:val="28"/>
        </w:rPr>
        <w:t>Портландцемент представляет собой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оздушное вяжущее вещество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гидравлическое вяжущее вещество с преобладанием силикатов каль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месь гипса и жидкого стек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ожженная смесь песка и глины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цемент, полученный в г.Портланд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родукт тонкого измельчения клинкера с добавкой гипс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продукт обжига смеси осадочных горных пород и промышленных отх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смесь ангидритового цемента и обожженной гл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8 </w:t>
      </w:r>
      <w:r>
        <w:rPr>
          <w:b/>
          <w:sz w:val="28"/>
          <w:szCs w:val="28"/>
        </w:rPr>
        <w:t>Цементный клинкер получают обжигом сырьевых материалов при температуре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200-1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145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нее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145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, до спек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не до спек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300-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менее 1450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</w:rPr>
        <w:t>С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29 </w:t>
      </w:r>
      <w:r>
        <w:rPr>
          <w:b/>
          <w:sz w:val="28"/>
          <w:szCs w:val="28"/>
        </w:rPr>
        <w:t>Гидравлический модуль – это …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отношение основного оксида к суммарному содержанию кислотных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FF0000"/>
          <w:sz w:val="28"/>
          <w:szCs w:val="28"/>
        </w:rPr>
        <w:t>окси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ношение кислотного оксида к суммарному содержанию основных оксид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значение, определяющее гидравлические свойства вяжущих веществ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ношение кисло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ксидов к содержанию основного оксида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тношение основных оксидов к содержанию кислотного окси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одуль вязкости вяжущего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30 </w:t>
      </w:r>
      <w:r>
        <w:rPr>
          <w:b/>
          <w:sz w:val="28"/>
          <w:szCs w:val="28"/>
        </w:rPr>
        <w:t xml:space="preserve">Клинкер представляет собой …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месь цемента с небольшой добавкой гипс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спекшуюся смесь известняка и глины с корректирующими добавками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FF0000"/>
          <w:sz w:val="28"/>
          <w:szCs w:val="28"/>
        </w:rPr>
        <w:t>для получения портландцем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шихту для получения цемент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ожженную смесь глины и известняка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ернистый материал, полученный обжигом до спекания сырьевой смеси, состоящей в основном из углекислого газа и алюмосиликатов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силикат-глыбу для получения цемен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зернистый материал, полученный обжигом до спекания смеси извести, глины, гипса и шлак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зернистый материал из обожженной сырьевой смеси и представляющий основу портландцемент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31 </w:t>
      </w:r>
      <w:r>
        <w:rPr>
          <w:b/>
          <w:sz w:val="28"/>
          <w:szCs w:val="28"/>
        </w:rPr>
        <w:t>Портландцемент получают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мельчением в порошок шихты с добавкой гипсового вяжущего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мешиванием компонентов до однородного состоян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измельчением в порошок клинкера с добавкой молотого гипсового камн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роблением компонентов до определенных фракци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омолом клинкера с добавкой гипс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мельчением компонентов цемента с добавлением пластификаторов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обжигом сырьевой смеси, состоящей из осадочных горных пород и промышленных отх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овместным обжигом глины и известняка с последующим измельч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32 </w:t>
      </w:r>
      <w:r>
        <w:rPr>
          <w:b/>
          <w:sz w:val="28"/>
          <w:szCs w:val="28"/>
        </w:rPr>
        <w:t>В состав портландцементного клинкера входят минералы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алит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color w:val="FF0000"/>
          <w:sz w:val="28"/>
          <w:szCs w:val="28"/>
        </w:rPr>
        <w:t xml:space="preserve">, белит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четырехкальциевый алюмин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трехкальциевый алюмоферр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трехкальциевый алюминат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устенит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  <w:lang w:val="en-US"/>
        </w:rPr>
        <w:t>F</w:t>
      </w:r>
      <w:r>
        <w:rPr>
          <w:color w:val="C00000"/>
          <w:sz w:val="28"/>
          <w:szCs w:val="28"/>
        </w:rPr>
        <w:t xml:space="preserve">) четырехкальциевый алюмоферрит </w:t>
      </w:r>
      <w:r>
        <w:rPr>
          <w:color w:val="C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онтро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четырехкальциевый силик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33 </w:t>
      </w:r>
      <w:r>
        <w:rPr>
          <w:b/>
          <w:sz w:val="28"/>
          <w:szCs w:val="28"/>
        </w:rPr>
        <w:t xml:space="preserve">Клинкерный минерал </w:t>
      </w:r>
      <w:r>
        <w:rPr>
          <w:b/>
          <w:i/>
          <w:sz w:val="28"/>
          <w:szCs w:val="28"/>
        </w:rPr>
        <w:t>алит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обеспечивает быстроту твердения цемент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дленно твердеет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ыстро взаимодействует с водой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пределяет начальную прочность цементного камня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характеризуется умеренным тепловыдел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остигает высокой прочности при длительном твердении цемент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определяет свойства портландцемента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34 </w:t>
      </w:r>
      <w:r>
        <w:rPr>
          <w:b/>
          <w:sz w:val="28"/>
          <w:szCs w:val="28"/>
        </w:rPr>
        <w:t xml:space="preserve">Клинкерный минерал </w:t>
      </w:r>
      <w:r>
        <w:rPr>
          <w:b/>
          <w:i/>
          <w:sz w:val="28"/>
          <w:szCs w:val="28"/>
          <w:u w:val="single"/>
        </w:rPr>
        <w:t>али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ится в клинкере в количеств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 20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45-60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менее 45%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-20%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более 6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20-3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4-12%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о 5%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35 </w:t>
      </w:r>
      <w:r>
        <w:rPr>
          <w:b/>
          <w:sz w:val="28"/>
          <w:szCs w:val="28"/>
        </w:rPr>
        <w:t xml:space="preserve">Клинкерный минерал </w:t>
      </w:r>
      <w:r>
        <w:rPr>
          <w:b/>
          <w:i/>
          <w:sz w:val="28"/>
          <w:szCs w:val="28"/>
        </w:rPr>
        <w:t>белит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еспечивает быстроту твердения цемент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медленно твердеет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ыстро взаимодействует с водой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пределяет начальную прочность цементного камн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характеризуется умеренным тепловыделением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достигает высокой прочности при длительном твердении цемент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второй по важности силикатный минерал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36 </w:t>
      </w:r>
      <w:r>
        <w:rPr>
          <w:b/>
          <w:sz w:val="28"/>
          <w:szCs w:val="28"/>
        </w:rPr>
        <w:t xml:space="preserve">Клинкерный минерал </w:t>
      </w:r>
      <w:r>
        <w:rPr>
          <w:b/>
          <w:i/>
          <w:sz w:val="28"/>
          <w:szCs w:val="28"/>
          <w:u w:val="single"/>
        </w:rPr>
        <w:t>бели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ится в клинкере в количеств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 10%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45-60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менее 20%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-20%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более 30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20-30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4-12%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о 5%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37 </w:t>
      </w:r>
      <w:r>
        <w:rPr>
          <w:b/>
          <w:sz w:val="28"/>
          <w:szCs w:val="28"/>
        </w:rPr>
        <w:t>Марки портландцемента по прочности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400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500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2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600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5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7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0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12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38 </w:t>
      </w:r>
      <w:r>
        <w:rPr>
          <w:b/>
          <w:sz w:val="28"/>
          <w:szCs w:val="28"/>
        </w:rPr>
        <w:t>Сроки твердения портландцемента при определении марочной прочно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 ча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4 час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28 суток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 суток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не менее 28 суто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14 суток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не более одного месяц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1 нед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39 </w:t>
      </w:r>
      <w:r>
        <w:rPr>
          <w:b/>
          <w:sz w:val="28"/>
          <w:szCs w:val="28"/>
        </w:rPr>
        <w:t>Водопотребность портландцемента без каких-либо добавок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нормируетс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22-28 %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8-20 %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нее 20%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о 19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32-37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не более 30 %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менее 22%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0 </w:t>
      </w:r>
      <w:r>
        <w:rPr>
          <w:b/>
          <w:sz w:val="28"/>
          <w:szCs w:val="28"/>
        </w:rPr>
        <w:t>Глиноземистый цемент эффективен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при сооружении объектов, работающих во влажной среде и вод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декоративных целях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щелочестойких конструкциях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для использования в аварийных работах, зимнего бетонир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 использований в химически агрессивной сред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для использования в составе жаростойких бетон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ля защиты от радиоактивных излучени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ак вяжущее для кислотоупорных бето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1 Плотность цемента без минеральных добавок составляет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3,0-4,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3,05-3,15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менее 3,0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,5-3,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в среднем 3,1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0,5-3,1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2,0-2,5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2,2-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2 Насыпная плотность цемента составляет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28"/>
          <w:szCs w:val="28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для рыхлого цемента 1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у сильно уплотненного цемента 19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ля рыхлого цемента 800-9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у сильно уплотненного цемента 1600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 среднем 11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  <w:lang w:val="kk-KZ"/>
        </w:rPr>
        <w:t>в среднем 13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2000-22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500-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3 </w:t>
      </w:r>
      <w:r>
        <w:rPr>
          <w:b/>
          <w:sz w:val="28"/>
          <w:szCs w:val="28"/>
        </w:rPr>
        <w:t>ПАВ в портландцемент вводят дл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ля повышения водоцементного отношения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снижения пористости цементного камня и снижения расхода цемента в бетонах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повышения морозостойкости и водонепроницаемости бетон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повышения пористости цементного камн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корения процесса гидрата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беспечения расширяемости цемен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ля изготовления напрягающего цемента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уменьшения водоцементного отношения</w:t>
      </w:r>
    </w:p>
    <w:p>
      <w:pPr>
        <w:pStyle w:val="Normal"/>
        <w:rPr>
          <w:color w:val="FF0000"/>
          <w:sz w:val="28"/>
          <w:szCs w:val="28"/>
          <w:highlight w:val="yellow"/>
          <w:lang w:val="kk-KZ"/>
        </w:rPr>
      </w:pPr>
      <w:r>
        <w:rPr>
          <w:color w:val="FF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4 </w:t>
      </w:r>
      <w:r>
        <w:rPr>
          <w:b/>
          <w:sz w:val="28"/>
          <w:szCs w:val="28"/>
        </w:rPr>
        <w:t>Классификация бетонов по виду вяжущего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силикатный бетон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яжелый, легкий бетоны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рожный бетон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гипсобетон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енобетон, газобетон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цементный бето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ерлитобетон, шлакобетон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жаростойкий бето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5 </w:t>
      </w:r>
      <w:r>
        <w:rPr>
          <w:b/>
          <w:sz w:val="28"/>
          <w:szCs w:val="28"/>
        </w:rPr>
        <w:t>По типу заполнителя различают бетоны на заполнителях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ещадных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олимерных 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плотных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тых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пористы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ранитных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 xml:space="preserve">) специальных 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ысококачественны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46 </w:t>
      </w:r>
      <w:r>
        <w:rPr>
          <w:b/>
          <w:sz w:val="28"/>
          <w:szCs w:val="28"/>
        </w:rPr>
        <w:t>В зависимости от условий твердения различают бетон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сокотемпературного тверд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зкотемпературного тверд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пропаренны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нормального тверд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вердеющие в вод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пропаре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вердеющие в скоростном режим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автоклав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47 </w:t>
      </w:r>
      <w:r>
        <w:rPr>
          <w:sz w:val="28"/>
          <w:szCs w:val="28"/>
          <w:lang w:val="ru-RU"/>
        </w:rPr>
        <w:t>По структуре различают бето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) плот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плотн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ячеистые, поризованн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крупнопорист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порист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устот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 неупорядоченной структуро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 оптимальной структуро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48 </w:t>
      </w:r>
      <w:r>
        <w:rPr>
          <w:sz w:val="28"/>
          <w:szCs w:val="28"/>
          <w:lang w:val="ru-RU"/>
        </w:rPr>
        <w:t>В зависимости от средней плотности различают бето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плотненн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особо тяжелые, тяжел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от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плотн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облегчен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легкие и особо лег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 тяжел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еуплотне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49 </w:t>
      </w:r>
      <w:r>
        <w:rPr>
          <w:sz w:val="28"/>
          <w:szCs w:val="28"/>
          <w:lang w:val="ru-RU"/>
        </w:rPr>
        <w:t>По назначению в строительстве различают бето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егородоч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енов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обычные, специальн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гидротехнические, дорож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ундамент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еспециаль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иликатные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жаростойкие, радиационно-защитные, декоративные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50 </w:t>
      </w:r>
      <w:r>
        <w:rPr>
          <w:sz w:val="28"/>
          <w:szCs w:val="28"/>
        </w:rPr>
        <w:t>Тяжелые бетоны имеют среднюю плотност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2200-25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500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менее 22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200-18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25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не более 2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500-12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2500-32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51 </w:t>
      </w:r>
      <w:r>
        <w:rPr>
          <w:sz w:val="28"/>
          <w:szCs w:val="28"/>
          <w:lang w:val="ru-RU"/>
        </w:rPr>
        <w:t>Особо т</w:t>
      </w:r>
      <w:r>
        <w:rPr>
          <w:sz w:val="28"/>
          <w:szCs w:val="28"/>
        </w:rPr>
        <w:t>яжелые бетоны имеют среднюю плотност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200-25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5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 менее 2200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FF0000"/>
          <w:sz w:val="28"/>
          <w:szCs w:val="28"/>
        </w:rPr>
        <w:t></w:t>
      </w:r>
      <w:r>
        <w:rPr>
          <w:color w:val="FF0000"/>
          <w:sz w:val="28"/>
          <w:szCs w:val="28"/>
        </w:rPr>
        <w:t xml:space="preserve">25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00-18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е более 25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не менее 25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2500-3000</w:t>
      </w:r>
    </w:p>
    <w:p>
      <w:pPr>
        <w:pStyle w:val="TextBody"/>
        <w:rPr>
          <w:b w:val="false"/>
          <w:b w:val="false"/>
          <w:color w:val="FF0000"/>
          <w:sz w:val="28"/>
          <w:szCs w:val="28"/>
          <w:lang w:val="kk-KZ"/>
        </w:rPr>
      </w:pPr>
      <w:r>
        <w:rPr>
          <w:b w:val="false"/>
          <w:color w:val="FF0000"/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52 </w:t>
      </w:r>
      <w:r>
        <w:rPr>
          <w:sz w:val="28"/>
          <w:szCs w:val="28"/>
          <w:lang w:val="ru-RU"/>
        </w:rPr>
        <w:t>Легкие</w:t>
      </w:r>
      <w:r>
        <w:rPr>
          <w:sz w:val="28"/>
          <w:szCs w:val="28"/>
        </w:rPr>
        <w:t xml:space="preserve"> бетоны имеют среднюю плотност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200-2500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 xml:space="preserve">) 500-1800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не более 18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2500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700-1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 менее 22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2500-3000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53 </w:t>
      </w:r>
      <w:r>
        <w:rPr>
          <w:sz w:val="28"/>
          <w:szCs w:val="28"/>
          <w:lang w:val="ru-RU"/>
        </w:rPr>
        <w:t>Особо легкие</w:t>
      </w:r>
      <w:r>
        <w:rPr>
          <w:sz w:val="28"/>
          <w:szCs w:val="28"/>
        </w:rPr>
        <w:t xml:space="preserve"> бетоны имеют среднюю плотност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FF0000"/>
          <w:sz w:val="28"/>
          <w:szCs w:val="28"/>
        </w:rPr>
        <w:t></w:t>
      </w:r>
      <w:r>
        <w:rPr>
          <w:color w:val="FF0000"/>
          <w:sz w:val="28"/>
          <w:szCs w:val="28"/>
        </w:rPr>
        <w:t xml:space="preserve">5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500-1800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 более 1800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300-45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200-2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700-1500 более 2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 менее 2200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не более 600</w:t>
      </w:r>
    </w:p>
    <w:p>
      <w:pPr>
        <w:pStyle w:val="TextBody"/>
        <w:rPr>
          <w:b w:val="false"/>
          <w:b w:val="false"/>
          <w:color w:val="FF0000"/>
          <w:sz w:val="28"/>
          <w:szCs w:val="28"/>
          <w:lang w:val="kk-KZ"/>
        </w:rPr>
      </w:pPr>
      <w:r>
        <w:rPr>
          <w:b w:val="false"/>
          <w:color w:val="FF0000"/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4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р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род</w:t>
      </w:r>
      <w:r>
        <w:rPr>
          <w:sz w:val="28"/>
          <w:szCs w:val="28"/>
          <w:lang w:val="ru-RU"/>
        </w:rPr>
        <w:t>ы,</w:t>
      </w:r>
      <w:r>
        <w:rPr>
          <w:sz w:val="28"/>
          <w:szCs w:val="28"/>
        </w:rPr>
        <w:t xml:space="preserve"> применя</w:t>
      </w:r>
      <w:r>
        <w:rPr>
          <w:sz w:val="28"/>
          <w:szCs w:val="28"/>
          <w:lang w:val="ru-RU"/>
        </w:rPr>
        <w:t>емые</w:t>
      </w:r>
      <w:r>
        <w:rPr>
          <w:sz w:val="28"/>
          <w:szCs w:val="28"/>
        </w:rPr>
        <w:t xml:space="preserve"> в тяжелых бетонах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честве заполнителя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репел, магнези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пемза, туф, песчани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ерамзит, аглопори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орит, диатомит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гранит, диори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габбро, базальт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G</w:t>
      </w:r>
      <w:r>
        <w:rPr>
          <w:color w:val="FF0000"/>
          <w:sz w:val="28"/>
          <w:szCs w:val="28"/>
        </w:rPr>
        <w:t>) кварцевый песок, щебень (гравий)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бой кирпича, керамзитовый песо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5 </w:t>
      </w:r>
      <w:r>
        <w:rPr>
          <w:sz w:val="28"/>
          <w:szCs w:val="28"/>
        </w:rPr>
        <w:t>Удобоукладываемость бетонной смеси определяют п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текаемости или неподвижно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язкости или пластичност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>) подвижности или жестко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егкости перемешивания и форм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держанию воды или цемента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осадке конус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иксотропии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) связности, характеризуемой водоотделением смеси после отстаивания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56 </w:t>
      </w:r>
      <w:r>
        <w:rPr>
          <w:sz w:val="28"/>
          <w:szCs w:val="28"/>
        </w:rPr>
        <w:t>Ускорение твердения бетонов обеспечивается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ушкой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B</w:t>
      </w:r>
      <w:r>
        <w:rPr>
          <w:color w:val="FF0000"/>
          <w:sz w:val="28"/>
          <w:szCs w:val="28"/>
        </w:rPr>
        <w:t>) тепловлажностной обработкой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ибрированием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введением химических добавок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</w:t>
      </w:r>
      <w:r>
        <w:rPr>
          <w:color w:val="FF0000"/>
          <w:sz w:val="28"/>
          <w:szCs w:val="28"/>
        </w:rPr>
        <w:t>) электропрогрев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защитой теплоизоляционными материала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гидроизоляцие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уменьшением водоцементного отнош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sz w:val="28"/>
          <w:szCs w:val="28"/>
          <w:lang w:val="kk-KZ"/>
        </w:rPr>
        <w:t xml:space="preserve">157 </w:t>
      </w:r>
      <w:r>
        <w:rPr>
          <w:sz w:val="28"/>
          <w:szCs w:val="28"/>
        </w:rPr>
        <w:t>Проектные марки тяжелого бетона по прочности на сжатие:</w:t>
      </w:r>
    </w:p>
    <w:p>
      <w:pPr>
        <w:pStyle w:val="Normal"/>
        <w:rPr/>
      </w:pPr>
      <w:r>
        <w:rPr>
          <w:color w:val="FF0000"/>
          <w:sz w:val="28"/>
          <w:szCs w:val="28"/>
          <w:lang w:val="kk-KZ"/>
        </w:rPr>
        <w:t xml:space="preserve">A) </w:t>
      </w:r>
      <w:r>
        <w:rPr>
          <w:color w:val="FF0000"/>
          <w:sz w:val="28"/>
          <w:szCs w:val="28"/>
        </w:rPr>
        <w:t>М50…М10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М30…М100</w:t>
      </w:r>
    </w:p>
    <w:p>
      <w:pPr>
        <w:pStyle w:val="Normal"/>
        <w:rPr/>
      </w:pPr>
      <w:r>
        <w:rPr>
          <w:color w:val="FF0000"/>
          <w:sz w:val="28"/>
          <w:szCs w:val="28"/>
          <w:lang w:val="kk-KZ"/>
        </w:rPr>
        <w:t xml:space="preserve">C) </w:t>
      </w:r>
      <w:r>
        <w:rPr>
          <w:color w:val="FF0000"/>
          <w:sz w:val="28"/>
          <w:szCs w:val="28"/>
        </w:rPr>
        <w:t>М150…М5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М0,1…М0,9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М1000…5000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/>
        </w:rPr>
        <w:t>F</w:t>
      </w:r>
      <w:r>
        <w:rPr>
          <w:color w:val="FF0000"/>
          <w:sz w:val="28"/>
          <w:szCs w:val="28"/>
        </w:rPr>
        <w:t>) М300…М7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20…М8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0,2…М2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58 </w:t>
      </w:r>
      <w:r>
        <w:rPr>
          <w:sz w:val="28"/>
          <w:szCs w:val="28"/>
        </w:rPr>
        <w:t>Классы по прочности на сжатие для тяжелых и мелкозернистых бетонов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В50…В2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В3,5…В8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В0,5…В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В5...В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В20...В7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300…В7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50…В10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0,2…В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59 </w:t>
      </w:r>
      <w:r>
        <w:rPr>
          <w:sz w:val="28"/>
          <w:szCs w:val="28"/>
        </w:rPr>
        <w:t>Марки бетона по морозостойкости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  <w:t>F50…10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  <w:t>F200…8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US"/>
        </w:rPr>
        <w:t>F25…15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US"/>
        </w:rPr>
        <w:t>F15…1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US"/>
        </w:rPr>
        <w:t>F10…3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,5…1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0…10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,1…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, B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60 </w:t>
      </w:r>
      <w:r>
        <w:rPr>
          <w:sz w:val="28"/>
          <w:szCs w:val="28"/>
        </w:rPr>
        <w:t>В соответствии законом прочности прочность бетона зависит от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крупности заполнител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активности цемент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цементно-водного отношени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наличия крупного заполнит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наличия мелкого заполнителя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расхода и вида заполнит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одоцементного отнош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ачества заполн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61 </w:t>
      </w:r>
      <w:r>
        <w:rPr>
          <w:sz w:val="28"/>
          <w:szCs w:val="28"/>
        </w:rPr>
        <w:t>Виды искусственных пористых заполнителей для бетонов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пемза, ту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вулканический пе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</w:t>
      </w:r>
      <w:r>
        <w:rPr>
          <w:sz w:val="28"/>
          <w:szCs w:val="28"/>
        </w:rPr>
        <w:t xml:space="preserve"> керамзит,</w:t>
      </w:r>
      <w:r>
        <w:rPr>
          <w:sz w:val="28"/>
          <w:szCs w:val="28"/>
          <w:lang w:val="kk-KZ"/>
        </w:rPr>
        <w:t xml:space="preserve"> аглопор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шунгизит, шлакози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шунгит, долом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вспученные </w:t>
      </w:r>
      <w:r>
        <w:rPr>
          <w:sz w:val="28"/>
          <w:szCs w:val="28"/>
        </w:rPr>
        <w:t>вермикулит и перл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пока, трепел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иатомит, известняк-ракуш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162 </w:t>
      </w:r>
      <w:r>
        <w:rPr>
          <w:sz w:val="28"/>
          <w:szCs w:val="28"/>
        </w:rPr>
        <w:t>По строению и способу получения пористой структуры различают виды легких бетонов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на пористых заполнителя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на мелком и крупном заполнител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на пористых и плотных заполнителях</w:t>
      </w:r>
    </w:p>
    <w:p>
      <w:pPr>
        <w:pStyle w:val="Normal"/>
        <w:rPr/>
      </w:pPr>
      <w:r>
        <w:rPr>
          <w:sz w:val="28"/>
          <w:szCs w:val="28"/>
          <w:lang w:val="kk-KZ"/>
        </w:rPr>
        <w:t>D)</w:t>
      </w:r>
      <w:r>
        <w:rPr>
          <w:sz w:val="28"/>
          <w:szCs w:val="28"/>
        </w:rPr>
        <w:t xml:space="preserve"> ячеистые, поризова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t>крупнопорист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енобетоны и газобето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а искусственном и природно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полнителях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ризованные и не пориз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163 </w:t>
      </w:r>
      <w:r>
        <w:rPr>
          <w:sz w:val="28"/>
          <w:szCs w:val="28"/>
        </w:rPr>
        <w:t>В качестве газообразователей при получении ячеистых бетонов используют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уголь, мылонаф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алюминиевую пуд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 xml:space="preserve">известняк; </w:t>
      </w:r>
      <w:r>
        <w:rPr>
          <w:spacing w:val="-1"/>
          <w:sz w:val="28"/>
          <w:szCs w:val="28"/>
        </w:rPr>
        <w:t>мрамо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гидролизованную кровь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древесные опилки, стружк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ерекись водоро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цинковую и магниевую пудру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лееканифольную эмуль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64 </w:t>
      </w:r>
      <w:r>
        <w:rPr>
          <w:sz w:val="28"/>
          <w:szCs w:val="28"/>
        </w:rPr>
        <w:t>В соответствии с назначением легкие бетоны подразделяются на …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теплоизоляцио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звукоизоляцио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конструкционно-теплоизоляцио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акустичес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конструкцио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звукопоглощающ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тделочно-теплоизоляцио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лифункцио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165 </w:t>
      </w:r>
      <w:r>
        <w:rPr>
          <w:sz w:val="28"/>
          <w:szCs w:val="28"/>
        </w:rPr>
        <w:t>В качестве пенообразователей при получении ячеистых бетонов используют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алюминиевую пудр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B)</w:t>
      </w:r>
      <w:r>
        <w:rPr>
          <w:sz w:val="28"/>
          <w:szCs w:val="28"/>
        </w:rPr>
        <w:t xml:space="preserve"> перекись водород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цинковую и магниевую пудр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гидролизованную кровь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древесные опилки, стружк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ылонафт, смолосапони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золы, шлак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лееканифольную эмуль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rPr>
          <w:sz w:val="28"/>
          <w:szCs w:val="28"/>
        </w:rPr>
      </w:pPr>
      <w:r>
        <w:rPr>
          <w:b w:val="false"/>
          <w:sz w:val="28"/>
          <w:szCs w:val="28"/>
          <w:lang w:val="kk-KZ"/>
        </w:rPr>
        <w:t xml:space="preserve">166 </w:t>
      </w:r>
      <w:r>
        <w:rPr>
          <w:sz w:val="28"/>
          <w:szCs w:val="28"/>
        </w:rPr>
        <w:t xml:space="preserve">Минимальная плотность ячеистых бетонов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0,1…0,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2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200..3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600…9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50…1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200...25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000…12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500…6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 xml:space="preserve">B, C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highlight w:val="cyan"/>
          <w:lang w:val="kk-KZ"/>
        </w:rPr>
      </w:pPr>
      <w:r>
        <w:rPr>
          <w:sz w:val="28"/>
          <w:szCs w:val="28"/>
          <w:highlight w:val="cyan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67 </w:t>
      </w:r>
      <w:r>
        <w:rPr>
          <w:color w:val="000000"/>
          <w:sz w:val="28"/>
          <w:szCs w:val="28"/>
          <w:lang w:val="kk-KZ"/>
        </w:rPr>
        <w:t>Строительные растворы представляют собой ...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искусственный каменный материал, полученный в результате затвердевания смеси, состоящей из вяжущего, воды, мелкого заполнителя и добавок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конструкционный материал, полученный в результате затвердевания смеси, состоящей из вяжущего, воды, мелкого и крупного заполнителе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искусственный каменный материал, полученный при отвердевании рационально подобранной и тщательно перемешанной смеси вяжущего, воды и песка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специальные составы, предназначенные для оштукатуривания стен и потолков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материал, полученный из рационально подобранной смеси, состоящей из извести, цемента, воды, мелкого и крупного заполнителе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смеси вяжущих, мелких заполнителей, воды и добавок, приобретающие в результате процесса твердения камнеподобную структуру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кладочные, отделочные, гидроизоляционные и специальные состав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щательно подобранную смесь неорганических и органических вяжущих веществ, заполнителей и добав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68 </w:t>
      </w:r>
      <w:r>
        <w:rPr>
          <w:color w:val="000000"/>
          <w:sz w:val="28"/>
          <w:szCs w:val="28"/>
        </w:rPr>
        <w:t>Строительные растворы классифицируют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виду заполнителе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 xml:space="preserve">назначению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C) структур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виду вяжуще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плот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теплопровод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одвижност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ипу применяемых добав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69 </w:t>
      </w:r>
      <w:r>
        <w:rPr>
          <w:color w:val="000000"/>
          <w:sz w:val="28"/>
          <w:szCs w:val="28"/>
        </w:rPr>
        <w:t>Растворы по назначению различают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водонепроницаемые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конструкционные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 xml:space="preserve">кладочные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обычные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 xml:space="preserve">водооталкивающие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штукатур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пециальны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для полов и сте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0 </w:t>
      </w:r>
      <w:r>
        <w:rPr>
          <w:color w:val="000000"/>
          <w:sz w:val="28"/>
          <w:szCs w:val="28"/>
        </w:rPr>
        <w:t>Специальные растворы делят на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водооталкивающие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водонепроницаем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теплопроводящ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декоративные, тампонажные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E) гидроизоляционные,</w:t>
      </w:r>
      <w:r>
        <w:rPr>
          <w:color w:val="000000"/>
          <w:sz w:val="28"/>
          <w:szCs w:val="28"/>
        </w:rPr>
        <w:t xml:space="preserve"> теплоизоляцион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электропроводящ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аскирующи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рентгенозащит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1 </w:t>
      </w:r>
      <w:r>
        <w:rPr>
          <w:color w:val="000000"/>
          <w:sz w:val="28"/>
          <w:szCs w:val="28"/>
        </w:rPr>
        <w:t>Тяжелые растворы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имеют плотность более 1500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изготавливают на кварцевом пес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 xml:space="preserve">имеют плотность менее 1500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изготавливают с порообразующими добавк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применяют для кладочных и штукатурных рабо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изготавливают с применением песков, полученных дроблением шлаков, керамзит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не применяют для штукатурных рабо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е применяют для защиты от радиоактивных излуч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B, E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2 </w:t>
      </w:r>
      <w:r>
        <w:rPr>
          <w:color w:val="000000"/>
          <w:sz w:val="28"/>
          <w:szCs w:val="28"/>
        </w:rPr>
        <w:t>Легкие растворы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имеют плотность более 1500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изготавливают на кварцевом пес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 xml:space="preserve">имеют плотность менее 1500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изготавливают на пористом заполнителе и с порообразующими добавк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применяют для кладочных и штукатурных рабо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изготавливают с применением песков, полученных дроблением шлаков, керамзит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не применяют для штукатурных рабо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применяют для защиты от радиоактивных излуч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 xml:space="preserve">D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3 </w:t>
      </w:r>
      <w:r>
        <w:rPr>
          <w:color w:val="000000"/>
          <w:sz w:val="28"/>
          <w:szCs w:val="28"/>
        </w:rPr>
        <w:t>Для каменной кладки наружных стен применяют растворы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цемент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гипсовые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цементно-известков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D) глиня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E) известково-глиня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гипсоцементопуццоланов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арок 10, 25, 50 и 1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известково-шлаков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, 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4 </w:t>
      </w:r>
      <w:r>
        <w:rPr>
          <w:color w:val="000000"/>
          <w:sz w:val="28"/>
          <w:szCs w:val="28"/>
        </w:rPr>
        <w:t>Внутреннюю штукатурку стен при влажности воздуха помещений до 60% выполняют из растворов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известково-шлаковых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цементно-известков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только гисовых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D) гипсовых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известковы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гипсоцементопуццолановы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известково-гипсовы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арок 50 и 1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олько цементн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B, 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5 </w:t>
      </w:r>
      <w:r>
        <w:rPr>
          <w:color w:val="000000"/>
          <w:sz w:val="28"/>
          <w:szCs w:val="28"/>
        </w:rPr>
        <w:t>К важнейшим свойствам растворной смеси относятся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укрываем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удобоформуем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удобоукладываемость (подвижность)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D) водопоглощен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E) водоудерживающая способн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влагоем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вязность (расслаиваемость)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деформатив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C, 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6 </w:t>
      </w:r>
      <w:r>
        <w:rPr>
          <w:color w:val="000000"/>
          <w:sz w:val="28"/>
          <w:szCs w:val="28"/>
        </w:rPr>
        <w:t>Строительные растворы для каменной кладки наружных стен и наружной штукатурки имеют марки по морозостойкости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  <w:lang w:val="en-US"/>
        </w:rPr>
        <w:t>F10, F15, F25, F35, F50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en-US"/>
        </w:rPr>
        <w:t>F10…F300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менее </w:t>
      </w:r>
      <w:r>
        <w:rPr>
          <w:color w:val="000000"/>
          <w:sz w:val="28"/>
          <w:szCs w:val="28"/>
          <w:lang w:val="en-US"/>
        </w:rPr>
        <w:t>F10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более </w:t>
      </w:r>
      <w:r>
        <w:rPr>
          <w:color w:val="000000"/>
          <w:sz w:val="28"/>
          <w:szCs w:val="28"/>
          <w:lang w:val="en-US"/>
        </w:rPr>
        <w:t>F5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en-US"/>
        </w:rPr>
        <w:t>F200…F5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F) F5…F35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G) F300…F6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H) F100…F10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{Правильный ответ} = A, B, H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7 </w:t>
      </w:r>
      <w:r>
        <w:rPr>
          <w:color w:val="000000"/>
          <w:sz w:val="28"/>
          <w:szCs w:val="28"/>
        </w:rPr>
        <w:t>Прочность при сжатии (марку) для цементных растворов определяют в возрасте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3 суток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28 сут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7 сут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в том же возрасте, что и прочность обычного тяжелого бетон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E) 14 суто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F) не ранее 4-х недел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G) 21 сут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H) 28 час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{Правильный ответ} = B, D, F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78 </w:t>
      </w:r>
      <w:r>
        <w:rPr>
          <w:color w:val="000000"/>
          <w:sz w:val="28"/>
          <w:szCs w:val="28"/>
        </w:rPr>
        <w:t>Строительные растворы по прочности при сжатии в 28-суточном возрасте делят на  марки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М50...М5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М25...М3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М4...М200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М0,4, </w:t>
      </w:r>
      <w:r>
        <w:rPr>
          <w:color w:val="000000"/>
          <w:sz w:val="28"/>
          <w:szCs w:val="28"/>
        </w:rPr>
        <w:t>М10, М50, М100, М150, М200, М5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М4, М10, М25, М50, М75, М100, М150, М2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F) М100, М150, М200, М250, М300, М350, М5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G) М10...М10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H) до М2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{Правильный ответ} = C, E, H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  <w:t xml:space="preserve">179 </w:t>
      </w:r>
      <w:r>
        <w:rPr>
          <w:color w:val="000000"/>
          <w:sz w:val="28"/>
          <w:szCs w:val="28"/>
        </w:rPr>
        <w:t>Прочность цементного раствора при отсутств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тсоса воды определяе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количеством водоудерживающих добавок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теми же факторами, что и прочность бет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активностью цемента,</w:t>
      </w:r>
      <w:r>
        <w:rPr>
          <w:color w:val="000000"/>
          <w:sz w:val="28"/>
          <w:szCs w:val="28"/>
          <w:lang w:val="kk-KZ"/>
        </w:rPr>
        <w:t xml:space="preserve"> качеством заполнителе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наличием полимера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цементно-водным отношение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количеством заполнителя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водо-цементным отношение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аличием извести или г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  <w:t xml:space="preserve">180 </w:t>
      </w:r>
      <w:r>
        <w:rPr>
          <w:color w:val="000000"/>
          <w:sz w:val="28"/>
          <w:szCs w:val="28"/>
        </w:rPr>
        <w:t>В состав строите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створов в качестве водоудерживающей добавки вводят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известь, метилцеллюлоз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текловату, минват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золу ТЭС, диатомит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синтетическую или неорганическую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фибру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глину, молотый доменный шлак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молотый кирпичный бой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асбес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кварцевый пес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C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81 </w:t>
      </w:r>
      <w:r>
        <w:rPr>
          <w:color w:val="000000"/>
          <w:sz w:val="28"/>
          <w:szCs w:val="28"/>
        </w:rPr>
        <w:t>Декоративные штукатурки можно получить с применением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>) минеральных пигментов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только полимерных цветных вяжущих и наполнителе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клеевых полимерцементных составов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белых и </w:t>
      </w:r>
      <w:r>
        <w:rPr>
          <w:color w:val="000000"/>
          <w:sz w:val="28"/>
          <w:szCs w:val="28"/>
        </w:rPr>
        <w:t xml:space="preserve">цветных цементов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цветных известковых и гипсовых вяжущих, полимерных наполнителе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дробленых белых и цветных горных пород </w:t>
      </w:r>
      <w:r>
        <w:rPr>
          <w:color w:val="000000"/>
          <w:sz w:val="28"/>
          <w:szCs w:val="28"/>
          <w:lang w:val="kk-KZ"/>
        </w:rPr>
        <w:t xml:space="preserve">    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люды, дробленого стекл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олько кварцевого пе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 xml:space="preserve"> 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  <w:t xml:space="preserve">182 </w:t>
      </w:r>
      <w:r>
        <w:rPr>
          <w:color w:val="000000"/>
          <w:sz w:val="28"/>
          <w:szCs w:val="28"/>
        </w:rPr>
        <w:t xml:space="preserve">Сухие строительные  растворные смеси отличаются от традиционных </w:t>
      </w:r>
      <w:r>
        <w:rPr>
          <w:color w:val="000000"/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</w:rPr>
        <w:t>растворов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 xml:space="preserve">) большей прочностью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стабильностью свойств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применением большого количества пластифицирующих добав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сокращением количества технологических операции для приготовления раствор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возможностью использовать при отрицательных температура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лучшими показателями технологичност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функциональных свойст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токсичностью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большей прочность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183 </w:t>
      </w:r>
      <w:r>
        <w:rPr>
          <w:color w:val="000000"/>
          <w:sz w:val="28"/>
          <w:szCs w:val="28"/>
        </w:rPr>
        <w:t>Наибольшая крупность зерен песка в составе сухих строительных смесей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A)</w:t>
      </w:r>
      <w:r>
        <w:rPr>
          <w:color w:val="000000"/>
          <w:sz w:val="28"/>
          <w:szCs w:val="28"/>
        </w:rPr>
        <w:t xml:space="preserve"> не должна превышать 1,25 мм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не должна превышать 2 м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соотвествует модулю крупности 1...2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не должна превышать 0,5 м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не влияет на свойства ССС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должна быть не ниже 2,5 м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должна быть не выше 1 м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должна быть в виде тонкодисперсных порош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184 </w:t>
      </w:r>
      <w:r>
        <w:rPr>
          <w:color w:val="000000"/>
          <w:sz w:val="28"/>
          <w:szCs w:val="28"/>
        </w:rPr>
        <w:t>Полимерные добавки вводят в состав сухих строительных смесей для …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сокращения расхода цемент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повышения плот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улучшения декоратив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овышения адгези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овышения трещиностойк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обеспечения непроницаем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ускорения процессов гидратаци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вовлечения воздух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185 </w:t>
      </w:r>
      <w:r>
        <w:rPr>
          <w:color w:val="000000"/>
          <w:sz w:val="28"/>
          <w:szCs w:val="28"/>
        </w:rPr>
        <w:t xml:space="preserve">Акустические растворы имеют среднюю плотность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200-3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1200-13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в пределах 600-1200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1200-15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300-4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50-100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не выше 120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600-8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186 </w:t>
      </w:r>
      <w:r>
        <w:rPr>
          <w:color w:val="000000"/>
          <w:sz w:val="28"/>
          <w:szCs w:val="28"/>
        </w:rPr>
        <w:t>Рентгенозащитные растворы приготовляют, применяя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портландцемент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баритовый песо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цемент и гипс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гранитный песок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алюминий, магн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литий, бор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вулканический туф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кварцевый пес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A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187 </w:t>
      </w:r>
      <w:r>
        <w:rPr>
          <w:sz w:val="28"/>
          <w:szCs w:val="28"/>
        </w:rPr>
        <w:t>Асбест – природный тонковолокнистый минерал, состоящий из водных или безводных …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 xml:space="preserve">силикатов магния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сульфатов кали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силикатов кальци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сульфатов кальция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карбонатов кальция и маг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иликатов натр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алюмосилика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ульфатов нат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 xml:space="preserve">A, C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88 </w:t>
      </w:r>
      <w:r>
        <w:rPr>
          <w:sz w:val="28"/>
          <w:szCs w:val="28"/>
        </w:rPr>
        <w:t>Асбоцемент представляет собой ..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каменный материал, получаемый из смеси </w:t>
      </w:r>
      <w:r>
        <w:rPr>
          <w:sz w:val="28"/>
          <w:szCs w:val="28"/>
        </w:rPr>
        <w:t>цемента, асбеста, песка 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композиционный каменный материал, получаемый в результате затвердевания смеси цемента, асбеста и воды</w:t>
      </w:r>
    </w:p>
    <w:p>
      <w:pPr>
        <w:pStyle w:val="Normal"/>
        <w:rPr/>
      </w:pPr>
      <w:r>
        <w:rPr>
          <w:sz w:val="28"/>
          <w:szCs w:val="28"/>
          <w:lang w:val="kk-KZ"/>
        </w:rPr>
        <w:t>C) каменный материал, получаемый из смеси</w:t>
      </w:r>
      <w:r>
        <w:rPr>
          <w:sz w:val="28"/>
          <w:szCs w:val="28"/>
        </w:rPr>
        <w:t xml:space="preserve"> цемента, асбеста, гипса и вод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 xml:space="preserve">огнестойкий материал, состоящий из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цемента</w:t>
        </w:r>
      </w:hyperlink>
      <w:r>
        <w:rPr>
          <w:sz w:val="28"/>
          <w:szCs w:val="28"/>
        </w:rPr>
        <w:t xml:space="preserve"> с внедрени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сбестовых</w:t>
        </w:r>
      </w:hyperlink>
      <w:r>
        <w:rPr>
          <w:sz w:val="28"/>
          <w:szCs w:val="28"/>
        </w:rPr>
        <w:t xml:space="preserve"> волокон</w:t>
      </w:r>
    </w:p>
    <w:p>
      <w:pPr>
        <w:pStyle w:val="Normal"/>
        <w:rPr/>
      </w:pPr>
      <w:r>
        <w:rPr>
          <w:sz w:val="28"/>
          <w:szCs w:val="28"/>
          <w:lang w:val="kk-KZ"/>
        </w:rPr>
        <w:t>E) искусственный каменный материал, получаемый из смеси</w:t>
      </w:r>
      <w:r>
        <w:rPr>
          <w:sz w:val="28"/>
          <w:szCs w:val="28"/>
        </w:rPr>
        <w:t xml:space="preserve"> цемента, асбеста, извести и во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цемента, асбеста и во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вердый материал холодной прессовки, в котором наполнителем является асбест, а связующим – це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вердый материал, получаемый из смеси цемента, асбеста, жидкого стекла 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89 </w:t>
      </w:r>
      <w:r>
        <w:rPr>
          <w:sz w:val="28"/>
          <w:szCs w:val="28"/>
        </w:rPr>
        <w:t>Свойства асбестоцемент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водопроницаемость, низкая термостойк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  <w:t>высокая плотность, низкая морозостойк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  <w:t xml:space="preserve">высокая прочность, огнестойкость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низкая ударная вязкость, высокая теплопроводность, тверд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водонепроницаемость, малой теплопровод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изкая прочность, высокая плот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вердость, высокая теплопровод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малая электропроводность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190 </w:t>
      </w:r>
      <w:r>
        <w:rPr>
          <w:sz w:val="28"/>
          <w:szCs w:val="28"/>
        </w:rPr>
        <w:t>Для изготовления асбестоцементных изделий цемент и асбест используют в соотношении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Ц= 50%, А=50%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Ц=10…20%, А=90…80%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до 20% цемента, до 90% асбест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Ц=90…80%, А=10…20%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 xml:space="preserve">Ц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100%, А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,05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Ц=13…17%, А=87…89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о 90% цемента, до 20% асбест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Ц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90%, А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1 </w:t>
      </w:r>
      <w:r>
        <w:rPr>
          <w:sz w:val="28"/>
          <w:szCs w:val="28"/>
        </w:rPr>
        <w:t>Асбест используется при изготовлении: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) растворных смесей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тротуарных плиток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перемычек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фундаментных блоков</w:t>
      </w:r>
    </w:p>
    <w:p>
      <w:pPr>
        <w:pStyle w:val="Normal"/>
        <w:ind w:firstLine="1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кровельных материалов, труб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есущих элементов здан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граждающих конструкци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еплоизоля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2 </w:t>
      </w:r>
      <w:r>
        <w:rPr>
          <w:sz w:val="28"/>
          <w:szCs w:val="28"/>
        </w:rPr>
        <w:t>Силикатные материалы представляют собой …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бесцементные материалы автоклавного твердения, приготовленные из смеси, содержащей известь, песок и воду </w:t>
      </w:r>
    </w:p>
    <w:p>
      <w:pPr>
        <w:pStyle w:val="Normal"/>
        <w:ind w:firstLine="1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каменные материалы, получаемые из смеси известково-кремнеземистых вяжущих, заполнителей и воды с последующей обработкой в автоклавах 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обожженные материалы и изделия на основе минеральных вяжущих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жесткую смесь извести, кварцевого песка и воды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каменные материалы, получаемые обжигом жестко спрессованной смеси известково-кремнеземистых вяжущих и в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искусственный камень, полученный гидротермальным синтезом гидросиликатов кальция в автоклаве 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скусственный камень, получаемый высокотемпературной обработкой уплотненной смеси алюмосиликатов, извести и в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бетоны и кирпичи, получаемые из жесткой смеси, глины, песка, извести 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3 </w:t>
      </w:r>
      <w:r>
        <w:rPr>
          <w:sz w:val="28"/>
          <w:szCs w:val="28"/>
        </w:rPr>
        <w:t>Твердение силикатных изделий происходит: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 счет декарбонизации известняка при обжиге</w:t>
      </w:r>
    </w:p>
    <w:p>
      <w:pPr>
        <w:pStyle w:val="Normal"/>
        <w:ind w:firstLine="1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заимодействия двуокиси кремния с гидроокисью кальция при автоклавной обработке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процессе автоклавной обработки под действием пара при высокой температуре и повышенном давлении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процессе обжига в печах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 результате синтеза гидросиликатов кальция при автоклавной обработ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за счет естественного высушивания при Т = 2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 результате сушки в туннельных сушилах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за счет применения ПАВ – ускорителей схват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4 </w:t>
      </w:r>
      <w:r>
        <w:rPr>
          <w:sz w:val="28"/>
          <w:szCs w:val="28"/>
        </w:rPr>
        <w:t>Масса одного силикатного кирпича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3,6 кг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4,2 кг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не должна превышать 4,3 кг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около </w:t>
      </w:r>
      <w:r>
        <w:rPr>
          <w:sz w:val="28"/>
          <w:szCs w:val="28"/>
        </w:rPr>
        <w:t>4,5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не менее 4 к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4,7 к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2,0-2,5 кг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е более 3,5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5 </w:t>
      </w:r>
      <w:r>
        <w:rPr>
          <w:sz w:val="28"/>
          <w:szCs w:val="28"/>
        </w:rPr>
        <w:t>Силикатный кирпич имеет марки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М</w:t>
      </w:r>
      <w:r>
        <w:rPr>
          <w:sz w:val="28"/>
          <w:szCs w:val="28"/>
        </w:rPr>
        <w:t>100, М125, М150, М200, М2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не менее М100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C) М</w:t>
      </w:r>
      <w:r>
        <w:rPr>
          <w:sz w:val="28"/>
          <w:szCs w:val="28"/>
        </w:rPr>
        <w:t>75, М150, М300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D) М</w:t>
      </w:r>
      <w:r>
        <w:rPr>
          <w:sz w:val="28"/>
          <w:szCs w:val="28"/>
        </w:rPr>
        <w:t>75, М100, М125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E) М</w:t>
      </w:r>
      <w:r>
        <w:rPr>
          <w:sz w:val="28"/>
          <w:szCs w:val="28"/>
        </w:rPr>
        <w:t>50…М35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100…М25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50, 200, 250, 300, 4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100…М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A, </w:t>
      </w:r>
      <w:r>
        <w:rPr>
          <w:sz w:val="28"/>
          <w:szCs w:val="28"/>
          <w:lang w:val="kk-KZ"/>
        </w:rPr>
        <w:t>B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6 </w:t>
      </w:r>
      <w:r>
        <w:rPr>
          <w:sz w:val="28"/>
          <w:szCs w:val="28"/>
        </w:rPr>
        <w:t>К силикатным стеновым материалам относятся …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жаростойкий бетон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асбестовые волнистые листы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пеномагнезит, газомагнезит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изделия с использованием цемента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силикатный бетон, силикатный кирпич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азосиликатные и пеносиликатные бло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ерамические кирпичи и камн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звестково-шлаковый и известково-зольный кирп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7 </w:t>
      </w:r>
      <w:r>
        <w:rPr>
          <w:sz w:val="28"/>
          <w:szCs w:val="28"/>
        </w:rPr>
        <w:t>Силикатный кирпич формуют: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 xml:space="preserve">методом полусухого прессования 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при Р=15-20 МПа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из жесткой смеси кварцевого песка, извести и воды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из смеси с влажностью до 20%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виброгидропрессов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амоуплотнением гранул при Р=1-3 М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етодом шликерного лить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ластическим способом при влажности смеси 18-2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C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8 </w:t>
      </w:r>
      <w:r>
        <w:rPr>
          <w:sz w:val="28"/>
          <w:szCs w:val="28"/>
        </w:rPr>
        <w:t>Силикатный кирпич по сравнению с керамическим обладает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большей стойкостью к действию во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большими прочностью, твердость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более низкой теплопроводность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меньшей стойкостью к действиям высоких температу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 xml:space="preserve">меньшей плотностью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еньшей стойкостью к действиям во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большей стойкостью к действию высоких температур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сключением процессов сушки и высокотемпературного обж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199 </w:t>
      </w:r>
      <w:r>
        <w:rPr>
          <w:sz w:val="28"/>
          <w:szCs w:val="28"/>
        </w:rPr>
        <w:t>Силикатный бетон получают с использов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воздушной извести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жидкого стекл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известково-кремнеземистого вяжущего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портландцемент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глиноземистого цемен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ли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варцевого песка, зол, шлак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верхностно-актив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0 Отходы промышленности, применяемые в качестве компонетов вяжушего </w:t>
      </w:r>
      <w:r>
        <w:rPr>
          <w:sz w:val="28"/>
          <w:szCs w:val="28"/>
        </w:rPr>
        <w:t>при производстве силикатного кирпич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таллургические шлак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теклобой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олы и шлаки ТЭ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ой керамического кирпича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ола-уно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асбест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тходы химической промышленно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шам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A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1 </w:t>
      </w:r>
      <w:r>
        <w:rPr>
          <w:color w:val="000000"/>
          <w:sz w:val="28"/>
          <w:szCs w:val="28"/>
        </w:rPr>
        <w:t>Преимущества древесины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гигроскопичность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высокая звукоизолирующая способность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низкая теплопроводн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растворимость в воде и органических растворителя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биологическая стой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высокая прочность при растяжен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алая плотность, морозостойкост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анизотроп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2 </w:t>
      </w:r>
      <w:r>
        <w:rPr>
          <w:color w:val="000000"/>
          <w:sz w:val="28"/>
          <w:szCs w:val="28"/>
        </w:rPr>
        <w:t>Недостатки древесины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гигроскопичность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загниваемость и возгораемость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низкая теплопроводн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D) не </w:t>
      </w:r>
      <w:r>
        <w:rPr>
          <w:color w:val="000000"/>
          <w:sz w:val="28"/>
          <w:szCs w:val="28"/>
        </w:rPr>
        <w:t>растворимость в воде и органических растворителя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биологическая стой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высокая прочность на растяжен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алая плотность, морозостойкост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анизотроп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3 </w:t>
      </w:r>
      <w:r>
        <w:rPr>
          <w:color w:val="000000"/>
          <w:sz w:val="28"/>
          <w:szCs w:val="28"/>
        </w:rPr>
        <w:t>Равновесная влажность древесины …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зависит от атмосферных осадков 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B) в комнатно-сухих условиях составляет 8-12%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зависит от пористости древесины и времени года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зависит от температуры воздуха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зависит от относительной влажности воздух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зависит от породы древесин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оответствует полному насыщению стенок клеток древесины водо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в среднем составляет 30%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4 </w:t>
      </w:r>
      <w:r>
        <w:rPr>
          <w:color w:val="000000"/>
          <w:sz w:val="28"/>
          <w:szCs w:val="28"/>
        </w:rPr>
        <w:t>Макроструктура древесины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включает смоляные ходы, трахеиды, клетки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изучается по строению клеток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это строение ствола дерева, </w:t>
      </w:r>
      <w:r>
        <w:rPr>
          <w:color w:val="000000"/>
          <w:sz w:val="28"/>
          <w:szCs w:val="28"/>
        </w:rPr>
        <w:t>изучаемое под оптический микроско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представляют собой клетки, вытянутые вдоль ство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это строение ствола дерева, видимое невооруженным глазом или через луп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изучается в трех разрезах: поперечном, радиальном и тангенциально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представляют собой микрофибриллы, ориентрованные по спираля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включает сердцевину, кору, камбий, годичные кольца, заболо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5 </w:t>
      </w:r>
      <w:r>
        <w:rPr>
          <w:color w:val="000000"/>
          <w:sz w:val="28"/>
          <w:szCs w:val="28"/>
        </w:rPr>
        <w:t>Микроструктура древесины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это строение дерева, </w:t>
      </w:r>
      <w:r>
        <w:rPr>
          <w:color w:val="000000"/>
          <w:sz w:val="28"/>
          <w:szCs w:val="28"/>
        </w:rPr>
        <w:t xml:space="preserve">изучаемое под оптическим микроскопом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B) это строение ствола дерева, видимое невооруженным глазом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изучается по строению клеток древесины</w:t>
      </w:r>
      <w:r>
        <w:rPr>
          <w:color w:val="000000"/>
          <w:sz w:val="28"/>
          <w:szCs w:val="28"/>
          <w:lang w:val="kk-KZ"/>
        </w:rPr>
        <w:t>, вытянутых вдоль ствол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включает сердцевину, кору, камбий, годичные кольца, заболонь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изучается в трех разрезах: поперечном, радиальном и тангенциальном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редставлена волокнистым строение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включает смоляные ходы, трахеиды, живые клетки, микрофибрилл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это строение ствола дерева, видимое через луп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6 </w:t>
      </w:r>
      <w:r>
        <w:rPr>
          <w:color w:val="000000"/>
          <w:sz w:val="28"/>
          <w:szCs w:val="28"/>
        </w:rPr>
        <w:t>В клеточной оболочке древесины содержатся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фено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природные полимеры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глюкоза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D) гемил</w:t>
      </w:r>
      <w:r>
        <w:rPr>
          <w:color w:val="000000"/>
          <w:sz w:val="28"/>
          <w:szCs w:val="28"/>
        </w:rPr>
        <w:t>целлюлоз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лигнин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сахароз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лактоз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бензо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7 </w:t>
      </w:r>
      <w:r>
        <w:rPr>
          <w:color w:val="000000"/>
          <w:sz w:val="28"/>
          <w:szCs w:val="28"/>
        </w:rPr>
        <w:t xml:space="preserve">Истинная плотность древесины равна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1,8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0,5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1,0-2,0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1,5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2,0-2,5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не более 1,6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0,8-1,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е менее 1,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8 </w:t>
      </w:r>
      <w:r>
        <w:rPr>
          <w:color w:val="000000"/>
          <w:sz w:val="28"/>
          <w:szCs w:val="28"/>
        </w:rPr>
        <w:t>Последствия колебания влажности волокон древесины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изменение размеров деревянных издели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изменение текстуры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изменение формы досок, брусьев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изменение запаха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удаление полезных вещест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ереориентация волокон древесин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коробление и растрескивание лесных материалов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увеличение смолистых, эфирных и дубильных вещест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09 </w:t>
      </w:r>
      <w:r>
        <w:rPr>
          <w:color w:val="000000"/>
          <w:sz w:val="28"/>
          <w:szCs w:val="28"/>
        </w:rPr>
        <w:t>Теплопроводность древесины зависит от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  <w:lang w:val="kk-KZ"/>
        </w:rPr>
        <w:t xml:space="preserve"> породы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ее порист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условии хранения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ее влаж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направаления теплового поток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электропроводности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троения клеток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аличия дубильных и смолистыхвещест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0 </w:t>
      </w:r>
      <w:r>
        <w:rPr>
          <w:color w:val="000000"/>
          <w:sz w:val="28"/>
          <w:szCs w:val="28"/>
        </w:rPr>
        <w:t>Прочность древесины зависит от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степени отделки поверхности деревянных издел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степени ансептир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породы дер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количества смолистых и дубильных вещест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средней плот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наличия пороков и влаж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толщины ствола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верд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1 </w:t>
      </w:r>
      <w:r>
        <w:rPr>
          <w:color w:val="000000"/>
          <w:sz w:val="28"/>
          <w:szCs w:val="28"/>
        </w:rPr>
        <w:t>Для определения прочности древесины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их приводят к стандартной влажности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их приводят к стандартной плотности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используют влажность 6%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их приводят к стандартной влажности 18%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используют гигроскопической влажности от 0 до 30%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используют влажность 12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 используют коэффициент изменения прочности при изменении плотност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используют коэффициент изменения прочности при изменении влажности на 1%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2 </w:t>
      </w:r>
      <w:r>
        <w:rPr>
          <w:color w:val="000000"/>
          <w:sz w:val="28"/>
          <w:szCs w:val="28"/>
        </w:rPr>
        <w:t>Сорта лесоматериалов устанавливают по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на оснований тщательного просмотра матери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прочности при сжат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оценке имеющихся поро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прочности при растяжен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прочности при скалывани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прочности при изгиб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наличию гниле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цвету и текстуре древес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3 </w:t>
      </w:r>
      <w:r>
        <w:rPr>
          <w:color w:val="000000"/>
          <w:sz w:val="28"/>
          <w:szCs w:val="28"/>
        </w:rPr>
        <w:t>Влияние сучков на свойства древесины - …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улучшают текстуру, декоративность древесин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B) нарушают однородность строения древес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повышают плотность древес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вызывают искривление волоко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затрудняют механическую обработку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изменяют теплопроводность</w:t>
      </w:r>
      <w:r>
        <w:rPr>
          <w:color w:val="000000"/>
          <w:sz w:val="28"/>
          <w:szCs w:val="28"/>
          <w:lang w:val="kk-KZ"/>
        </w:rPr>
        <w:t xml:space="preserve">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овышают прочность</w:t>
      </w:r>
      <w:r>
        <w:rPr>
          <w:color w:val="000000"/>
          <w:sz w:val="28"/>
          <w:szCs w:val="28"/>
          <w:lang w:val="kk-KZ"/>
        </w:rPr>
        <w:t xml:space="preserve">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е влияют на изменение свойст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4 </w:t>
      </w:r>
      <w:r>
        <w:rPr>
          <w:color w:val="000000"/>
          <w:sz w:val="28"/>
          <w:szCs w:val="28"/>
        </w:rPr>
        <w:t>Пасынок представляет собой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ядровую гниль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участки ядра или заболони с ненормальной темной окраско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порок, ухудшающий однородность и механические свойства древесины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наружную гнил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 xml:space="preserve">обросший древесиной участок на поверхности ствола с омертвевшими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каням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отмершую вторую вершину ствол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толстый сук, пронизывающий ствол под острым углом к его продольной ос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енормальное утолщение поздней древесины в годовых кольц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5 </w:t>
      </w:r>
      <w:r>
        <w:rPr>
          <w:color w:val="000000"/>
          <w:sz w:val="28"/>
          <w:szCs w:val="28"/>
        </w:rPr>
        <w:t>Для защиты древесины от гниения применяют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 xml:space="preserve">антисепти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фторид натрия, каменноугольное масло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раствор хлорофо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дуст, хлопикрин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фосфаты, сульфат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антипирен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фунгициды, инсектицид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смесь борной кислоты и буры</w:t>
      </w:r>
    </w:p>
    <w:p>
      <w:pPr>
        <w:pStyle w:val="Normal"/>
        <w:rPr/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6 </w:t>
      </w:r>
      <w:r>
        <w:rPr>
          <w:color w:val="000000"/>
          <w:sz w:val="28"/>
          <w:szCs w:val="28"/>
        </w:rPr>
        <w:t>Фанера представляет собой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древесно-волокнистые  слои, склеенные специальными полимерными лаками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древесные плиты с пропиткой из фенол-формальдегидных клеев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слои прессованных опилок, скрепленных полимерными клеям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D) листовой материал, склеенный из трех и более слоев лущеного шпон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древесно-слоистую плиту,</w:t>
      </w:r>
      <w:r>
        <w:rPr>
          <w:color w:val="000000"/>
          <w:sz w:val="28"/>
          <w:szCs w:val="28"/>
        </w:rPr>
        <w:t xml:space="preserve"> изготавливаемую путём </w:t>
      </w:r>
      <w:hyperlink r:id="rId4">
        <w:r>
          <w:rPr>
            <w:rStyle w:val="InternetLink"/>
            <w:color w:val="000000"/>
            <w:sz w:val="28"/>
            <w:szCs w:val="28"/>
          </w:rPr>
          <w:t>склеивания</w:t>
        </w:r>
      </w:hyperlink>
      <w:r>
        <w:rPr>
          <w:color w:val="000000"/>
          <w:sz w:val="28"/>
          <w:szCs w:val="28"/>
        </w:rPr>
        <w:t xml:space="preserve"> специально подготовленного </w:t>
      </w:r>
      <w:hyperlink r:id="rId5">
        <w:r>
          <w:rPr>
            <w:rStyle w:val="InternetLink"/>
            <w:color w:val="000000"/>
            <w:sz w:val="28"/>
            <w:szCs w:val="28"/>
          </w:rPr>
          <w:t>шпона</w:t>
        </w:r>
      </w:hyperlink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многослойный листовой материал из шпона на фенол-формальдегидных, 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</w:rPr>
        <w:t>карбамидных клея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тонкослойные плиты из древесины, скрепленные клеелаковыми композициям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древесную плиту, путем прессования волокнистой мас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7 </w:t>
      </w:r>
      <w:r>
        <w:rPr>
          <w:color w:val="000000"/>
          <w:sz w:val="28"/>
          <w:szCs w:val="28"/>
        </w:rPr>
        <w:t>Древесные стружки, опилки используют для получения …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фанерных плит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 xml:space="preserve">древесно-волокнистых плит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арболита, фибролита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 xml:space="preserve">модифицированной древес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паркет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клееных деревянных конструкц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бакелизированной фанер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древесно-стружечных пли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B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8 </w:t>
      </w:r>
      <w:r>
        <w:rPr>
          <w:color w:val="000000"/>
          <w:sz w:val="28"/>
          <w:szCs w:val="28"/>
        </w:rPr>
        <w:t>Пиломатериалы по геометрической форме и размерам поперечного сечения делят на 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пластины, четверт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плинту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наличн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карниз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поручн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брусья, дос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горбыл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жер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19 </w:t>
      </w:r>
      <w:r>
        <w:rPr>
          <w:color w:val="000000"/>
          <w:sz w:val="28"/>
          <w:szCs w:val="28"/>
        </w:rPr>
        <w:t>Способы повышения огнестойкости древесины: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пропитка раствором щело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B) пропитка сланцевыми маслами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 xml:space="preserve">пропитка антипиренам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D) нанесение слоя штукатур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E) изоляция гипс- и асбестсодержащими материалам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ропитка антисептикам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>цетилировани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анесение раствора борной кисл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D, 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>220 Декоративную фанеру изгтовляют из шпона ...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</w:rPr>
        <w:t>березового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карагача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</w:rPr>
        <w:t>ольхового, грушевого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>соснового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липового, дубового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кленового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тополя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кедров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kk-KZ"/>
        </w:rPr>
        <w:t xml:space="preserve"> C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kk-KZ"/>
        </w:rPr>
        <w:t xml:space="preserve">221 </w:t>
      </w:r>
      <w:r>
        <w:rPr>
          <w:color w:val="000000"/>
          <w:sz w:val="28"/>
          <w:szCs w:val="28"/>
        </w:rPr>
        <w:t>Паркет быва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A) фанерный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>дощат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C) неистирающийся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z w:val="28"/>
          <w:szCs w:val="28"/>
        </w:rPr>
        <w:t xml:space="preserve">обыкновенный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</w:rPr>
        <w:t>фрезерованны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щитово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строганны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планоч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kk-KZ"/>
        </w:rPr>
        <w:t>D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2 </w:t>
      </w:r>
      <w:r>
        <w:rPr>
          <w:sz w:val="28"/>
          <w:szCs w:val="28"/>
        </w:rPr>
        <w:t>К природным полимерам относятся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ней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порол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латек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лавса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натуральный каучу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шелк, шер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целлюлоза, янтарь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лайк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3 </w:t>
      </w:r>
      <w:r>
        <w:rPr>
          <w:sz w:val="28"/>
          <w:szCs w:val="28"/>
        </w:rPr>
        <w:t>Наполнителями пластмасс являются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неорганические и органические по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ткани, листовые материалы</w:t>
      </w:r>
    </w:p>
    <w:p>
      <w:pPr>
        <w:pStyle w:val="Normal"/>
        <w:rPr/>
      </w:pPr>
      <w:r>
        <w:rPr>
          <w:sz w:val="28"/>
          <w:szCs w:val="28"/>
          <w:lang w:val="kk-KZ"/>
        </w:rPr>
        <w:t>C)</w:t>
      </w:r>
      <w:r>
        <w:rPr>
          <w:sz w:val="28"/>
          <w:szCs w:val="28"/>
        </w:rPr>
        <w:t xml:space="preserve"> гравий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щеб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стеклокрош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мельченный шамо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арбоксиметилцеллюлоз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бумага, древесный шп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4 </w:t>
      </w:r>
      <w:r>
        <w:rPr>
          <w:sz w:val="28"/>
          <w:szCs w:val="28"/>
        </w:rPr>
        <w:t>Пластификаторы вводят в состав пластмасс с целью …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сохранения структуры и свойств пластмасс в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повышения сопротивления растяжению и изги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повышения высокоэластичности поли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уменьшения хруп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уменьшения расхода полимера</w:t>
      </w:r>
      <w:r>
        <w:rPr>
          <w:sz w:val="28"/>
          <w:szCs w:val="28"/>
          <w:lang w:val="kk-KZ"/>
        </w:rPr>
        <w:t>, удешевления издел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ускорения процесса отверждения пластмас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уменьшения вязкости полимер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увеличения вязкости поли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5 </w:t>
      </w:r>
      <w:r>
        <w:rPr>
          <w:sz w:val="28"/>
          <w:szCs w:val="28"/>
        </w:rPr>
        <w:t>Наполнители добавляют к полимеру для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уменьшения хрупкости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сохранения структуры и свойств пластмасс в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повышения теплостой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повышения высокоэластичности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редотвращения раннего стар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вышения сопротивления растяжению и изги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уменьшения расхода полимера и удешевления издели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ускорения процессов отверждения пластм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6 </w:t>
      </w:r>
      <w:r>
        <w:rPr>
          <w:sz w:val="28"/>
          <w:szCs w:val="28"/>
        </w:rPr>
        <w:t>Плотность полим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A) 20...220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B) не менее 220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C) 0,02...2,2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D) не более 2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E) 0,02...2,2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0,</w:t>
      </w:r>
      <w:r>
        <w:rPr>
          <w:sz w:val="28"/>
          <w:szCs w:val="28"/>
          <w:lang w:val="kk-KZ"/>
        </w:rPr>
        <w:t xml:space="preserve">2...20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10...100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200...250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7 </w:t>
      </w:r>
      <w:r>
        <w:rPr>
          <w:sz w:val="28"/>
          <w:szCs w:val="28"/>
        </w:rPr>
        <w:t>Положительные свойства пластмасс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малая плотность, низкая теплопрово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высокая химическую стойкость, высокая коррозиестойк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низкая теплостойк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малая поверхностная тверд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высокий коэффициент термического расшир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вышенная ползуче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ложность технологической обработк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лая истираемость, прозрачность, легкость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8 </w:t>
      </w:r>
      <w:r>
        <w:rPr>
          <w:sz w:val="28"/>
          <w:szCs w:val="28"/>
        </w:rPr>
        <w:t>Недостатки пластмасс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малая плотность, низкая теплопрово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высокая химическую стойкость, высокая коррозиестойк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низкая теплостойк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малая поверхностная тверд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высокий коэффициент термического расшир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пособность некоторых пластмасс образовывать тонкие плен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пособность окрашиваться в различные цвет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лая истираемость, прозра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29 </w:t>
      </w:r>
      <w:r>
        <w:rPr>
          <w:sz w:val="28"/>
          <w:szCs w:val="28"/>
          <w:lang w:val="kk-KZ"/>
        </w:rPr>
        <w:t>К полимеризационным полимерам относя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полиэти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фенолформальдег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карбамид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полиуре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поливинилхлорид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кремнийорганические полиме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листирол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эпоксидные см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0 </w:t>
      </w:r>
      <w:r>
        <w:rPr>
          <w:sz w:val="28"/>
          <w:szCs w:val="28"/>
          <w:lang w:val="kk-KZ"/>
        </w:rPr>
        <w:t>К поликонденсационным полимерам относя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полиэти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фенолформальдег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карбам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поливинилхлорид (ПВХ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олистиро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лиурет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ливинилацетат (ПВА)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лиметилметакри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31 </w:t>
      </w:r>
      <w:r>
        <w:rPr>
          <w:sz w:val="28"/>
          <w:szCs w:val="28"/>
        </w:rPr>
        <w:t>Полимеры, которые при охлаждении переходят из вязкотекущего состояния в твердое необратим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ермореактивные полимеры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ермопластичные полиме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рмоплас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ктопласты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В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листиро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лиэтилен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фенолформальдегид, карбам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A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2 </w:t>
      </w:r>
      <w:r>
        <w:rPr>
          <w:sz w:val="28"/>
          <w:szCs w:val="28"/>
        </w:rPr>
        <w:t>Многократно размягчаться и отверждаться способны полимер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термореактивны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термопластичны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реактопласт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кремнийорганически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термоплас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листирол, полиэтилен, ПВХ, П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енолформальдегид, карбамид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ликарбон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233 </w:t>
      </w:r>
      <w:r>
        <w:rPr>
          <w:sz w:val="28"/>
          <w:szCs w:val="28"/>
        </w:rPr>
        <w:t>Основные приемы переработки пластмасс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прокат, тиснение, ударная обработк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 xml:space="preserve">вальцевание, каландрование, экструзия,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вытягивание, прокат, абразивная обработк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прессование, литье, промазывание, вспенивани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ропитка, полив, напыл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ибрирование, вакуумирова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олочение, выдавли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штампование, встрях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234 </w:t>
      </w:r>
      <w:r>
        <w:rPr>
          <w:sz w:val="28"/>
          <w:szCs w:val="28"/>
        </w:rPr>
        <w:t>Полимерные материалы для несущих и ограждающих констру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полимербетоны, бетонопол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стеклопластики, полистирольные плитки, стеклотекстол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стеклопрофил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рубела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армобите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теклоизо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гидроизол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лимерцементные бетоны, бумажно-слоистые пла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5 </w:t>
      </w:r>
      <w:r>
        <w:rPr>
          <w:sz w:val="28"/>
          <w:szCs w:val="28"/>
        </w:rPr>
        <w:t>Полимерные наполнители по форме подразделяются на 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kk-KZ"/>
        </w:rPr>
        <w:t>A) зернис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B) гранулиров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C) порошкообраз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D) пли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E) волокнист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листов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бесформе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убленные</w:t>
      </w:r>
    </w:p>
    <w:p>
      <w:pPr>
        <w:pStyle w:val="Normal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6 </w:t>
      </w:r>
      <w:r>
        <w:rPr>
          <w:sz w:val="28"/>
          <w:szCs w:val="28"/>
        </w:rPr>
        <w:t>Линолеум основный выпускают на основ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бума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тканевой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полистир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войлочной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тонкослойно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теклотканево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спененно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жес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7 </w:t>
      </w:r>
      <w:r>
        <w:rPr>
          <w:sz w:val="28"/>
          <w:szCs w:val="28"/>
        </w:rPr>
        <w:t>Полимерные плитки для пола имеют размер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500х50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1,0х1,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300х30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50х50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70х70м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300х100 м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200х200 м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150х15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8 </w:t>
      </w:r>
      <w:r>
        <w:rPr>
          <w:sz w:val="28"/>
          <w:szCs w:val="28"/>
        </w:rPr>
        <w:t>Стеклопластик – это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позиционный листовой материал, изготовляемый из стеклянных волокон или тканей, связанных полимера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делочный материал на основе термореактивных полимеров и стекольного распла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листовой материал, полученный на основе рубленого стекловолокна и полиэфирной смолы с последующим прессов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стовой материал из волокон органического стекла и термопластичных полимеров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ластично-вязкое стекло до отвержд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листовой материал из стеклянного волокна или стеклоткани, пропитанный термореактивными полимерами с последующим их отвержд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атериал из полимерного волокна, пропитанный органическим стекло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метилметакрилатом)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литный материал, полученный прессованием смеси стеклопорошка и пол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39 </w:t>
      </w:r>
      <w:r>
        <w:rPr>
          <w:sz w:val="28"/>
          <w:szCs w:val="28"/>
        </w:rPr>
        <w:t>Преимущественное применение получили пенопласты из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различных каучуков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 xml:space="preserve">метилметакрилата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полистирол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поливинилхлорид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олиурета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лиэтил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эпоксидных смол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оче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40 </w:t>
      </w:r>
      <w:r>
        <w:rPr>
          <w:sz w:val="28"/>
          <w:szCs w:val="28"/>
        </w:rPr>
        <w:t>Полимербетоны получают на основе полим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термопласт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термореакти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полиэтил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полистирольных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фенолоформальдегидных, фурановы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ливинилхлоридны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ливинилацетатных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лиэфирных,</w:t>
      </w:r>
      <w:r>
        <w:rPr>
          <w:sz w:val="28"/>
          <w:szCs w:val="28"/>
        </w:rPr>
        <w:t xml:space="preserve"> эпокси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41 </w:t>
      </w:r>
      <w:r>
        <w:rPr>
          <w:bCs/>
          <w:spacing w:val="-1"/>
          <w:sz w:val="28"/>
          <w:szCs w:val="28"/>
        </w:rPr>
        <w:t xml:space="preserve">Какие основные технологические операции позволяют получить </w:t>
      </w:r>
      <w:r>
        <w:rPr>
          <w:bCs/>
          <w:sz w:val="28"/>
          <w:szCs w:val="28"/>
        </w:rPr>
        <w:t>бетонополимер из обычного бет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ушка,</w:t>
      </w:r>
      <w:r>
        <w:rPr>
          <w:spacing w:val="-1"/>
          <w:sz w:val="28"/>
          <w:szCs w:val="28"/>
        </w:rPr>
        <w:t xml:space="preserve"> пропитка мономером, облучение инфракрасными луч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мазывание полимером, отвержд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облучение инфракрасными луча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ушка, вакуумиро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пропитка мономером,</w:t>
      </w:r>
      <w:r>
        <w:rPr>
          <w:sz w:val="28"/>
          <w:szCs w:val="28"/>
        </w:rPr>
        <w:t xml:space="preserve"> суш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опитка мономе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лимериз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ропитка биту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922" w:hanging="0"/>
        <w:rPr>
          <w:spacing w:val="-10"/>
          <w:sz w:val="28"/>
          <w:szCs w:val="28"/>
          <w:highlight w:val="cyan"/>
        </w:rPr>
      </w:pPr>
      <w:r>
        <w:rPr>
          <w:spacing w:val="-10"/>
          <w:sz w:val="28"/>
          <w:szCs w:val="28"/>
          <w:highlight w:val="cyan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242 </w:t>
      </w:r>
      <w:r>
        <w:rPr>
          <w:iCs/>
          <w:color w:val="000000"/>
          <w:sz w:val="28"/>
          <w:szCs w:val="28"/>
          <w:lang w:eastAsia="en-US"/>
        </w:rPr>
        <w:t>Гидроизоляционными</w:t>
      </w:r>
      <w:r>
        <w:rPr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азываются строительные материалы, которые </w:t>
      </w:r>
      <w:r>
        <w:rPr>
          <w:color w:val="000000"/>
          <w:sz w:val="28"/>
          <w:szCs w:val="28"/>
        </w:rPr>
        <w:t>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eastAsia="en-US"/>
        </w:rPr>
        <w:t xml:space="preserve"> предназначены для предохранения строительных конструкций от контакта с водо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отталкивают вод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>обладают водонепроницаем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 xml:space="preserve">предназначены для </w:t>
      </w:r>
      <w:r>
        <w:rPr>
          <w:color w:val="000000"/>
          <w:sz w:val="28"/>
          <w:szCs w:val="28"/>
        </w:rPr>
        <w:t>поглощения воды или от фильтрации воды через ни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 xml:space="preserve">применяются при </w:t>
      </w:r>
      <w:r>
        <w:rPr>
          <w:color w:val="000000"/>
          <w:sz w:val="28"/>
          <w:szCs w:val="28"/>
        </w:rPr>
        <w:t xml:space="preserve">защите </w:t>
      </w:r>
      <w:r>
        <w:rPr>
          <w:color w:val="000000"/>
          <w:sz w:val="28"/>
          <w:szCs w:val="28"/>
          <w:lang w:eastAsia="en-US"/>
        </w:rPr>
        <w:t>подземных и надземных сооружений от воздействия грунтовых вод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улучшают смачиваемость поверхности материал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обеспечивают герметичность стыков элементов здани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пропускают влаг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243 </w:t>
      </w:r>
      <w:r>
        <w:rPr>
          <w:color w:val="000000"/>
          <w:sz w:val="28"/>
          <w:szCs w:val="28"/>
          <w:lang w:val="kk-KZ" w:eastAsia="en-US"/>
        </w:rPr>
        <w:t>Гидроизоляционные материалы требуются при ...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A) обеспечении полной тепло-, гидроизоляции мотов и санузл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</w:rPr>
        <w:t xml:space="preserve">защите </w:t>
      </w:r>
      <w:r>
        <w:rPr>
          <w:color w:val="000000"/>
          <w:sz w:val="28"/>
          <w:szCs w:val="28"/>
          <w:lang w:eastAsia="en-US"/>
        </w:rPr>
        <w:t>подземных сооружений от воз</w:t>
        <w:softHyphen/>
        <w:t>действия грунтовых вод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C) отделке фундаментов и цоколе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D) отделке балконов, подвал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eastAsia="en-US"/>
        </w:rPr>
        <w:t>защите мостов, междуэтажных перекрытий в производственных помещениях и санузла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F) </w:t>
      </w:r>
      <w:r>
        <w:rPr>
          <w:color w:val="000000"/>
          <w:sz w:val="28"/>
          <w:szCs w:val="28"/>
          <w:lang w:eastAsia="en-US"/>
        </w:rPr>
        <w:t>устройстве кровель, для изоляции водохранилищ, бассейн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G) устройстве сантехнических и печных оборудован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H) обеспечений звукоизоляции и улучшении ударопрочности сооружен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{Правильный ответ} = B, E, F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244 </w:t>
      </w:r>
      <w:r>
        <w:rPr>
          <w:color w:val="000000"/>
          <w:sz w:val="28"/>
          <w:szCs w:val="28"/>
          <w:lang w:eastAsia="en-US"/>
        </w:rPr>
        <w:t>Гид</w:t>
        <w:softHyphen/>
        <w:t>роизоляция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A) обеспечивает </w:t>
      </w:r>
      <w:r>
        <w:rPr>
          <w:color w:val="000000"/>
          <w:sz w:val="28"/>
          <w:szCs w:val="28"/>
        </w:rPr>
        <w:t xml:space="preserve">тепло-, гидро- и </w:t>
      </w:r>
      <w:r>
        <w:rPr>
          <w:color w:val="000000"/>
          <w:sz w:val="28"/>
          <w:szCs w:val="28"/>
          <w:lang w:eastAsia="en-US"/>
        </w:rPr>
        <w:t>газоизо</w:t>
        <w:softHyphen/>
        <w:t>ляцию строительных конструкц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пособствует звукоизоляции и повышению коррозиестойкости конструкц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>предохраняет защищаемую поверхность от контакта с водной средо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 xml:space="preserve">обеспечивает </w:t>
      </w:r>
      <w:r>
        <w:rPr>
          <w:color w:val="000000"/>
          <w:sz w:val="28"/>
          <w:szCs w:val="28"/>
        </w:rPr>
        <w:t>получение декоративной поверхнос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овышает эластичность поверх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>благоприятствует паро- и газоизо</w:t>
        <w:softHyphen/>
        <w:t>ляц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>повышает коррозиестойкость конструкционного материал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улучшает пароизоляцию конструк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244 </w:t>
      </w:r>
      <w:r>
        <w:rPr>
          <w:color w:val="000000"/>
          <w:sz w:val="28"/>
          <w:szCs w:val="28"/>
        </w:rPr>
        <w:t xml:space="preserve">В зависимости от физического состояния и технологии применения гидроизоляционные материалы делят на …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жидк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обмазочные,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грунтовоч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ластично-вязк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упруговязкие и тверд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изоляционные и покров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шпаклевочны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оклееч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45 К жидким и пластично-вязким гидроизоляционным материалам относятся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плен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эмульс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мягкие плит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кле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аст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известковое молоко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цементное тесто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маст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46 </w:t>
      </w:r>
      <w:r>
        <w:rPr>
          <w:rFonts w:eastAsia="Calibri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упруговязким и твердым материалам относятся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стеклопласти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картон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жгут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каучу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олотн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ленк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лит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бето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47 По признаку применяемого основного сырья гидроизоляционные материалы разделены на …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органическ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цемент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смешан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олимер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неорганические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тверд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жидки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вязк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248 </w:t>
      </w:r>
      <w:r>
        <w:rPr>
          <w:color w:val="000000"/>
          <w:sz w:val="28"/>
          <w:szCs w:val="28"/>
          <w:lang w:eastAsia="en-US"/>
        </w:rPr>
        <w:t>При делении гидроизоляционных материалов на группы основными классификационными признаками являются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eastAsia="en-US"/>
        </w:rPr>
        <w:t xml:space="preserve"> функциональное назначение материала в гидроизолирующем покрыт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eastAsia="en-US"/>
        </w:rPr>
        <w:t>физическое состояние и внешний вид материала при его при</w:t>
        <w:softHyphen/>
        <w:t>менен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производственное назначение гидроизоляци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сновное сырье, используемое для изготовления материал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количество компонентов гидроизоляционного состав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климатические условия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чистота изолируемой поверхности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состояние изолируемой конструк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49 По признаку функционального назначе</w:t>
        <w:softHyphen/>
        <w:t>ния в гидроизолирующем слое все гидроизоляционные материа</w:t>
        <w:softHyphen/>
        <w:t>лы разделяют на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для пол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для стен подвал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кровель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грунтовоч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герметизирующ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одмазочные, шпаклевоч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для фундаментов и цоколе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изоляционные и покров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50 По виду вяжущих веществ и их смесей гидроизоляционные материалы разделяются на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битумные, дегтев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цементные и бесцемент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органические и неорганическ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дегте-битумные, резинобитум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полимерные, битумно-полимерны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жидкие, твердые, упругие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воздушные и гидравлические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вердеющие и нетвердеющ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51 К битумным материалам относятся …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дёго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природные и нефтяные битум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пё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олимер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асфальтовые пород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гудрон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каучук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рез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252 </w:t>
      </w:r>
      <w:r>
        <w:rPr>
          <w:b/>
          <w:color w:val="000000"/>
          <w:sz w:val="28"/>
          <w:szCs w:val="28"/>
        </w:rPr>
        <w:t>Марку битума определяют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водостойк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опротивляемостью действию щелоче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химической стойк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растворимостью в органических растворителях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твердостью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температурой размягчения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 деформативностью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растяжимость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53 Показателями стабильности гидроизоляционных материалов служат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набухаемость, водостой</w:t>
        <w:softHyphen/>
        <w:t>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адгезионные свойств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механические свойств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лотность, порист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теплопроводность, теплоемкость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химическая и биохимическая стойкост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орозостойкость, погодоустойчивость, долговечност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еплостойкость, коэффициент размяг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54 В элементарный состав битума входят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пропан, метан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масла, смол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углерод, водород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зот, сера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карбены и карбоид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кислород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асфальтен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параф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55 В групповой состав битума входят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углерод, водород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масла, смол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карбены и карбоид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азот, сер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асфальтены, парафин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кислород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пропан, метан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) этан, бута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56 Дёготь представляет собой …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густую вязкую массу, образующуюся при нагревании без доступа воздуха твердых видов топлив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вязкую массу темного цвета, получаемую в результате перегонки неф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вязко-текучую массу, получаемую как остаток перегонки нефти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черно-коричневую массу вязкой консистенции, получаемую как остаток переработки полимеро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твердый остаток продукта перегонки каменноугольной смол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органические вяжущие вещества вязкой или жидкой консистенции, получаемые как побочный продукт сухой перегонки твердого топлив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органические вещества, состоящие из углеводородов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вязкие или жидкие органические вещества, получаемые при деструктивной перегонке твердых видов топли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257 </w:t>
      </w:r>
      <w:r>
        <w:rPr>
          <w:color w:val="000000"/>
          <w:sz w:val="28"/>
          <w:szCs w:val="28"/>
        </w:rPr>
        <w:t xml:space="preserve">Истинная плотность битумов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0,8-1,3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1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0,1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 более 1,3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10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2-3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менее 0,5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более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258 </w:t>
      </w:r>
      <w:r>
        <w:rPr>
          <w:color w:val="000000"/>
          <w:sz w:val="28"/>
          <w:szCs w:val="28"/>
        </w:rPr>
        <w:t>К рулонным основным гидроизоляционным материалам на основе битумов относятся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тол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стеклотекстолит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рубероид, пергамин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бризол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фольгоизол, металлоизол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стеклоизол, гидроизол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бризол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оль беспокров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59 </w:t>
      </w:r>
      <w:r>
        <w:rPr>
          <w:b/>
          <w:color w:val="000000"/>
          <w:sz w:val="28"/>
          <w:szCs w:val="28"/>
        </w:rPr>
        <w:t>Герметизирующие материалы (герметики) применяют для …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уплотнения швов между элементами сборных конструкций зданий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гидроизоляции гидротехнических сооружен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гидроизоляции кровель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обеспечения водонепроницаемости любых поверхностей сооружений, 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торые действует вод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 гидроизоляции подземной части строительных конструкций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уплотнения швов покрытий автодорог, заделки деформационных стыков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обеспечения водо- и воздухонепроницаемости шва между элементами строительных конструк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z w:val="28"/>
          <w:szCs w:val="28"/>
          <w:highlight w:val="yellow"/>
          <w:lang w:val="kk-KZ"/>
        </w:rPr>
      </w:pPr>
      <w:r>
        <w:rPr>
          <w:color w:val="000000"/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260 </w:t>
      </w:r>
      <w:r>
        <w:rPr>
          <w:color w:val="000000"/>
          <w:sz w:val="28"/>
          <w:szCs w:val="28"/>
        </w:rPr>
        <w:t>Пористость асфальтового бетона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колеблется в пределах 0-5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колеблется в пределах 5-7%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10-15%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 менее 5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не более 7%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35-40%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2-3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не более 5%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kk-KZ"/>
        </w:rPr>
        <w:t>Правильный ответ</w:t>
      </w:r>
      <w:r>
        <w:rPr>
          <w:color w:val="000000"/>
          <w:sz w:val="28"/>
          <w:szCs w:val="28"/>
        </w:rPr>
        <w:t xml:space="preserve">}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61 </w:t>
      </w:r>
      <w:r>
        <w:rPr>
          <w:sz w:val="28"/>
          <w:szCs w:val="28"/>
        </w:rPr>
        <w:t xml:space="preserve">Теплоизоляционными называют материалы, имеющие теплопроводность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олее 0,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 более 0,17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06…0,11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менее 0,0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,115…0,17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е более 0,0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0,2…0,5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0,5..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2 Теплоизоляционные материалы классифицируют по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иду основного сырья; форм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ч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от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орючести; сжимаем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иду связующего вещест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пособам создания пористой структу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еплопроводно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казателям техник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63 </w:t>
      </w:r>
      <w:r>
        <w:rPr>
          <w:sz w:val="28"/>
          <w:szCs w:val="28"/>
        </w:rPr>
        <w:t>Теплоизоляционные материалы обладают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высокой твердость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высокой плотность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высокой прочность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 xml:space="preserve">высокой пористостью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 xml:space="preserve">низкой теплостойкостью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изким коэффициентом теплопровод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изкой пористостью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лой плот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64 </w:t>
      </w:r>
      <w:r>
        <w:rPr>
          <w:sz w:val="28"/>
          <w:szCs w:val="28"/>
        </w:rPr>
        <w:t>Способы образования пористой структуры материал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вибрирование, взбивани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B)</w:t>
      </w:r>
      <w:r>
        <w:rPr>
          <w:sz w:val="28"/>
          <w:szCs w:val="28"/>
        </w:rPr>
        <w:t xml:space="preserve"> введение пустотообразовате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газо-, пеновыд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 xml:space="preserve">разрыхление, просеивание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E) способ высокого водозатворения</w:t>
      </w:r>
      <w:r>
        <w:rPr>
          <w:sz w:val="28"/>
          <w:szCs w:val="28"/>
        </w:rPr>
        <w:t>, выгорание органических примесе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плавление, вспучива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збалтывание, встряхи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оздание волокнистого карк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65 </w:t>
      </w:r>
      <w:r>
        <w:rPr>
          <w:sz w:val="28"/>
          <w:szCs w:val="28"/>
        </w:rPr>
        <w:t>К неорганическим теплоизоляционным материалам относятся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соломит, камышит, торфяные плит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газобетон, пенобето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минеральная вата; стекловат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сотопласты, пеноплас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еностекло, совелит, стеклоп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ропласт, мипо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ибролит, арболи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ВП, Д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, C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66 </w:t>
      </w:r>
      <w:r>
        <w:rPr>
          <w:sz w:val="28"/>
          <w:szCs w:val="28"/>
        </w:rPr>
        <w:t>К органическим теплоизоляционным материалам относятся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соломит, камышит, торфяные плит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газобетон, пенобето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минеральная вата; стекловат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 xml:space="preserve">сотопласты, пенопласт, мипора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еностекло, совел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теклопор, асбестодиатом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ибролит, арболит, ДВП, ДСП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улканитовы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, D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67 </w:t>
      </w:r>
      <w:r>
        <w:rPr>
          <w:sz w:val="28"/>
          <w:szCs w:val="28"/>
        </w:rPr>
        <w:t>Для тепло- и звукоизоляции используют изделия из стекла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 xml:space="preserve">стемалит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витрасил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 xml:space="preserve">стекловата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многослойное стекло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стеклобло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пеностекло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увиолевое стекло 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текло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68 </w:t>
      </w:r>
      <w:r>
        <w:rPr>
          <w:sz w:val="28"/>
          <w:szCs w:val="28"/>
        </w:rPr>
        <w:t>По сжимаемости теплоизоляционные материалы бывают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сжимаемы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мягки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гибки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упруги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олужест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жест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верд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есжим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269 </w:t>
      </w:r>
      <w:r>
        <w:rPr>
          <w:sz w:val="28"/>
          <w:szCs w:val="28"/>
          <w:lang w:val="kk-KZ"/>
        </w:rPr>
        <w:t>Теплопроводность и строительно-эксплуатационные свойства теплоизоляционных материалов зависят о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емперату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ч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от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лаж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химической стойк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гнестойк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атомосферостойко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вер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70 </w:t>
      </w:r>
      <w:r>
        <w:rPr>
          <w:sz w:val="28"/>
          <w:szCs w:val="28"/>
        </w:rPr>
        <w:t>Преимущества теплоизоляционных материалов из пенопластов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низкая прочность, повышенный радиационный фо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высокие водопоглощение, гигроскопичн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токсичность, невысокая долгове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легкая обрабатываемость, хорошая склеиваемость с осн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стойкость к действию грибков микроорганизм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минаемость, низкая адгезия к поверх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ысокая химическая стойк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лоэффективные теплоизолирующие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271 Марки по плотности теплоизоляционных материалов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100… D1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D0,5… D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D200… D700</w:t>
      </w:r>
    </w:p>
    <w:p>
      <w:pPr>
        <w:pStyle w:val="Normal"/>
        <w:rPr/>
      </w:pPr>
      <w:r>
        <w:rPr>
          <w:sz w:val="28"/>
          <w:szCs w:val="28"/>
          <w:lang w:val="en-US"/>
        </w:rPr>
        <w:t>D) D50… D</w:t>
      </w:r>
      <w:r>
        <w:rPr>
          <w:sz w:val="28"/>
          <w:szCs w:val="28"/>
        </w:rPr>
        <w:t>800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5…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00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не боле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0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50…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5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00 и н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72 </w:t>
      </w:r>
      <w:r>
        <w:rPr>
          <w:sz w:val="28"/>
          <w:szCs w:val="28"/>
        </w:rPr>
        <w:t xml:space="preserve">Минеральная вата представляет собой …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есформенный материал, сложенный из керамических волокон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локнистый бесформенный материал, состоящий из волокон диаметром 5-15 мкм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олокна, полученные из расплава легкоплавких горных пород, шлаков и их смеси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локнистый материал, образующийся раздувом или центрифугированием расплава из осадочных, изверженных горных пород, шлаков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локнистый материал, состоящий из тонкораспушенного асбеста и древесных волоко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текловидные волокна диаметром более 15 мкм, получаемые из расплавов металлургических и топливных шлак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ибры, полученные протягиванием через отверстия перфорированного диска расплава из магматических горных по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олокна, полученные распушкой тонковолокнистого асб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73 </w:t>
      </w:r>
      <w:r>
        <w:rPr>
          <w:sz w:val="28"/>
          <w:szCs w:val="28"/>
        </w:rPr>
        <w:t>Пеностекло -  материал, получаемый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еканием порошка стекольного боя с газообразователям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мешением технической пены и стекольного распла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ведением в техническую пену стекольного расплава с последующим перемешиванием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ермической обработкой порошкообразного стекла, смешанного с порошком газообразователя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пеканием гранулированного стек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термической обработкой стекольной шихты до фазы освет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спучивание расплава стекольной шихты коксом и известняко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стекольный порошок, смешанный с пенообразова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74 </w:t>
      </w:r>
      <w:r>
        <w:rPr>
          <w:sz w:val="28"/>
          <w:szCs w:val="28"/>
        </w:rPr>
        <w:t>Акустические материалы характеризуются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высокой пористостью с замкнутыми мелкими порами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 xml:space="preserve">высокой пористостью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низкой пористостью с открытыми п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высокой теплопроводность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сообщающимися пора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ткрытыми пора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низкой пористостью 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изкой пористостью с сообщающимися мелкими п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75 </w:t>
      </w:r>
      <w:r>
        <w:rPr>
          <w:sz w:val="28"/>
          <w:szCs w:val="28"/>
        </w:rPr>
        <w:t>Акустические материалы служат дл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снижения передачи холода внутрь помещени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изоляции, поглощения зв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снижения уровня звукового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гидроизоляции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ароизоля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газоизоля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герметизации стыков сборных элем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тепло-, звукоизо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276 По структурным показателям акустические материалы и изделия имеют структуру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ристо-мягк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ристо-тверд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ристо-волокнист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ристо-ячеист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зинов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лужестку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ристо-губчатую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ых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277</w:t>
      </w:r>
    </w:p>
    <w:p>
      <w:pPr>
        <w:pStyle w:val="Normal"/>
        <w:rPr/>
      </w:pPr>
      <w:r>
        <w:rPr>
          <w:sz w:val="28"/>
          <w:szCs w:val="28"/>
        </w:rPr>
        <w:t xml:space="preserve">Плотность высокоэффективных звукопоглощающих материалов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2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250-5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до 10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4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до 15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е более 5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е менее 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78 </w:t>
      </w:r>
      <w:r>
        <w:rPr>
          <w:sz w:val="28"/>
          <w:szCs w:val="28"/>
        </w:rPr>
        <w:t>Древесно-волокнистые плит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меют плотность до 250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меют теплопроводность до 0,7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ят из неделовой древесины, отходов лесопиления и деревообработ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имеют плотность до 250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изводят из камыша и стеблей кукуру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меют высокую плотность и проч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имеют теплопроводность до 0,07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е являются теплоизоляционными и акустическими материа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279</w:t>
      </w:r>
      <w:r>
        <w:rPr>
          <w:sz w:val="28"/>
          <w:szCs w:val="28"/>
        </w:rPr>
        <w:t>Теплопроводность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роцесс переноса теплоты через строительные материалы под действием градиентов температуры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ренос тепла от менее нагретых частей тела к более нагрет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енос тепла от более нагретых частей тела к менее нагрет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ность материала передавать тепло в воздух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пособность материала проводить теп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пособность материала аккумулировать теп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изический показатель, характеризующий термостабильность строительных материа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казатель отношения строительных конструкции к тепловому воз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A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80 </w:t>
      </w:r>
      <w:r>
        <w:rPr>
          <w:spacing w:val="-1"/>
          <w:sz w:val="28"/>
          <w:szCs w:val="28"/>
        </w:rPr>
        <w:t>Преимущества пеностекла в современном строительстве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быстрорастворяемость, кислото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  <w:lang w:val="kk-KZ"/>
        </w:rPr>
        <w:t>высокие прочность, водостойк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  <w:lang w:val="kk-KZ"/>
        </w:rPr>
        <w:t>низкая плотность, высокая огнеупор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хрупк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зотроп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pacing w:val="-1"/>
          <w:sz w:val="28"/>
          <w:szCs w:val="28"/>
          <w:lang w:val="kk-KZ"/>
        </w:rPr>
        <w:t>морозостойкость</w:t>
      </w:r>
      <w:r>
        <w:rPr>
          <w:spacing w:val="-1"/>
          <w:sz w:val="28"/>
          <w:szCs w:val="28"/>
        </w:rPr>
        <w:t>, биостойк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термо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термостабильность, негорю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81 </w:t>
      </w:r>
      <w:r>
        <w:rPr>
          <w:sz w:val="28"/>
          <w:szCs w:val="28"/>
        </w:rPr>
        <w:t>Отделочные материалы должны придавать строительным конструкциям свойства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щищать от воздействия окружающей среды; создавать особые санитарно-гигиенические услов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давать теплоизолирующие свойст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давать завершающее архитектурное оформл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вать прочность конструкц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вышать огнестойкость зданий и сооружен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идавать особые химические свойст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беспечивать паро-, газопроницаемость ограждающих конструкций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защищать от шума, морозного старения, механических и химических дефектов, радиационного изл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2 Отделочные материалы и изделия классифицируют по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особу изготов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еплопроводности, огнеупор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хнологическим и архитектурно-строительным признака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отности и проч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новному исходному матери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пособу отделки поверхно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есту и назначению работы в конструк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труктурно-текстурным особенн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283 Согласно технологической классификации отделочные материалы и изделия подразделяют на 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асочные составы, полиме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родные и искусственные камни, метал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скусственные и природные полиме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ерамика, стекло, лесные матери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яжущие неорганические и органическ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божженные и необожженные изде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розрачные, глянцевые и матовые издел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шлифованные, полированные материалы и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>}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84 </w:t>
      </w:r>
      <w:r>
        <w:rPr>
          <w:sz w:val="28"/>
          <w:szCs w:val="28"/>
        </w:rPr>
        <w:t>По архитектурно-строительной классификации отделочные материалы и изделия подразделяются для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вуковой изоля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ружной и внутренней отдел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нижающие уровень вибра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сущих конструк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крытия пол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граждающих конструк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фундам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пециальных ц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TextBody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285 </w:t>
      </w:r>
      <w:r>
        <w:rPr>
          <w:sz w:val="28"/>
          <w:szCs w:val="28"/>
        </w:rPr>
        <w:t>Красочными материалами назыв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вязкожидкие многокомпонентные составы, наносимые тонкими слоями на поверхность, образуя после отверждения покр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составы, увеличивающие сцепление лаков с подлож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подмазки, используемые для заполнения дефектов на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подмазочные смеси, позволяющие получить ровную и гладкую поверх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материалы, наносимые на отделываемую поверхность в вязкожидком состоянии и образующие прочную пленку после отвержд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вязкожидкие составы, после высыхания образующие тонкую прочную пленку на декорируемой поверхност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готовую к употреблению вязко-пластичную массу, которую наносят на поверхность и выравниваю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язко-пластичная масса, способная скрывать шероховатость, раковины и другие дефекты поверхност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86 </w:t>
      </w:r>
      <w:r>
        <w:rPr>
          <w:sz w:val="28"/>
          <w:szCs w:val="28"/>
        </w:rPr>
        <w:t>Процесс получения красочных покрытий включает следующие последовательные операции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шлифовани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ирова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рунтова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шпатлева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несение красочных сло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анесение глазур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ушк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полимер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87 </w:t>
      </w:r>
      <w:r>
        <w:rPr>
          <w:sz w:val="28"/>
          <w:szCs w:val="28"/>
        </w:rPr>
        <w:t>Красочные составы бывают …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язкие, текучи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жидкие, густ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верждающиес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тверждающиес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доразбавляем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асляные, полимер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эмульсио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ысых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88 </w:t>
      </w:r>
      <w:r>
        <w:rPr>
          <w:sz w:val="28"/>
          <w:szCs w:val="28"/>
        </w:rPr>
        <w:t>Лак – это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эмульсия, состоящая из воды и льняного масл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суспензия, состоящая из воды и оли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пленкообразующие растворы синтетических или натуральных смол в органических растворителях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раствор олифы в бензине-растворител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смесь олифы, сиккатива и органического красит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раствор смолы в летучем растворител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связующие в эмалевых красках, получаемые растворением смол 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вязующие в масляных красках, получаемые варкой растительных масел с продувкой возду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89 </w:t>
      </w:r>
      <w:r>
        <w:rPr>
          <w:sz w:val="28"/>
          <w:szCs w:val="28"/>
        </w:rPr>
        <w:t>Эмалевые краски – это …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вязкая смесь </w:t>
      </w:r>
      <w:r>
        <w:rPr>
          <w:sz w:val="28"/>
          <w:szCs w:val="28"/>
        </w:rPr>
        <w:t>пигмент с жидким стеклом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 xml:space="preserve">суспензии пигмента в лаке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пигмент, разбавленный со столярным кл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суспензии пигментов и наполнителей в лаках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олимеры, равномерно распределенные в водной среде эмульгато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игмент + ла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растворы модифицированных маслами смол в органических растворителях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аствор перхлорвиниловой смолы в органических раствори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90 </w:t>
      </w:r>
      <w:r>
        <w:rPr>
          <w:sz w:val="28"/>
          <w:szCs w:val="28"/>
        </w:rPr>
        <w:t>Недостаток лаков и эмалей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высокая стоим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недостаточная адгези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токсичн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недостаточная долговечность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ожароопас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зрывоопасно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изкая прочность сло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алая укрыв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C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91 </w:t>
      </w:r>
      <w:r>
        <w:rPr>
          <w:sz w:val="28"/>
          <w:szCs w:val="28"/>
        </w:rPr>
        <w:t>Природные минеральные пигмент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литопо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охра, мум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графит, су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перекись марганц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крон цинковы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кись хро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белила цинковые, титановые, свинцов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лазурь мал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D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92 </w:t>
      </w:r>
      <w:r>
        <w:rPr>
          <w:sz w:val="28"/>
          <w:szCs w:val="28"/>
        </w:rPr>
        <w:t>Искусственные минеральные пигмент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литопо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охр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</w:rPr>
        <w:t>муми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каоли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граф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урик железны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белила цинковые, свинцов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лазурь мал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293 </w:t>
      </w:r>
      <w:r>
        <w:rPr>
          <w:sz w:val="28"/>
          <w:szCs w:val="28"/>
        </w:rPr>
        <w:t>Наполнители добавляют в лакокрасочные составы дл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удешевления кра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придания цвета крас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увеличения вяз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повышения коррозиестойкости конструкций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повышения декоративных свойст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вышения защитных свойст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вышения адгезивности покрыт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спользования при наружных рабо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94 </w:t>
      </w:r>
      <w:r>
        <w:rPr>
          <w:sz w:val="28"/>
          <w:szCs w:val="28"/>
        </w:rPr>
        <w:t>Масляные краски получают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из алкидных пол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растиранием олифы с пигментами в «краскорастирателях»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из </w:t>
      </w:r>
      <w:r>
        <w:rPr>
          <w:sz w:val="28"/>
          <w:szCs w:val="28"/>
        </w:rPr>
        <w:t>латек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как суспензии пигментов и наполнителей в оли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суспензии пигментов в нитрола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з смеси битума с растворител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 виде суспензии белого или цветного портландцемента в олиф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смешивая жидкое стекло с пигмен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95 </w:t>
      </w:r>
      <w:r>
        <w:rPr>
          <w:b/>
          <w:sz w:val="28"/>
          <w:szCs w:val="28"/>
        </w:rPr>
        <w:t>Отделочные изделия на основе полимеров могут быть: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  <w:lang w:val="kk-KZ"/>
        </w:rPr>
        <w:t>A)</w:t>
      </w:r>
      <w:r>
        <w:rPr>
          <w:sz w:val="28"/>
          <w:szCs w:val="28"/>
        </w:rPr>
        <w:t xml:space="preserve"> теплоизоляционны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рфорированны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листовыми, рулонны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углого сеч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 бумажной основ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гонажным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шпаклевочными, на тканевой основ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окрасочными, плен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96 </w:t>
      </w:r>
      <w:r>
        <w:rPr>
          <w:sz w:val="28"/>
          <w:szCs w:val="28"/>
        </w:rPr>
        <w:t>Отделочные изделия на основе стекла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еклопор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еклоблоки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итки и м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ранулы и блок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теклопакет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листы и волок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еностекло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теклопрофилл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97 </w:t>
      </w:r>
      <w:r>
        <w:rPr>
          <w:sz w:val="28"/>
          <w:szCs w:val="28"/>
        </w:rPr>
        <w:t>Из природных каменных материалов для наружной облицовки преимущественно применяются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иенит, габбро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мза, туф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ип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отные известняк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лина, песо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рамор, гран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емза, андези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улканический туф и пе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98 </w:t>
      </w:r>
      <w:r>
        <w:rPr>
          <w:sz w:val="28"/>
          <w:szCs w:val="28"/>
        </w:rPr>
        <w:t>К архитектурно-строительным изделиям на основе стекла относятся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шлакоситалловые плитк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ностекл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конные, полированные изде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нопласт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еклопрофилл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стеклобло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зеркала и коврово-мозаичные плитк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текловол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299 </w:t>
      </w:r>
      <w:r>
        <w:rPr>
          <w:sz w:val="28"/>
          <w:szCs w:val="28"/>
        </w:rPr>
        <w:t>Краски на неорганических вяжущих –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извест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паст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цемен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порош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силикат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ирод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скусстве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гипс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A, </w:t>
      </w:r>
      <w:r>
        <w:rPr>
          <w:sz w:val="28"/>
          <w:szCs w:val="28"/>
          <w:lang w:val="kk-KZ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kk-KZ"/>
        </w:rPr>
        <w:t xml:space="preserve">300 </w:t>
      </w:r>
      <w:r>
        <w:rPr>
          <w:sz w:val="28"/>
          <w:szCs w:val="28"/>
        </w:rPr>
        <w:t>Для внутренней облицовки используют горные по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A)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B) габ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C) андез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D) сиен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E) гипс, ангидрид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рам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базальт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ракуш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Правильный ответ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cyan"/>
          <w:lang w:val="kk-KZ"/>
        </w:rPr>
      </w:pPr>
      <w:r>
        <w:rPr>
          <w:sz w:val="28"/>
          <w:szCs w:val="28"/>
          <w:highlight w:val="cyan"/>
          <w:lang w:val="kk-KZ"/>
        </w:rPr>
      </w:r>
    </w:p>
    <w:p>
      <w:pPr>
        <w:pStyle w:val="Normal"/>
        <w:rPr>
          <w:sz w:val="28"/>
          <w:szCs w:val="28"/>
          <w:highlight w:val="cyan"/>
          <w:lang w:val="kk-KZ"/>
        </w:rPr>
      </w:pPr>
      <w:r>
        <w:rPr>
          <w:sz w:val="28"/>
          <w:szCs w:val="28"/>
          <w:highlight w:val="cyan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2;&#1077;&#1084;&#1077;&#1085;&#1090;" TargetMode="External"/><Relationship Id="rId3" Type="http://schemas.openxmlformats.org/officeDocument/2006/relationships/hyperlink" Target="http://ru.wikipedia.org/wiki/&#1040;&#1089;&#1073;&#1077;&#1089;&#1090;" TargetMode="External"/><Relationship Id="rId4" Type="http://schemas.openxmlformats.org/officeDocument/2006/relationships/hyperlink" Target="http://ru.wikipedia.org/w/index.php?title=&#1057;&#1082;&#1083;&#1077;&#1080;&#1074;&#1072;&#1085;&#1080;&#1077;&amp;action=edit&amp;redlink=1" TargetMode="External"/><Relationship Id="rId5" Type="http://schemas.openxmlformats.org/officeDocument/2006/relationships/hyperlink" Target="http://ru.wikipedia.org/wiki/&#1064;&#1087;&#1086;&#1085;_(&#1084;&#1072;&#1090;&#1077;&#1088;&#1080;&#1072;&#1083;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6:00Z</dcterms:created>
  <dc:creator>КазГАСА</dc:creator>
  <dc:description/>
  <cp:keywords/>
  <dc:language>en-US</dc:language>
  <cp:lastModifiedBy>1k-219-0590</cp:lastModifiedBy>
  <dcterms:modified xsi:type="dcterms:W3CDTF">2019-07-11T04:43:00Z</dcterms:modified>
  <cp:revision>11</cp:revision>
  <dc:subject/>
  <dc:title/>
</cp:coreProperties>
</file>