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взаимозаменяемо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050712 – «Машиностроение»</w:t>
      </w:r>
      <w:r>
        <w:br w:type="page"/>
      </w:r>
    </w:p>
    <w:p>
      <w:pPr>
        <w:pStyle w:val="Normal"/>
        <w:jc w:val="both"/>
        <w:rPr/>
      </w:pPr>
      <w:r>
        <w:rPr/>
        <w:t>$$$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йствительным размером называ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Размер, который необходимо получить в результате обработ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Размер годной детал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Размер, которому должны быть равны размеры измеренных дета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Размер, установленный измерением с допустимой погрешность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Размер детали, изготовленной с допустимой погрешность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ерхние предельные откло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Алгебраическая разность между наибольшим и допустимым значениями разме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Алгебраическая разность между наибольшим и наименьшим предельными размерами.</w:t>
      </w:r>
    </w:p>
    <w:p>
      <w:pPr>
        <w:pStyle w:val="TextBody"/>
        <w:rPr/>
      </w:pPr>
      <w:r>
        <w:rPr>
          <w:sz w:val="28"/>
          <w:szCs w:val="28"/>
        </w:rPr>
        <w:t>С) Алгебраическая разность между наибольшим предельным размером и допуск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Алгебраическая разность предельных отклон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Алгебраическая разность между наибольшим предельным и номинальным размерам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ижним предельным отклонением называется: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ая  разность между  действительным и номинальным размерами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ая разность между наименьшим предельным и действительным размерами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ая разность между наименьшим предельным размером и допуском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ическая разность между наименьшим предельным и номинальным размера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$$$  4</w:t>
      </w:r>
    </w:p>
    <w:p>
      <w:pPr>
        <w:pStyle w:val="TextBody"/>
        <w:rPr/>
      </w:pPr>
      <w:r>
        <w:rPr>
          <w:sz w:val="28"/>
          <w:szCs w:val="28"/>
          <w:lang w:eastAsia="ko-KR"/>
        </w:rPr>
        <w:t>Обозначение  полей допусков валов для переходных посадок в системе отверстия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js, k,m,r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h , js, k ,m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js, k, m, n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f, g, h, js</w:t>
      </w:r>
    </w:p>
    <w:p>
      <w:pPr>
        <w:pStyle w:val="TextBody"/>
        <w:numPr>
          <w:ilvl w:val="0"/>
          <w:numId w:val="28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a, b, c, d</w:t>
      </w:r>
    </w:p>
    <w:p>
      <w:pPr>
        <w:pStyle w:val="TextBody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$$$   5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пуск посадок равен: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Т</w:t>
      </w:r>
      <w:r>
        <w:rPr>
          <w:sz w:val="28"/>
          <w:szCs w:val="28"/>
          <w:lang w:val="en-US" w:eastAsia="ko-KR"/>
        </w:rPr>
        <w:t>D  - Td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 </w:t>
      </w:r>
      <w:r>
        <w:rPr>
          <w:sz w:val="28"/>
          <w:szCs w:val="28"/>
          <w:lang w:val="en-US" w:eastAsia="ko-KR"/>
        </w:rPr>
        <w:t>S max + S min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t>Т</w:t>
      </w:r>
      <w:r>
        <w:rPr>
          <w:sz w:val="28"/>
          <w:szCs w:val="28"/>
          <w:lang w:val="en-US" w:eastAsia="ko-KR"/>
        </w:rPr>
        <w:t>D  + Td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t>Т</w:t>
      </w:r>
      <w:r>
        <w:rPr>
          <w:sz w:val="28"/>
          <w:szCs w:val="28"/>
          <w:lang w:val="en-US" w:eastAsia="ko-KR"/>
        </w:rPr>
        <w:t>D  - Smax</w:t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Td   + Nmax</w:t>
      </w:r>
    </w:p>
    <w:p>
      <w:pPr>
        <w:pStyle w:val="TextBody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$$$ 6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ле допусков валов для посадок с зазором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a6, d11, f7, g8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h7, k6, g9, f11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b7, k13, f8, g6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a7, g8, m9, d11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c9, g7, h14, k5</w:t>
      </w:r>
    </w:p>
    <w:p>
      <w:pPr>
        <w:pStyle w:val="TextBody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то называется посадкой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Характер соединения деталей, определяемой величиной получающихся зазоров и натяг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Характер деформаций, получающихся при соединении двух деталей.</w:t>
      </w:r>
    </w:p>
    <w:p>
      <w:pPr>
        <w:pStyle w:val="TextBody"/>
        <w:rPr/>
      </w:pPr>
      <w:r>
        <w:rPr>
          <w:sz w:val="28"/>
          <w:szCs w:val="28"/>
        </w:rPr>
        <w:t>С) Характер соединения двух деталей, обеспечивающий их взаимную неподвижность после сбор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Разность между наибольшим и наименьшим допустимыми зазорами или натяг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Разность между наибольшим предельным и номинальным размерам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$$$ 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 размера</w:t>
      </w:r>
    </w:p>
    <w:p>
      <w:pPr>
        <w:pStyle w:val="Heading5"/>
        <w:numPr>
          <w:ilvl w:val="0"/>
          <w:numId w:val="39"/>
        </w:numPr>
        <w:rPr>
          <w:szCs w:val="28"/>
        </w:rPr>
      </w:pPr>
      <w:r>
        <w:rPr>
          <w:szCs w:val="28"/>
        </w:rPr>
        <w:t>Разность между наибольшим предельным и номинальным размерами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еличина допустимого изменения размера в результате износа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Допустимые отклонения от номинального размера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еличина, характеризующая характер сопряжения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Разность между наибольшим и наименьшим предельными размера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$$$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й предельный размер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ибольшее допустимое значение размера, больше которого не должен быть действительный размер годной детал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ибольший диаметр вал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ибольший диаметр отверст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мер на чертеже, служащий началом отсчета отклонен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мер, являющийся наибольшей величиной сопряжения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1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</w:rPr>
        <w:t>Допуск посадки равен: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  <w:t>S</w:t>
      </w:r>
      <w:r>
        <w:rPr>
          <w:sz w:val="28"/>
          <w:szCs w:val="28"/>
          <w:vertAlign w:val="subscript"/>
          <w:lang w:val="en-US" w:eastAsia="ko-KR"/>
        </w:rPr>
        <w:t>max</w:t>
      </w:r>
      <w:r>
        <w:rPr>
          <w:sz w:val="28"/>
          <w:szCs w:val="28"/>
          <w:lang w:eastAsia="ko-KR"/>
        </w:rPr>
        <w:t>+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vertAlign w:val="subscript"/>
          <w:lang w:val="en-US" w:eastAsia="ko-KR"/>
        </w:rPr>
        <w:t>min</w:t>
      </w:r>
      <w:r>
        <w:rPr>
          <w:sz w:val="28"/>
          <w:szCs w:val="28"/>
          <w:vertAlign w:val="subscript"/>
          <w:lang w:eastAsia="ko-KR"/>
        </w:rPr>
        <w:tab/>
        <w:tab/>
      </w: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  <w:t>S</w:t>
      </w:r>
      <w:r>
        <w:rPr>
          <w:sz w:val="28"/>
          <w:szCs w:val="28"/>
          <w:vertAlign w:val="subscript"/>
          <w:lang w:val="en-US" w:eastAsia="ko-KR"/>
        </w:rPr>
        <w:t>max</w:t>
      </w:r>
      <w:r>
        <w:rPr>
          <w:sz w:val="28"/>
          <w:szCs w:val="28"/>
          <w:lang w:eastAsia="ko-KR"/>
        </w:rPr>
        <w:t>+</w:t>
      </w:r>
      <w:r>
        <w:rPr>
          <w:sz w:val="28"/>
          <w:szCs w:val="28"/>
          <w:lang w:val="en-US" w:eastAsia="ko-KR"/>
        </w:rPr>
        <w:t>S</w:t>
      </w:r>
      <w:r>
        <w:rPr>
          <w:sz w:val="28"/>
          <w:szCs w:val="28"/>
          <w:vertAlign w:val="subscript"/>
          <w:lang w:val="en-US" w:eastAsia="ko-KR"/>
        </w:rPr>
        <w:t>min</w:t>
      </w:r>
      <w:r>
        <w:rPr>
          <w:sz w:val="28"/>
          <w:szCs w:val="28"/>
          <w:lang w:eastAsia="ko-KR"/>
        </w:rPr>
        <w:tab/>
        <w:tab/>
        <w:t xml:space="preserve">С)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vertAlign w:val="subscript"/>
          <w:lang w:val="en-US" w:eastAsia="ko-KR"/>
        </w:rPr>
        <w:t>max</w:t>
      </w:r>
      <w:r>
        <w:rPr>
          <w:sz w:val="28"/>
          <w:szCs w:val="28"/>
          <w:lang w:eastAsia="ko-KR"/>
        </w:rPr>
        <w:t>+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vertAlign w:val="subscript"/>
          <w:lang w:val="en-US" w:eastAsia="ko-KR"/>
        </w:rPr>
        <w:t>min</w:t>
      </w:r>
    </w:p>
    <w:p>
      <w:pPr>
        <w:pStyle w:val="TextBody"/>
        <w:rPr/>
      </w:pPr>
      <w:r>
        <w:rPr>
          <w:sz w:val="28"/>
          <w:szCs w:val="28"/>
          <w:lang w:val="en-US" w:eastAsia="ko-KR"/>
        </w:rPr>
        <w:t>D) S</w:t>
      </w:r>
      <w:r>
        <w:rPr>
          <w:sz w:val="28"/>
          <w:szCs w:val="28"/>
          <w:vertAlign w:val="subscript"/>
          <w:lang w:val="en-US" w:eastAsia="ko-KR"/>
        </w:rPr>
        <w:t>max</w:t>
      </w:r>
      <w:r>
        <w:rPr>
          <w:sz w:val="28"/>
          <w:szCs w:val="28"/>
          <w:lang w:val="en-US" w:eastAsia="ko-KR"/>
        </w:rPr>
        <w:t>-S</w:t>
      </w:r>
      <w:r>
        <w:rPr>
          <w:sz w:val="28"/>
          <w:szCs w:val="28"/>
          <w:vertAlign w:val="subscript"/>
          <w:lang w:val="en-US" w:eastAsia="ko-KR"/>
        </w:rPr>
        <w:t>min</w:t>
      </w:r>
      <w:r>
        <w:rPr>
          <w:sz w:val="28"/>
          <w:szCs w:val="28"/>
          <w:lang w:val="en-US" w:eastAsia="ko-KR"/>
        </w:rPr>
        <w:tab/>
        <w:tab/>
        <w:t xml:space="preserve">          E) S</w:t>
      </w:r>
      <w:r>
        <w:rPr>
          <w:sz w:val="28"/>
          <w:szCs w:val="28"/>
          <w:vertAlign w:val="subscript"/>
          <w:lang w:val="en-US" w:eastAsia="ko-KR"/>
        </w:rPr>
        <w:t>max</w:t>
      </w:r>
      <w:r>
        <w:rPr>
          <w:sz w:val="28"/>
          <w:szCs w:val="28"/>
          <w:lang w:val="en-US" w:eastAsia="ko-KR"/>
        </w:rPr>
        <w:t>-N</w:t>
      </w:r>
      <w:r>
        <w:rPr>
          <w:sz w:val="28"/>
          <w:szCs w:val="28"/>
          <w:vertAlign w:val="subscript"/>
          <w:lang w:val="en-US" w:eastAsia="ko-KR"/>
        </w:rPr>
        <w:t>max</w:t>
      </w:r>
    </w:p>
    <w:p>
      <w:pPr>
        <w:pStyle w:val="TextBody"/>
        <w:rPr>
          <w:sz w:val="28"/>
          <w:szCs w:val="28"/>
          <w:vertAlign w:val="subscript"/>
          <w:lang w:val="en-US" w:eastAsia="ko-KR"/>
        </w:rPr>
      </w:pPr>
      <w:r>
        <w:rPr>
          <w:sz w:val="28"/>
          <w:szCs w:val="28"/>
          <w:vertAlign w:val="subscript"/>
          <w:lang w:val="en-US" w:eastAsia="ko-KR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$$ 11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Наименьш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яг</w:t>
      </w:r>
    </w:p>
    <w:p>
      <w:pPr>
        <w:pStyle w:val="TextBody"/>
        <w:rPr/>
      </w:pPr>
      <w:r>
        <w:rPr>
          <w:sz w:val="28"/>
          <w:szCs w:val="28"/>
          <w:lang w:val="en-US"/>
        </w:rPr>
        <w:t>А) 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EJ-eS;</w:t>
        <w:tab/>
        <w:t>В) 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ei-ES;</w:t>
        <w:tab/>
        <w:t>С) 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EJ-eS</w:t>
      </w:r>
    </w:p>
    <w:p>
      <w:pPr>
        <w:pStyle w:val="TextBody"/>
        <w:rPr/>
      </w:pPr>
      <w:r>
        <w:rPr>
          <w:sz w:val="28"/>
          <w:szCs w:val="28"/>
          <w:lang w:val="en-US"/>
        </w:rPr>
        <w:t>D) 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ei-ES;</w:t>
        <w:tab/>
        <w:t>E) 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-d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1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я допуска отверстия для переходной посадки в системе ва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А)</w:t>
        <w:tab/>
        <w:tab/>
        <w:tab/>
        <w:t>В)</w:t>
        <w:tab/>
        <w:tab/>
        <w:tab/>
        <w:t xml:space="preserve">   С)</w:t>
        <w:tab/>
        <w:tab/>
        <w:tab/>
        <w:t xml:space="preserve">  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</wp:posOffset>
                </wp:positionH>
                <wp:positionV relativeFrom="paragraph">
                  <wp:posOffset>175260</wp:posOffset>
                </wp:positionV>
                <wp:extent cx="1463040" cy="768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68240"/>
                          <a:chOff x="0" y="0"/>
                          <a:chExt cx="1463040" cy="768240"/>
                        </a:xfrm>
                      </wpg:grpSpPr>
                      <wpg:grpSp>
                        <wpg:cNvGrpSpPr/>
                        <wpg:grpSpPr>
                          <a:xfrm>
                            <a:off x="555120" y="2988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3.8pt;width:115.2pt;height:61.25pt" coordorigin="24,276" coordsize="2304,1225">
                <v:group id="shape_0" style="position:absolute;left:898;top:323;width:720;height:288">
                  <v:rect id="shape_0" fillcolor="white" stroked="t" o:allowincell="f" style="position:absolute;left:898;top:323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74,323" to="1617,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0,323" to="1617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6,323" to="1473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323" to="1329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23" to="1185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467" to="1041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;top:276;width:1655;height:1225">
                  <v:line id="shape_0" from="456,622" to="1895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,622" to="600,14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,852" to="455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276" to="456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,335" to="540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0;top:926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6840</wp:posOffset>
                </wp:positionH>
                <wp:positionV relativeFrom="paragraph">
                  <wp:posOffset>83820</wp:posOffset>
                </wp:positionV>
                <wp:extent cx="1463040" cy="85979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859680"/>
                          <a:chOff x="0" y="0"/>
                          <a:chExt cx="1463040" cy="859680"/>
                        </a:xfrm>
                      </wpg:grpSpPr>
                      <wpg:grpSp>
                        <wpg:cNvGrpSpPr/>
                        <wpg:grpSpPr>
                          <a:xfrm>
                            <a:off x="640080" y="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9144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6.6pt;width:115.2pt;height:68.45pt" coordorigin="2184,132" coordsize="2304,1369">
                <v:group id="shape_0" style="position:absolute;left:3192;top:132;width:720;height:288">
                  <v:rect id="shape_0" fillcolor="white" stroked="t" o:allowincell="f" style="position:absolute;left:3192;top:132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68,132" to="3911,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132" to="3911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0,132" to="3767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6,132" to="3623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132" to="3479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276" to="3335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0;top:276;width:1655;height:1225">
                  <v:line id="shape_0" from="2616,622" to="4055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622" to="2760,14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2,852" to="2615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276" to="2616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335" to="2700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00;top:926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84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9880</wp:posOffset>
                </wp:positionH>
                <wp:positionV relativeFrom="paragraph">
                  <wp:posOffset>175260</wp:posOffset>
                </wp:positionV>
                <wp:extent cx="1463040" cy="768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68240"/>
                          <a:chOff x="0" y="0"/>
                          <a:chExt cx="1463040" cy="768240"/>
                        </a:xfrm>
                      </wpg:grpSpPr>
                      <wpg:grpSp>
                        <wpg:cNvGrpSpPr/>
                        <wpg:grpSpPr>
                          <a:xfrm>
                            <a:off x="603720" y="22464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13.8pt;width:115.2pt;height:61.25pt" coordorigin="4488,276" coordsize="2304,1225">
                <v:group id="shape_0" style="position:absolute;left:5439;top:630;width:720;height:288">
                  <v:rect id="shape_0" fillcolor="white" stroked="t" o:allowincell="f" style="position:absolute;left:5439;top:630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15,630" to="6158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630" to="6158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7,630" to="6014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630" to="5870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9,630" to="5726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9,774" to="5582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4;top:276;width:1655;height:1225">
                  <v:line id="shape_0" from="4920,622" to="6359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622" to="5064,14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6,852" to="4919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276" to="4920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1,335" to="5004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04;top:926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88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2920</wp:posOffset>
                </wp:positionH>
                <wp:positionV relativeFrom="paragraph">
                  <wp:posOffset>175260</wp:posOffset>
                </wp:positionV>
                <wp:extent cx="1463040" cy="768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768240"/>
                          <a:chOff x="0" y="0"/>
                          <a:chExt cx="1463040" cy="768240"/>
                        </a:xfrm>
                      </wpg:grpSpPr>
                      <wpg:grpSp>
                        <wpg:cNvGrpSpPr/>
                        <wpg:grpSpPr>
                          <a:xfrm>
                            <a:off x="548640" y="36576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pt;margin-top:13.8pt;width:115.2pt;height:61.25pt" coordorigin="6792,276" coordsize="2304,1225">
                <v:group id="shape_0" style="position:absolute;left:7656;top:852;width:720;height:288">
                  <v:rect id="shape_0" fillcolor="white" stroked="t" o:allowincell="f" style="position:absolute;left:7656;top:852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32,852" to="8375,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8,852" to="8375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4,852" to="8231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0,852" to="8087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6,852" to="7943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6,996" to="7799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08;top:276;width:1655;height:1225">
                  <v:line id="shape_0" from="7224,622" to="8663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8,622" to="7368,14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0,852" to="7223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4,276" to="7224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5,335" to="7308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08;top:926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92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4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1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е допуска отверстия для посадки с зазором в системе ва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800</wp:posOffset>
                </wp:positionH>
                <wp:positionV relativeFrom="paragraph">
                  <wp:posOffset>129540</wp:posOffset>
                </wp:positionV>
                <wp:extent cx="1463040" cy="27432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74320"/>
                          <a:chOff x="0" y="0"/>
                          <a:chExt cx="1463040" cy="274320"/>
                        </a:xfrm>
                      </wpg:grpSpPr>
                      <wpg:grpSp>
                        <wpg:cNvGrpSpPr/>
                        <wpg:grpSpPr>
                          <a:xfrm>
                            <a:off x="548640" y="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2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2pt;width:115.2pt;height:21.6pt" coordorigin="3480,204" coordsize="2304,432">
                <v:group id="shape_0" style="position:absolute;left:4344;top:204;width:720;height:288">
                  <v:rect id="shape_0" fillcolor="white" stroked="t" o:allowincell="f" style="position:absolute;left:4344;top:204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20,204" to="5063,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6,204" to="5063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2,204" to="4919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8,204" to="4775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204" to="4631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4,348" to="4487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12,406" to="5351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2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2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</wp:posOffset>
                </wp:positionH>
                <wp:positionV relativeFrom="paragraph">
                  <wp:posOffset>129540</wp:posOffset>
                </wp:positionV>
                <wp:extent cx="146304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09960"/>
                          <a:chOff x="0" y="0"/>
                          <a:chExt cx="1463040" cy="309960"/>
                        </a:xfrm>
                      </wpg:grpSpPr>
                      <wpg:grpSp>
                        <wpg:cNvGrpSpPr/>
                        <wpg:grpSpPr>
                          <a:xfrm>
                            <a:off x="425520" y="12708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2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0.2pt;width:115.2pt;height:24.4pt" coordorigin="456,204" coordsize="2304,488">
                <v:group id="shape_0" style="position:absolute;left:1126;top:404;width:720;height:288">
                  <v:rect id="shape_0" fillcolor="white" stroked="t" o:allowincell="f" style="position:absolute;left:1126;top:404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02,404" to="1845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404" to="1845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404" to="1701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404" to="1557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404" to="1413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,548" to="1269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8,406" to="2327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6;top:2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2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129540</wp:posOffset>
                </wp:positionV>
                <wp:extent cx="1463040" cy="457200"/>
                <wp:effectExtent l="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457200"/>
                          <a:chOff x="0" y="0"/>
                          <a:chExt cx="1463040" cy="457200"/>
                        </a:xfrm>
                      </wpg:grpSpPr>
                      <wpg:grpSp>
                        <wpg:cNvGrpSpPr/>
                        <wpg:grpSpPr>
                          <a:xfrm>
                            <a:off x="457200" y="27432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2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10.2pt;width:115.2pt;height:36pt" coordorigin="6360,204" coordsize="2304,720">
                <v:group id="shape_0" style="position:absolute;left:7080;top:636;width:720;height:288">
                  <v:rect id="shape_0" fillcolor="white" stroked="t" o:allowincell="f" style="position:absolute;left:7080;top:636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56,636" to="7799,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2,636" to="7799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8,636" to="7655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4,636" to="7511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636" to="7367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780" to="7223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2,406" to="8231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0;top:2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2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)</w:t>
        <w:tab/>
        <w:tab/>
        <w:tab/>
        <w:tab/>
        <w:t xml:space="preserve">     B)</w:t>
        <w:tab/>
        <w:tab/>
        <w:tab/>
        <w:tab/>
        <w:t xml:space="preserve">      C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195580</wp:posOffset>
                </wp:positionV>
                <wp:extent cx="1463040" cy="45720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457200"/>
                          <a:chOff x="0" y="0"/>
                          <a:chExt cx="1463040" cy="457200"/>
                        </a:xfrm>
                      </wpg:grpSpPr>
                      <wpg:grpSp>
                        <wpg:cNvGrpSpPr/>
                        <wpg:grpSpPr>
                          <a:xfrm>
                            <a:off x="548640" y="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311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5.4pt;width:115.2pt;height:36pt" coordorigin="1608,308" coordsize="2304,720">
                <v:group id="shape_0" style="position:absolute;left:2472;top:308;width:720;height:288">
                  <v:rect id="shape_0" fillcolor="white" stroked="t" o:allowincell="f" style="position:absolute;left:2472;top:30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48,308" to="3191,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4,308" to="3191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308" to="3047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308" to="2903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308" to="2759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452" to="2615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40,798" to="3479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8;top:5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5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175260</wp:posOffset>
                </wp:positionV>
                <wp:extent cx="1463040" cy="64008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640080"/>
                          <a:chOff x="0" y="0"/>
                          <a:chExt cx="1463040" cy="640080"/>
                        </a:xfrm>
                      </wpg:grpSpPr>
                      <wpg:grpSp>
                        <wpg:cNvGrpSpPr/>
                        <wpg:grpSpPr>
                          <a:xfrm>
                            <a:off x="731520" y="45720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2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13.8pt;width:115.2pt;height:50.4pt" coordorigin="5064,276" coordsize="2304,1008">
                <v:group id="shape_0" style="position:absolute;left:6216;top:996;width:720;height:288">
                  <v:rect id="shape_0" fillcolor="white" stroked="t" o:allowincell="f" style="position:absolute;left:6216;top:996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92,996" to="6935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996" to="6935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996" to="6791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996" to="6647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996" to="6503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1140" to="6359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96,478" to="6935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4;top:2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2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диница допуска для размеров 1-500 мм: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1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я допусков отверстий для посадок с зазором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A8,D11,N13,F7</w:t>
        <w:tab/>
        <w:tab/>
        <w:tab/>
        <w:t>В) A7,G6,D9,K7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) C7,A8,D11,F7</w:t>
        <w:tab/>
        <w:tab/>
        <w:tab/>
        <w:t xml:space="preserve">          D) C7,A7,S6,D11</w:t>
      </w:r>
    </w:p>
    <w:p>
      <w:pPr>
        <w:pStyle w:val="TextBody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8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2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С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$$$  16</w:t>
      </w:r>
    </w:p>
    <w:p>
      <w:pPr>
        <w:pStyle w:val="Normal"/>
        <w:rPr/>
      </w:pPr>
      <w:r>
        <w:rPr>
          <w:sz w:val="28"/>
          <w:szCs w:val="28"/>
        </w:rPr>
        <w:t>Поле допусков отверстий для образования переходных посадок в системе вала</w:t>
      </w:r>
    </w:p>
    <w:p>
      <w:pPr>
        <w:pStyle w:val="Heading5"/>
        <w:numPr>
          <w:ilvl w:val="0"/>
          <w:numId w:val="49"/>
        </w:numPr>
        <w:rPr>
          <w:szCs w:val="28"/>
        </w:rPr>
      </w:pPr>
      <w:r>
        <w:rPr>
          <w:szCs w:val="28"/>
        </w:rPr>
        <w:t xml:space="preserve">Is , K,  M,  N  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Js,   k, m,  n 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, b,   s,  d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s ,  K,  M,  S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s ,  K,  N,  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$$$ 17</w:t>
      </w:r>
    </w:p>
    <w:p>
      <w:pPr>
        <w:pStyle w:val="Normal"/>
        <w:rPr/>
      </w:pPr>
      <w:r>
        <w:rPr>
          <w:sz w:val="28"/>
          <w:szCs w:val="28"/>
        </w:rPr>
        <w:t>Квалитеты точности на неответственные размеры несопрягаемых поверхностей</w:t>
      </w:r>
    </w:p>
    <w:p>
      <w:pPr>
        <w:pStyle w:val="Heading5"/>
        <w:numPr>
          <w:ilvl w:val="0"/>
          <w:numId w:val="2"/>
        </w:numPr>
        <w:rPr>
          <w:szCs w:val="28"/>
        </w:rPr>
      </w:pPr>
      <w:r>
        <w:rPr>
          <w:szCs w:val="28"/>
        </w:rPr>
        <w:t>12,13,14,15,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,13,14,15,16,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3,14,15,16,1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3,14,15,16,17,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3,15,17,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18</w:t>
      </w:r>
    </w:p>
    <w:p>
      <w:pPr>
        <w:pStyle w:val="TextBody"/>
        <w:rPr/>
      </w:pPr>
      <w:r>
        <w:rPr>
          <w:sz w:val="28"/>
          <w:szCs w:val="28"/>
        </w:rPr>
        <w:t xml:space="preserve">Диаметр вала по чертеж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sup>
        </m:sSubSup>
      </m:oMath>
      <w:r>
        <w:rPr>
          <w:sz w:val="28"/>
          <w:szCs w:val="28"/>
        </w:rPr>
        <w:t>, какой из действительных размеров следует забраковать?</w:t>
      </w:r>
    </w:p>
    <w:p>
      <w:pPr>
        <w:pStyle w:val="TextBody"/>
        <w:rPr/>
      </w:pPr>
      <w:r>
        <w:rPr>
          <w:sz w:val="28"/>
          <w:szCs w:val="28"/>
        </w:rPr>
        <w:t xml:space="preserve">А)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0,063;</w:t>
        <w:tab/>
        <w:t xml:space="preserve">В)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119,967;</w:t>
        <w:tab/>
        <w:t xml:space="preserve">С)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119,973</w:t>
      </w:r>
    </w:p>
    <w:p>
      <w:pPr>
        <w:pStyle w:val="TextBody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120,032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119,968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1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казать правильное обозначение сопряжения с зазором.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52">
                <wp:simplePos x="0" y="0"/>
                <wp:positionH relativeFrom="column">
                  <wp:posOffset>289560</wp:posOffset>
                </wp:positionH>
                <wp:positionV relativeFrom="paragraph">
                  <wp:posOffset>154940</wp:posOffset>
                </wp:positionV>
                <wp:extent cx="5028565" cy="3473450"/>
                <wp:effectExtent l="381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473280"/>
                          <a:chOff x="0" y="0"/>
                          <a:chExt cx="5028480" cy="347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8480" cy="3473280"/>
                          </a:xfrm>
                        </wpg:grpSpPr>
                        <wps:wsp>
                          <wps:cNvSpPr/>
                          <wps:spPr>
                            <a:xfrm>
                              <a:off x="1707480" y="401400"/>
                              <a:ext cx="1707480" cy="277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04520" y="0"/>
                              <a:ext cx="0" cy="347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668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084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824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2240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3760" y="833760"/>
                              <a:ext cx="159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60" y="2918520"/>
                              <a:ext cx="159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5680" y="2918520"/>
                              <a:ext cx="159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5680" y="833760"/>
                              <a:ext cx="159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3760"/>
                              <a:ext cx="132840" cy="208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160">
                                  <a:moveTo>
                                    <a:pt x="168" y="0"/>
                                  </a:moveTo>
                                  <a:cubicBezTo>
                                    <a:pt x="84" y="192"/>
                                    <a:pt x="0" y="384"/>
                                    <a:pt x="24" y="576"/>
                                  </a:cubicBezTo>
                                  <a:cubicBezTo>
                                    <a:pt x="48" y="768"/>
                                    <a:pt x="288" y="888"/>
                                    <a:pt x="312" y="1152"/>
                                  </a:cubicBezTo>
                                  <a:cubicBezTo>
                                    <a:pt x="336" y="1416"/>
                                    <a:pt x="192" y="1968"/>
                                    <a:pt x="168" y="2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833760"/>
                              <a:ext cx="132840" cy="208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160">
                                  <a:moveTo>
                                    <a:pt x="168" y="0"/>
                                  </a:moveTo>
                                  <a:cubicBezTo>
                                    <a:pt x="84" y="192"/>
                                    <a:pt x="0" y="384"/>
                                    <a:pt x="24" y="576"/>
                                  </a:cubicBezTo>
                                  <a:cubicBezTo>
                                    <a:pt x="48" y="768"/>
                                    <a:pt x="288" y="888"/>
                                    <a:pt x="312" y="1152"/>
                                  </a:cubicBezTo>
                                  <a:cubicBezTo>
                                    <a:pt x="336" y="1416"/>
                                    <a:pt x="192" y="1968"/>
                                    <a:pt x="168" y="2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2960"/>
                              <a:ext cx="455400" cy="55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862920"/>
                              <a:ext cx="688320" cy="84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786600"/>
                              <a:ext cx="1084680" cy="13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822960"/>
                              <a:ext cx="1480320" cy="18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0" y="1147320"/>
                              <a:ext cx="1426680" cy="174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611720"/>
                              <a:ext cx="102996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200" y="2073960"/>
                              <a:ext cx="682560" cy="83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2538000"/>
                              <a:ext cx="27504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5680" y="833040"/>
                              <a:ext cx="22716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5680" y="833040"/>
                              <a:ext cx="568800" cy="74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5680" y="786600"/>
                              <a:ext cx="1024200" cy="125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5680" y="833760"/>
                              <a:ext cx="1365840" cy="166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240" y="1157040"/>
                              <a:ext cx="1472040" cy="179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1566000"/>
                              <a:ext cx="1069200" cy="13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1945800"/>
                              <a:ext cx="797040" cy="97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0" y="2454840"/>
                              <a:ext cx="36756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694800"/>
                              <a:ext cx="170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1203840"/>
                              <a:ext cx="170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1667520"/>
                              <a:ext cx="170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2223000"/>
                              <a:ext cx="170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2779560"/>
                              <a:ext cx="170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8880" y="27432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73152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18872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73736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28600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2.2pt;width:395.95pt;height:273.4pt" coordorigin="456,244" coordsize="7919,5468">
                <v:group id="shape_0" style="position:absolute;left:456;top:244;width:7919;height:5468">
                  <v:rect id="shape_0" fillcolor="white" stroked="t" o:allowincell="f" style="position:absolute;left:3145;top:876;width:2688;height:43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400;top:244;width:0;height:5468">
                    <v:line id="shape_0" from="4400,244" to="4400,1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1782" to="4400,1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2466" to="4400,3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4005" to="4400,4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4689" to="4400,5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35,1557" to="3144,1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,4840" to="3144,4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4840" to="8344,4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557" to="8344,1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6,2160" path="m168,0c84,192,0,384,24,576c48,768,288,888,312,1152c336,1416,192,1968,168,2160e" stroked="t" o:allowincell="f" style="position:absolute;left:456;top:1557;width:208;height:32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,2160" path="m168,0c84,192,0,384,24,576c48,768,288,888,312,1152c336,1416,192,1968,168,2160e" stroked="t" o:allowincell="f" style="position:absolute;left:8166;top:1557;width:208;height:32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,1540" to="1172,2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,1603" to="1718,29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1483" to="2414,3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,1540" to="2965,4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051" to="3144,4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3,2782" to="3144,4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3510" to="3143,4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4241" to="3144,4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556" to="6192,19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556" to="6730,27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483" to="7447,3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557" to="7985,4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7,2066" to="8164,4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2,2710" to="8235,4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0,3308" to="8344,4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7,4110" to="8285,48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1338" to="5833,13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45,2140" to="5833,21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45,2870" to="5833,28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45,3745" to="5833,374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45,4621" to="5833,462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44;top:676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1396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116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980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4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36495</wp:posOffset>
                </wp:positionH>
                <wp:positionV relativeFrom="paragraph">
                  <wp:posOffset>147320</wp:posOffset>
                </wp:positionV>
                <wp:extent cx="321945" cy="2378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2378880"/>
                          <a:chOff x="0" y="0"/>
                          <a:chExt cx="321840" cy="237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3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520"/>
                            <a:ext cx="2703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0120"/>
                            <a:ext cx="2703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460520"/>
                            <a:ext cx="2703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8680"/>
                            <a:ext cx="2703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1.6pt;width:25.35pt;height:187.3pt" coordorigin="3837,232" coordsize="507,3746">
                <v:shape id="shape_0" fillcolor="white" stroked="f" o:allowincell="f" style="position:absolute;left:3837;top:232;width:42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7;top:916;width:42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7;top:1744;width:42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8;top:2532;width:42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7;top:3584;width:42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2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валитеты на калибры и особоточные издел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2,3,4</w:t>
        <w:tab/>
        <w:tab/>
        <w:t>В) 01,0,1</w:t>
        <w:tab/>
        <w:tab/>
        <w:t>С) 3,4,5</w:t>
      </w:r>
    </w:p>
    <w:p>
      <w:pPr>
        <w:pStyle w:val="TextBody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,2,3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1,0,1,2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отклон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лгебраическая разность между действительным и номинальным размер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лгебраическая разность между действительным и измеренным размер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лгебраическая разность между действительным и допустимым размер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лгебраическая разность действительных размеров отверстия и ва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сть действительных размеров двух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22</w:t>
      </w:r>
    </w:p>
    <w:p>
      <w:pPr>
        <w:pStyle w:val="Normal"/>
        <w:jc w:val="both"/>
        <w:rPr/>
      </w:pPr>
      <w:r>
        <w:rPr>
          <w:sz w:val="28"/>
          <w:szCs w:val="28"/>
        </w:rPr>
        <w:t>Поле допуска основного отверст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0825</wp:posOffset>
                </wp:positionH>
                <wp:positionV relativeFrom="paragraph">
                  <wp:posOffset>59690</wp:posOffset>
                </wp:positionV>
                <wp:extent cx="314325" cy="152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.7pt;width:24.7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225</wp:posOffset>
                </wp:positionH>
                <wp:positionV relativeFrom="paragraph">
                  <wp:posOffset>46355</wp:posOffset>
                </wp:positionV>
                <wp:extent cx="2962275" cy="98298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983160"/>
                          <a:chOff x="0" y="0"/>
                          <a:chExt cx="2962440" cy="98316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7520"/>
                            <a:ext cx="3142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0"/>
                            <a:ext cx="3142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475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475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0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96440"/>
                            <a:ext cx="3142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830520"/>
                            <a:ext cx="31428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5716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3.65pt;width:233.2pt;height:77.4pt" coordorigin="435,73" coordsize="4664,1548">
                <v:line id="shape_0" from="435,148" to="1379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5;top:148;width:494;height:23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60;top:73;width:494;height:23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line id="shape_0" from="2220,148" to="3164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148" to="5099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,1095" to="1379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90;top:855;width:494;height:239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60;top:1381;width:494;height:239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line id="shape_0" from="2220,973" to="3164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А) 0</w:t>
        <w:tab/>
        <w:tab/>
        <w:t>0 В) 0</w:t>
        <w:tab/>
        <w:tab/>
        <w:t xml:space="preserve">        0  С) 0</w:t>
        <w:tab/>
        <w:tab/>
        <w:t xml:space="preserve">   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0</w:t>
        <w:tab/>
        <w:tab/>
        <w:t xml:space="preserve">0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</w:t>
        <w:tab/>
        <w:tab/>
        <w:t xml:space="preserve">       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сопряжения в системе отвер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u w:val="single"/>
          <w:lang w:val="en-US"/>
        </w:rPr>
        <w:t>F9</w:t>
      </w:r>
      <w:r>
        <w:rPr>
          <w:sz w:val="28"/>
          <w:szCs w:val="28"/>
          <w:lang w:val="en-US"/>
        </w:rPr>
        <w:tab/>
        <w:t xml:space="preserve">          </w:t>
      </w:r>
      <w:r>
        <w:rPr>
          <w:sz w:val="28"/>
          <w:szCs w:val="28"/>
          <w:u w:val="single"/>
          <w:lang w:val="en-US"/>
        </w:rPr>
        <w:t>K6</w:t>
      </w:r>
      <w:r>
        <w:rPr>
          <w:sz w:val="28"/>
          <w:szCs w:val="28"/>
          <w:lang w:val="en-US"/>
        </w:rPr>
        <w:tab/>
        <w:t xml:space="preserve">      </w:t>
      </w:r>
      <w:r>
        <w:rPr>
          <w:sz w:val="28"/>
          <w:szCs w:val="28"/>
          <w:u w:val="single"/>
          <w:lang w:val="en-US"/>
        </w:rPr>
        <w:t>H9</w:t>
      </w:r>
      <w:r>
        <w:rPr>
          <w:sz w:val="28"/>
          <w:szCs w:val="28"/>
          <w:lang w:val="en-US"/>
        </w:rPr>
        <w:tab/>
        <w:t xml:space="preserve">          </w:t>
      </w:r>
      <w:r>
        <w:rPr>
          <w:sz w:val="28"/>
          <w:szCs w:val="28"/>
          <w:u w:val="single"/>
          <w:lang w:val="en-US"/>
        </w:rPr>
        <w:t>h8</w:t>
      </w:r>
      <w:r>
        <w:rPr>
          <w:sz w:val="28"/>
          <w:szCs w:val="28"/>
          <w:lang w:val="en-US"/>
        </w:rPr>
        <w:tab/>
        <w:t xml:space="preserve">                </w:t>
      </w:r>
      <w:r>
        <w:rPr>
          <w:sz w:val="28"/>
          <w:szCs w:val="28"/>
          <w:u w:val="single"/>
          <w:lang w:val="en-US"/>
        </w:rPr>
        <w:t>S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050</wp:posOffset>
                </wp:positionH>
                <wp:positionV relativeFrom="paragraph">
                  <wp:posOffset>33020</wp:posOffset>
                </wp:positionV>
                <wp:extent cx="457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pt;mso-position-vertical-relative:text;margin-left:-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A)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2955</wp:posOffset>
                </wp:positionH>
                <wp:positionV relativeFrom="paragraph">
                  <wp:posOffset>33020</wp:posOffset>
                </wp:positionV>
                <wp:extent cx="523875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pt;mso-wrap-distance-left:9.05pt;mso-wrap-distance-right:9.05pt;mso-wrap-distance-top:0pt;mso-wrap-distance-bottom:0pt;margin-top:2.6pt;mso-position-vertical-relative:text;margin-left: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)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2100</wp:posOffset>
                </wp:positionH>
                <wp:positionV relativeFrom="paragraph">
                  <wp:posOffset>33020</wp:posOffset>
                </wp:positionV>
                <wp:extent cx="523875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;C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pt;mso-wrap-distance-left:9.05pt;mso-wrap-distance-right:9.05pt;mso-wrap-distance-top:0pt;mso-wrap-distance-bottom:0pt;margin-top:2.6pt;mso-position-vertical-relative:text;margin-left:1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;C)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523875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pt;mso-wrap-distance-left:9.05pt;mso-wrap-distance-right:9.05pt;mso-wrap-distance-top:0pt;mso-wrap-distance-bottom:0pt;margin-top:2.6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)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70960</wp:posOffset>
                </wp:positionH>
                <wp:positionV relativeFrom="paragraph">
                  <wp:posOffset>33020</wp:posOffset>
                </wp:positionV>
                <wp:extent cx="523875" cy="228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pt;mso-wrap-distance-left:9.05pt;mso-wrap-distance-right:9.05pt;mso-wrap-distance-top:0pt;mso-wrap-distance-bottom:0pt;margin-top:2.6pt;mso-position-vertical-relative:text;margin-left:30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E)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8</w:t>
        <w:tab/>
        <w:t xml:space="preserve">          S7</w:t>
        <w:tab/>
        <w:t xml:space="preserve">      f8</w:t>
        <w:tab/>
        <w:t xml:space="preserve">                    H7</w:t>
        <w:tab/>
        <w:t xml:space="preserve">                K6.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24</w:t>
      </w:r>
    </w:p>
    <w:p>
      <w:pPr>
        <w:pStyle w:val="Normal"/>
        <w:jc w:val="both"/>
        <w:rPr/>
      </w:pPr>
      <w:r>
        <w:rPr>
          <w:sz w:val="28"/>
          <w:szCs w:val="28"/>
        </w:rPr>
        <w:t>Поле допуска сопряжения с минимальным зазоро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 равным нул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605</wp:posOffset>
                </wp:positionH>
                <wp:positionV relativeFrom="paragraph">
                  <wp:posOffset>111125</wp:posOffset>
                </wp:positionV>
                <wp:extent cx="4730750" cy="1724660"/>
                <wp:effectExtent l="508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760" cy="1724760"/>
                          <a:chOff x="0" y="0"/>
                          <a:chExt cx="4730760" cy="1724760"/>
                        </a:xfrm>
                      </wpg:grpSpPr>
                      <wps:wsp>
                        <wps:cNvSpPr/>
                        <wps:spPr>
                          <a:xfrm>
                            <a:off x="720" y="38484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8412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32652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4472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52884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2520" y="32652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14472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32580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8872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26504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137016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1543680"/>
                            <a:ext cx="257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18872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440" y="137016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8.75pt;width:372.45pt;height:135.8pt" coordorigin="423,175" coordsize="7449,2716">
                <v:line id="shape_0" from="424,781" to="2058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;top:175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в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879;top:780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line id="shape_0" from="3331,689" to="4965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1;top:403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в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786;top:1008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line id="shape_0" from="6238,689" to="7872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4;top:403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в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6921;top:688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37;top:2047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в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1139;top:2167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line id="shape_0" from="436,2333" to="2070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01;top:2606;width:40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тв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4071;top:204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  <v:line id="shape_0" from="3331,2333" to="4965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0</w:t>
        <w:tab/>
        <w:tab/>
        <w:tab/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 0</w:t>
        <w:tab/>
        <w:tab/>
        <w:tab/>
        <w:t xml:space="preserve">0 </w:t>
        <w:tab/>
        <w:t>C) 0</w:t>
        <w:tab/>
        <w:tab/>
        <w:tab/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0</w:t>
        <w:tab/>
        <w:tab/>
        <w:tab/>
        <w:t>0</w:t>
        <w:tab/>
        <w:t>E) 0</w:t>
        <w:tab/>
        <w:tab/>
        <w:tab/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астными видами отклонений от круглости являю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Овальность и вогнут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Овальность и выпукл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Огранка и вогнут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Огранка и овальн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Огранка и выпуклость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57855</wp:posOffset>
                </wp:positionH>
                <wp:positionV relativeFrom="paragraph">
                  <wp:posOffset>-179070</wp:posOffset>
                </wp:positionV>
                <wp:extent cx="1442720" cy="721360"/>
                <wp:effectExtent l="3175" t="3810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721440"/>
                          <a:chOff x="0" y="0"/>
                          <a:chExt cx="1442880" cy="721440"/>
                        </a:xfrm>
                      </wpg:grpSpPr>
                      <wps:wsp>
                        <wps:cNvSpPr/>
                        <wps:spPr>
                          <a:xfrm>
                            <a:off x="180360" y="54108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5410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-14.1pt;width:113.55pt;height:56.8pt" coordorigin="4973,-282" coordsize="2271,1136">
                <v:line id="shape_0" from="5257,570" to="7244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570" to="5398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7,570" to="5682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1,570" to="5966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5,570" to="6250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9,570" to="6534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3,570" to="6818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7,570" to="7102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1,144" to="5966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-282" to="6818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3,428" to="6960,4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3,286" to="6960,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$$$ 2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означение направления неровностей  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ьное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ильное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е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оскостн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2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сота неровностей профиля по десяти точкам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f>
          <m:num/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28</w:t>
      </w:r>
    </w:p>
    <w:p>
      <w:pPr>
        <w:pStyle w:val="TextBody"/>
        <w:rPr/>
      </w:pPr>
      <w:r>
        <w:rPr>
          <w:sz w:val="28"/>
          <w:szCs w:val="28"/>
        </w:rPr>
        <w:t xml:space="preserve">Параметр   </w:t>
      </w:r>
      <w:r>
        <w:rPr>
          <w:sz w:val="28"/>
          <w:szCs w:val="28"/>
          <w:lang w:val="en-US" w:eastAsia="ko-KR"/>
        </w:rPr>
        <w:t>Ra</w:t>
      </w:r>
      <w:r>
        <w:rPr>
          <w:sz w:val="28"/>
          <w:szCs w:val="28"/>
          <w:lang w:eastAsia="ko-KR"/>
        </w:rPr>
        <w:t xml:space="preserve">  :</w:t>
      </w:r>
    </w:p>
    <w:p>
      <w:pPr>
        <w:pStyle w:val="TextBody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</w:p>
    <w:p>
      <w:pPr>
        <w:pStyle w:val="TextBody"/>
        <w:numPr>
          <w:ilvl w:val="0"/>
          <w:numId w:val="50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0"/>
        </w:numPr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e>
        </m:nary>
      </m:oMath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7005</wp:posOffset>
                </wp:positionH>
                <wp:positionV relativeFrom="paragraph">
                  <wp:posOffset>181610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14.3pt;width:21.6pt;height:21.6pt" coordorigin="4263,286" coordsize="432,432">
                <v:oval id="shape_0" fillcolor="white" stroked="t" o:allowincell="f" style="position:absolute;left:4263;top:28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07;top:4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$$$ 2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нак условного обозначения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Допуск симметрич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Допуск соос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Допуск кругл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Допуск цилиндрично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Позиционный допус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$$$ 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условного обозначения   //</w:t>
      </w:r>
    </w:p>
    <w:p>
      <w:pPr>
        <w:pStyle w:val="Heading5"/>
        <w:numPr>
          <w:ilvl w:val="0"/>
          <w:numId w:val="4"/>
        </w:numPr>
        <w:rPr>
          <w:szCs w:val="28"/>
        </w:rPr>
      </w:pPr>
      <w:r>
        <w:rPr>
          <w:szCs w:val="28"/>
        </w:rPr>
        <w:t>Допуск профиля продольного сеч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пуск накло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пуск соосност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опуск п</w:t>
      </w:r>
      <w:r>
        <w:rPr>
          <w:sz w:val="28"/>
          <w:szCs w:val="28"/>
          <w:lang w:eastAsia="ko-KR"/>
        </w:rPr>
        <w:t>л</w:t>
      </w:r>
      <w:r>
        <w:rPr>
          <w:sz w:val="28"/>
          <w:szCs w:val="28"/>
        </w:rPr>
        <w:t>оскост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пуск паралл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3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астными видами отклонений от плоскостности являю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Выпуклость и вогнут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Выпуклость и выгнут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Выгнутость и изогнутость.</w:t>
      </w:r>
    </w:p>
    <w:p>
      <w:pPr>
        <w:pStyle w:val="TextBody"/>
        <w:rPr/>
      </w:pPr>
      <w:r>
        <w:rPr>
          <w:sz w:val="28"/>
          <w:szCs w:val="28"/>
        </w:rPr>
        <w:t>D) Вогнутость и изогнуто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Выпуклость и вытянутость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$$$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 указание  допуска  плоскост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5" w:leader="none"/>
        </w:tabs>
        <w:ind w:left="43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685</wp:posOffset>
                </wp:positionH>
                <wp:positionV relativeFrom="paragraph">
                  <wp:posOffset>33655</wp:posOffset>
                </wp:positionV>
                <wp:extent cx="541020" cy="2705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2.65pt;width:42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025</wp:posOffset>
                </wp:positionH>
                <wp:positionV relativeFrom="paragraph">
                  <wp:posOffset>123825</wp:posOffset>
                </wp:positionV>
                <wp:extent cx="270510" cy="90170"/>
                <wp:effectExtent l="9525" t="5080" r="1016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parallelogram">
                          <a:avLst>
                            <a:gd name="adj" fmla="val 75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5.75pt;margin-top:9.75pt;width:21.25pt;height:7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</wp:posOffset>
                </wp:positionH>
                <wp:positionV relativeFrom="paragraph">
                  <wp:posOffset>664845</wp:posOffset>
                </wp:positionV>
                <wp:extent cx="270510" cy="90170"/>
                <wp:effectExtent l="9525" t="5080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parallelogram">
                          <a:avLst>
                            <a:gd name="adj" fmla="val 75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5pt;margin-top:52.35pt;width:21.25pt;height:7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5180</wp:posOffset>
                </wp:positionH>
                <wp:positionV relativeFrom="paragraph">
                  <wp:posOffset>24130</wp:posOffset>
                </wp:positionV>
                <wp:extent cx="650240" cy="2895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м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8pt;mso-wrap-distance-left:9.05pt;mso-wrap-distance-right:9.05pt;mso-wrap-distance-top:0pt;mso-wrap-distance-bottom:0pt;margin-top:1.9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м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685</wp:posOffset>
                </wp:positionH>
                <wp:positionV relativeFrom="paragraph">
                  <wp:posOffset>153670</wp:posOffset>
                </wp:positionV>
                <wp:extent cx="541020" cy="2705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12.1pt;width:42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5180</wp:posOffset>
                </wp:positionH>
                <wp:positionV relativeFrom="paragraph">
                  <wp:posOffset>144145</wp:posOffset>
                </wp:positionV>
                <wp:extent cx="650240" cy="2895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8pt;mso-wrap-distance-left:9.05pt;mso-wrap-distance-right:9.05pt;mso-wrap-distance-top:0pt;mso-wrap-distance-bottom:0pt;margin-top:11.3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2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685</wp:posOffset>
                </wp:positionH>
                <wp:positionV relativeFrom="paragraph">
                  <wp:posOffset>34290</wp:posOffset>
                </wp:positionV>
                <wp:extent cx="541020" cy="2705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2.7pt;width:42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500</wp:posOffset>
                </wp:positionH>
                <wp:positionV relativeFrom="paragraph">
                  <wp:posOffset>97155</wp:posOffset>
                </wp:positionV>
                <wp:extent cx="270510" cy="90170"/>
                <wp:effectExtent l="9525" t="508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parallelogram">
                          <a:avLst>
                            <a:gd name="adj" fmla="val 75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pt;margin-top:7.65pt;width:21.25pt;height:7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5180</wp:posOffset>
                </wp:positionH>
                <wp:positionV relativeFrom="paragraph">
                  <wp:posOffset>24765</wp:posOffset>
                </wp:positionV>
                <wp:extent cx="560070" cy="2895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2.8pt;mso-wrap-distance-left:9.05pt;mso-wrap-distance-right:9.05pt;mso-wrap-distance-top:0pt;mso-wrap-distance-bottom:0pt;margin-top:1.9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685</wp:posOffset>
                </wp:positionH>
                <wp:positionV relativeFrom="paragraph">
                  <wp:posOffset>34290</wp:posOffset>
                </wp:positionV>
                <wp:extent cx="541020" cy="27051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2.7pt;width:42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123190</wp:posOffset>
                </wp:positionV>
                <wp:extent cx="270510" cy="149860"/>
                <wp:effectExtent l="7620" t="5080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49760"/>
                        </a:xfrm>
                        <a:prstGeom prst="parallelogram">
                          <a:avLst>
                            <a:gd name="adj" fmla="val 45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5pt;margin-top:9.7pt;width:21.25pt;height:11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5385</wp:posOffset>
                </wp:positionH>
                <wp:positionV relativeFrom="paragraph">
                  <wp:posOffset>34290</wp:posOffset>
                </wp:positionV>
                <wp:extent cx="0" cy="2705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.7pt" to="92.5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 w:eastAsia="ko-KR"/>
        </w:rPr>
        <w:t>D</w:t>
      </w:r>
      <w:r>
        <w:rPr>
          <w:szCs w:val="28"/>
          <w:lang w:eastAsia="ko-K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5180</wp:posOffset>
                </wp:positionH>
                <wp:positionV relativeFrom="paragraph">
                  <wp:posOffset>24765</wp:posOffset>
                </wp:positionV>
                <wp:extent cx="740410" cy="2895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  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1.9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2  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685</wp:posOffset>
                </wp:positionH>
                <wp:positionV relativeFrom="paragraph">
                  <wp:posOffset>34290</wp:posOffset>
                </wp:positionV>
                <wp:extent cx="541020" cy="2705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2.7pt;width:42.5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93980</wp:posOffset>
                </wp:positionV>
                <wp:extent cx="270510" cy="90170"/>
                <wp:effectExtent l="9525" t="5080" r="1016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parallelogram">
                          <a:avLst>
                            <a:gd name="adj" fmla="val 751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7.4pt;width:21.25pt;height:7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5385</wp:posOffset>
                </wp:positionH>
                <wp:positionV relativeFrom="paragraph">
                  <wp:posOffset>124460</wp:posOffset>
                </wp:positionV>
                <wp:extent cx="90170" cy="90170"/>
                <wp:effectExtent l="2540" t="254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9.8pt" to="99.6pt,16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E</w:t>
      </w:r>
      <w:r>
        <w:rPr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5180</wp:posOffset>
                </wp:positionH>
                <wp:positionV relativeFrom="paragraph">
                  <wp:posOffset>24765</wp:posOffset>
                </wp:positionV>
                <wp:extent cx="740410" cy="2895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/о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1.9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02/о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795905</wp:posOffset>
                </wp:positionH>
                <wp:positionV relativeFrom="paragraph">
                  <wp:posOffset>138430</wp:posOffset>
                </wp:positionV>
                <wp:extent cx="541020" cy="36068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360720"/>
                          <a:chOff x="0" y="0"/>
                          <a:chExt cx="541080" cy="360720"/>
                        </a:xfrm>
                      </wpg:grpSpPr>
                      <wps:wsp>
                        <wps:cNvSpPr/>
                        <wps:spPr>
                          <a:xfrm>
                            <a:off x="88920" y="90000"/>
                            <a:ext cx="181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18036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10.9pt;width:42.55pt;height:28.35pt" coordorigin="4403,218" coordsize="851,567">
                <v:oval id="shape_0" fillcolor="white" stroked="t" o:allowincell="f" style="position:absolute;left:4543;top:360;width:285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03,472" to="4686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218" to="5254,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$$$ 3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нак обозначения шероховатости                     применяется, ес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Поверхность не обрабатывается по данному чертеж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Конструктор не устанавливает вид обработ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Вид обработки, установленный конструктором, связан с удалением слоя материа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Поверхности имеют параллельное направление неровнос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Поверхности имеют кругообразное направление неровност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3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клонение поверхности относят к шероховатости, если: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Map Symbols;Courier New" w:ascii="Map Symbols;Courier New" w:hAnsi="Map Symbols;Courier New"/>
          <w:sz w:val="28"/>
          <w:szCs w:val="28"/>
          <w:lang w:eastAsia="ko-KR"/>
        </w:rPr>
        <w:tab/>
        <w:tab/>
      </w:r>
      <w:r>
        <w:rPr>
          <w:rFonts w:cs="Map Symbols;Courier New" w:ascii="Map Symbols;Courier New" w:hAnsi="Map Symbols;Courier New"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Map Symbols;Courier New" w:ascii="Map Symbols;Courier New" w:hAnsi="Map Symbols;Courier New"/>
          <w:sz w:val="28"/>
          <w:szCs w:val="28"/>
          <w:lang w:eastAsia="ko-KR"/>
        </w:rPr>
        <w:tab/>
        <w:tab/>
        <w:tab/>
      </w:r>
      <w:r>
        <w:rPr>
          <w:rFonts w:cs="Map Symbols;Courier New" w:ascii="Map Symbols;Courier New" w:hAnsi="Map Symbols;Courier New"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TextBody"/>
        <w:rPr>
          <w:sz w:val="28"/>
          <w:szCs w:val="28"/>
          <w:lang w:eastAsia="ko-KR"/>
        </w:rPr>
      </w:pPr>
      <w:r>
        <w:rPr>
          <w:rFonts w:cs="Map Symbols;Courier New" w:ascii="Map Symbols;Courier New" w:hAnsi="Map Symbols;Courier New"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Map Symbols;Courier New" w:ascii="Map Symbols;Courier New" w:hAnsi="Map Symbols;Courier New"/>
          <w:sz w:val="28"/>
          <w:szCs w:val="28"/>
          <w:lang w:eastAsia="ko-KR"/>
        </w:rPr>
        <w:tab/>
        <w:tab/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rPr>
          <w:szCs w:val="28"/>
        </w:rPr>
      </w:pPr>
      <w:r>
        <w:rPr>
          <w:szCs w:val="28"/>
        </w:rPr>
        <w:t>$$$ 35</w:t>
      </w:r>
    </w:p>
    <w:p>
      <w:pPr>
        <w:pStyle w:val="Normal"/>
        <w:rPr/>
      </w:pPr>
      <w:r>
        <w:rPr>
          <w:sz w:val="28"/>
          <w:szCs w:val="28"/>
        </w:rPr>
        <w:t xml:space="preserve">Средний шаг неровностей профиля  </w:t>
      </w:r>
      <w:r>
        <w:rPr>
          <w:sz w:val="28"/>
          <w:szCs w:val="28"/>
          <w:lang w:val="en-US" w:eastAsia="ko-KR"/>
        </w:rPr>
        <w:t>Sm</w:t>
      </w:r>
      <w:r>
        <w:rPr>
          <w:sz w:val="28"/>
          <w:szCs w:val="28"/>
          <w:lang w:eastAsia="ko-KR"/>
        </w:rPr>
        <w:t xml:space="preserve">  равен:</w:t>
      </w:r>
    </w:p>
    <w:p>
      <w:pPr>
        <w:pStyle w:val="Normal"/>
        <w:numPr>
          <w:ilvl w:val="0"/>
          <w:numId w:val="54"/>
        </w:numPr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en-US"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nary>
      </m:oMath>
    </w:p>
    <w:p>
      <w:pPr>
        <w:pStyle w:val="Normal"/>
        <w:numPr>
          <w:ilvl w:val="0"/>
          <w:numId w:val="54"/>
        </w:numPr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Smi</m:t>
        </m:r>
      </m:oMath>
    </w:p>
    <w:p>
      <w:pPr>
        <w:pStyle w:val="Normal"/>
        <w:numPr>
          <w:ilvl w:val="0"/>
          <w:numId w:val="54"/>
        </w:numPr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i</m:t>
              </m:r>
            </m:e>
          </m:nary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6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Знак условного обозначения    </w:t>
      </w:r>
      <w:r>
        <w:rPr>
          <w:rFonts w:eastAsia="Symbol" w:cs="Symbol" w:ascii="Symbol" w:hAnsi="Symbol"/>
          <w:b/>
          <w:sz w:val="28"/>
          <w:szCs w:val="28"/>
        </w:rPr>
        <w:t>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Допуск  формы заданной поверхности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пуск формы продольного профиля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пуск формы заданного профиля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пуск формы  цилиндрической поверхности</w:t>
      </w:r>
    </w:p>
    <w:p>
      <w:pPr>
        <w:pStyle w:val="TextBody"/>
        <w:numPr>
          <w:ilvl w:val="0"/>
          <w:numId w:val="52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опуск профиля номинального  профиля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37</w:t>
      </w:r>
    </w:p>
    <w:p>
      <w:pPr>
        <w:pStyle w:val="Heading2"/>
        <w:rPr>
          <w:szCs w:val="28"/>
        </w:rPr>
      </w:pPr>
      <w:r>
        <w:rPr>
          <w:szCs w:val="28"/>
        </w:rPr>
        <w:t>Правильное обозначение шероховатости поверхности.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410</wp:posOffset>
                </wp:positionH>
                <wp:positionV relativeFrom="paragraph">
                  <wp:posOffset>100965</wp:posOffset>
                </wp:positionV>
                <wp:extent cx="297815" cy="253365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53440"/>
                          <a:chOff x="0" y="0"/>
                          <a:chExt cx="297720" cy="25344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189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87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7.95pt;width:23.4pt;height:19.9pt" coordorigin="366,159" coordsize="468,398">
                <v:line id="shape_0" from="366,330" to="707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,330" to="536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,159" to="834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3;top:330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1090</wp:posOffset>
                </wp:positionH>
                <wp:positionV relativeFrom="paragraph">
                  <wp:posOffset>209550</wp:posOffset>
                </wp:positionV>
                <wp:extent cx="108585" cy="14478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6.5pt" to="95.2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9040</wp:posOffset>
                </wp:positionH>
                <wp:positionV relativeFrom="paragraph">
                  <wp:posOffset>100965</wp:posOffset>
                </wp:positionV>
                <wp:extent cx="189865" cy="253365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7.95pt" to="110.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0745</wp:posOffset>
                </wp:positionH>
                <wp:positionV relativeFrom="paragraph">
                  <wp:posOffset>100965</wp:posOffset>
                </wp:positionV>
                <wp:extent cx="297815" cy="253365"/>
                <wp:effectExtent l="3810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53440"/>
                          <a:chOff x="0" y="0"/>
                          <a:chExt cx="297720" cy="25344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189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87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7.95pt;width:23.4pt;height:19.9pt" coordorigin="3387,159" coordsize="468,398">
                <v:line id="shape_0" from="3387,330" to="3728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330" to="3557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7,159" to="3855,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74;top:330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19425</wp:posOffset>
                </wp:positionH>
                <wp:positionV relativeFrom="paragraph">
                  <wp:posOffset>209550</wp:posOffset>
                </wp:positionV>
                <wp:extent cx="21717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6.5pt" to="254.8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9425</wp:posOffset>
                </wp:positionH>
                <wp:positionV relativeFrom="paragraph">
                  <wp:posOffset>209550</wp:posOffset>
                </wp:positionV>
                <wp:extent cx="108585" cy="144780"/>
                <wp:effectExtent l="4445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6.5pt" to="246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7375</wp:posOffset>
                </wp:positionH>
                <wp:positionV relativeFrom="paragraph">
                  <wp:posOffset>100965</wp:posOffset>
                </wp:positionV>
                <wp:extent cx="189865" cy="253365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7.95pt" to="261.15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209550</wp:posOffset>
                </wp:positionV>
                <wp:extent cx="108585" cy="144780"/>
                <wp:effectExtent l="4445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6.5pt" to="323.2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4640</wp:posOffset>
                </wp:positionH>
                <wp:positionV relativeFrom="paragraph">
                  <wp:posOffset>100965</wp:posOffset>
                </wp:positionV>
                <wp:extent cx="189865" cy="253365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7.95pt" to="338.1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)   2,5</w:t>
        <w:tab/>
        <w:t xml:space="preserve">B) 2,5   </w:t>
        <w:tab/>
        <w:t>C) Ra 2,5  D)  Ra 2,5</w:t>
        <w:tab/>
        <w:t>E)  Ra 2,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1090</wp:posOffset>
                </wp:positionH>
                <wp:positionV relativeFrom="paragraph">
                  <wp:posOffset>34290</wp:posOffset>
                </wp:positionV>
                <wp:extent cx="21717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2.7pt" to="103.7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38</w:t>
      </w:r>
    </w:p>
    <w:p>
      <w:pPr>
        <w:pStyle w:val="Heading2"/>
        <w:rPr>
          <w:szCs w:val="28"/>
        </w:rPr>
      </w:pPr>
      <w:r>
        <w:rPr>
          <w:szCs w:val="28"/>
        </w:rPr>
        <w:t>Отклонения поверхности относят к отношениям формы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ab/>
        <w:tab/>
        <w:t>B)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</w:t>
        <w:tab/>
        <w:t xml:space="preserve">         C)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ab/>
        <w:tab/>
        <w:t xml:space="preserve">D)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ab/>
        <w:t xml:space="preserve">         E) </w:t>
      </w:r>
      <w:r>
        <w:rPr>
          <w:sz w:val="28"/>
          <w:szCs w:val="28"/>
          <w:u w:val="single"/>
          <w:lang w:val="en-US"/>
        </w:rPr>
        <w:t>W</w:t>
      </w:r>
      <w:r>
        <w:rPr>
          <w:sz w:val="28"/>
          <w:szCs w:val="28"/>
          <w:u w:val="single"/>
          <w:vertAlign w:val="subscript"/>
          <w:lang w:val="en-US"/>
        </w:rPr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385</wp:posOffset>
                </wp:positionH>
                <wp:positionV relativeFrom="paragraph">
                  <wp:posOffset>95250</wp:posOffset>
                </wp:positionV>
                <wp:extent cx="398145" cy="17907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4.1pt;mso-wrap-distance-left:9.05pt;mso-wrap-distance-right:9.05pt;mso-wrap-distance-top:0pt;mso-wrap-distance-bottom:0pt;margin-top:7.5pt;mso-position-vertical-relative:text;margin-left:3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lt;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5870</wp:posOffset>
                </wp:positionH>
                <wp:positionV relativeFrom="paragraph">
                  <wp:posOffset>95250</wp:posOffset>
                </wp:positionV>
                <wp:extent cx="325755" cy="1809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7.5pt;mso-position-vertical-relative:text;margin-left:9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3135</wp:posOffset>
                </wp:positionH>
                <wp:positionV relativeFrom="paragraph">
                  <wp:posOffset>95250</wp:posOffset>
                </wp:positionV>
                <wp:extent cx="434340" cy="18097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7.5pt;mso-position-vertical-relative:text;margin-left:17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8010</wp:posOffset>
                </wp:positionH>
                <wp:positionV relativeFrom="paragraph">
                  <wp:posOffset>95250</wp:posOffset>
                </wp:positionV>
                <wp:extent cx="325755" cy="18097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7.5pt;mso-position-vertical-relative:text;margin-left:24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lt;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9080</wp:posOffset>
                </wp:positionH>
                <wp:positionV relativeFrom="paragraph">
                  <wp:posOffset>95250</wp:posOffset>
                </wp:positionV>
                <wp:extent cx="325755" cy="1809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gt;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7.5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gt;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ab/>
        <w:tab/>
        <w:t xml:space="preserve">   W</w:t>
      </w:r>
      <w:r>
        <w:rPr>
          <w:sz w:val="28"/>
          <w:szCs w:val="28"/>
          <w:vertAlign w:val="subscript"/>
          <w:lang w:val="en-US"/>
        </w:rPr>
        <w:t xml:space="preserve">Z </w:t>
      </w:r>
      <w:r>
        <w:rPr>
          <w:sz w:val="28"/>
          <w:szCs w:val="28"/>
          <w:lang w:val="en-US"/>
        </w:rPr>
        <w:tab/>
        <w:tab/>
        <w:t xml:space="preserve">    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ab/>
        <w:tab/>
        <w:t xml:space="preserve">    W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ab/>
        <w:tab/>
        <w:t xml:space="preserve">    S</w:t>
      </w:r>
      <w:r>
        <w:rPr>
          <w:sz w:val="28"/>
          <w:szCs w:val="28"/>
          <w:vertAlign w:val="subscript"/>
          <w:lang w:val="en-US"/>
        </w:rPr>
        <w:t>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$$ 39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83230</wp:posOffset>
                </wp:positionH>
                <wp:positionV relativeFrom="paragraph">
                  <wp:posOffset>31750</wp:posOffset>
                </wp:positionV>
                <wp:extent cx="833120" cy="577215"/>
                <wp:effectExtent l="3810" t="3175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577080"/>
                          <a:chOff x="0" y="0"/>
                          <a:chExt cx="833040" cy="577080"/>
                        </a:xfrm>
                      </wpg:grpSpPr>
                      <wps:wsp>
                        <wps:cNvSpPr/>
                        <wps:spPr>
                          <a:xfrm>
                            <a:off x="720" y="4622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82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0"/>
                            <a:ext cx="325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46872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pt;margin-top:2.5pt;width:65.55pt;height:45.4pt" coordorigin="4698,50" coordsize="1311,908">
                <v:line id="shape_0" from="4699,778" to="6009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0,495" to="5154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4,50" to="5666,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8,788" to="4868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9,788" to="5039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788" to="5210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1,788" to="5381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2,788" to="5552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3,788" to="5723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24,788" to="5894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>
          <w:szCs w:val="28"/>
        </w:rPr>
      </w:pPr>
      <w:r>
        <w:rPr>
          <w:szCs w:val="28"/>
        </w:rPr>
        <w:t>Обозначение направления неровностей             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ерекрещивающееся направление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ругообразное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диальное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оизвольное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Номин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указание допуска профиля продольного сечен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995</wp:posOffset>
                </wp:positionH>
                <wp:positionV relativeFrom="paragraph">
                  <wp:posOffset>158750</wp:posOffset>
                </wp:positionV>
                <wp:extent cx="0" cy="18097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12.5pt" to="26.8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6750</wp:posOffset>
                </wp:positionH>
                <wp:positionV relativeFrom="paragraph">
                  <wp:posOffset>158750</wp:posOffset>
                </wp:positionV>
                <wp:extent cx="0" cy="1809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.5pt" to="52.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8310</wp:posOffset>
                </wp:positionH>
                <wp:positionV relativeFrom="paragraph">
                  <wp:posOffset>158750</wp:posOffset>
                </wp:positionV>
                <wp:extent cx="0" cy="1809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12.5pt" to="135.3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4065</wp:posOffset>
                </wp:positionH>
                <wp:positionV relativeFrom="paragraph">
                  <wp:posOffset>158750</wp:posOffset>
                </wp:positionV>
                <wp:extent cx="0" cy="18097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2.5pt" to="160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2745</wp:posOffset>
                </wp:positionH>
                <wp:positionV relativeFrom="paragraph">
                  <wp:posOffset>194945</wp:posOffset>
                </wp:positionV>
                <wp:extent cx="108585" cy="7239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5.35pt" to="237.85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2745</wp:posOffset>
                </wp:positionH>
                <wp:positionV relativeFrom="paragraph">
                  <wp:posOffset>231140</wp:posOffset>
                </wp:positionV>
                <wp:extent cx="108585" cy="72390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8.2pt" to="237.8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57525</wp:posOffset>
                </wp:positionH>
                <wp:positionV relativeFrom="paragraph">
                  <wp:posOffset>158750</wp:posOffset>
                </wp:positionV>
                <wp:extent cx="0" cy="1809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2.5pt" to="240.7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83280</wp:posOffset>
                </wp:positionH>
                <wp:positionV relativeFrom="paragraph">
                  <wp:posOffset>158750</wp:posOffset>
                </wp:positionV>
                <wp:extent cx="0" cy="1809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2.5pt" to="266.4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670</wp:posOffset>
                </wp:positionH>
                <wp:positionV relativeFrom="paragraph">
                  <wp:posOffset>154305</wp:posOffset>
                </wp:positionV>
                <wp:extent cx="734695" cy="1898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,02 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7.85pt;height:14.95pt;mso-wrap-distance-left:9.05pt;mso-wrap-distance-right:9.05pt;mso-wrap-distance-top:0pt;mso-wrap-distance-bottom:0pt;margin-top:12.15pt;mso-position-vertical-relative:text;margin-left:1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0,02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30985</wp:posOffset>
                </wp:positionH>
                <wp:positionV relativeFrom="paragraph">
                  <wp:posOffset>154305</wp:posOffset>
                </wp:positionV>
                <wp:extent cx="734695" cy="18986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=  0,02 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7.85pt;height:14.95pt;mso-wrap-distance-left:9.05pt;mso-wrap-distance-right:9.05pt;mso-wrap-distance-top:0pt;mso-wrap-distance-bottom:0pt;margin-top:12.15pt;mso-position-vertical-relative:text;margin-left:12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=  0,02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0200</wp:posOffset>
                </wp:positionH>
                <wp:positionV relativeFrom="paragraph">
                  <wp:posOffset>154305</wp:posOffset>
                </wp:positionV>
                <wp:extent cx="805180" cy="18986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 xml:space="preserve">0,02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</w:t>
                            </w:r>
                            <w:r>
                              <w:rPr>
                                <w:lang w:val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63.4pt;height:14.95pt;mso-wrap-distance-left:9.05pt;mso-wrap-distance-right:9.05pt;mso-wrap-distance-top:0pt;mso-wrap-distance-bottom:0pt;margin-top:12.15pt;mso-position-vertical-relative:text;margin-left:22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 xml:space="preserve">0,02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</w:t>
                      </w:r>
                      <w:r>
                        <w:rPr>
                          <w:lang w:val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215</wp:posOffset>
                </wp:positionH>
                <wp:positionV relativeFrom="paragraph">
                  <wp:posOffset>19685</wp:posOffset>
                </wp:positionV>
                <wp:extent cx="108585" cy="7239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.55pt" to="23.95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215</wp:posOffset>
                </wp:positionH>
                <wp:positionV relativeFrom="paragraph">
                  <wp:posOffset>55880</wp:posOffset>
                </wp:positionV>
                <wp:extent cx="108585" cy="7239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4.4pt" to="23.9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71625</wp:posOffset>
                </wp:positionH>
                <wp:positionV relativeFrom="paragraph">
                  <wp:posOffset>381635</wp:posOffset>
                </wp:positionV>
                <wp:extent cx="108585" cy="7239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0.05pt" to="132.2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A) </w:t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B) </w:t>
        <w:tab/>
        <w:tab/>
        <w:t xml:space="preserve">        </w:t>
      </w:r>
      <w:r>
        <w:rPr>
          <w:sz w:val="28"/>
          <w:szCs w:val="28"/>
          <w:lang w:val="en-US"/>
        </w:rPr>
        <w:t>C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580</wp:posOffset>
                </wp:positionH>
                <wp:positionV relativeFrom="paragraph">
                  <wp:posOffset>-3175</wp:posOffset>
                </wp:positionV>
                <wp:extent cx="0" cy="1809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0.25pt" to="35.4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8310</wp:posOffset>
                </wp:positionH>
                <wp:positionV relativeFrom="paragraph">
                  <wp:posOffset>-5080</wp:posOffset>
                </wp:positionV>
                <wp:extent cx="0" cy="18097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-0.4pt" to="135.3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1625</wp:posOffset>
                </wp:positionH>
                <wp:positionV relativeFrom="paragraph">
                  <wp:posOffset>45720</wp:posOffset>
                </wp:positionV>
                <wp:extent cx="108585" cy="72390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6pt" to="132.25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210</wp:posOffset>
                </wp:positionH>
                <wp:positionV relativeFrom="paragraph">
                  <wp:posOffset>-7620</wp:posOffset>
                </wp:positionV>
                <wp:extent cx="515620" cy="18986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=  0,0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0.6pt;height:14.95pt;mso-wrap-distance-left:9.05pt;mso-wrap-distance-right:9.05pt;mso-wrap-distance-top:0pt;mso-wrap-distance-bottom:0pt;margin-top:-0.6pt;mso-position-vertical-relative:text;margin-left:22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=  0,0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0985</wp:posOffset>
                </wp:positionH>
                <wp:positionV relativeFrom="paragraph">
                  <wp:posOffset>-9525</wp:posOffset>
                </wp:positionV>
                <wp:extent cx="515620" cy="18986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 xml:space="preserve">0,02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0.6pt;height:14.95pt;mso-wrap-distance-left:9.05pt;mso-wrap-distance-right:9.05pt;mso-wrap-distance-top:0pt;mso-wrap-distance-bottom:0pt;margin-top:-0.75pt;mso-position-vertical-relative:text;margin-left:120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 xml:space="preserve">0,0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75</wp:posOffset>
                </wp:positionH>
                <wp:positionV relativeFrom="paragraph">
                  <wp:posOffset>69215</wp:posOffset>
                </wp:positionV>
                <wp:extent cx="198755" cy="10731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4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67335</wp:posOffset>
                </wp:positionH>
                <wp:positionV relativeFrom="paragraph">
                  <wp:posOffset>-3175</wp:posOffset>
                </wp:positionV>
                <wp:extent cx="463550" cy="21526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6.95pt;mso-wrap-distance-left:9.05pt;mso-wrap-distance-right:9.05pt;mso-wrap-distance-top:0pt;mso-wrap-distance-bottom:0pt;margin-top:-0.25pt;mso-position-vertical-relative:text;margin-left:-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$$</w:t>
      </w:r>
      <w:r>
        <w:rPr>
          <w:b/>
          <w:sz w:val="28"/>
          <w:szCs w:val="28"/>
        </w:rPr>
        <w:t>$ 41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ределить исполнительный размер рабочей  проходной скобы</w:t>
      </w:r>
    </w:p>
    <w:p>
      <w:pPr>
        <w:pStyle w:val="TextBody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60705</wp:posOffset>
                </wp:positionH>
                <wp:positionV relativeFrom="paragraph">
                  <wp:posOffset>50165</wp:posOffset>
                </wp:positionV>
                <wp:extent cx="3834130" cy="17125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1712520"/>
                          <a:chOff x="0" y="0"/>
                          <a:chExt cx="383400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7280" cy="171252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08720" y="1190160"/>
                              <a:ext cx="5418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4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3280" y="0"/>
                              <a:ext cx="2844000" cy="17125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1383480" y="-2520"/>
                                <a:ext cx="3614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73480" y="628560"/>
                                <a:ext cx="1810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73480" y="1350000"/>
                                <a:ext cx="1810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60" y="901080"/>
                                <a:ext cx="220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126180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60000"/>
                                <a:ext cx="1157040" cy="99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960" y="3600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720" y="126180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54036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13518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0" y="720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160" y="54036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720" y="63072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360" y="5403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280" y="27000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280" y="99108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280" y="135180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2560" y="17964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2560" y="72072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3840" y="27000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5280" y="27000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3840" y="63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3840" y="54036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0108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8160" y="54036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1040" y="54036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2480" y="54036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9600" y="54036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2160" y="126180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1040" y="126180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2480" y="126180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720" y="126180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479320" y="718560"/>
                                <a:ext cx="18108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18480" y="360000"/>
                            <a:ext cx="5155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1081440"/>
                            <a:ext cx="5155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7pt;width:310.5pt;height:135.35pt" coordorigin="711,74" coordsize="6210,2707">
                <v:group id="shape_0" style="position:absolute;left:711;top:74;width:5159;height:2707">
                  <v:shape id="shape_0" fillcolor="white" stroked="f" o:allowincell="f" style="position:absolute;left:713;top:1953;width:852;height:5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392;top:74;width:4477;height:2707">
                    <v:shape id="shape_0" fillcolor="white" stroked="f" o:allowincell="f" style="position:absolute;left:3571;top:75;width:568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13;top:1070;width:284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13;top:2206;width:284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455,1498" to="4919,1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87;top:2066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39;top:646;width:1821;height:15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67,646" to="5726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2066" to="4971,2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87;top:930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33,2208" to="5592,2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1,1214" to="5870,1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287;top:930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61,1072" to="4971,1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7,930" to="587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9,504" to="3999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9,1640" to="3999,206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99,2208" to="3999,27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27,362" to="5727,9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27,1214" to="5727,17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55,504" to="4142,7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9,504" to="3999,1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5,1072" to="4142,1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5,930" to="4142,1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2,1498" to="1392,27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287,930" to="4574,1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5,930" to="4862,1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9,930" to="5006,1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1,930" to="4718,1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2,2066" to="4659,2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5,2066" to="4862,2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9,2066" to="5006,2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2066" to="4515,2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297;top:1212;width:284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109;top:646;width:81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9;top:1782;width:81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t>+22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                 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          </w:t>
      </w:r>
      <w:r>
        <w:rPr>
          <w:sz w:val="28"/>
          <w:szCs w:val="28"/>
          <w:lang w:eastAsia="ko-KR"/>
        </w:rPr>
        <w:t>-22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numPr>
          <w:ilvl w:val="0"/>
          <w:numId w:val="44"/>
        </w:numPr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5285</wp:posOffset>
                </wp:positionH>
                <wp:positionV relativeFrom="paragraph">
                  <wp:posOffset>25400</wp:posOffset>
                </wp:positionV>
                <wp:extent cx="1068705" cy="18618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1861920"/>
                          <a:chOff x="0" y="0"/>
                          <a:chExt cx="1068840" cy="18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0" y="0"/>
                            <a:ext cx="10256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200" y="360720"/>
                            <a:ext cx="10083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0480" y="721440"/>
                            <a:ext cx="10083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54520"/>
                            <a:ext cx="100836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605240"/>
                            <a:ext cx="10083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2pt;width:84.15pt;height:146.6pt" coordorigin="591,40" coordsize="1683,29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9;top:40;width:1614;height:4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59;top:608;width:1587;height:40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176;width:1587;height:5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91;top:1858;width:1587;height:42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91;top:2568;width:1587;height:4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44"/>
        </w:numPr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42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оховатость   рабочих поверхностей калибров устанавливаются в зависимости от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ероховатость поверхностей контролируемых деталей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значение калибра: проходной или непроходной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значение калибра: для контроля вала или отверстия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валитета точности контролируемых поверхностей</w:t>
      </w:r>
    </w:p>
    <w:p>
      <w:pPr>
        <w:pStyle w:val="TextBody"/>
        <w:numPr>
          <w:ilvl w:val="0"/>
          <w:numId w:val="41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еличины номинального размера контролируемой детали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43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бочие калибры позволяют определить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овпадают ли предельные размеры с номинальными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начения действительных размеров бракованных деталей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равнить действительные размеры годных деталей с предельными отклонениями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начения действительных размеров годных деталей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являются ли действительные размеры годными или выходят за установленные пределы</w:t>
      </w:r>
    </w:p>
    <w:p>
      <w:pPr>
        <w:pStyle w:val="TextBody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44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ределить исполнительный размер рабочей непроходной пробки</w:t>
      </w:r>
    </w:p>
    <w:p>
      <w:pPr>
        <w:pStyle w:val="TextBody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214630</wp:posOffset>
                </wp:positionH>
                <wp:positionV relativeFrom="paragraph">
                  <wp:posOffset>186690</wp:posOffset>
                </wp:positionV>
                <wp:extent cx="4093845" cy="162242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1622520"/>
                          <a:chOff x="0" y="0"/>
                          <a:chExt cx="4093920" cy="162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8800" cy="15336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973520" y="899280"/>
                              <a:ext cx="3614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84840" y="-2520"/>
                              <a:ext cx="3614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58040" y="559080"/>
                              <a:ext cx="5418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11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73520" y="177840"/>
                              <a:ext cx="3614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10240" y="1214640"/>
                              <a:ext cx="2710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27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540360"/>
                              <a:ext cx="1157040" cy="99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532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040" y="270000"/>
                              <a:ext cx="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2700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2480" y="89640"/>
                              <a:ext cx="1403280" cy="63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7440" y="36072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5410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6072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3607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27036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84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0400" y="27036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6072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45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44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032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176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88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0400" y="45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22480" y="810720"/>
                              <a:ext cx="1403280" cy="63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7440" y="36072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5410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60720"/>
                                <a:ext cx="4572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08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3607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27072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84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0400" y="27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6072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45108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12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44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032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176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880" y="36072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0400" y="451080"/>
                                <a:ext cx="18288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3084840" y="808920"/>
                              <a:ext cx="3614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42840" y="360000"/>
                            <a:ext cx="45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1171440"/>
                            <a:ext cx="45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pt;margin-top:14.45pt;width:322.35pt;height:128pt" coordorigin="-338,289" coordsize="6447,2560">
                <v:group id="shape_0" style="position:absolute;left:-338;top:289;width:5427;height:2495">
                  <v:shape id="shape_0" fillcolor="white" stroked="f" o:allowincell="f" style="position:absolute;left:2770;top:1710;width:56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0;top:290;width:56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88;top:1174;width:852;height:51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1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70;top:574;width:56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28;top:2208;width:426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338,719" to="4061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38;top:1145;width:1821;height:1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32,2707" to="4791,2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,719" to="591,19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719" to="3917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847;top:435;width:2209;height:993">
                    <v:rect id="shape_0" fillcolor="white" stroked="t" o:allowincell="f" style="position:absolute;left:3473;top:1003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97,1287" to="5056,1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473;top:1003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47,1145" to="4157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3,1003" to="5056,10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861" to="3185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3,435" to="4913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861" to="5056,11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1003" to="3185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1145" to="3328,14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1003" to="3328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3,1003" to="3760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1,1003" to="4048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1003" to="4192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7,1003" to="3904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1145" to="5056,14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47;top:1571;width:2209;height:993">
                    <v:rect id="shape_0" fillcolor="white" stroked="t" o:allowincell="f" style="position:absolute;left:3473;top:2139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97,2423" to="5056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473;top:2139;width:719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47,2281" to="4157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3,2139" to="5056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1997" to="3185,2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3,1571" to="4913,2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1997" to="5056,2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2139" to="3185,2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2281" to="3328,25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2139" to="3328,2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3,2139" to="3760,2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1,2139" to="4048,2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2139" to="4192,2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7,2139" to="3904,2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2281" to="5056,25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520;top:1568;width:56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399;top:861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9;top:2139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0    </w:t>
        <w:tab/>
        <w:tab/>
        <w:tab/>
        <w:tab/>
        <w:tab/>
        <w:t>0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</w:t>
      </w:r>
      <w:r>
        <w:rPr>
          <w:sz w:val="28"/>
          <w:szCs w:val="28"/>
          <w:lang w:eastAsia="ko-KR"/>
        </w:rPr>
        <w:t>-35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  <w:t>-127</w:t>
      </w:r>
    </w:p>
    <w:p>
      <w:pPr>
        <w:pStyle w:val="TextBody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3880</wp:posOffset>
                </wp:positionH>
                <wp:positionV relativeFrom="paragraph">
                  <wp:posOffset>15240</wp:posOffset>
                </wp:positionV>
                <wp:extent cx="1371600" cy="17754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75520"/>
                          <a:chOff x="0" y="0"/>
                          <a:chExt cx="1371600" cy="1775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954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60720"/>
                            <a:ext cx="13716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280" y="721440"/>
                            <a:ext cx="10954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3240" y="1518840"/>
                            <a:ext cx="10954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280" y="1158120"/>
                            <a:ext cx="10954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.2pt;width:108pt;height:139.8pt" coordorigin="888,24" coordsize="2160,2796">
                <v:shape id="shape_0" stroked="f" o:allowincell="f" style="position:absolute;left:888;top:24;width:1724;height:42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88;top:592;width:2159;height:56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15;top:1160;width:1724;height:42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035;top:2416;width:1724;height:4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915;top:1848;width:1724;height:40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А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lang w:val="en-US" w:eastAsia="ko-KR"/>
        </w:rPr>
        <w:t>B</w:t>
      </w:r>
      <w:r>
        <w:rPr>
          <w:b/>
          <w:sz w:val="28"/>
          <w:szCs w:val="28"/>
          <w:lang w:eastAsia="ko-KR"/>
        </w:rPr>
        <w:t>)</w:t>
      </w:r>
    </w:p>
    <w:p>
      <w:pPr>
        <w:pStyle w:val="TextBody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45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онтрольные калибры служат для контроля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зделий контролерами отдела технического контроля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зноса непроходных калибров-скоб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либров-пробок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либров –скоб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зноса непроходных калибров-пробок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46</w:t>
      </w:r>
    </w:p>
    <w:p>
      <w:pPr>
        <w:pStyle w:val="Normal"/>
        <w:rPr/>
      </w:pPr>
      <w:r>
        <w:rPr>
          <w:sz w:val="28"/>
          <w:szCs w:val="28"/>
        </w:rPr>
        <w:t xml:space="preserve">Относительная опорная длина профи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  <w:u w:val="single"/>
          <w:lang w:val="en-US"/>
        </w:rPr>
        <w:t>Pl</w:t>
      </w:r>
      <w:r>
        <w:rPr>
          <w:sz w:val="28"/>
          <w:szCs w:val="28"/>
          <w:lang w:val="en-US"/>
        </w:rPr>
        <w:tab/>
        <w:tab/>
        <w:tab/>
        <w:t xml:space="preserve">B) 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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lang w:val="en-US"/>
        </w:rPr>
        <w:tab/>
        <w:tab/>
        <w:t xml:space="preserve">         C)</w:t>
      </w:r>
      <w:r>
        <w:rPr>
          <w:sz w:val="28"/>
          <w:szCs w:val="28"/>
          <w:u w:val="single"/>
          <w:lang w:val="en-US"/>
        </w:rPr>
        <w:t>b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3385</wp:posOffset>
                </wp:positionH>
                <wp:positionV relativeFrom="paragraph">
                  <wp:posOffset>49530</wp:posOffset>
                </wp:positionV>
                <wp:extent cx="434340" cy="180975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3.9pt;mso-position-vertical-relative:text;margin-left:3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lang w:val="en-US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6405</wp:posOffset>
                </wp:positionH>
                <wp:positionV relativeFrom="paragraph">
                  <wp:posOffset>49530</wp:posOffset>
                </wp:positionV>
                <wp:extent cx="434340" cy="180975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3.9pt;mso-position-vertical-relative:text;margin-left:1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lang w:val="en-US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5620</wp:posOffset>
                </wp:positionH>
                <wp:positionV relativeFrom="paragraph">
                  <wp:posOffset>49530</wp:posOffset>
                </wp:positionV>
                <wp:extent cx="434340" cy="18097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3.9pt;mso-position-vertical-relative:text;margin-left:24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lang w:val="en-US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n</w:t>
        <w:tab/>
        <w:tab/>
        <w:tab/>
        <w:t xml:space="preserve">     n</w:t>
        <w:tab/>
        <w:tab/>
        <w:tab/>
        <w:t xml:space="preserve">    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) 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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lang w:val="en-US"/>
        </w:rPr>
        <w:tab/>
        <w:tab/>
        <w:tab/>
        <w:t xml:space="preserve">E) 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</w:t>
      </w:r>
      <w:r>
        <w:rPr>
          <w:sz w:val="28"/>
          <w:szCs w:val="28"/>
          <w:u w:val="single"/>
          <w:lang w:val="en-US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4025</wp:posOffset>
                </wp:positionH>
                <wp:positionV relativeFrom="paragraph">
                  <wp:posOffset>92075</wp:posOffset>
                </wp:positionV>
                <wp:extent cx="434340" cy="180975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7.25pt;mso-position-vertical-relative:text;margin-left:3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lang w:val="en-US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9770</wp:posOffset>
                </wp:positionH>
                <wp:positionV relativeFrom="paragraph">
                  <wp:posOffset>92075</wp:posOffset>
                </wp:positionV>
                <wp:extent cx="434340" cy="180975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</w:t>
                            </w:r>
                            <w:r>
                              <w:rPr>
                                <w:lang w:val="en-US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7.25pt;mso-position-vertical-relative:text;margin-left:15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</w:t>
                      </w:r>
                      <w:r>
                        <w:rPr>
                          <w:lang w:val="en-US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l</w:t>
        <w:tab/>
        <w:tab/>
        <w:tab/>
        <w:t xml:space="preserve">     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4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ильное обозначение шероховатости поверх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020</wp:posOffset>
                </wp:positionH>
                <wp:positionV relativeFrom="paragraph">
                  <wp:posOffset>228600</wp:posOffset>
                </wp:positionV>
                <wp:extent cx="108585" cy="144780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pt" to="21.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8605</wp:posOffset>
                </wp:positionH>
                <wp:positionV relativeFrom="paragraph">
                  <wp:posOffset>192405</wp:posOffset>
                </wp:positionV>
                <wp:extent cx="135890" cy="180975"/>
                <wp:effectExtent l="3810" t="3175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5.15pt" to="31.8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5265</wp:posOffset>
                </wp:positionH>
                <wp:positionV relativeFrom="paragraph">
                  <wp:posOffset>228600</wp:posOffset>
                </wp:positionV>
                <wp:extent cx="108585" cy="10858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95pt;margin-top:18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3385</wp:posOffset>
                </wp:positionH>
                <wp:positionV relativeFrom="paragraph">
                  <wp:posOffset>192405</wp:posOffset>
                </wp:positionV>
                <wp:extent cx="8686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5.15pt" to="100.9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9770</wp:posOffset>
                </wp:positionH>
                <wp:positionV relativeFrom="paragraph">
                  <wp:posOffset>228600</wp:posOffset>
                </wp:positionV>
                <wp:extent cx="21717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8pt" to="172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9770</wp:posOffset>
                </wp:positionH>
                <wp:positionV relativeFrom="paragraph">
                  <wp:posOffset>228600</wp:posOffset>
                </wp:positionV>
                <wp:extent cx="108585" cy="144780"/>
                <wp:effectExtent l="3810" t="3175" r="381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8pt" to="163.6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78355</wp:posOffset>
                </wp:positionH>
                <wp:positionV relativeFrom="paragraph">
                  <wp:posOffset>192405</wp:posOffset>
                </wp:positionV>
                <wp:extent cx="135890" cy="180975"/>
                <wp:effectExtent l="3810" t="3175" r="381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5.15pt" to="174.3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23135</wp:posOffset>
                </wp:positionH>
                <wp:positionV relativeFrom="paragraph">
                  <wp:posOffset>192405</wp:posOffset>
                </wp:positionV>
                <wp:extent cx="8686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15pt" to="243.4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15715</wp:posOffset>
                </wp:positionH>
                <wp:positionV relativeFrom="paragraph">
                  <wp:posOffset>228600</wp:posOffset>
                </wp:positionV>
                <wp:extent cx="21717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8pt" to="317.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5715</wp:posOffset>
                </wp:positionH>
                <wp:positionV relativeFrom="paragraph">
                  <wp:posOffset>228600</wp:posOffset>
                </wp:positionV>
                <wp:extent cx="108585" cy="144780"/>
                <wp:effectExtent l="4445" t="3175" r="381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8pt" to="308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24300</wp:posOffset>
                </wp:positionH>
                <wp:positionV relativeFrom="paragraph">
                  <wp:posOffset>192405</wp:posOffset>
                </wp:positionV>
                <wp:extent cx="135890" cy="180975"/>
                <wp:effectExtent l="3810" t="3175" r="381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5.15pt" to="319.6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9080</wp:posOffset>
                </wp:positionH>
                <wp:positionV relativeFrom="paragraph">
                  <wp:posOffset>192405</wp:posOffset>
                </wp:positionV>
                <wp:extent cx="8686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5pt" to="388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</wp:posOffset>
                </wp:positionH>
                <wp:positionV relativeFrom="paragraph">
                  <wp:posOffset>771525</wp:posOffset>
                </wp:positionV>
                <wp:extent cx="108585" cy="144780"/>
                <wp:effectExtent l="3810" t="317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60.75pt" to="21.1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8605</wp:posOffset>
                </wp:positionH>
                <wp:positionV relativeFrom="paragraph">
                  <wp:posOffset>735330</wp:posOffset>
                </wp:positionV>
                <wp:extent cx="135890" cy="180975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57.9pt" to="31.8pt,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5265</wp:posOffset>
                </wp:positionH>
                <wp:positionV relativeFrom="paragraph">
                  <wp:posOffset>771525</wp:posOffset>
                </wp:positionV>
                <wp:extent cx="108585" cy="10858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95pt;margin-top:60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3385</wp:posOffset>
                </wp:positionH>
                <wp:positionV relativeFrom="paragraph">
                  <wp:posOffset>735330</wp:posOffset>
                </wp:positionV>
                <wp:extent cx="8686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7.9pt" to="100.9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05965</wp:posOffset>
                </wp:positionH>
                <wp:positionV relativeFrom="paragraph">
                  <wp:posOffset>771525</wp:posOffset>
                </wp:positionV>
                <wp:extent cx="108585" cy="144780"/>
                <wp:effectExtent l="4445" t="3175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0.75pt" to="166.45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14550</wp:posOffset>
                </wp:positionH>
                <wp:positionV relativeFrom="paragraph">
                  <wp:posOffset>735330</wp:posOffset>
                </wp:positionV>
                <wp:extent cx="135890" cy="180975"/>
                <wp:effectExtent l="3810" t="3175" r="381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7.9pt" to="177.15pt,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1210</wp:posOffset>
                </wp:positionH>
                <wp:positionV relativeFrom="paragraph">
                  <wp:posOffset>771525</wp:posOffset>
                </wp:positionV>
                <wp:extent cx="108585" cy="10858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3pt;margin-top:60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59330</wp:posOffset>
                </wp:positionH>
                <wp:positionV relativeFrom="paragraph">
                  <wp:posOffset>735330</wp:posOffset>
                </wp:positionV>
                <wp:extent cx="86868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57.9pt" to="246.2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 Полировать</w:t>
        <w:tab/>
        <w:t xml:space="preserve">B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40  По контуру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 По кон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Полировать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Полировать по кон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48</w:t>
      </w:r>
    </w:p>
    <w:p>
      <w:pPr>
        <w:pStyle w:val="2"/>
        <w:rPr>
          <w:szCs w:val="28"/>
        </w:rPr>
      </w:pPr>
      <w:r>
        <w:rPr>
          <w:szCs w:val="28"/>
        </w:rPr>
        <w:t>Какой допуск является допуском расположения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пуск соосност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пуск концентричност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пуск прямолинейност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пуск изогнутост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пуск перекоса о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$$$ 49</w:t>
      </w:r>
    </w:p>
    <w:p>
      <w:pPr>
        <w:pStyle w:val="Heading2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2695</wp:posOffset>
                </wp:positionH>
                <wp:positionV relativeFrom="paragraph">
                  <wp:posOffset>42545</wp:posOffset>
                </wp:positionV>
                <wp:extent cx="325755" cy="14478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44720"/>
                          <a:chOff x="0" y="0"/>
                          <a:chExt cx="325800" cy="1447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5pt;margin-top:3.35pt;width:25.6pt;height:11.35pt" coordorigin="3957,67" coordsize="512,227">
                <v:line id="shape_0" from="3957,181" to="446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1,67" to="4355,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1,295" to="4355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Знак условного обозначения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Допуск параллельности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Допуск симметричности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Допуск соосности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Допуск профиля продольного сечения.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Допуск прямолинейности.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5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калибры служа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Для контроля калибров-ско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Для контроля калибров-проб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Для контроля изношенных непроходных калибров-ско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Для контроля изношенных непроходных калибров-проб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Для контроля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размер рабочей проходной пробки равен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ужному предельному размеру отверст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ему предельному размеру отверст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меньшему действительному размеру отверст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ему действительному размеру отверстия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меньшему предельному размеру отверс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$$$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размер проходной скобы равен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меньшему действительному размеру вал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ему действительному размеру вал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ему предельному размеру вал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меньшему предельному размеру вал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ьшему номинальному размеру вала.</w:t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$$$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ы точности  подшипника</w:t>
      </w:r>
    </w:p>
    <w:p>
      <w:pPr>
        <w:pStyle w:val="Heading5"/>
        <w:numPr>
          <w:ilvl w:val="0"/>
          <w:numId w:val="35"/>
        </w:numPr>
        <w:rPr>
          <w:szCs w:val="28"/>
        </w:rPr>
      </w:pPr>
      <w:r>
        <w:rPr>
          <w:szCs w:val="28"/>
        </w:rPr>
        <w:t>6,5,4,3,2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0,6,5,4,3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0,6,5,4,2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0,6,4,3,2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6,5,4,2,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$$$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е класса точности подшипника</w:t>
      </w:r>
    </w:p>
    <w:p>
      <w:pPr>
        <w:pStyle w:val="Heading5"/>
        <w:numPr>
          <w:ilvl w:val="0"/>
          <w:numId w:val="10"/>
        </w:numPr>
        <w:rPr>
          <w:szCs w:val="28"/>
        </w:rPr>
      </w:pPr>
      <w:r>
        <w:rPr>
          <w:szCs w:val="28"/>
        </w:rPr>
        <w:t>6-205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-205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1-205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205-6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205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</w:rPr>
        <w:t>$$$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зором монтируют то кольцо подшипника, которое</w:t>
      </w:r>
    </w:p>
    <w:p>
      <w:pPr>
        <w:pStyle w:val="Heading5"/>
        <w:numPr>
          <w:ilvl w:val="0"/>
          <w:numId w:val="5"/>
        </w:numPr>
        <w:rPr>
          <w:szCs w:val="28"/>
        </w:rPr>
      </w:pPr>
      <w:r>
        <w:rPr>
          <w:szCs w:val="28"/>
        </w:rPr>
        <w:t>Соединяют с вращающимся валом</w:t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435" w:leader="none"/>
        </w:tabs>
        <w:ind w:left="435" w:hanging="360"/>
        <w:rPr/>
      </w:pPr>
      <w:r>
        <w:rPr>
          <w:szCs w:val="28"/>
        </w:rPr>
        <w:t xml:space="preserve">Соединяют с вращающимся        </w:t>
      </w:r>
      <w:r>
        <w:rPr>
          <w:szCs w:val="28"/>
          <w:lang w:eastAsia="ko-KR"/>
        </w:rPr>
        <w:t>корпусом</w:t>
      </w:r>
      <w:r>
        <w:rPr>
          <w:szCs w:val="28"/>
        </w:rPr>
        <w:t xml:space="preserve">             </w:t>
      </w:r>
    </w:p>
    <w:p>
      <w:pPr>
        <w:pStyle w:val="Heading5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ытывает циркулярное нагруж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ытывает местное нагруж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ращается вместе с сопрягаемой  деталью</w:t>
      </w:r>
    </w:p>
    <w:p>
      <w:pPr>
        <w:pStyle w:val="TextBody"/>
        <w:rPr>
          <w:sz w:val="28"/>
          <w:szCs w:val="28"/>
          <w:vertAlign w:val="subscript"/>
          <w:lang w:val="en-US" w:eastAsia="ko-KR"/>
        </w:rPr>
      </w:pPr>
      <w:r>
        <w:rPr>
          <w:sz w:val="28"/>
          <w:szCs w:val="28"/>
          <w:vertAlign w:val="subscript"/>
          <w:lang w:val="en-US" w:eastAsia="ko-KR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5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натягом монтируют то кольцо подшипника, которо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Неподвижно относительно вращающейся нагруз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) Соединяется с неподвижным корпус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) Соединяется с неподвижным вал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) Испытывает циркуляционное нагруже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) Испытывает местное нагруже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$$</w:t>
      </w:r>
      <w:r>
        <w:rPr>
          <w:szCs w:val="28"/>
          <w:lang w:eastAsia="ko-KR"/>
        </w:rPr>
        <w:t xml:space="preserve">$ 57 </w:t>
      </w:r>
    </w:p>
    <w:p>
      <w:pPr>
        <w:pStyle w:val="2"/>
        <w:rPr>
          <w:szCs w:val="28"/>
        </w:rPr>
      </w:pPr>
      <w:r>
        <w:rPr>
          <w:szCs w:val="28"/>
        </w:rPr>
        <w:t>Поле допусков вращающихся валов, на которые устанавливаются подшипники 6-го класса точ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>n5, m5, k5,js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>h5, g5, f5,js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>h6, g6, f6,js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>n6, m6, h6, js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35" w:leader="none"/>
        </w:tabs>
        <w:ind w:left="435" w:hanging="360"/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>n6, m6, k6,js6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$$</w:t>
      </w:r>
      <w:r>
        <w:rPr>
          <w:szCs w:val="28"/>
          <w:lang w:val="en-US" w:eastAsia="ko-KR"/>
        </w:rPr>
        <w:t>$ 58</w:t>
      </w:r>
    </w:p>
    <w:p>
      <w:pPr>
        <w:pStyle w:val="Heading2"/>
        <w:rPr>
          <w:szCs w:val="28"/>
        </w:rPr>
      </w:pPr>
      <w:r>
        <w:rPr>
          <w:szCs w:val="28"/>
        </w:rPr>
        <w:t>Расположение поля допуска наружного кольца подшип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43180</wp:posOffset>
                </wp:positionV>
                <wp:extent cx="4846320" cy="195707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956960"/>
                          <a:chOff x="0" y="0"/>
                          <a:chExt cx="4846320" cy="1956960"/>
                        </a:xfrm>
                      </wpg:grpSpPr>
                      <wpg:grpSp>
                        <wpg:cNvGrpSpPr/>
                        <wpg:grpSpPr>
                          <a:xfrm>
                            <a:off x="548640" y="36576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920" y="9144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1080" y="22464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960" y="109728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0" y="121860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1520" y="118872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118872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09728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196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19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720" y="41220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.4pt;width:381.6pt;height:154.85pt" coordorigin="456,68" coordsize="7632,3097">
                <v:group id="shape_0" style="position:absolute;left:1320;top:644;width:720;height:288">
                  <v:rect id="shape_0" fillcolor="white" stroked="t" o:allowincell="f" style="position:absolute;left:1320;top:644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6,644" to="2039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2,644" to="2039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644" to="1895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4,644" to="1751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644" to="1607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788" to="1463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48;top:212;width:720;height:288">
                  <v:rect id="shape_0" fillcolor="white" stroked="t" o:allowincell="f" style="position:absolute;left:6648;top:212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24,212" to="7367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212" to="7367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6,212" to="7223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2,212" to="7079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212" to="6935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356" to="6791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3;top:422;width:720;height:288">
                  <v:rect id="shape_0" fillcolor="white" stroked="t" o:allowincell="f" style="position:absolute;left:4143;top:422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19,422" to="4862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422" to="4862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1,422" to="4718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22" to="4574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3,422" to="4430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3,566" to="4286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52;top:1796;width:720;height:288">
                  <v:rect id="shape_0" fillcolor="white" stroked="t" o:allowincell="f" style="position:absolute;left:5352;top:1796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28,1796" to="6071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4,1796" to="6071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1796" to="5927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6,1796" to="5783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2,1796" to="5639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2,1940" to="5495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38;top:1987;width:720;height:288">
                  <v:rect id="shape_0" fillcolor="white" stroked="t" o:allowincell="f" style="position:absolute;left:2338;top:1987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14,1987" to="3057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0,1987" to="3057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1987" to="2913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1987" to="2769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1987" to="2625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2131" to="2481,2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2;top:68;width:1655;height:1225">
                  <v:line id="shape_0" from="888,414" to="2327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2,414" to="1032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4,644" to="887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68" to="888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127" to="972,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2;top:718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0;top:1940;width:1655;height:1225">
                  <v:line id="shape_0" from="1896,2286" to="3335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2286" to="2040,31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52,2516" to="1895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1940" to="1896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1999" to="1980,1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80;top:2590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60;top:1940;width:1655;height:1225">
                  <v:line id="shape_0" from="4776,2286" to="6215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2286" to="4920,31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32,2516" to="4775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6,1940" to="4776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1999" to="4860,1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2590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08;top:68;width:1655;height:1225">
                  <v:line id="shape_0" from="3624,414" to="5063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414" to="3768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80,644" to="3623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4,68" to="3624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5,127" to="3708,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08;top:718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00;top:68;width:1655;height:1225">
                  <v:line id="shape_0" from="6216,414" to="7655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414" to="6360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72,644" to="6215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6,68" to="6216,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127" to="6300,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00;top:718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6;top:2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20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20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2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2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20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20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2;top:2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2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А)                                       В)                                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                             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2     - </w:t>
      </w:r>
      <w:r>
        <w:rPr>
          <w:sz w:val="28"/>
          <w:szCs w:val="28"/>
        </w:rPr>
        <w:t xml:space="preserve">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эффициент неравномерности распределения радиальной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, учитывающий степень ослабления посадочного натяга при полом вале или тонкостенном корпусе.</w:t>
      </w:r>
    </w:p>
    <w:p>
      <w:pPr>
        <w:pStyle w:val="2"/>
        <w:rPr/>
      </w:pPr>
      <w:r>
        <w:rPr>
          <w:szCs w:val="28"/>
        </w:rPr>
        <w:t>С) Коэффициент, учитывающий вращается кольцо или нет относительно действующей на него нагрузки.</w:t>
      </w:r>
    </w:p>
    <w:p>
      <w:pPr>
        <w:pStyle w:val="Normal"/>
        <w:jc w:val="both"/>
        <w:rPr/>
      </w:pPr>
      <w:r>
        <w:rPr>
          <w:sz w:val="28"/>
          <w:szCs w:val="28"/>
        </w:rPr>
        <w:t>D) Динамический коэффициент посадки, зависящий от характера нагрузки.</w:t>
      </w:r>
    </w:p>
    <w:p>
      <w:pPr>
        <w:pStyle w:val="Normal"/>
        <w:jc w:val="both"/>
        <w:rPr/>
      </w:pPr>
      <w:r>
        <w:rPr>
          <w:sz w:val="28"/>
          <w:szCs w:val="28"/>
        </w:rPr>
        <w:t>E) Динамический коэффициент посадки, зависящий от неравномерности распределения радиальной нагрузки.</w:t>
      </w:r>
    </w:p>
    <w:p>
      <w:pPr>
        <w:pStyle w:val="Heading4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местном нагружении кольцо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оспринимает радиальную нагрузку последовательно всей окружностью дорожки кач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оспринимает радиальную нагрузку одним и тем же ограниченным участком окружности, дорожки какч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оспринимает действие радиальной нагрузки, вращающейся относительно кольц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ращается относительно постоянно направленной радиальной нагруз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61</w:t>
      </w:r>
    </w:p>
    <w:p>
      <w:pPr>
        <w:pStyle w:val="Normal"/>
        <w:jc w:val="both"/>
        <w:rPr/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зависит от вел</w:t>
      </w:r>
      <w:r>
        <w:rPr>
          <w:sz w:val="28"/>
          <w:szCs w:val="28"/>
          <w:lang w:eastAsia="ko-KR"/>
        </w:rPr>
        <w:t>и</w:t>
      </w:r>
      <w:r>
        <w:rPr>
          <w:sz w:val="28"/>
          <w:szCs w:val="28"/>
        </w:rPr>
        <w:t>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0995</wp:posOffset>
                </wp:positionH>
                <wp:positionV relativeFrom="paragraph">
                  <wp:posOffset>81915</wp:posOffset>
                </wp:positionV>
                <wp:extent cx="4053840" cy="18097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81080"/>
                          <a:chOff x="0" y="0"/>
                          <a:chExt cx="405396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t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t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t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6.45pt;width:319.2pt;height:14.25pt" coordorigin="537,129" coordsize="6384,285">
                <v:shape id="shape_0" fillcolor="white" stroked="f" o:allowincell="f" style="position:absolute;left:537;top:129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t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2;top:129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3;top:129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t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2;top:129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7;top:129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t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ko-KR"/>
        </w:rPr>
        <w:t>A)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 xml:space="preserve">B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ab/>
        <w:tab/>
        <w:t xml:space="preserve">C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ab/>
        <w:tab/>
        <w:t xml:space="preserve">D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  <w:vertAlign w:val="subscript"/>
          <w:lang w:val="en-US"/>
        </w:rPr>
        <w:t>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ab/>
        <w:tab/>
        <w:t xml:space="preserve">   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 xml:space="preserve">   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 xml:space="preserve">    P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ab/>
        <w:tab/>
        <w:t xml:space="preserve">    P</w:t>
      </w:r>
      <w:r>
        <w:rPr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$$$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поля допуска внутреннего кольца подшипни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8605</wp:posOffset>
                </wp:positionH>
                <wp:positionV relativeFrom="paragraph">
                  <wp:posOffset>8255</wp:posOffset>
                </wp:positionV>
                <wp:extent cx="4488180" cy="1150620"/>
                <wp:effectExtent l="1905" t="571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1150560"/>
                          <a:chOff x="0" y="0"/>
                          <a:chExt cx="4488120" cy="1150560"/>
                        </a:xfrm>
                      </wpg:grpSpPr>
                      <wps:wsp>
                        <wps:cNvSpPr/>
                        <wps:spPr>
                          <a:xfrm>
                            <a:off x="0" y="2826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281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826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281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826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281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824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825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8247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360"/>
                            <a:ext cx="4705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81080"/>
                            <a:ext cx="4705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4705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68680"/>
                            <a:ext cx="4705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25480"/>
                            <a:ext cx="47052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0.65pt;width:353.35pt;height:90.55pt" coordorigin="423,13" coordsize="7067,1811">
                <v:line id="shape_0" from="423,458" to="2132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457" to="480,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458" to="5039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457" to="3387,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58" to="749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8,457" to="5838,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,1313" to="2132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,1312" to="480,1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1313" to="5039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1312" to="3387,1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65;top:127;width:740;height:284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86;top:298;width:740;height:284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294;top:13;width:740;height:284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86;top:1381;width:740;height:284;mso-wrap-style:none;v-text-anchor:middle">
                  <v:imagedata r:id="rId4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5;top:1313;width:740;height:284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0</w:t>
        <w:tab/>
        <w:tab/>
        <w:tab/>
        <w:t>0      B) 0</w:t>
        <w:tab/>
        <w:tab/>
        <w:tab/>
        <w:t xml:space="preserve"> 0  C)0</w:t>
        <w:tab/>
        <w:tab/>
        <w:t xml:space="preserve">        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</w:t>
        <w:tab/>
        <w:tab/>
        <w:tab/>
        <w:tab/>
        <w:t xml:space="preserve">    d</w:t>
        <w:tab/>
        <w:tab/>
        <w:tab/>
        <w:t xml:space="preserve">         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0</w:t>
        <w:tab/>
        <w:tab/>
        <w:tab/>
        <w:t>0</w:t>
        <w:tab/>
        <w:t>E) 0</w:t>
        <w:tab/>
        <w:tab/>
        <w:tab/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</w:t>
        <w:tab/>
        <w:tab/>
        <w:tab/>
        <w:tab/>
        <w:t xml:space="preserve">    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$$$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роховатость посадочных поверхностей вала и отверстия корпуса устанавливается в зависимост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литета точности размеров вала и отверстия корпуса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ласса точности подшипника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тенсивности радиальной нагрузки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да нагружения сопрягаемого кольца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а посадки колец подшипников на вал и в корп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6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именяемый при расчете интенсивности радиальной нагрузки – это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Коэффициент, учитывающий степень ослабления посадочного натяга при полом вале или тонкостенном корпусе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Коэффициент, учитывающий вращается кольцо или нет относительно действующей на него нагрузк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Динамический коэффициент посадки, зависящий от неравномерности распределения радиальной нагрузк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Динамический коэффициент посадки, зависящий от характера нагрузк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Коэффициент неравномерности распределения радиальной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65</w:t>
      </w:r>
    </w:p>
    <w:p>
      <w:pPr>
        <w:pStyle w:val="Heading3"/>
        <w:rPr>
          <w:szCs w:val="28"/>
        </w:rPr>
      </w:pPr>
      <w:r>
        <w:rPr>
          <w:szCs w:val="28"/>
        </w:rPr>
        <w:t>С натягом монтируют то кольцо, которое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движно относительно вращающейся нагрузки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яется с неподвижным корпусом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единяется с неподвижным валом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ытывает циркуляционное нагружение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ытывает местное нагруже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 xml:space="preserve">$$$ </w:t>
      </w:r>
      <w:r>
        <w:rPr>
          <w:szCs w:val="28"/>
          <w:lang w:val="en-US"/>
        </w:rPr>
        <w:t xml:space="preserve"> </w:t>
      </w:r>
      <w:r>
        <w:rPr>
          <w:b w:val="false"/>
          <w:szCs w:val="28"/>
          <w:lang w:val="en-US"/>
        </w:rPr>
        <w:t>6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Классы точности метрической резьбы</w:t>
      </w:r>
    </w:p>
    <w:p>
      <w:pPr>
        <w:pStyle w:val="Heading4"/>
        <w:numPr>
          <w:ilvl w:val="0"/>
          <w:numId w:val="45"/>
        </w:numPr>
        <w:rPr>
          <w:szCs w:val="28"/>
        </w:rPr>
      </w:pPr>
      <w:r>
        <w:rPr>
          <w:szCs w:val="28"/>
        </w:rPr>
        <w:t>Точный, средний, грубый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ый, повышенной точности, средний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хточный, точный, пониженной точности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ый, пониженной точности, средний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ый, пониженной точности, средний, груб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$$$ </w:t>
      </w:r>
      <w:r>
        <w:rPr>
          <w:szCs w:val="28"/>
          <w:lang w:val="en-US"/>
        </w:rPr>
        <w:t>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средний диаметр наружной резьбы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vertAlign w:val="subscript"/>
          <w:lang w:eastAsia="ko-KR"/>
        </w:rPr>
        <w:t>пр</w:t>
      </w:r>
      <w:r>
        <w:rPr>
          <w:sz w:val="28"/>
          <w:szCs w:val="28"/>
          <w:lang w:val="en-US" w:eastAsia="ko-KR"/>
        </w:rPr>
        <w:t>=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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lang w:val="en-US" w:eastAsia="ko-KR"/>
        </w:rPr>
        <w:t>+f</w:t>
      </w:r>
      <w:r>
        <w:rPr>
          <w:sz w:val="28"/>
          <w:szCs w:val="28"/>
          <w:vertAlign w:val="subscript"/>
          <w:lang w:val="en-US" w:eastAsia="ko-KR"/>
        </w:rPr>
        <w:t>p</w:t>
      </w:r>
      <w:r>
        <w:rPr>
          <w:sz w:val="28"/>
          <w:szCs w:val="28"/>
          <w:lang w:val="en-US" w:eastAsia="ko-KR"/>
        </w:rPr>
        <w:t>+f</w:t>
      </w:r>
      <w:r>
        <w:rPr>
          <w:sz w:val="28"/>
          <w:szCs w:val="28"/>
          <w:vertAlign w:val="subscript"/>
          <w:lang w:val="en-US" w:eastAsia="ko-KR"/>
        </w:rPr>
        <w:t>L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vertAlign w:val="subscript"/>
          <w:lang w:eastAsia="ko-KR"/>
        </w:rPr>
        <w:t>пр</w:t>
      </w:r>
      <w:r>
        <w:rPr>
          <w:sz w:val="28"/>
          <w:szCs w:val="28"/>
          <w:lang w:val="en-US" w:eastAsia="ko-KR"/>
        </w:rPr>
        <w:t>=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lang w:val="en-US" w:eastAsia="ko-KR"/>
        </w:rPr>
        <w:t>+ f</w:t>
      </w:r>
      <w:r>
        <w:rPr>
          <w:sz w:val="28"/>
          <w:szCs w:val="28"/>
          <w:vertAlign w:val="subscript"/>
          <w:lang w:val="en-US" w:eastAsia="ko-KR"/>
        </w:rPr>
        <w:t>p</w:t>
      </w:r>
      <w:r>
        <w:rPr>
          <w:sz w:val="28"/>
          <w:szCs w:val="28"/>
          <w:lang w:val="en-US" w:eastAsia="ko-KR"/>
        </w:rPr>
        <w:t>+f</w:t>
      </w:r>
      <w:r>
        <w:rPr>
          <w:sz w:val="28"/>
          <w:szCs w:val="28"/>
          <w:vertAlign w:val="subscript"/>
          <w:lang w:val="en-US" w:eastAsia="ko-KR"/>
        </w:rPr>
        <w:t>L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vertAlign w:val="subscript"/>
          <w:lang w:eastAsia="ko-KR"/>
        </w:rPr>
        <w:t>пр</w:t>
      </w:r>
      <w:r>
        <w:rPr>
          <w:sz w:val="28"/>
          <w:szCs w:val="28"/>
          <w:lang w:val="en-US" w:eastAsia="ko-KR"/>
        </w:rPr>
        <w:t>=d</w:t>
      </w:r>
      <w:r>
        <w:rPr>
          <w:sz w:val="28"/>
          <w:szCs w:val="28"/>
          <w:vertAlign w:val="subscript"/>
          <w:lang w:val="en-US" w:eastAsia="ko-KR"/>
        </w:rPr>
        <w:t xml:space="preserve">2  </w:t>
      </w:r>
      <w:r>
        <w:rPr>
          <w:sz w:val="28"/>
          <w:szCs w:val="28"/>
          <w:lang w:val="en-US" w:eastAsia="ko-KR"/>
        </w:rPr>
        <w:t>+ f</w:t>
      </w:r>
      <w:r>
        <w:rPr>
          <w:sz w:val="28"/>
          <w:szCs w:val="28"/>
          <w:vertAlign w:val="subscript"/>
          <w:lang w:val="en-US" w:eastAsia="ko-KR"/>
        </w:rPr>
        <w:t>p</w:t>
      </w:r>
      <w:r>
        <w:rPr>
          <w:sz w:val="28"/>
          <w:szCs w:val="28"/>
          <w:lang w:val="en-US" w:eastAsia="ko-KR"/>
        </w:rPr>
        <w:t>+f</w:t>
      </w:r>
      <w:r>
        <w:rPr>
          <w:sz w:val="28"/>
          <w:szCs w:val="28"/>
          <w:vertAlign w:val="subscript"/>
          <w:lang w:val="en-US" w:eastAsia="ko-KR"/>
        </w:rPr>
        <w:t>L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vertAlign w:val="subscript"/>
          <w:lang w:eastAsia="ko-KR"/>
        </w:rPr>
        <w:t>пр</w:t>
      </w:r>
      <w:r>
        <w:rPr>
          <w:sz w:val="28"/>
          <w:szCs w:val="28"/>
          <w:vertAlign w:val="subscript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= D</w:t>
      </w:r>
      <w:r>
        <w:rPr>
          <w:sz w:val="28"/>
          <w:szCs w:val="28"/>
          <w:vertAlign w:val="subscript"/>
          <w:lang w:val="en-US" w:eastAsia="ko-KR"/>
        </w:rPr>
        <w:t xml:space="preserve">2изм </w:t>
      </w:r>
      <w:r>
        <w:rPr>
          <w:sz w:val="28"/>
          <w:szCs w:val="28"/>
          <w:lang w:val="en-US" w:eastAsia="ko-KR"/>
        </w:rPr>
        <w:t xml:space="preserve"> - f</w:t>
      </w:r>
      <w:r>
        <w:rPr>
          <w:sz w:val="28"/>
          <w:szCs w:val="28"/>
          <w:vertAlign w:val="subscript"/>
          <w:lang w:val="en-US" w:eastAsia="ko-KR"/>
        </w:rPr>
        <w:t>p</w:t>
      </w:r>
      <w:r>
        <w:rPr>
          <w:sz w:val="28"/>
          <w:szCs w:val="28"/>
          <w:lang w:val="en-US" w:eastAsia="ko-KR"/>
        </w:rPr>
        <w:t>-f</w:t>
      </w:r>
      <w:r>
        <w:rPr>
          <w:sz w:val="28"/>
          <w:szCs w:val="28"/>
          <w:vertAlign w:val="subscript"/>
          <w:lang w:val="en-US" w:eastAsia="ko-KR"/>
        </w:rPr>
        <w:t>L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vertAlign w:val="subscript"/>
          <w:lang w:eastAsia="ko-KR"/>
        </w:rPr>
        <w:t xml:space="preserve">пр </w:t>
      </w:r>
      <w:r>
        <w:rPr>
          <w:sz w:val="28"/>
          <w:szCs w:val="28"/>
          <w:lang w:eastAsia="ko-KR"/>
        </w:rPr>
        <w:t xml:space="preserve"> =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-  f</w:t>
      </w:r>
      <w:r>
        <w:rPr>
          <w:sz w:val="28"/>
          <w:szCs w:val="28"/>
          <w:vertAlign w:val="subscript"/>
          <w:lang w:val="en-US" w:eastAsia="ko-KR"/>
        </w:rPr>
        <w:t>p</w:t>
      </w:r>
      <w:r>
        <w:rPr>
          <w:sz w:val="28"/>
          <w:szCs w:val="28"/>
          <w:lang w:val="en-US" w:eastAsia="ko-KR"/>
        </w:rPr>
        <w:t>+f</w:t>
      </w:r>
      <w:r>
        <w:rPr>
          <w:sz w:val="28"/>
          <w:szCs w:val="28"/>
          <w:vertAlign w:val="subscript"/>
          <w:lang w:val="en-US" w:eastAsia="ko-KR"/>
        </w:rPr>
        <w:t>L</w:t>
      </w:r>
    </w:p>
    <w:p>
      <w:pPr>
        <w:pStyle w:val="Normal"/>
        <w:jc w:val="both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1"/>
        <w:rPr/>
      </w:pPr>
      <w:r>
        <w:rPr>
          <w:szCs w:val="28"/>
        </w:rPr>
        <w:t xml:space="preserve">$$$ </w:t>
      </w:r>
      <w:r>
        <w:rPr>
          <w:szCs w:val="28"/>
          <w:lang w:val="en-US"/>
        </w:rPr>
        <w:t>68</w:t>
      </w:r>
    </w:p>
    <w:p>
      <w:pPr>
        <w:pStyle w:val="Heading2"/>
        <w:rPr/>
      </w:pPr>
      <w:r>
        <w:rPr>
          <w:szCs w:val="28"/>
        </w:rPr>
        <w:t>В обозначении поля допуска резьбы М12-6</w:t>
      </w:r>
      <w:r>
        <w:rPr>
          <w:szCs w:val="28"/>
          <w:lang w:val="en-US" w:eastAsia="ko-KR"/>
        </w:rPr>
        <w:t>g</w:t>
      </w:r>
      <w:r>
        <w:rPr>
          <w:szCs w:val="28"/>
        </w:rPr>
        <w:t xml:space="preserve"> указана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степень точности  </w:t>
      </w:r>
      <w:r>
        <w:rPr>
          <w:sz w:val="28"/>
          <w:szCs w:val="28"/>
          <w:lang w:val="en-US" w:eastAsia="ko-KR"/>
        </w:rPr>
        <w:t>D   и  D1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t xml:space="preserve">6 степень точности  </w:t>
      </w:r>
      <w:r>
        <w:rPr>
          <w:sz w:val="28"/>
          <w:szCs w:val="28"/>
          <w:lang w:val="en-US" w:eastAsia="ko-KR"/>
        </w:rPr>
        <w:t>d2  и  d1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>6 степень  точночти  d    и  d2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 xml:space="preserve">6 степень точности  d2   и  d 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  <w:lang w:val="en-US" w:eastAsia="ko-KR"/>
        </w:rPr>
        <w:t xml:space="preserve">6 степень точности  D2   и  D1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$$$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а исходного профиля резьбы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точек соприкосновения боковых сторон профиля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8"/>
          <w:szCs w:val="28"/>
        </w:rPr>
        <w:t>Расстояние между вершиной и впадиной профиля в направлении, перпендикулярном к оси резьбы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а остроугольного профиля, полученного при продолжении боковых сторон профиля до их пересечения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а соприкосновения сторон профиля наружной и внутренней резьбы в направлении, перпендикулярном к оси резьбы.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чины осевого перемещения винта за один 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 профиля метрической резь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  <w:tab/>
        <w:tab/>
        <w:t>B)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  <w:tab/>
        <w:tab/>
        <w:t>C) 5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      E) 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клонения для га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  <w:tab/>
        <w:t xml:space="preserve"> </w:t>
      </w:r>
      <w:r>
        <w:rPr>
          <w:sz w:val="28"/>
          <w:szCs w:val="28"/>
          <w:lang w:val="en-US"/>
        </w:rPr>
        <w:t>B) E,F,G,H.</w:t>
        <w:tab/>
        <w:t xml:space="preserve"> C) d,e,f,d,h.</w:t>
        <w:tab/>
        <w:t xml:space="preserve">  D)h,g,f,e.</w:t>
        <w:tab/>
        <w:t>E) H,G,F,E,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$$$ 72</w:t>
      </w:r>
    </w:p>
    <w:p>
      <w:pPr>
        <w:pStyle w:val="Normal"/>
        <w:rPr/>
      </w:pPr>
      <w:r>
        <w:rPr>
          <w:sz w:val="28"/>
          <w:szCs w:val="28"/>
        </w:rPr>
        <w:t xml:space="preserve">Шаг резьбы </w:t>
      </w:r>
      <w:r>
        <w:rPr>
          <w:sz w:val="28"/>
          <w:szCs w:val="28"/>
          <w:lang w:val="en-US"/>
        </w:rPr>
        <w:t>P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оседними одноименными боковыми сторонами профиля, измеренное в направлении, параллельном оси резьбы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боковыми сторонами профиля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параллельными сторонами профиля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дноименными боковыми сторонами профиля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параллельными боковыми сторонами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клонения для резьбы болт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сплуатационному признаку резьбы делятся на: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ьбы общего назначения и специальные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ьбы крепежные и трубные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ьбы крепежные и специальные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ьбы общего назначения, специальные, крепежные.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ьбы кинематические и крепежны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$$$ 75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Внутренний диаметр резьбы – это диаметр воображаемого цилиндра, вписанного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сательно к вершинам резьбы болт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 профилю наружной и внутренней резьбы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касательно к вершинам внутренней резьбы или впадинам наружной резьб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сательно к впадинам внутренней резьбы и вершинам наружной резьб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асательно к впадинам внутренней рез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нный средний диаметр внутренней резьб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пр</w:t>
      </w:r>
      <w:r>
        <w:rPr>
          <w:sz w:val="28"/>
          <w:szCs w:val="28"/>
        </w:rPr>
        <w:t>=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 w:eastAsia="ko-KR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пря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пр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означении поля допуска резьбы М12-5Н6Н указано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5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6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5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6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5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6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5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6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5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6 степень точ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и точности внутреннего диаметра гай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,4,5,6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,6,8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,5,6,7,8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,4,5,6,7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,5,7,9.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$$$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ы следующие типы шпоночных соеди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отное, нормальное, свобод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отное, подвижное, норм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ормальное, свободное, подви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ереходное, подвижное, норма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С зазором, плотное, переход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онение высоты шпонки нормированы по:</w:t>
      </w:r>
    </w:p>
    <w:p>
      <w:pPr>
        <w:pStyle w:val="Normal"/>
        <w:rPr/>
      </w:pPr>
      <w:r>
        <w:rPr>
          <w:sz w:val="28"/>
          <w:szCs w:val="28"/>
        </w:rPr>
        <w:t xml:space="preserve">А)  Н15, </w:t>
        <w:tab/>
        <w:t xml:space="preserve">В)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4,</w:t>
        <w:tab/>
        <w:t xml:space="preserve">С)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1,</w:t>
        <w:tab/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</w:rPr>
        <w:t>)  Н12,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ы центрирования шлицев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 наружной поверхности втулок, отверстию, боковым сторо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 наружным зубьям, внутреннему диаметру, наружному диаме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 внутреннему диаметру, наружному диаметру, боковым поверхностям зуб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 боковым поверхностям зубьев, наружной и внутренней поверхности втулки.</w:t>
      </w:r>
    </w:p>
    <w:p>
      <w:pPr>
        <w:pStyle w:val="TextBody"/>
        <w:rPr/>
      </w:pPr>
      <w:r>
        <w:rPr>
          <w:sz w:val="28"/>
          <w:szCs w:val="28"/>
        </w:rPr>
        <w:t>E) По смещению зубьев, впадинам шлицев, наружной поверхности шли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ирование по "в" в шлицевых соединениях рекомен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 больших ударных нагру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 небольших нагру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ри больших нагрузках в подвижных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и знакопеременных нагру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ри больших нагрузках в неподвижных соединениях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83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ирование по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 в шлицевых соединениях рекомендуется:</w:t>
      </w:r>
    </w:p>
    <w:p>
      <w:pPr>
        <w:pStyle w:val="Heading4"/>
        <w:numPr>
          <w:ilvl w:val="0"/>
          <w:numId w:val="37"/>
        </w:numPr>
        <w:rPr>
          <w:szCs w:val="28"/>
        </w:rPr>
      </w:pPr>
      <w:r>
        <w:rPr>
          <w:szCs w:val="28"/>
        </w:rPr>
        <w:t>При больших ударных нагрузках.</w:t>
      </w:r>
    </w:p>
    <w:p>
      <w:pPr>
        <w:pStyle w:val="Heading4"/>
        <w:numPr>
          <w:ilvl w:val="0"/>
          <w:numId w:val="37"/>
        </w:numPr>
        <w:rPr>
          <w:szCs w:val="28"/>
        </w:rPr>
      </w:pPr>
      <w:r>
        <w:rPr>
          <w:szCs w:val="28"/>
        </w:rPr>
        <w:t>При небольших нагрузках.</w:t>
      </w:r>
    </w:p>
    <w:p>
      <w:pPr>
        <w:pStyle w:val="Heading4"/>
        <w:numPr>
          <w:ilvl w:val="0"/>
          <w:numId w:val="37"/>
        </w:numPr>
        <w:rPr>
          <w:szCs w:val="28"/>
        </w:rPr>
      </w:pPr>
      <w:r>
        <w:rPr>
          <w:szCs w:val="28"/>
        </w:rPr>
        <w:t>В подвижных соединениях., передающих малый крутящий момент</w:t>
      </w:r>
    </w:p>
    <w:p>
      <w:pPr>
        <w:pStyle w:val="Heading4"/>
        <w:numPr>
          <w:ilvl w:val="0"/>
          <w:numId w:val="37"/>
        </w:numPr>
        <w:rPr>
          <w:szCs w:val="28"/>
        </w:rPr>
      </w:pPr>
      <w:r>
        <w:rPr>
          <w:szCs w:val="28"/>
        </w:rPr>
        <w:t>При знакопеременных нагрузках.</w:t>
      </w:r>
    </w:p>
    <w:p>
      <w:pPr>
        <w:pStyle w:val="Heading4"/>
        <w:numPr>
          <w:ilvl w:val="0"/>
          <w:numId w:val="37"/>
        </w:numPr>
        <w:rPr>
          <w:szCs w:val="28"/>
        </w:rPr>
      </w:pPr>
      <w:r>
        <w:rPr>
          <w:szCs w:val="28"/>
        </w:rPr>
        <w:t>При больших нагрузках в неподвижных соединениях.</w:t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адка с зазором для шпоночного соедин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0555</wp:posOffset>
                </wp:positionH>
                <wp:positionV relativeFrom="paragraph">
                  <wp:posOffset>97155</wp:posOffset>
                </wp:positionV>
                <wp:extent cx="289560" cy="28956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65pt;margin-top:7.65pt;width:22.75pt;height:22.7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0555</wp:posOffset>
                </wp:positionH>
                <wp:positionV relativeFrom="paragraph">
                  <wp:posOffset>748665</wp:posOffset>
                </wp:positionV>
                <wp:extent cx="289560" cy="2895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65pt;margin-top:58.95pt;width:22.75pt;height:22.7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86940</wp:posOffset>
                </wp:positionH>
                <wp:positionV relativeFrom="paragraph">
                  <wp:posOffset>459105</wp:posOffset>
                </wp:positionV>
                <wp:extent cx="977265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36.15pt" to="249.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31720</wp:posOffset>
                </wp:positionH>
                <wp:positionV relativeFrom="paragraph">
                  <wp:posOffset>459105</wp:posOffset>
                </wp:positionV>
                <wp:extent cx="687705" cy="21717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36.15pt;width:54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2695</wp:posOffset>
                </wp:positionH>
                <wp:positionV relativeFrom="paragraph">
                  <wp:posOffset>97155</wp:posOffset>
                </wp:positionV>
                <wp:extent cx="289560" cy="28956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65pt;width:22.75pt;height:22.7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41470</wp:posOffset>
                </wp:positionH>
                <wp:positionV relativeFrom="paragraph">
                  <wp:posOffset>459105</wp:posOffset>
                </wp:positionV>
                <wp:extent cx="687705" cy="21717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pt;margin-top:36.15pt;width:54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41470</wp:posOffset>
                </wp:positionH>
                <wp:positionV relativeFrom="paragraph">
                  <wp:posOffset>169545</wp:posOffset>
                </wp:positionV>
                <wp:extent cx="289560" cy="28956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1pt;margin-top:13.35pt;width:22.75pt;height:22.7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95525</wp:posOffset>
                </wp:positionH>
                <wp:positionV relativeFrom="paragraph">
                  <wp:posOffset>1834515</wp:posOffset>
                </wp:positionV>
                <wp:extent cx="687705" cy="21717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75pt;margin-top:144.45pt;width:54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96690</wp:posOffset>
                </wp:positionH>
                <wp:positionV relativeFrom="paragraph">
                  <wp:posOffset>459105</wp:posOffset>
                </wp:positionV>
                <wp:extent cx="97726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36.15pt" to="391.6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50745</wp:posOffset>
                </wp:positionH>
                <wp:positionV relativeFrom="paragraph">
                  <wp:posOffset>1834515</wp:posOffset>
                </wp:positionV>
                <wp:extent cx="97726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44.45pt" to="246.25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74645</wp:posOffset>
                </wp:positionH>
                <wp:positionV relativeFrom="paragraph">
                  <wp:posOffset>205740</wp:posOffset>
                </wp:positionV>
                <wp:extent cx="325755" cy="144780"/>
                <wp:effectExtent l="0" t="0" r="0" b="0"/>
                <wp:wrapNone/>
                <wp:docPr id="1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16.2pt;mso-position-vertical-relative:text;margin-left:22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58640</wp:posOffset>
                </wp:positionH>
                <wp:positionV relativeFrom="paragraph">
                  <wp:posOffset>495300</wp:posOffset>
                </wp:positionV>
                <wp:extent cx="253365" cy="180975"/>
                <wp:effectExtent l="0" t="0" r="0" b="0"/>
                <wp:wrapNone/>
                <wp:docPr id="1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39pt;mso-position-vertical-relative:text;margin-left:34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8105</wp:posOffset>
                </wp:positionH>
                <wp:positionV relativeFrom="paragraph">
                  <wp:posOffset>133350</wp:posOffset>
                </wp:positionV>
                <wp:extent cx="217170" cy="14478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10.5pt;mso-position-vertical-relative:text;margin-left:30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12695</wp:posOffset>
                </wp:positionH>
                <wp:positionV relativeFrom="paragraph">
                  <wp:posOffset>1870710</wp:posOffset>
                </wp:positionV>
                <wp:extent cx="253365" cy="180975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147.3pt;mso-position-vertical-relative:text;margin-left:19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03420</wp:posOffset>
                </wp:positionH>
                <wp:positionV relativeFrom="paragraph">
                  <wp:posOffset>66675</wp:posOffset>
                </wp:positionV>
                <wp:extent cx="289560" cy="2895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pt;margin-top:5.25pt;width:22.75pt;height:22.7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92505</wp:posOffset>
                </wp:positionH>
                <wp:positionV relativeFrom="paragraph">
                  <wp:posOffset>30480</wp:posOffset>
                </wp:positionV>
                <wp:extent cx="325755" cy="14478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2.4pt;mso-position-vertical-relative:text;margin-left: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92505</wp:posOffset>
                </wp:positionH>
                <wp:positionV relativeFrom="paragraph">
                  <wp:posOffset>645795</wp:posOffset>
                </wp:positionV>
                <wp:extent cx="325755" cy="144780"/>
                <wp:effectExtent l="0" t="0" r="0" b="0"/>
                <wp:wrapNone/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50.85pt;mso-position-vertical-relative:text;margin-left: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65370</wp:posOffset>
                </wp:positionH>
                <wp:positionV relativeFrom="paragraph">
                  <wp:posOffset>30480</wp:posOffset>
                </wp:positionV>
                <wp:extent cx="325755" cy="14478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s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2.4pt;mso-position-vertical-relative:text;margin-left:38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1280</wp:posOffset>
                </wp:positionH>
                <wp:positionV relativeFrom="paragraph">
                  <wp:posOffset>1116330</wp:posOffset>
                </wp:positionV>
                <wp:extent cx="325755" cy="144780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87.9pt;mso-position-vertical-relative:text;margin-left:20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83230</wp:posOffset>
                </wp:positionH>
                <wp:positionV relativeFrom="paragraph">
                  <wp:posOffset>1369695</wp:posOffset>
                </wp:positionV>
                <wp:extent cx="325755" cy="14478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s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107.85pt;mso-position-vertical-relative:text;margin-left:23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s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4800</wp:posOffset>
                </wp:positionH>
                <wp:positionV relativeFrom="paragraph">
                  <wp:posOffset>108585</wp:posOffset>
                </wp:positionV>
                <wp:extent cx="97726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55pt" to="100.9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580</wp:posOffset>
                </wp:positionH>
                <wp:positionV relativeFrom="paragraph">
                  <wp:posOffset>108585</wp:posOffset>
                </wp:positionV>
                <wp:extent cx="687705" cy="21717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pt;margin-top:8.55pt;width:54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67915</wp:posOffset>
                </wp:positionH>
                <wp:positionV relativeFrom="paragraph">
                  <wp:posOffset>108585</wp:posOffset>
                </wp:positionV>
                <wp:extent cx="180975" cy="18097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45pt;margin-top:8.55pt;width:14.2pt;height:14.2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w:t>A</w:t>
      </w:r>
      <w:r>
        <w:rPr>
          <w:sz w:val="28"/>
          <w:szCs w:val="28"/>
        </w:rPr>
        <w:t>) 0</w:t>
        <w:tab/>
        <w:tab/>
        <w:tab/>
        <w:t>0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0</w:t>
        <w:tab/>
        <w:tab/>
        <w:tab/>
        <w:t>0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</w:t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6750</wp:posOffset>
                </wp:positionH>
                <wp:positionV relativeFrom="paragraph">
                  <wp:posOffset>144780</wp:posOffset>
                </wp:positionV>
                <wp:extent cx="253365" cy="18097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11.4pt;mso-position-vertical-relative:text;margin-left:5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29865</wp:posOffset>
                </wp:positionH>
                <wp:positionV relativeFrom="paragraph">
                  <wp:posOffset>144780</wp:posOffset>
                </wp:positionV>
                <wp:extent cx="253365" cy="180975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11.4pt;mso-position-vertical-relative:text;margin-left:21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14550</wp:posOffset>
                </wp:positionH>
                <wp:positionV relativeFrom="paragraph">
                  <wp:posOffset>144780</wp:posOffset>
                </wp:positionV>
                <wp:extent cx="217170" cy="144780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11.4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47725</wp:posOffset>
                </wp:positionH>
                <wp:positionV relativeFrom="paragraph">
                  <wp:posOffset>131445</wp:posOffset>
                </wp:positionV>
                <wp:extent cx="289560" cy="28956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75pt;margin-top:10.35pt;width:22.75pt;height:22.7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95525</wp:posOffset>
                </wp:positionH>
                <wp:positionV relativeFrom="paragraph">
                  <wp:posOffset>167640</wp:posOffset>
                </wp:positionV>
                <wp:extent cx="289560" cy="2895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3.2pt;width:22.75pt;height:22.7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09675</wp:posOffset>
                </wp:positionH>
                <wp:positionV relativeFrom="paragraph">
                  <wp:posOffset>64770</wp:posOffset>
                </wp:positionV>
                <wp:extent cx="325755" cy="144780"/>
                <wp:effectExtent l="0" t="0" r="0" b="0"/>
                <wp:wrapNone/>
                <wp:docPr id="1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5.1pt;mso-position-vertical-relative:text;margin-left:9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5775</wp:posOffset>
                </wp:positionH>
                <wp:positionV relativeFrom="paragraph">
                  <wp:posOffset>142875</wp:posOffset>
                </wp:positionV>
                <wp:extent cx="289560" cy="28956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25pt;width:22.75pt;height:22.7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2410</wp:posOffset>
                </wp:positionH>
                <wp:positionV relativeFrom="paragraph">
                  <wp:posOffset>106680</wp:posOffset>
                </wp:positionV>
                <wp:extent cx="217170" cy="144780"/>
                <wp:effectExtent l="0" t="0" r="0" b="0"/>
                <wp:wrapNone/>
                <wp:docPr id="1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8.4pt;mso-position-vertical-relative:text;margin-left:1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7475</wp:posOffset>
                </wp:positionH>
                <wp:positionV relativeFrom="paragraph">
                  <wp:posOffset>40005</wp:posOffset>
                </wp:positionV>
                <wp:extent cx="289560" cy="28956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5pt;margin-top:3.15pt;width:22.75pt;height:22.7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0995</wp:posOffset>
                </wp:positionH>
                <wp:positionV relativeFrom="paragraph">
                  <wp:posOffset>81915</wp:posOffset>
                </wp:positionV>
                <wp:extent cx="97726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6.45pt" to="103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5775</wp:posOffset>
                </wp:positionH>
                <wp:positionV relativeFrom="paragraph">
                  <wp:posOffset>81915</wp:posOffset>
                </wp:positionV>
                <wp:extent cx="687705" cy="21717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5pt;margin-top:6.45pt;width:54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</w:t>
      </w:r>
      <w:r>
        <w:rPr>
          <w:sz w:val="28"/>
          <w:szCs w:val="28"/>
        </w:rPr>
        <w:t>) 0</w:t>
        <w:tab/>
        <w:tab/>
        <w:tab/>
        <w:t>0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</w:t>
        <w:tab/>
        <w:tab/>
        <w:tab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2945</wp:posOffset>
                </wp:positionH>
                <wp:positionV relativeFrom="paragraph">
                  <wp:posOffset>118110</wp:posOffset>
                </wp:positionV>
                <wp:extent cx="253365" cy="18097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25pt;mso-wrap-distance-left:9.05pt;mso-wrap-distance-right:9.05pt;mso-wrap-distance-top:0pt;mso-wrap-distance-bottom:0pt;margin-top:9.3pt;mso-position-vertical-relative:text;margin-left:5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85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ирование по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</wp:posOffset>
                </wp:positionH>
                <wp:positionV relativeFrom="paragraph">
                  <wp:posOffset>3519170</wp:posOffset>
                </wp:positionV>
                <wp:extent cx="1085850" cy="687705"/>
                <wp:effectExtent l="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083">
                              <a:moveTo>
                                <a:pt x="0" y="1083"/>
                              </a:moveTo>
                              <a:lnTo>
                                <a:pt x="285" y="0"/>
                              </a:lnTo>
                              <a:lnTo>
                                <a:pt x="1368" y="0"/>
                              </a:lnTo>
                              <a:lnTo>
                                <a:pt x="1710" y="1026"/>
                              </a:lnTo>
                              <a:lnTo>
                                <a:pt x="1710" y="1083"/>
                              </a:lnTo>
                              <a:lnTo>
                                <a:pt x="0" y="108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083" path="m0,1083l285,0l1368,0l1710,1026l1710,1083l0,1083xe" stroked="f" o:allowincell="f" style="position:absolute;margin-left:12.6pt;margin-top:277.1pt;width:85.45pt;height:54.1pt;mso-wrap-style:none;v-text-anchor:middle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6750</wp:posOffset>
                </wp:positionH>
                <wp:positionV relativeFrom="paragraph">
                  <wp:posOffset>3702050</wp:posOffset>
                </wp:positionV>
                <wp:extent cx="144780" cy="7239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291.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0995</wp:posOffset>
                </wp:positionH>
                <wp:positionV relativeFrom="paragraph">
                  <wp:posOffset>4064000</wp:posOffset>
                </wp:positionV>
                <wp:extent cx="72390" cy="1447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85pt;margin-top:320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64895</wp:posOffset>
                </wp:positionH>
                <wp:positionV relativeFrom="paragraph">
                  <wp:posOffset>4064000</wp:posOffset>
                </wp:positionV>
                <wp:extent cx="72390" cy="1447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85pt;margin-top:320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97155" simplePos="0" locked="0" layoutInCell="0" allowOverlap="1" relativeHeight="167">
                <wp:simplePos x="0" y="0"/>
                <wp:positionH relativeFrom="column">
                  <wp:posOffset>394335</wp:posOffset>
                </wp:positionH>
                <wp:positionV relativeFrom="paragraph">
                  <wp:posOffset>3757295</wp:posOffset>
                </wp:positionV>
                <wp:extent cx="694055" cy="44005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693">
                              <a:moveTo>
                                <a:pt x="23" y="671"/>
                              </a:moveTo>
                              <a:cubicBezTo>
                                <a:pt x="28" y="646"/>
                                <a:pt x="32" y="621"/>
                                <a:pt x="38" y="596"/>
                              </a:cubicBezTo>
                              <a:cubicBezTo>
                                <a:pt x="40" y="588"/>
                                <a:pt x="49" y="580"/>
                                <a:pt x="45" y="573"/>
                              </a:cubicBezTo>
                              <a:cubicBezTo>
                                <a:pt x="42" y="566"/>
                                <a:pt x="30" y="568"/>
                                <a:pt x="23" y="566"/>
                              </a:cubicBezTo>
                              <a:cubicBezTo>
                                <a:pt x="10" y="529"/>
                                <a:pt x="1" y="499"/>
                                <a:pt x="45" y="483"/>
                              </a:cubicBezTo>
                              <a:cubicBezTo>
                                <a:pt x="112" y="486"/>
                                <a:pt x="256" y="500"/>
                                <a:pt x="330" y="483"/>
                              </a:cubicBezTo>
                              <a:cubicBezTo>
                                <a:pt x="347" y="479"/>
                                <a:pt x="363" y="421"/>
                                <a:pt x="375" y="408"/>
                              </a:cubicBezTo>
                              <a:cubicBezTo>
                                <a:pt x="389" y="392"/>
                                <a:pt x="420" y="363"/>
                                <a:pt x="420" y="363"/>
                              </a:cubicBezTo>
                              <a:cubicBezTo>
                                <a:pt x="449" y="283"/>
                                <a:pt x="431" y="172"/>
                                <a:pt x="428" y="93"/>
                              </a:cubicBezTo>
                              <a:cubicBezTo>
                                <a:pt x="433" y="71"/>
                                <a:pt x="421" y="34"/>
                                <a:pt x="443" y="26"/>
                              </a:cubicBezTo>
                              <a:cubicBezTo>
                                <a:pt x="516" y="0"/>
                                <a:pt x="580" y="26"/>
                                <a:pt x="645" y="48"/>
                              </a:cubicBezTo>
                              <a:cubicBezTo>
                                <a:pt x="648" y="88"/>
                                <a:pt x="651" y="128"/>
                                <a:pt x="653" y="168"/>
                              </a:cubicBezTo>
                              <a:cubicBezTo>
                                <a:pt x="659" y="289"/>
                                <a:pt x="616" y="377"/>
                                <a:pt x="728" y="416"/>
                              </a:cubicBezTo>
                              <a:cubicBezTo>
                                <a:pt x="785" y="501"/>
                                <a:pt x="804" y="497"/>
                                <a:pt x="915" y="506"/>
                              </a:cubicBezTo>
                              <a:cubicBezTo>
                                <a:pt x="948" y="503"/>
                                <a:pt x="980" y="502"/>
                                <a:pt x="1013" y="498"/>
                              </a:cubicBezTo>
                              <a:cubicBezTo>
                                <a:pt x="1023" y="497"/>
                                <a:pt x="1033" y="488"/>
                                <a:pt x="1043" y="491"/>
                              </a:cubicBezTo>
                              <a:cubicBezTo>
                                <a:pt x="1053" y="494"/>
                                <a:pt x="1058" y="506"/>
                                <a:pt x="1065" y="513"/>
                              </a:cubicBezTo>
                              <a:cubicBezTo>
                                <a:pt x="1058" y="646"/>
                                <a:pt x="1093" y="655"/>
                                <a:pt x="990" y="693"/>
                              </a:cubicBezTo>
                              <a:cubicBezTo>
                                <a:pt x="763" y="686"/>
                                <a:pt x="0" y="691"/>
                                <a:pt x="23" y="67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693" path="m23,671c28,646,32,621,38,596c40,588,49,580,45,573c42,566,30,568,23,566c10,529,1,499,45,483c112,486,256,500,330,483c347,479,363,421,375,408c389,392,420,363,420,363c449,283,431,172,428,93c433,71,421,34,443,26c516,0,580,26,645,48c648,88,651,128,653,168c659,289,616,377,728,416c785,501,804,497,915,506c948,503,980,502,1013,498c1023,497,1033,488,1043,491c1053,494,1058,506,1065,513c1058,646,1093,655,990,693c763,686,0,691,23,671xe" stroked="f" o:allowincell="f" style="position:absolute;margin-left:31.05pt;margin-top:295.85pt;width:54.6pt;height:34.6pt;mso-wrap-style:none;v-text-anchor:middle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7630</wp:posOffset>
                </wp:positionH>
                <wp:positionV relativeFrom="paragraph">
                  <wp:posOffset>4191635</wp:posOffset>
                </wp:positionV>
                <wp:extent cx="126682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330.05pt" to="106.6pt,330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0995</wp:posOffset>
                </wp:positionH>
                <wp:positionV relativeFrom="paragraph">
                  <wp:posOffset>4064000</wp:posOffset>
                </wp:positionV>
                <wp:extent cx="0" cy="108585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320pt" to="26.85pt,32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3385</wp:posOffset>
                </wp:positionH>
                <wp:positionV relativeFrom="paragraph">
                  <wp:posOffset>4064000</wp:posOffset>
                </wp:positionV>
                <wp:extent cx="0" cy="108585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320pt" to="32.55pt,32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0995</wp:posOffset>
                </wp:positionH>
                <wp:positionV relativeFrom="paragraph">
                  <wp:posOffset>4064000</wp:posOffset>
                </wp:positionV>
                <wp:extent cx="253365" cy="0"/>
                <wp:effectExtent l="635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320pt" to="46.75pt,3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4360</wp:posOffset>
                </wp:positionH>
                <wp:positionV relativeFrom="paragraph">
                  <wp:posOffset>3991610</wp:posOffset>
                </wp:positionV>
                <wp:extent cx="72390" cy="72390"/>
                <wp:effectExtent l="10160" t="952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.8pt;margin-top:314.3pt;width:5.65pt;height:5.6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6750</wp:posOffset>
                </wp:positionH>
                <wp:positionV relativeFrom="paragraph">
                  <wp:posOffset>3702050</wp:posOffset>
                </wp:positionV>
                <wp:extent cx="0" cy="289560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91.5pt" to="52.5pt,31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66750</wp:posOffset>
                </wp:positionH>
                <wp:positionV relativeFrom="paragraph">
                  <wp:posOffset>3702050</wp:posOffset>
                </wp:positionV>
                <wp:extent cx="72390" cy="0"/>
                <wp:effectExtent l="635" t="9525" r="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91.5pt" to="58.15pt,29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66750</wp:posOffset>
                </wp:positionH>
                <wp:positionV relativeFrom="paragraph">
                  <wp:posOffset>3774440</wp:posOffset>
                </wp:positionV>
                <wp:extent cx="72390" cy="0"/>
                <wp:effectExtent l="635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97.2pt" to="58.15pt,29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39140</wp:posOffset>
                </wp:positionH>
                <wp:positionV relativeFrom="paragraph">
                  <wp:posOffset>3467100</wp:posOffset>
                </wp:positionV>
                <wp:extent cx="0" cy="9588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73pt" to="58.2pt,348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9140</wp:posOffset>
                </wp:positionH>
                <wp:positionV relativeFrom="paragraph">
                  <wp:posOffset>3702050</wp:posOffset>
                </wp:positionV>
                <wp:extent cx="398145" cy="469900"/>
                <wp:effectExtent l="635" t="9525" r="9525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469800"/>
                          <a:chOff x="0" y="0"/>
                          <a:chExt cx="398160" cy="469800"/>
                        </a:xfrm>
                      </wpg:grpSpPr>
                      <wps:wsp>
                        <wps:cNvSpPr/>
                        <wps:spPr>
                          <a:xfrm flipV="1">
                            <a:off x="398160" y="36144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36144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36180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291.5pt;width:31.3pt;height:36.95pt" coordorigin="1164,5830" coordsize="626,739">
                <v:line id="shape_0" from="1791,6399" to="1791,65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77,6399" to="1677,65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2,6399" to="1790,63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78;top:6286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78,5830" to="1278,62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4,5830" to="1277,58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64,5944" to="1277,59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18385</wp:posOffset>
                </wp:positionH>
                <wp:positionV relativeFrom="paragraph">
                  <wp:posOffset>4025900</wp:posOffset>
                </wp:positionV>
                <wp:extent cx="72390" cy="72390"/>
                <wp:effectExtent l="9525" t="952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2.55pt;margin-top:317pt;width:5.65pt;height:5.6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90775</wp:posOffset>
                </wp:positionH>
                <wp:positionV relativeFrom="paragraph">
                  <wp:posOffset>3742055</wp:posOffset>
                </wp:positionV>
                <wp:extent cx="0" cy="283845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94.65pt" to="188.25pt,3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83155</wp:posOffset>
                </wp:positionH>
                <wp:positionV relativeFrom="paragraph">
                  <wp:posOffset>3736340</wp:posOffset>
                </wp:positionV>
                <wp:extent cx="8001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94.2pt" to="193.9pt,2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35555</wp:posOffset>
                </wp:positionH>
                <wp:positionV relativeFrom="paragraph">
                  <wp:posOffset>4025900</wp:posOffset>
                </wp:positionV>
                <wp:extent cx="72390" cy="72390"/>
                <wp:effectExtent l="0" t="9525" r="952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9.65pt;margin-top:317pt;width:5.65pt;height:5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5555</wp:posOffset>
                </wp:positionH>
                <wp:positionV relativeFrom="paragraph">
                  <wp:posOffset>3733165</wp:posOffset>
                </wp:positionV>
                <wp:extent cx="0" cy="292735"/>
                <wp:effectExtent l="9525" t="0" r="952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293.95pt" to="199.65pt,3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63165</wp:posOffset>
                </wp:positionH>
                <wp:positionV relativeFrom="paragraph">
                  <wp:posOffset>3736340</wp:posOffset>
                </wp:positionV>
                <wp:extent cx="73660" cy="0"/>
                <wp:effectExtent l="0" t="9525" r="0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294.2pt" to="199.7pt,294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25040</wp:posOffset>
                </wp:positionH>
                <wp:positionV relativeFrom="paragraph">
                  <wp:posOffset>3917315</wp:posOffset>
                </wp:positionV>
                <wp:extent cx="172085" cy="180340"/>
                <wp:effectExtent l="9525" t="9525" r="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2pt;margin-top:308.45pt;width:13.5pt;height:14.1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59355</wp:posOffset>
                </wp:positionH>
                <wp:positionV relativeFrom="paragraph">
                  <wp:posOffset>3501390</wp:posOffset>
                </wp:positionV>
                <wp:extent cx="0" cy="9588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275.7pt" to="193.65pt,351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29840</wp:posOffset>
                </wp:positionH>
                <wp:positionV relativeFrom="paragraph">
                  <wp:posOffset>3917315</wp:posOffset>
                </wp:positionV>
                <wp:extent cx="167640" cy="180340"/>
                <wp:effectExtent l="0" t="9525" r="952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9.2pt;margin-top:308.45pt;width:13.15pt;height:14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61185</wp:posOffset>
                </wp:positionH>
                <wp:positionV relativeFrom="paragraph">
                  <wp:posOffset>4191635</wp:posOffset>
                </wp:positionV>
                <wp:extent cx="126682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30.05pt" to="246.25pt,330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62350</wp:posOffset>
                </wp:positionH>
                <wp:positionV relativeFrom="paragraph">
                  <wp:posOffset>3519170</wp:posOffset>
                </wp:positionV>
                <wp:extent cx="1071880" cy="676275"/>
                <wp:effectExtent l="0" t="635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1065">
                              <a:moveTo>
                                <a:pt x="1485" y="1065"/>
                              </a:moveTo>
                              <a:lnTo>
                                <a:pt x="1485" y="848"/>
                              </a:lnTo>
                              <a:lnTo>
                                <a:pt x="1200" y="840"/>
                              </a:lnTo>
                              <a:lnTo>
                                <a:pt x="1133" y="660"/>
                              </a:lnTo>
                              <a:lnTo>
                                <a:pt x="1028" y="585"/>
                              </a:lnTo>
                              <a:lnTo>
                                <a:pt x="938" y="570"/>
                              </a:lnTo>
                              <a:lnTo>
                                <a:pt x="938" y="263"/>
                              </a:lnTo>
                              <a:lnTo>
                                <a:pt x="720" y="270"/>
                              </a:lnTo>
                              <a:lnTo>
                                <a:pt x="713" y="563"/>
                              </a:lnTo>
                              <a:lnTo>
                                <a:pt x="570" y="615"/>
                              </a:lnTo>
                              <a:lnTo>
                                <a:pt x="480" y="720"/>
                              </a:lnTo>
                              <a:lnTo>
                                <a:pt x="450" y="833"/>
                              </a:lnTo>
                              <a:lnTo>
                                <a:pt x="173" y="855"/>
                              </a:lnTo>
                              <a:lnTo>
                                <a:pt x="165" y="1043"/>
                              </a:lnTo>
                              <a:lnTo>
                                <a:pt x="0" y="1050"/>
                              </a:lnTo>
                              <a:lnTo>
                                <a:pt x="60" y="338"/>
                              </a:lnTo>
                              <a:lnTo>
                                <a:pt x="563" y="0"/>
                              </a:lnTo>
                              <a:lnTo>
                                <a:pt x="1238" y="30"/>
                              </a:lnTo>
                              <a:lnTo>
                                <a:pt x="1673" y="503"/>
                              </a:lnTo>
                              <a:lnTo>
                                <a:pt x="1688" y="1058"/>
                              </a:lnTo>
                              <a:lnTo>
                                <a:pt x="1485" y="106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8,1065" path="m1485,1065l1485,848l1200,840l1133,660l1028,585l938,570l938,263l720,270l713,563l570,615l480,720l450,833l173,855l165,1043l0,1050l60,338l563,0l1238,30l1673,503l1688,1058l1485,1065xe" stroked="f" o:allowincell="f" style="position:absolute;margin-left:280.5pt;margin-top:277.1pt;width:84.35pt;height:53.2pt;mso-wrap-style:none;v-text-anchor:middle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19550</wp:posOffset>
                </wp:positionH>
                <wp:positionV relativeFrom="paragraph">
                  <wp:posOffset>3700145</wp:posOffset>
                </wp:positionV>
                <wp:extent cx="144780" cy="7239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6.5pt;margin-top:291.35pt;width:11.35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93795</wp:posOffset>
                </wp:positionH>
                <wp:positionV relativeFrom="paragraph">
                  <wp:posOffset>4062095</wp:posOffset>
                </wp:positionV>
                <wp:extent cx="72390" cy="14478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85pt;margin-top:319.85pt;width:5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17695</wp:posOffset>
                </wp:positionH>
                <wp:positionV relativeFrom="paragraph">
                  <wp:posOffset>4062095</wp:posOffset>
                </wp:positionV>
                <wp:extent cx="72390" cy="14478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85pt;margin-top:319.85pt;width:5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97155" simplePos="0" locked="0" layoutInCell="0" allowOverlap="1" relativeHeight="196">
                <wp:simplePos x="0" y="0"/>
                <wp:positionH relativeFrom="column">
                  <wp:posOffset>3747135</wp:posOffset>
                </wp:positionH>
                <wp:positionV relativeFrom="paragraph">
                  <wp:posOffset>3755390</wp:posOffset>
                </wp:positionV>
                <wp:extent cx="694055" cy="4400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693">
                              <a:moveTo>
                                <a:pt x="23" y="671"/>
                              </a:moveTo>
                              <a:cubicBezTo>
                                <a:pt x="28" y="646"/>
                                <a:pt x="32" y="621"/>
                                <a:pt x="38" y="596"/>
                              </a:cubicBezTo>
                              <a:cubicBezTo>
                                <a:pt x="40" y="588"/>
                                <a:pt x="49" y="580"/>
                                <a:pt x="45" y="573"/>
                              </a:cubicBezTo>
                              <a:cubicBezTo>
                                <a:pt x="42" y="566"/>
                                <a:pt x="30" y="568"/>
                                <a:pt x="23" y="566"/>
                              </a:cubicBezTo>
                              <a:cubicBezTo>
                                <a:pt x="10" y="529"/>
                                <a:pt x="1" y="499"/>
                                <a:pt x="45" y="483"/>
                              </a:cubicBezTo>
                              <a:cubicBezTo>
                                <a:pt x="112" y="486"/>
                                <a:pt x="256" y="500"/>
                                <a:pt x="330" y="483"/>
                              </a:cubicBezTo>
                              <a:cubicBezTo>
                                <a:pt x="347" y="479"/>
                                <a:pt x="363" y="421"/>
                                <a:pt x="375" y="408"/>
                              </a:cubicBezTo>
                              <a:cubicBezTo>
                                <a:pt x="389" y="392"/>
                                <a:pt x="420" y="363"/>
                                <a:pt x="420" y="363"/>
                              </a:cubicBezTo>
                              <a:cubicBezTo>
                                <a:pt x="449" y="283"/>
                                <a:pt x="431" y="172"/>
                                <a:pt x="428" y="93"/>
                              </a:cubicBezTo>
                              <a:cubicBezTo>
                                <a:pt x="433" y="71"/>
                                <a:pt x="421" y="34"/>
                                <a:pt x="443" y="26"/>
                              </a:cubicBezTo>
                              <a:cubicBezTo>
                                <a:pt x="516" y="0"/>
                                <a:pt x="580" y="26"/>
                                <a:pt x="645" y="48"/>
                              </a:cubicBezTo>
                              <a:cubicBezTo>
                                <a:pt x="648" y="88"/>
                                <a:pt x="651" y="128"/>
                                <a:pt x="653" y="168"/>
                              </a:cubicBezTo>
                              <a:cubicBezTo>
                                <a:pt x="659" y="289"/>
                                <a:pt x="616" y="377"/>
                                <a:pt x="728" y="416"/>
                              </a:cubicBezTo>
                              <a:cubicBezTo>
                                <a:pt x="785" y="501"/>
                                <a:pt x="804" y="497"/>
                                <a:pt x="915" y="506"/>
                              </a:cubicBezTo>
                              <a:cubicBezTo>
                                <a:pt x="948" y="503"/>
                                <a:pt x="980" y="502"/>
                                <a:pt x="1013" y="498"/>
                              </a:cubicBezTo>
                              <a:cubicBezTo>
                                <a:pt x="1023" y="497"/>
                                <a:pt x="1033" y="488"/>
                                <a:pt x="1043" y="491"/>
                              </a:cubicBezTo>
                              <a:cubicBezTo>
                                <a:pt x="1053" y="494"/>
                                <a:pt x="1058" y="506"/>
                                <a:pt x="1065" y="513"/>
                              </a:cubicBezTo>
                              <a:cubicBezTo>
                                <a:pt x="1058" y="646"/>
                                <a:pt x="1093" y="655"/>
                                <a:pt x="990" y="693"/>
                              </a:cubicBezTo>
                              <a:cubicBezTo>
                                <a:pt x="763" y="686"/>
                                <a:pt x="0" y="691"/>
                                <a:pt x="23" y="67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693" path="m23,671c28,646,32,621,38,596c40,588,49,580,45,573c42,566,30,568,23,566c10,529,1,499,45,483c112,486,256,500,330,483c347,479,363,421,375,408c389,392,420,363,420,363c449,283,431,172,428,93c433,71,421,34,443,26c516,0,580,26,645,48c648,88,651,128,653,168c659,289,616,377,728,416c785,501,804,497,915,506c948,503,980,502,1013,498c1023,497,1033,488,1043,491c1053,494,1058,506,1065,513c1058,646,1093,655,990,693c763,686,0,691,23,671xe" stroked="f" o:allowincell="f" style="position:absolute;margin-left:295.05pt;margin-top:295.7pt;width:54.6pt;height:34.6pt;mso-wrap-style:none;v-text-anchor:middle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4745</wp:posOffset>
                </wp:positionH>
                <wp:positionV relativeFrom="paragraph">
                  <wp:posOffset>4065270</wp:posOffset>
                </wp:positionV>
                <wp:extent cx="0" cy="105410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20.1pt" to="289.35pt,32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66185</wp:posOffset>
                </wp:positionH>
                <wp:positionV relativeFrom="paragraph">
                  <wp:posOffset>4062095</wp:posOffset>
                </wp:positionV>
                <wp:extent cx="0" cy="108585"/>
                <wp:effectExtent l="9525" t="0" r="952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19.85pt" to="296.55pt,32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66490</wp:posOffset>
                </wp:positionH>
                <wp:positionV relativeFrom="paragraph">
                  <wp:posOffset>4062095</wp:posOffset>
                </wp:positionV>
                <wp:extent cx="280670" cy="0"/>
                <wp:effectExtent l="0" t="9525" r="63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319.85pt" to="310.75pt,3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47160</wp:posOffset>
                </wp:positionH>
                <wp:positionV relativeFrom="paragraph">
                  <wp:posOffset>3989705</wp:posOffset>
                </wp:positionV>
                <wp:extent cx="72390" cy="72390"/>
                <wp:effectExtent l="10160" t="952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0.8pt;margin-top:314.15pt;width:5.65pt;height:5.6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19550</wp:posOffset>
                </wp:positionH>
                <wp:positionV relativeFrom="paragraph">
                  <wp:posOffset>3705860</wp:posOffset>
                </wp:positionV>
                <wp:extent cx="0" cy="283845"/>
                <wp:effectExtent l="9525" t="635" r="952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1.8pt" to="316.5pt,31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11930</wp:posOffset>
                </wp:positionH>
                <wp:positionV relativeFrom="paragraph">
                  <wp:posOffset>3700145</wp:posOffset>
                </wp:positionV>
                <wp:extent cx="80010" cy="0"/>
                <wp:effectExtent l="635" t="9525" r="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91.35pt" to="322.15pt,29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19550</wp:posOffset>
                </wp:positionH>
                <wp:positionV relativeFrom="paragraph">
                  <wp:posOffset>3772535</wp:posOffset>
                </wp:positionV>
                <wp:extent cx="72390" cy="0"/>
                <wp:effectExtent l="635" t="9525" r="0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7.05pt" to="322.15pt,29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07230</wp:posOffset>
                </wp:positionH>
                <wp:positionV relativeFrom="paragraph">
                  <wp:posOffset>4056380</wp:posOffset>
                </wp:positionV>
                <wp:extent cx="0" cy="114300"/>
                <wp:effectExtent l="9525" t="0" r="952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319.4pt" to="354.9pt,32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17695</wp:posOffset>
                </wp:positionH>
                <wp:positionV relativeFrom="paragraph">
                  <wp:posOffset>4062095</wp:posOffset>
                </wp:positionV>
                <wp:extent cx="0" cy="108585"/>
                <wp:effectExtent l="9525" t="0" r="952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319.85pt" to="347.85pt,32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36085</wp:posOffset>
                </wp:positionH>
                <wp:positionV relativeFrom="paragraph">
                  <wp:posOffset>4062095</wp:posOffset>
                </wp:positionV>
                <wp:extent cx="264795" cy="0"/>
                <wp:effectExtent l="0" t="9525" r="0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319.85pt" to="354.35pt,319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64330</wp:posOffset>
                </wp:positionH>
                <wp:positionV relativeFrom="paragraph">
                  <wp:posOffset>3989705</wp:posOffset>
                </wp:positionV>
                <wp:extent cx="72390" cy="72390"/>
                <wp:effectExtent l="635" t="9525" r="952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7.9pt;margin-top:314.15pt;width:5.65pt;height:5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64330</wp:posOffset>
                </wp:positionH>
                <wp:positionV relativeFrom="paragraph">
                  <wp:posOffset>3696970</wp:posOffset>
                </wp:positionV>
                <wp:extent cx="0" cy="292735"/>
                <wp:effectExtent l="9525" t="0" r="95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291.1pt" to="327.9pt,314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91940</wp:posOffset>
                </wp:positionH>
                <wp:positionV relativeFrom="paragraph">
                  <wp:posOffset>3700145</wp:posOffset>
                </wp:positionV>
                <wp:extent cx="73660" cy="0"/>
                <wp:effectExtent l="0" t="9525" r="0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91.35pt" to="327.95pt,291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91940</wp:posOffset>
                </wp:positionH>
                <wp:positionV relativeFrom="paragraph">
                  <wp:posOffset>3772535</wp:posOffset>
                </wp:positionV>
                <wp:extent cx="72390" cy="0"/>
                <wp:effectExtent l="635" t="9525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97.05pt" to="327.85pt,29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53815</wp:posOffset>
                </wp:positionH>
                <wp:positionV relativeFrom="paragraph">
                  <wp:posOffset>3881120</wp:posOffset>
                </wp:positionV>
                <wp:extent cx="172085" cy="180340"/>
                <wp:effectExtent l="10160" t="952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3.45pt;margin-top:305.6pt;width:13.5pt;height:14.1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88130</wp:posOffset>
                </wp:positionH>
                <wp:positionV relativeFrom="paragraph">
                  <wp:posOffset>3465195</wp:posOffset>
                </wp:positionV>
                <wp:extent cx="0" cy="9588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272.85pt" to="321.9pt,348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58615</wp:posOffset>
                </wp:positionH>
                <wp:positionV relativeFrom="paragraph">
                  <wp:posOffset>3881120</wp:posOffset>
                </wp:positionV>
                <wp:extent cx="167640" cy="180340"/>
                <wp:effectExtent l="0" t="9525" r="952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7.45pt;margin-top:305.6pt;width:13.15pt;height:14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56610</wp:posOffset>
                </wp:positionH>
                <wp:positionV relativeFrom="paragraph">
                  <wp:posOffset>4189730</wp:posOffset>
                </wp:positionV>
                <wp:extent cx="152019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329.9pt" to="383.95pt,329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8115</wp:posOffset>
                </wp:positionH>
                <wp:positionV relativeFrom="paragraph">
                  <wp:posOffset>62865</wp:posOffset>
                </wp:positionV>
                <wp:extent cx="4490085" cy="265620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920" cy="2656080"/>
                          <a:chOff x="0" y="0"/>
                          <a:chExt cx="4489920" cy="2656080"/>
                        </a:xfrm>
                      </wpg:grpSpPr>
                      <wps:wsp>
                        <wps:cNvSpPr/>
                        <wps:spPr>
                          <a:xfrm>
                            <a:off x="308520" y="2165400"/>
                            <a:ext cx="82440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743">
                                <a:moveTo>
                                  <a:pt x="0" y="743"/>
                                </a:moveTo>
                                <a:lnTo>
                                  <a:pt x="8" y="570"/>
                                </a:lnTo>
                                <a:lnTo>
                                  <a:pt x="420" y="570"/>
                                </a:lnTo>
                                <a:lnTo>
                                  <a:pt x="450" y="488"/>
                                </a:lnTo>
                                <a:lnTo>
                                  <a:pt x="525" y="458"/>
                                </a:lnTo>
                                <a:lnTo>
                                  <a:pt x="525" y="0"/>
                                </a:lnTo>
                                <a:lnTo>
                                  <a:pt x="750" y="0"/>
                                </a:lnTo>
                                <a:lnTo>
                                  <a:pt x="750" y="450"/>
                                </a:lnTo>
                                <a:lnTo>
                                  <a:pt x="825" y="480"/>
                                </a:lnTo>
                                <a:lnTo>
                                  <a:pt x="870" y="555"/>
                                </a:lnTo>
                                <a:lnTo>
                                  <a:pt x="990" y="570"/>
                                </a:lnTo>
                                <a:lnTo>
                                  <a:pt x="1298" y="570"/>
                                </a:lnTo>
                                <a:lnTo>
                                  <a:pt x="1298" y="743"/>
                                </a:lnTo>
                                <a:lnTo>
                                  <a:pt x="0" y="7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762920"/>
                            <a:ext cx="11379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2" h="990">
                                <a:moveTo>
                                  <a:pt x="0" y="982"/>
                                </a:moveTo>
                                <a:lnTo>
                                  <a:pt x="90" y="405"/>
                                </a:lnTo>
                                <a:lnTo>
                                  <a:pt x="457" y="7"/>
                                </a:lnTo>
                                <a:lnTo>
                                  <a:pt x="1260" y="0"/>
                                </a:lnTo>
                                <a:lnTo>
                                  <a:pt x="1785" y="502"/>
                                </a:lnTo>
                                <a:lnTo>
                                  <a:pt x="1792" y="990"/>
                                </a:lnTo>
                                <a:lnTo>
                                  <a:pt x="1575" y="975"/>
                                </a:lnTo>
                                <a:lnTo>
                                  <a:pt x="1590" y="660"/>
                                </a:lnTo>
                                <a:lnTo>
                                  <a:pt x="1252" y="660"/>
                                </a:lnTo>
                                <a:lnTo>
                                  <a:pt x="1230" y="547"/>
                                </a:lnTo>
                                <a:lnTo>
                                  <a:pt x="1147" y="487"/>
                                </a:lnTo>
                                <a:lnTo>
                                  <a:pt x="1140" y="202"/>
                                </a:lnTo>
                                <a:lnTo>
                                  <a:pt x="705" y="195"/>
                                </a:lnTo>
                                <a:lnTo>
                                  <a:pt x="705" y="480"/>
                                </a:lnTo>
                                <a:lnTo>
                                  <a:pt x="607" y="555"/>
                                </a:lnTo>
                                <a:lnTo>
                                  <a:pt x="600" y="652"/>
                                </a:lnTo>
                                <a:lnTo>
                                  <a:pt x="255" y="652"/>
                                </a:lnTo>
                                <a:lnTo>
                                  <a:pt x="255" y="975"/>
                                </a:lnTo>
                                <a:lnTo>
                                  <a:pt x="0" y="98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52200"/>
                            <a:ext cx="10857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083">
                                <a:moveTo>
                                  <a:pt x="0" y="1083"/>
                                </a:moveTo>
                                <a:lnTo>
                                  <a:pt x="285" y="0"/>
                                </a:lnTo>
                                <a:lnTo>
                                  <a:pt x="1368" y="0"/>
                                </a:lnTo>
                                <a:lnTo>
                                  <a:pt x="1710" y="1026"/>
                                </a:lnTo>
                                <a:lnTo>
                                  <a:pt x="1710" y="1083"/>
                                </a:lnTo>
                                <a:lnTo>
                                  <a:pt x="0" y="10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6424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62604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62604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19320"/>
                            <a:ext cx="69408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693">
                                <a:moveTo>
                                  <a:pt x="23" y="671"/>
                                </a:moveTo>
                                <a:cubicBezTo>
                                  <a:pt x="28" y="646"/>
                                  <a:pt x="32" y="621"/>
                                  <a:pt x="38" y="596"/>
                                </a:cubicBezTo>
                                <a:cubicBezTo>
                                  <a:pt x="40" y="588"/>
                                  <a:pt x="49" y="580"/>
                                  <a:pt x="45" y="573"/>
                                </a:cubicBezTo>
                                <a:cubicBezTo>
                                  <a:pt x="42" y="566"/>
                                  <a:pt x="30" y="568"/>
                                  <a:pt x="23" y="566"/>
                                </a:cubicBezTo>
                                <a:cubicBezTo>
                                  <a:pt x="10" y="529"/>
                                  <a:pt x="1" y="499"/>
                                  <a:pt x="45" y="483"/>
                                </a:cubicBezTo>
                                <a:cubicBezTo>
                                  <a:pt x="112" y="486"/>
                                  <a:pt x="256" y="500"/>
                                  <a:pt x="330" y="483"/>
                                </a:cubicBezTo>
                                <a:cubicBezTo>
                                  <a:pt x="347" y="479"/>
                                  <a:pt x="363" y="421"/>
                                  <a:pt x="375" y="408"/>
                                </a:cubicBezTo>
                                <a:cubicBezTo>
                                  <a:pt x="389" y="392"/>
                                  <a:pt x="420" y="363"/>
                                  <a:pt x="420" y="363"/>
                                </a:cubicBezTo>
                                <a:cubicBezTo>
                                  <a:pt x="449" y="283"/>
                                  <a:pt x="431" y="172"/>
                                  <a:pt x="428" y="93"/>
                                </a:cubicBezTo>
                                <a:cubicBezTo>
                                  <a:pt x="433" y="71"/>
                                  <a:pt x="421" y="34"/>
                                  <a:pt x="443" y="26"/>
                                </a:cubicBezTo>
                                <a:cubicBezTo>
                                  <a:pt x="516" y="0"/>
                                  <a:pt x="580" y="26"/>
                                  <a:pt x="645" y="48"/>
                                </a:cubicBezTo>
                                <a:cubicBezTo>
                                  <a:pt x="648" y="88"/>
                                  <a:pt x="651" y="128"/>
                                  <a:pt x="653" y="168"/>
                                </a:cubicBezTo>
                                <a:cubicBezTo>
                                  <a:pt x="659" y="289"/>
                                  <a:pt x="616" y="377"/>
                                  <a:pt x="728" y="416"/>
                                </a:cubicBezTo>
                                <a:cubicBezTo>
                                  <a:pt x="785" y="501"/>
                                  <a:pt x="804" y="497"/>
                                  <a:pt x="915" y="506"/>
                                </a:cubicBezTo>
                                <a:cubicBezTo>
                                  <a:pt x="948" y="503"/>
                                  <a:pt x="980" y="502"/>
                                  <a:pt x="1013" y="498"/>
                                </a:cubicBezTo>
                                <a:cubicBezTo>
                                  <a:pt x="1023" y="497"/>
                                  <a:pt x="1033" y="488"/>
                                  <a:pt x="1043" y="491"/>
                                </a:cubicBezTo>
                                <a:cubicBezTo>
                                  <a:pt x="1053" y="494"/>
                                  <a:pt x="1058" y="506"/>
                                  <a:pt x="1065" y="513"/>
                                </a:cubicBezTo>
                                <a:cubicBezTo>
                                  <a:pt x="1058" y="646"/>
                                  <a:pt x="1093" y="655"/>
                                  <a:pt x="990" y="693"/>
                                </a:cubicBezTo>
                                <a:cubicBezTo>
                                  <a:pt x="763" y="686"/>
                                  <a:pt x="0" y="691"/>
                                  <a:pt x="23" y="67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55520"/>
                            <a:ext cx="115812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2280">
                                <a:moveTo>
                                  <a:pt x="114" y="456"/>
                                </a:moveTo>
                                <a:lnTo>
                                  <a:pt x="741" y="0"/>
                                </a:lnTo>
                                <a:lnTo>
                                  <a:pt x="1938" y="114"/>
                                </a:lnTo>
                                <a:lnTo>
                                  <a:pt x="2337" y="855"/>
                                </a:lnTo>
                                <a:lnTo>
                                  <a:pt x="2337" y="1824"/>
                                </a:lnTo>
                                <a:lnTo>
                                  <a:pt x="1653" y="2223"/>
                                </a:lnTo>
                                <a:lnTo>
                                  <a:pt x="570" y="2280"/>
                                </a:lnTo>
                                <a:lnTo>
                                  <a:pt x="0" y="1596"/>
                                </a:lnTo>
                                <a:lnTo>
                                  <a:pt x="0" y="627"/>
                                </a:lnTo>
                                <a:lnTo>
                                  <a:pt x="114" y="4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72600"/>
                            <a:ext cx="723960" cy="72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08960"/>
                            <a:ext cx="651600" cy="6516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3400" y="264240"/>
                            <a:ext cx="108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6000"/>
                              <a:ext cx="36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28">
                                  <a:moveTo>
                                    <a:pt x="0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3400" y="1060560"/>
                            <a:ext cx="108720" cy="144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36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28">
                                  <a:moveTo>
                                    <a:pt x="0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1560" y="698040"/>
                            <a:ext cx="144720" cy="1087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6000" y="0"/>
                              <a:ext cx="36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8000" y="-18000"/>
                              <a:ext cx="1087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28">
                                  <a:moveTo>
                                    <a:pt x="0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698040"/>
                            <a:ext cx="144720" cy="1087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72360" y="0"/>
                              <a:ext cx="36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8000" y="-18000"/>
                              <a:ext cx="1087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28">
                                  <a:moveTo>
                                    <a:pt x="0" y="2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57" y="228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5384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76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7538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960" y="62532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62532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62604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0" y="55368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26424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6424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33660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0"/>
                            <a:ext cx="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264240"/>
                            <a:ext cx="398160" cy="46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36108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6108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36180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8944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2400" y="219132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5272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1920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920" y="216648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02600"/>
                            <a:ext cx="12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720" y="219132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360" y="252720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19204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2165400"/>
                            <a:ext cx="0" cy="28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1902600"/>
                            <a:ext cx="1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208332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208332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1920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640" y="219204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0260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90260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3440" y="0"/>
                            <a:ext cx="1266840" cy="958680"/>
                          </a:xfrm>
                        </wpg:grpSpPr>
                        <wps:wsp>
                          <wps:cNvSpPr/>
                          <wps:spPr>
                            <a:xfrm>
                              <a:off x="42840" y="95400"/>
                              <a:ext cx="113796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990">
                                  <a:moveTo>
                                    <a:pt x="0" y="982"/>
                                  </a:moveTo>
                                  <a:lnTo>
                                    <a:pt x="90" y="405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785" y="502"/>
                                  </a:lnTo>
                                  <a:lnTo>
                                    <a:pt x="1792" y="990"/>
                                  </a:lnTo>
                                  <a:lnTo>
                                    <a:pt x="1575" y="975"/>
                                  </a:lnTo>
                                  <a:lnTo>
                                    <a:pt x="1590" y="660"/>
                                  </a:lnTo>
                                  <a:lnTo>
                                    <a:pt x="1252" y="660"/>
                                  </a:lnTo>
                                  <a:lnTo>
                                    <a:pt x="1230" y="547"/>
                                  </a:lnTo>
                                  <a:lnTo>
                                    <a:pt x="1147" y="487"/>
                                  </a:lnTo>
                                  <a:lnTo>
                                    <a:pt x="1140" y="202"/>
                                  </a:lnTo>
                                  <a:lnTo>
                                    <a:pt x="705" y="195"/>
                                  </a:lnTo>
                                  <a:lnTo>
                                    <a:pt x="705" y="480"/>
                                  </a:lnTo>
                                  <a:lnTo>
                                    <a:pt x="607" y="555"/>
                                  </a:lnTo>
                                  <a:lnTo>
                                    <a:pt x="600" y="652"/>
                                  </a:lnTo>
                                  <a:lnTo>
                                    <a:pt x="255" y="652"/>
                                  </a:lnTo>
                                  <a:lnTo>
                                    <a:pt x="255" y="975"/>
                                  </a:lnTo>
                                  <a:lnTo>
                                    <a:pt x="0" y="982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64240"/>
                              <a:ext cx="1447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2604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62604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19320"/>
                              <a:ext cx="69408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693">
                                  <a:moveTo>
                                    <a:pt x="23" y="671"/>
                                  </a:moveTo>
                                  <a:cubicBezTo>
                                    <a:pt x="28" y="646"/>
                                    <a:pt x="32" y="621"/>
                                    <a:pt x="38" y="596"/>
                                  </a:cubicBezTo>
                                  <a:cubicBezTo>
                                    <a:pt x="40" y="588"/>
                                    <a:pt x="49" y="580"/>
                                    <a:pt x="45" y="573"/>
                                  </a:cubicBezTo>
                                  <a:cubicBezTo>
                                    <a:pt x="42" y="566"/>
                                    <a:pt x="30" y="568"/>
                                    <a:pt x="23" y="566"/>
                                  </a:cubicBezTo>
                                  <a:cubicBezTo>
                                    <a:pt x="10" y="529"/>
                                    <a:pt x="1" y="499"/>
                                    <a:pt x="45" y="483"/>
                                  </a:cubicBezTo>
                                  <a:cubicBezTo>
                                    <a:pt x="112" y="486"/>
                                    <a:pt x="256" y="500"/>
                                    <a:pt x="330" y="483"/>
                                  </a:cubicBezTo>
                                  <a:cubicBezTo>
                                    <a:pt x="347" y="479"/>
                                    <a:pt x="363" y="421"/>
                                    <a:pt x="375" y="408"/>
                                  </a:cubicBezTo>
                                  <a:cubicBezTo>
                                    <a:pt x="389" y="392"/>
                                    <a:pt x="420" y="363"/>
                                    <a:pt x="420" y="363"/>
                                  </a:cubicBezTo>
                                  <a:cubicBezTo>
                                    <a:pt x="449" y="283"/>
                                    <a:pt x="431" y="172"/>
                                    <a:pt x="428" y="93"/>
                                  </a:cubicBezTo>
                                  <a:cubicBezTo>
                                    <a:pt x="433" y="71"/>
                                    <a:pt x="421" y="34"/>
                                    <a:pt x="443" y="26"/>
                                  </a:cubicBezTo>
                                  <a:cubicBezTo>
                                    <a:pt x="516" y="0"/>
                                    <a:pt x="580" y="26"/>
                                    <a:pt x="645" y="48"/>
                                  </a:cubicBezTo>
                                  <a:cubicBezTo>
                                    <a:pt x="648" y="88"/>
                                    <a:pt x="651" y="128"/>
                                    <a:pt x="653" y="168"/>
                                  </a:cubicBezTo>
                                  <a:cubicBezTo>
                                    <a:pt x="659" y="289"/>
                                    <a:pt x="616" y="377"/>
                                    <a:pt x="728" y="416"/>
                                  </a:cubicBezTo>
                                  <a:cubicBezTo>
                                    <a:pt x="785" y="501"/>
                                    <a:pt x="804" y="497"/>
                                    <a:pt x="915" y="506"/>
                                  </a:cubicBezTo>
                                  <a:cubicBezTo>
                                    <a:pt x="948" y="503"/>
                                    <a:pt x="980" y="502"/>
                                    <a:pt x="1013" y="498"/>
                                  </a:cubicBezTo>
                                  <a:cubicBezTo>
                                    <a:pt x="1023" y="497"/>
                                    <a:pt x="1033" y="488"/>
                                    <a:pt x="1043" y="491"/>
                                  </a:cubicBezTo>
                                  <a:cubicBezTo>
                                    <a:pt x="1053" y="494"/>
                                    <a:pt x="1058" y="506"/>
                                    <a:pt x="1065" y="513"/>
                                  </a:cubicBezTo>
                                  <a:cubicBezTo>
                                    <a:pt x="1058" y="646"/>
                                    <a:pt x="1093" y="655"/>
                                    <a:pt x="990" y="693"/>
                                  </a:cubicBezTo>
                                  <a:cubicBezTo>
                                    <a:pt x="763" y="686"/>
                                    <a:pt x="0" y="691"/>
                                    <a:pt x="23" y="67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55296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520" y="62532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62604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240" y="5536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33660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64240"/>
                              <a:ext cx="12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36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400" y="55296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62532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040" y="62604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5536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680" y="33660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264240"/>
                              <a:ext cx="12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336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384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444960"/>
                              <a:ext cx="72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444960"/>
                              <a:ext cx="72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55368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55368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642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642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0"/>
                              <a:ext cx="0" cy="95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960" y="1814040"/>
                            <a:ext cx="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312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360" y="1678320"/>
                            <a:ext cx="1266840" cy="958680"/>
                          </a:xfrm>
                        </wpg:grpSpPr>
                        <wps:wsp>
                          <wps:cNvSpPr/>
                          <wps:spPr>
                            <a:xfrm>
                              <a:off x="43200" y="95400"/>
                              <a:ext cx="113796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990">
                                  <a:moveTo>
                                    <a:pt x="0" y="982"/>
                                  </a:moveTo>
                                  <a:lnTo>
                                    <a:pt x="90" y="405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785" y="502"/>
                                  </a:lnTo>
                                  <a:lnTo>
                                    <a:pt x="1792" y="990"/>
                                  </a:lnTo>
                                  <a:lnTo>
                                    <a:pt x="1575" y="975"/>
                                  </a:lnTo>
                                  <a:lnTo>
                                    <a:pt x="1590" y="660"/>
                                  </a:lnTo>
                                  <a:lnTo>
                                    <a:pt x="1252" y="660"/>
                                  </a:lnTo>
                                  <a:lnTo>
                                    <a:pt x="1230" y="547"/>
                                  </a:lnTo>
                                  <a:lnTo>
                                    <a:pt x="1147" y="487"/>
                                  </a:lnTo>
                                  <a:lnTo>
                                    <a:pt x="1140" y="202"/>
                                  </a:lnTo>
                                  <a:lnTo>
                                    <a:pt x="705" y="195"/>
                                  </a:lnTo>
                                  <a:lnTo>
                                    <a:pt x="705" y="480"/>
                                  </a:lnTo>
                                  <a:lnTo>
                                    <a:pt x="607" y="555"/>
                                  </a:lnTo>
                                  <a:lnTo>
                                    <a:pt x="600" y="652"/>
                                  </a:lnTo>
                                  <a:lnTo>
                                    <a:pt x="255" y="652"/>
                                  </a:lnTo>
                                  <a:lnTo>
                                    <a:pt x="255" y="975"/>
                                  </a:lnTo>
                                  <a:lnTo>
                                    <a:pt x="0" y="982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64240"/>
                              <a:ext cx="14472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62424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62424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13560"/>
                              <a:ext cx="694080" cy="4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693">
                                  <a:moveTo>
                                    <a:pt x="23" y="671"/>
                                  </a:moveTo>
                                  <a:cubicBezTo>
                                    <a:pt x="28" y="646"/>
                                    <a:pt x="32" y="621"/>
                                    <a:pt x="38" y="596"/>
                                  </a:cubicBezTo>
                                  <a:cubicBezTo>
                                    <a:pt x="40" y="588"/>
                                    <a:pt x="49" y="580"/>
                                    <a:pt x="45" y="573"/>
                                  </a:cubicBezTo>
                                  <a:cubicBezTo>
                                    <a:pt x="42" y="566"/>
                                    <a:pt x="30" y="568"/>
                                    <a:pt x="23" y="566"/>
                                  </a:cubicBezTo>
                                  <a:cubicBezTo>
                                    <a:pt x="10" y="529"/>
                                    <a:pt x="1" y="499"/>
                                    <a:pt x="45" y="483"/>
                                  </a:cubicBezTo>
                                  <a:cubicBezTo>
                                    <a:pt x="112" y="486"/>
                                    <a:pt x="256" y="500"/>
                                    <a:pt x="330" y="483"/>
                                  </a:cubicBezTo>
                                  <a:cubicBezTo>
                                    <a:pt x="347" y="479"/>
                                    <a:pt x="363" y="421"/>
                                    <a:pt x="375" y="408"/>
                                  </a:cubicBezTo>
                                  <a:cubicBezTo>
                                    <a:pt x="389" y="392"/>
                                    <a:pt x="420" y="363"/>
                                    <a:pt x="420" y="363"/>
                                  </a:cubicBezTo>
                                  <a:cubicBezTo>
                                    <a:pt x="449" y="283"/>
                                    <a:pt x="431" y="172"/>
                                    <a:pt x="428" y="93"/>
                                  </a:cubicBezTo>
                                  <a:cubicBezTo>
                                    <a:pt x="433" y="71"/>
                                    <a:pt x="421" y="34"/>
                                    <a:pt x="443" y="26"/>
                                  </a:cubicBezTo>
                                  <a:cubicBezTo>
                                    <a:pt x="516" y="0"/>
                                    <a:pt x="580" y="26"/>
                                    <a:pt x="645" y="48"/>
                                  </a:cubicBezTo>
                                  <a:cubicBezTo>
                                    <a:pt x="648" y="88"/>
                                    <a:pt x="651" y="128"/>
                                    <a:pt x="653" y="168"/>
                                  </a:cubicBezTo>
                                  <a:cubicBezTo>
                                    <a:pt x="659" y="289"/>
                                    <a:pt x="616" y="377"/>
                                    <a:pt x="728" y="416"/>
                                  </a:cubicBezTo>
                                  <a:cubicBezTo>
                                    <a:pt x="785" y="501"/>
                                    <a:pt x="804" y="497"/>
                                    <a:pt x="915" y="506"/>
                                  </a:cubicBezTo>
                                  <a:cubicBezTo>
                                    <a:pt x="948" y="503"/>
                                    <a:pt x="980" y="502"/>
                                    <a:pt x="1013" y="498"/>
                                  </a:cubicBezTo>
                                  <a:cubicBezTo>
                                    <a:pt x="1023" y="497"/>
                                    <a:pt x="1033" y="488"/>
                                    <a:pt x="1043" y="491"/>
                                  </a:cubicBezTo>
                                  <a:cubicBezTo>
                                    <a:pt x="1053" y="494"/>
                                    <a:pt x="1058" y="506"/>
                                    <a:pt x="1065" y="513"/>
                                  </a:cubicBezTo>
                                  <a:cubicBezTo>
                                    <a:pt x="1058" y="646"/>
                                    <a:pt x="1093" y="655"/>
                                    <a:pt x="990" y="693"/>
                                  </a:cubicBezTo>
                                  <a:cubicBezTo>
                                    <a:pt x="763" y="686"/>
                                    <a:pt x="0" y="691"/>
                                    <a:pt x="23" y="671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552960"/>
                              <a:ext cx="19080" cy="222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62604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0" y="553680"/>
                              <a:ext cx="72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33660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64240"/>
                              <a:ext cx="127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36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400" y="55296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62604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553680"/>
                              <a:ext cx="72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515">
                                  <a:moveTo>
                                    <a:pt x="10800" y="0"/>
                                  </a:moveTo>
                                  <a:arcTo wR="10800" hR="10800" stAng="-5400000" swAng="56280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515">
                                  <a:moveTo>
                                    <a:pt x="10800" y="0"/>
                                  </a:moveTo>
                                  <a:arcTo wR="10800" hR="10800" stAng="-5400000" swAng="562803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6680" y="33660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264240"/>
                              <a:ext cx="12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33660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384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444960"/>
                              <a:ext cx="72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444960"/>
                              <a:ext cx="72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55368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55368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2642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642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0"/>
                              <a:ext cx="0" cy="95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4.95pt;width:353.5pt;height:209.1pt" coordorigin="249,99" coordsize="7070,4182">
                <v:shape id="shape_0" coordsize="1298,743" path="m0,743l8,570l420,570l450,488l525,458l525,0l750,0l750,450l825,480l870,555l990,570l1298,570l1298,743l0,743xe" stroked="f" o:allowincell="f" style="position:absolute;left:735;top:3509;width:1297;height:742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1792,990" path="m0,982l90,405l457,7l1260,0l1785,502l1792,990l1575,975l1590,660l1252,660l1230,547l1147,487l1140,202l705,195l705,480l607,555l600,652l255,652l255,975l0,982xe" stroked="f" o:allowincell="f" style="position:absolute;left:451;top:2875;width:1791;height:989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1710,1083" path="m0,1083l285,0l1368,0l1710,1026l1710,1083l0,1083xe" stroked="f" o:allowincell="f" style="position:absolute;left:3216;top:181;width:1709;height:1082;mso-wrap-style:none;v-text-anchor:middle">
                  <v:imagedata r:id="rId8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014;top:515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1;top:1085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1;top:1085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093,693" path="m23,671c28,646,32,621,38,596c40,588,49,580,45,573c42,566,30,568,23,566c10,529,1,499,45,483c112,486,256,500,330,483c347,479,363,421,375,408c389,392,420,363,420,363c449,283,431,172,428,93c433,71,421,34,443,26c516,0,580,26,645,48c648,88,651,128,653,168c659,289,616,377,728,416c785,501,804,497,915,506c948,503,980,502,1013,498c1023,497,1033,488,1043,491c1053,494,1058,506,1065,513c1058,646,1093,655,990,693c763,686,0,691,23,671xe" stroked="f" o:allowincell="f" style="position:absolute;left:3585;top:602;width:1092;height:692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2337,2280" path="m114,456l741,0l1938,114l2337,855l2337,1824l1653,2223l570,2280l0,1596l0,627l114,456xe" stroked="f" o:allowincell="f" style="position:absolute;left:537;top:344;width:1823;height:1823;mso-wrap-style:none;v-text-anchor:middle">
                  <v:imagedata r:id="rId8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822;top:686;width:1139;height:11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stroked="t" o:allowincell="f" style="position:absolute;left:879;top:743;width:1025;height:1025;mso-wrap-style:none;v-text-anchor:middle">
                  <v:imagedata r:id="rId87" o:detectmouseclick="t"/>
                  <v:stroke color="black" weight="19080" joinstyle="miter" endcap="flat"/>
                  <w10:wrap type="none"/>
                </v:oval>
                <v:group id="shape_0" style="position:absolute;left:1278;top:515;width:171;height:228">
                  <v:rect id="shape_0" fillcolor="white" stroked="t" o:allowincell="f" style="position:absolute;left:1335;top:572;width:56;height:1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71,228" path="m0,228l0,0l171,0l171,228l114,228l114,57l57,57l57,228l0,228xe" fillcolor="white" stroked="t" o:allowincell="f" style="position:absolute;left:1278;top:515;width:170;height:227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1278;top:1769;width:171;height:229">
                  <v:rect id="shape_0" fillcolor="white" stroked="t" o:allowincell="f" style="position:absolute;left:1335;top:1769;width:56;height:170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71,228" path="m0,228l0,0l171,0l171,228l114,228l114,57l57,57l57,228l0,228xe" fillcolor="white" stroked="t" o:allowincell="f" style="position:absolute;left:1278;top:1769;width:170;height:227;flip:y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1933;top:1169;width:171;height:228">
                  <v:rect id="shape_0" fillcolor="white" stroked="t" o:allowincell="f" style="position:absolute;left:1962;top:1198;width:56;height:170;flip:y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71,228" path="m0,228l0,0l171,0l171,228l114,228l114,57l57,57l57,228l0,228xe" fillcolor="white" stroked="t" o:allowincell="f" style="position:absolute;left:1933;top:1170;width:170;height:227;flip:y;mso-wrap-style:none;v-text-anchor:middle;rotation:90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group id="shape_0" style="position:absolute;left:679;top:1169;width:171;height:228">
                  <v:rect id="shape_0" fillcolor="white" stroked="t" o:allowincell="f" style="position:absolute;left:765;top:1198;width:56;height:170;flip:xy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71,228" path="m0,228l0,0l171,0l171,228l114,228l114,57l57,57l57,228l0,228xe" fillcolor="white" stroked="t" o:allowincell="f" style="position:absolute;left:679;top:1170;width:170;height:227;flip:xy;mso-wrap-style:none;v-text-anchor:middle;rotation:90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line id="shape_0" from="249,1286" to="2642,12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61,127" to="1361,229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102,1286" to="5096,12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501,1084" to="3501,12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15,1084" to="3615,12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01,1085" to="3899,10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00;top:971;width:113;height:11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014,515" to="4014,9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14,515" to="4127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4,629" to="4127,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8,99" to="4128,160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127;top:515;width:627;height:738">
                  <v:line id="shape_0" from="4754,1084" to="4754,12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0,1084" to="4640,12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5,1085" to="4753,10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241;top:971;width:113;height:11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241,515" to="4241,9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27,515" to="4240,5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27,629" to="4240,6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5,3550" to="725,3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4,4079" to="1153,4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54;top:3551;width:113;height:11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68,3511" to="1268,39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81,3095" to="1381,3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6,3550" to="2036,383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10,4079" to="2011,40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96;top:3551;width:113;height:1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496,3509" to="1496,39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82,3095" to="1579,30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67;top:3380;width:113;height:170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580;top:3380;width:113;height:17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25,3551" to="1066,3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94,3551" to="2035,35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81,3095" to="1181,3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0,3095" to="1580,3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25;top:99;width:1994;height:1509">
                  <v:shape id="shape_0" coordsize="1792,990" path="m0,982l90,405l457,7l1260,0l1785,502l1792,990l1575,975l1590,660l1252,660l1230,547l1147,487l1140,202l705,195l705,480l607,555l600,652l255,652l255,975l0,982xe" stroked="f" o:allowincell="f" style="position:absolute;left:5393;top:249;width:1791;height:989;mso-wrap-style:none;v-text-anchor:middle">
                    <v:imagedata r:id="rId88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210;top:515;width:227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697;top:1085;width:113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837;top:1085;width:113;height:22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93,693" path="m23,671c28,646,32,621,38,596c40,588,49,580,45,573c42,566,30,568,23,566c10,529,1,499,45,483c112,486,256,500,330,483c347,479,363,421,375,408c389,392,420,363,420,363c449,283,431,172,428,93c433,71,421,34,443,26c516,0,580,26,645,48c648,88,651,128,653,168c659,289,616,377,728,416c785,501,804,497,915,506c948,503,980,502,1013,498c1023,497,1033,488,1043,491c1053,494,1058,506,1065,513c1058,646,1093,655,990,693c763,686,0,691,23,671xe" stroked="f" o:allowincell="f" style="position:absolute;left:5781;top:602;width:1092;height:692;mso-wrap-style:none;v-text-anchor:middle">
                    <v:imagedata r:id="rId89" o:detectmouseclick="t"/>
                    <v:stroke color="#3465a4" joinstyle="round" endcap="flat"/>
                    <w10:wrap type="none"/>
                  </v:shape>
                  <v:line id="shape_0" from="5667,970" to="5667,12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1,1084" to="5811,12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1,1085" to="6095,10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96;top:971;width:113;height:113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210,629" to="6210,9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3,515" to="6323,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0,629" to="6323,6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8,970" to="6978,12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7,1084" to="6837,12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2,1085" to="6863,10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438;top:971;width:113;height:11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6438,629" to="6438,9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4,515" to="6521,5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4,629" to="6437,6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1286" to="7319,128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09;top:800;width:113;height:170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522;top:800;width:113;height:17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5667,971" to="6008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36,971" to="6977,9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3,515" to="6123,7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515" to="6522,7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18,99" to="6318,160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1361,2956" to="1361,428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49,3836" to="2642,383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3651;top:2742;width:1994;height:1509">
                  <v:shape id="shape_0" coordsize="1792,990" path="m0,982l90,405l457,7l1260,0l1785,502l1792,990l1575,975l1590,660l1252,660l1230,547l1147,487l1140,202l705,195l705,480l607,555l600,652l255,652l255,975l0,982xe" stroked="f" o:allowincell="f" style="position:absolute;left:3719;top:2892;width:1791;height:989;mso-wrap-style:none;v-text-anchor:middle">
                    <v:imagedata r:id="rId9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4536;top:3158;width:227;height:1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f" o:allowincell="f" style="position:absolute;left:4026;top:3725;width:113;height:227;mso-wrap-style:none;v-text-anchor:middle">
                    <v:imagedata r:id="rId91" o:detectmouseclick="t"/>
                    <v:stroke color="#3465a4" joinstyle="round" endcap="flat"/>
                    <w10:wrap type="none"/>
                  </v:rect>
                  <v:rect id="shape_0" stroked="f" o:allowincell="f" style="position:absolute;left:5163;top:3725;width:113;height:227;mso-wrap-style:none;v-text-anchor:middle">
                    <v:imagedata r:id="rId92" o:detectmouseclick="t"/>
                    <v:stroke color="#3465a4" joinstyle="round" endcap="flat"/>
                    <w10:wrap type="none"/>
                  </v:rect>
                  <v:shape id="shape_0" coordsize="1093,693" path="m23,671c28,646,32,621,38,596c40,588,49,580,45,573c42,566,30,568,23,566c10,529,1,499,45,483c112,486,256,500,330,483c347,479,363,421,375,408c389,392,420,363,420,363c449,283,431,172,428,93c433,71,421,34,443,26c516,0,580,26,645,48c648,88,651,128,653,168c659,289,616,377,728,416c785,501,804,497,915,506c948,503,980,502,1013,498c1023,497,1033,488,1043,491c1053,494,1058,506,1065,513c1058,646,1093,655,990,693c763,686,0,691,23,671xe" stroked="f" o:allowincell="f" style="position:absolute;left:4107;top:3236;width:1092;height:692;mso-wrap-style:none;v-text-anchor:middle">
                    <v:imagedata r:id="rId93" o:detectmouseclick="t"/>
                    <v:stroke color="#3465a4" joinstyle="round" endcap="flat"/>
                    <w10:wrap type="none"/>
                  </v:shape>
                  <v:line id="shape_0" from="3993,3613" to="4022,39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4,3728" to="4421,3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422;top:3614;width:113;height:113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536,3272" to="4536,36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9,3158" to="4649,3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6,3272" to="4649,32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4,3613" to="5304,38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7,3728" to="5275,37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1515" path="l0,21600xee" stroked="t" o:allowincell="f" style="position:absolute;left:4764;top:3614;width:113;height:1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764,3272" to="4764,36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0,3158" to="4847,31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0,3272" to="4763,3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51,3929" to="5645,392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335;top:3443;width:113;height:170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848;top:3443;width:113;height:17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993,3614" to="4334,36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62,3614" to="5303,36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9,3158" to="4449,34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48,3158" to="4848,34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4,2742" to="4644,425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A)</w:t>
        <w:tab/>
        <w:tab/>
        <w:tab/>
        <w:tab/>
        <w:t xml:space="preserve">B) </w:t>
        <w:tab/>
        <w:tab/>
        <w:tab/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ab/>
        <w:tab/>
        <w:tab/>
        <w:t>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8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ирование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69770</wp:posOffset>
                </wp:positionH>
                <wp:positionV relativeFrom="paragraph">
                  <wp:posOffset>86360</wp:posOffset>
                </wp:positionV>
                <wp:extent cx="904875" cy="61531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969">
                              <a:moveTo>
                                <a:pt x="228" y="969"/>
                              </a:moveTo>
                              <a:lnTo>
                                <a:pt x="228" y="798"/>
                              </a:lnTo>
                              <a:lnTo>
                                <a:pt x="399" y="798"/>
                              </a:lnTo>
                              <a:lnTo>
                                <a:pt x="456" y="627"/>
                              </a:lnTo>
                              <a:lnTo>
                                <a:pt x="570" y="513"/>
                              </a:lnTo>
                              <a:lnTo>
                                <a:pt x="684" y="513"/>
                              </a:lnTo>
                              <a:lnTo>
                                <a:pt x="684" y="228"/>
                              </a:lnTo>
                              <a:lnTo>
                                <a:pt x="912" y="228"/>
                              </a:lnTo>
                              <a:lnTo>
                                <a:pt x="912" y="513"/>
                              </a:lnTo>
                              <a:lnTo>
                                <a:pt x="1026" y="570"/>
                              </a:lnTo>
                              <a:lnTo>
                                <a:pt x="1083" y="627"/>
                              </a:lnTo>
                              <a:lnTo>
                                <a:pt x="1140" y="741"/>
                              </a:lnTo>
                              <a:lnTo>
                                <a:pt x="1140" y="798"/>
                              </a:lnTo>
                              <a:lnTo>
                                <a:pt x="1311" y="798"/>
                              </a:lnTo>
                              <a:lnTo>
                                <a:pt x="1311" y="969"/>
                              </a:lnTo>
                              <a:lnTo>
                                <a:pt x="1425" y="969"/>
                              </a:lnTo>
                              <a:lnTo>
                                <a:pt x="1425" y="456"/>
                              </a:lnTo>
                              <a:lnTo>
                                <a:pt x="1026" y="0"/>
                              </a:lnTo>
                              <a:lnTo>
                                <a:pt x="456" y="0"/>
                              </a:lnTo>
                              <a:lnTo>
                                <a:pt x="171" y="456"/>
                              </a:lnTo>
                              <a:lnTo>
                                <a:pt x="0" y="969"/>
                              </a:lnTo>
                              <a:lnTo>
                                <a:pt x="228" y="96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969" path="m228,969l228,798l399,798l456,627l570,513l684,513l684,228l912,228l912,513l1026,570l1083,627l1140,741l1140,798l1311,798l1311,969l1425,969l1425,456l1026,0l456,0l171,456l0,969l228,969xe" stroked="f" o:allowincell="f" style="position:absolute;margin-left:155.1pt;margin-top:6.8pt;width:71.2pt;height:48.4pt;mso-wrap-style:none;v-text-anchor:middle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14550</wp:posOffset>
                </wp:positionH>
                <wp:positionV relativeFrom="paragraph">
                  <wp:posOffset>231140</wp:posOffset>
                </wp:positionV>
                <wp:extent cx="687705" cy="470535"/>
                <wp:effectExtent l="635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741">
                              <a:moveTo>
                                <a:pt x="0" y="741"/>
                              </a:moveTo>
                              <a:lnTo>
                                <a:pt x="0" y="570"/>
                              </a:lnTo>
                              <a:lnTo>
                                <a:pt x="342" y="570"/>
                              </a:lnTo>
                              <a:lnTo>
                                <a:pt x="399" y="456"/>
                              </a:lnTo>
                              <a:lnTo>
                                <a:pt x="456" y="456"/>
                              </a:lnTo>
                              <a:lnTo>
                                <a:pt x="456" y="0"/>
                              </a:lnTo>
                              <a:lnTo>
                                <a:pt x="627" y="0"/>
                              </a:lnTo>
                              <a:lnTo>
                                <a:pt x="627" y="456"/>
                              </a:lnTo>
                              <a:lnTo>
                                <a:pt x="798" y="570"/>
                              </a:lnTo>
                              <a:lnTo>
                                <a:pt x="1083" y="570"/>
                              </a:lnTo>
                              <a:lnTo>
                                <a:pt x="1083" y="741"/>
                              </a:lnTo>
                              <a:lnTo>
                                <a:pt x="0" y="74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741" path="m0,741l0,570l342,570l399,456l456,456l456,0l627,0l627,456l798,570l1083,570l1083,741l0,741xe" stroked="f" o:allowincell="f" style="position:absolute;margin-left:166.5pt;margin-top:18.2pt;width:54.1pt;height:37pt;mso-wrap-style:none;v-text-anchor:middle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14550</wp:posOffset>
                </wp:positionH>
                <wp:positionV relativeFrom="paragraph">
                  <wp:posOffset>593090</wp:posOffset>
                </wp:positionV>
                <wp:extent cx="0" cy="105410"/>
                <wp:effectExtent l="9525" t="0" r="952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.7pt" to="166.5pt,5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14550</wp:posOffset>
                </wp:positionH>
                <wp:positionV relativeFrom="paragraph">
                  <wp:posOffset>593090</wp:posOffset>
                </wp:positionV>
                <wp:extent cx="203835" cy="0"/>
                <wp:effectExtent l="0" t="9525" r="0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.7pt" to="182.5pt,4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02255</wp:posOffset>
                </wp:positionH>
                <wp:positionV relativeFrom="paragraph">
                  <wp:posOffset>593090</wp:posOffset>
                </wp:positionV>
                <wp:extent cx="0" cy="114300"/>
                <wp:effectExtent l="9525" t="0" r="952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46.7pt" to="220.65pt,55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7945</wp:posOffset>
                </wp:positionH>
                <wp:positionV relativeFrom="paragraph">
                  <wp:posOffset>593090</wp:posOffset>
                </wp:positionV>
                <wp:extent cx="194310" cy="0"/>
                <wp:effectExtent l="0" t="9525" r="0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46.7pt" to="220.6pt,46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A)</w:t>
        <w:tab/>
        <w:tab/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ab/>
        <w:tab/>
        <w:t>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</wp:posOffset>
                </wp:positionV>
                <wp:extent cx="1108710" cy="611505"/>
                <wp:effectExtent l="635" t="635" r="6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963">
                              <a:moveTo>
                                <a:pt x="0" y="963"/>
                              </a:moveTo>
                              <a:lnTo>
                                <a:pt x="258" y="960"/>
                              </a:lnTo>
                              <a:lnTo>
                                <a:pt x="261" y="651"/>
                              </a:lnTo>
                              <a:lnTo>
                                <a:pt x="576" y="642"/>
                              </a:lnTo>
                              <a:lnTo>
                                <a:pt x="663" y="531"/>
                              </a:lnTo>
                              <a:lnTo>
                                <a:pt x="717" y="510"/>
                              </a:lnTo>
                              <a:lnTo>
                                <a:pt x="714" y="180"/>
                              </a:lnTo>
                              <a:lnTo>
                                <a:pt x="1131" y="183"/>
                              </a:lnTo>
                              <a:lnTo>
                                <a:pt x="1125" y="504"/>
                              </a:lnTo>
                              <a:lnTo>
                                <a:pt x="1215" y="567"/>
                              </a:lnTo>
                              <a:lnTo>
                                <a:pt x="1263" y="645"/>
                              </a:lnTo>
                              <a:lnTo>
                                <a:pt x="1578" y="669"/>
                              </a:lnTo>
                              <a:lnTo>
                                <a:pt x="1578" y="963"/>
                              </a:lnTo>
                              <a:lnTo>
                                <a:pt x="1746" y="960"/>
                              </a:lnTo>
                              <a:lnTo>
                                <a:pt x="1746" y="471"/>
                              </a:lnTo>
                              <a:lnTo>
                                <a:pt x="1275" y="0"/>
                              </a:lnTo>
                              <a:lnTo>
                                <a:pt x="621" y="0"/>
                              </a:lnTo>
                              <a:lnTo>
                                <a:pt x="33" y="339"/>
                              </a:lnTo>
                              <a:lnTo>
                                <a:pt x="0" y="96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6,963" path="m0,963l258,960l261,651l576,642l663,531l717,510l714,180l1131,183l1125,504l1215,567l1263,645l1578,669l1578,963l1746,960l1746,471l1275,0l621,0l33,339l0,963xe" stroked="f" o:allowincell="f" style="position:absolute;margin-left:18.75pt;margin-top:12pt;width:87.25pt;height:48.1pt;mso-wrap-style:none;v-text-anchor:middle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9110</wp:posOffset>
                </wp:positionH>
                <wp:positionV relativeFrom="paragraph">
                  <wp:posOffset>350520</wp:posOffset>
                </wp:positionV>
                <wp:extent cx="651510" cy="41529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654">
                              <a:moveTo>
                                <a:pt x="0" y="645"/>
                              </a:moveTo>
                              <a:lnTo>
                                <a:pt x="0" y="456"/>
                              </a:lnTo>
                              <a:lnTo>
                                <a:pt x="141" y="456"/>
                              </a:lnTo>
                              <a:lnTo>
                                <a:pt x="174" y="332"/>
                              </a:lnTo>
                              <a:lnTo>
                                <a:pt x="255" y="234"/>
                              </a:lnTo>
                              <a:lnTo>
                                <a:pt x="384" y="183"/>
                              </a:lnTo>
                              <a:lnTo>
                                <a:pt x="411" y="177"/>
                              </a:lnTo>
                              <a:lnTo>
                                <a:pt x="402" y="0"/>
                              </a:lnTo>
                              <a:lnTo>
                                <a:pt x="624" y="6"/>
                              </a:lnTo>
                              <a:lnTo>
                                <a:pt x="621" y="195"/>
                              </a:lnTo>
                              <a:lnTo>
                                <a:pt x="720" y="213"/>
                              </a:lnTo>
                              <a:lnTo>
                                <a:pt x="837" y="306"/>
                              </a:lnTo>
                              <a:lnTo>
                                <a:pt x="876" y="435"/>
                              </a:lnTo>
                              <a:lnTo>
                                <a:pt x="891" y="456"/>
                              </a:lnTo>
                              <a:lnTo>
                                <a:pt x="1020" y="456"/>
                              </a:lnTo>
                              <a:lnTo>
                                <a:pt x="1026" y="654"/>
                              </a:lnTo>
                              <a:lnTo>
                                <a:pt x="0" y="64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654" path="m0,645l0,456l141,456l174,332l255,234l384,183l411,177l402,0l624,6l621,195l720,213l837,306l876,435l891,456l1020,456l1026,654l0,645xe" stroked="f" o:allowincell="f" style="position:absolute;margin-left:39.3pt;margin-top:27.6pt;width:51.25pt;height:32.65pt;mso-wrap-style:none;v-text-anchor:middle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51205</wp:posOffset>
                </wp:positionH>
                <wp:positionV relativeFrom="paragraph">
                  <wp:posOffset>274955</wp:posOffset>
                </wp:positionV>
                <wp:extent cx="144780" cy="7239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15pt;margin-top:21.65pt;width:11.35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5450</wp:posOffset>
                </wp:positionH>
                <wp:positionV relativeFrom="paragraph">
                  <wp:posOffset>636905</wp:posOffset>
                </wp:positionV>
                <wp:extent cx="72390" cy="14478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5pt;margin-top:50.15pt;width:5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9350</wp:posOffset>
                </wp:positionH>
                <wp:positionV relativeFrom="paragraph">
                  <wp:posOffset>636905</wp:posOffset>
                </wp:positionV>
                <wp:extent cx="72390" cy="14478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.5pt;margin-top:50.15pt;width:5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6400</wp:posOffset>
                </wp:positionH>
                <wp:positionV relativeFrom="paragraph">
                  <wp:posOffset>564515</wp:posOffset>
                </wp:positionV>
                <wp:extent cx="0" cy="180975"/>
                <wp:effectExtent l="9525" t="0" r="952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4.45pt" to="32pt,58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7840</wp:posOffset>
                </wp:positionH>
                <wp:positionV relativeFrom="paragraph">
                  <wp:posOffset>636905</wp:posOffset>
                </wp:positionV>
                <wp:extent cx="0" cy="108585"/>
                <wp:effectExtent l="9525" t="0" r="952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50.15pt" to="39.2pt,58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92125</wp:posOffset>
                </wp:positionH>
                <wp:positionV relativeFrom="paragraph">
                  <wp:posOffset>636905</wp:posOffset>
                </wp:positionV>
                <wp:extent cx="104775" cy="0"/>
                <wp:effectExtent l="0" t="9525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50.15pt" to="46.95pt,5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91185</wp:posOffset>
                </wp:positionH>
                <wp:positionV relativeFrom="paragraph">
                  <wp:posOffset>463550</wp:posOffset>
                </wp:positionV>
                <wp:extent cx="160020" cy="173355"/>
                <wp:effectExtent l="10160" t="1016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.55pt;margin-top:36.5pt;width:12.55pt;height:13.6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51205</wp:posOffset>
                </wp:positionH>
                <wp:positionV relativeFrom="paragraph">
                  <wp:posOffset>347345</wp:posOffset>
                </wp:positionV>
                <wp:extent cx="0" cy="114300"/>
                <wp:effectExtent l="9525" t="0" r="952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7.35pt" to="59.15pt,36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5960</wp:posOffset>
                </wp:positionH>
                <wp:positionV relativeFrom="paragraph">
                  <wp:posOffset>274955</wp:posOffset>
                </wp:positionV>
                <wp:extent cx="127635" cy="0"/>
                <wp:effectExtent l="0" t="9525" r="0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1.65pt" to="64.8pt,2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51205</wp:posOffset>
                </wp:positionH>
                <wp:positionV relativeFrom="paragraph">
                  <wp:posOffset>347345</wp:posOffset>
                </wp:positionV>
                <wp:extent cx="72390" cy="0"/>
                <wp:effectExtent l="0" t="9525" r="0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7.35pt" to="64.8pt,2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8885</wp:posOffset>
                </wp:positionH>
                <wp:positionV relativeFrom="paragraph">
                  <wp:posOffset>564515</wp:posOffset>
                </wp:positionV>
                <wp:extent cx="0" cy="180975"/>
                <wp:effectExtent l="9525" t="0" r="952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44.45pt" to="97.55pt,58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9350</wp:posOffset>
                </wp:positionH>
                <wp:positionV relativeFrom="paragraph">
                  <wp:posOffset>636905</wp:posOffset>
                </wp:positionV>
                <wp:extent cx="0" cy="108585"/>
                <wp:effectExtent l="9525" t="0" r="95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50.15pt" to="90.5pt,58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55370</wp:posOffset>
                </wp:positionH>
                <wp:positionV relativeFrom="paragraph">
                  <wp:posOffset>636905</wp:posOffset>
                </wp:positionV>
                <wp:extent cx="97155" cy="0"/>
                <wp:effectExtent l="0" t="9525" r="0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15pt" to="90.7pt,50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95985</wp:posOffset>
                </wp:positionH>
                <wp:positionV relativeFrom="paragraph">
                  <wp:posOffset>473075</wp:posOffset>
                </wp:positionV>
                <wp:extent cx="163830" cy="163830"/>
                <wp:effectExtent l="0" t="9525" r="9525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0.55pt;margin-top:37.25pt;width:12.85pt;height:12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95985</wp:posOffset>
                </wp:positionH>
                <wp:positionV relativeFrom="paragraph">
                  <wp:posOffset>347345</wp:posOffset>
                </wp:positionV>
                <wp:extent cx="0" cy="131445"/>
                <wp:effectExtent l="9525" t="635" r="952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27.35pt" to="70.55pt,3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23595</wp:posOffset>
                </wp:positionH>
                <wp:positionV relativeFrom="paragraph">
                  <wp:posOffset>274955</wp:posOffset>
                </wp:positionV>
                <wp:extent cx="125730" cy="0"/>
                <wp:effectExtent l="0" t="9525" r="63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1.65pt" to="74.7pt,21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23595</wp:posOffset>
                </wp:positionH>
                <wp:positionV relativeFrom="paragraph">
                  <wp:posOffset>347345</wp:posOffset>
                </wp:positionV>
                <wp:extent cx="72390" cy="0"/>
                <wp:effectExtent l="0" t="9525" r="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7.35pt" to="70.5pt,27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9230</wp:posOffset>
                </wp:positionH>
                <wp:positionV relativeFrom="paragraph">
                  <wp:posOffset>764540</wp:posOffset>
                </wp:positionV>
                <wp:extent cx="126682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60.2pt" to="114.6pt,60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6400</wp:posOffset>
                </wp:positionH>
                <wp:positionV relativeFrom="paragraph">
                  <wp:posOffset>564515</wp:posOffset>
                </wp:positionV>
                <wp:extent cx="198120" cy="0"/>
                <wp:effectExtent l="0" t="9525" r="0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4.45pt" to="47.55pt,4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48385</wp:posOffset>
                </wp:positionH>
                <wp:positionV relativeFrom="paragraph">
                  <wp:posOffset>564515</wp:posOffset>
                </wp:positionV>
                <wp:extent cx="190500" cy="0"/>
                <wp:effectExtent l="0" t="9525" r="635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44.45pt" to="97.5pt,44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95960</wp:posOffset>
                </wp:positionH>
                <wp:positionV relativeFrom="paragraph">
                  <wp:posOffset>274955</wp:posOffset>
                </wp:positionV>
                <wp:extent cx="0" cy="196215"/>
                <wp:effectExtent l="9525" t="0" r="952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1.65pt" to="54.8pt,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9325</wp:posOffset>
                </wp:positionH>
                <wp:positionV relativeFrom="paragraph">
                  <wp:posOffset>274955</wp:posOffset>
                </wp:positionV>
                <wp:extent cx="0" cy="201930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1.65pt" to="74.75pt,3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19785</wp:posOffset>
                </wp:positionH>
                <wp:positionV relativeFrom="paragraph">
                  <wp:posOffset>40005</wp:posOffset>
                </wp:positionV>
                <wp:extent cx="0" cy="95885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3.15pt" to="64.55pt,78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10105</wp:posOffset>
                </wp:positionH>
                <wp:positionV relativeFrom="paragraph">
                  <wp:posOffset>165100</wp:posOffset>
                </wp:positionV>
                <wp:extent cx="1137920" cy="628650"/>
                <wp:effectExtent l="0" t="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990">
                              <a:moveTo>
                                <a:pt x="0" y="982"/>
                              </a:moveTo>
                              <a:lnTo>
                                <a:pt x="90" y="405"/>
                              </a:lnTo>
                              <a:lnTo>
                                <a:pt x="457" y="7"/>
                              </a:lnTo>
                              <a:lnTo>
                                <a:pt x="1260" y="0"/>
                              </a:lnTo>
                              <a:lnTo>
                                <a:pt x="1785" y="502"/>
                              </a:lnTo>
                              <a:lnTo>
                                <a:pt x="1792" y="990"/>
                              </a:lnTo>
                              <a:lnTo>
                                <a:pt x="1575" y="975"/>
                              </a:lnTo>
                              <a:lnTo>
                                <a:pt x="1590" y="660"/>
                              </a:lnTo>
                              <a:lnTo>
                                <a:pt x="1252" y="660"/>
                              </a:lnTo>
                              <a:lnTo>
                                <a:pt x="1230" y="547"/>
                              </a:lnTo>
                              <a:lnTo>
                                <a:pt x="1147" y="487"/>
                              </a:lnTo>
                              <a:lnTo>
                                <a:pt x="1140" y="202"/>
                              </a:lnTo>
                              <a:lnTo>
                                <a:pt x="705" y="195"/>
                              </a:lnTo>
                              <a:lnTo>
                                <a:pt x="705" y="480"/>
                              </a:lnTo>
                              <a:lnTo>
                                <a:pt x="607" y="555"/>
                              </a:lnTo>
                              <a:lnTo>
                                <a:pt x="600" y="652"/>
                              </a:lnTo>
                              <a:lnTo>
                                <a:pt x="255" y="652"/>
                              </a:lnTo>
                              <a:lnTo>
                                <a:pt x="255" y="975"/>
                              </a:lnTo>
                              <a:lnTo>
                                <a:pt x="0" y="98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990" path="m0,982l90,405l457,7l1260,0l1785,502l1792,990l1575,975l1590,660l1252,660l1230,547l1147,487l1140,202l705,195l705,480l607,555l600,652l255,652l255,975l0,982xe" stroked="f" o:allowincell="f" style="position:absolute;margin-left:166.15pt;margin-top:13pt;width:89.55pt;height:49.45pt;mso-wrap-style:none;v-text-anchor:middle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0</wp:posOffset>
                </wp:positionV>
                <wp:extent cx="144780" cy="7239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4pt;width:11.35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03145</wp:posOffset>
                </wp:positionH>
                <wp:positionV relativeFrom="paragraph">
                  <wp:posOffset>666750</wp:posOffset>
                </wp:positionV>
                <wp:extent cx="72390" cy="14478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5pt;margin-top:52.5pt;width:5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27045</wp:posOffset>
                </wp:positionH>
                <wp:positionV relativeFrom="paragraph">
                  <wp:posOffset>666750</wp:posOffset>
                </wp:positionV>
                <wp:extent cx="72390" cy="14478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35pt;margin-top:52.5pt;width:5.65pt;height:11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97155" simplePos="0" locked="0" layoutInCell="0" allowOverlap="1" relativeHeight="242">
                <wp:simplePos x="0" y="0"/>
                <wp:positionH relativeFrom="column">
                  <wp:posOffset>2356485</wp:posOffset>
                </wp:positionH>
                <wp:positionV relativeFrom="paragraph">
                  <wp:posOffset>295275</wp:posOffset>
                </wp:positionV>
                <wp:extent cx="694055" cy="50482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693">
                              <a:moveTo>
                                <a:pt x="23" y="671"/>
                              </a:moveTo>
                              <a:cubicBezTo>
                                <a:pt x="28" y="646"/>
                                <a:pt x="32" y="621"/>
                                <a:pt x="38" y="596"/>
                              </a:cubicBezTo>
                              <a:cubicBezTo>
                                <a:pt x="40" y="588"/>
                                <a:pt x="49" y="580"/>
                                <a:pt x="45" y="573"/>
                              </a:cubicBezTo>
                              <a:cubicBezTo>
                                <a:pt x="42" y="566"/>
                                <a:pt x="30" y="568"/>
                                <a:pt x="23" y="566"/>
                              </a:cubicBezTo>
                              <a:cubicBezTo>
                                <a:pt x="10" y="529"/>
                                <a:pt x="1" y="499"/>
                                <a:pt x="45" y="483"/>
                              </a:cubicBezTo>
                              <a:cubicBezTo>
                                <a:pt x="112" y="486"/>
                                <a:pt x="256" y="500"/>
                                <a:pt x="330" y="483"/>
                              </a:cubicBezTo>
                              <a:cubicBezTo>
                                <a:pt x="347" y="479"/>
                                <a:pt x="363" y="421"/>
                                <a:pt x="375" y="408"/>
                              </a:cubicBezTo>
                              <a:cubicBezTo>
                                <a:pt x="389" y="392"/>
                                <a:pt x="420" y="363"/>
                                <a:pt x="420" y="363"/>
                              </a:cubicBezTo>
                              <a:cubicBezTo>
                                <a:pt x="449" y="283"/>
                                <a:pt x="431" y="172"/>
                                <a:pt x="428" y="93"/>
                              </a:cubicBezTo>
                              <a:cubicBezTo>
                                <a:pt x="433" y="71"/>
                                <a:pt x="421" y="34"/>
                                <a:pt x="443" y="26"/>
                              </a:cubicBezTo>
                              <a:cubicBezTo>
                                <a:pt x="516" y="0"/>
                                <a:pt x="580" y="26"/>
                                <a:pt x="645" y="48"/>
                              </a:cubicBezTo>
                              <a:cubicBezTo>
                                <a:pt x="648" y="88"/>
                                <a:pt x="651" y="128"/>
                                <a:pt x="653" y="168"/>
                              </a:cubicBezTo>
                              <a:cubicBezTo>
                                <a:pt x="659" y="289"/>
                                <a:pt x="616" y="377"/>
                                <a:pt x="728" y="416"/>
                              </a:cubicBezTo>
                              <a:cubicBezTo>
                                <a:pt x="785" y="501"/>
                                <a:pt x="804" y="497"/>
                                <a:pt x="915" y="506"/>
                              </a:cubicBezTo>
                              <a:cubicBezTo>
                                <a:pt x="948" y="503"/>
                                <a:pt x="980" y="502"/>
                                <a:pt x="1013" y="498"/>
                              </a:cubicBezTo>
                              <a:cubicBezTo>
                                <a:pt x="1023" y="497"/>
                                <a:pt x="1033" y="488"/>
                                <a:pt x="1043" y="491"/>
                              </a:cubicBezTo>
                              <a:cubicBezTo>
                                <a:pt x="1053" y="494"/>
                                <a:pt x="1058" y="506"/>
                                <a:pt x="1065" y="513"/>
                              </a:cubicBezTo>
                              <a:cubicBezTo>
                                <a:pt x="1058" y="646"/>
                                <a:pt x="1093" y="655"/>
                                <a:pt x="990" y="693"/>
                              </a:cubicBezTo>
                              <a:cubicBezTo>
                                <a:pt x="763" y="686"/>
                                <a:pt x="0" y="691"/>
                                <a:pt x="23" y="67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693" path="m23,671c28,646,32,621,38,596c40,588,49,580,45,573c42,566,30,568,23,566c10,529,1,499,45,483c112,486,256,500,330,483c347,479,363,421,375,408c389,392,420,363,420,363c449,283,431,172,428,93c433,71,421,34,443,26c516,0,580,26,645,48c648,88,651,128,653,168c659,289,616,377,728,416c785,501,804,497,915,506c948,503,980,502,1013,498c1023,497,1033,488,1043,491c1053,494,1058,506,1065,513c1058,646,1093,655,990,693c763,686,0,691,23,671xe" stroked="f" o:allowincell="f" style="position:absolute;margin-left:185.55pt;margin-top:23.25pt;width:54.6pt;height:39.7pt;mso-wrap-style:none;v-text-anchor:middle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4095</wp:posOffset>
                </wp:positionH>
                <wp:positionV relativeFrom="paragraph">
                  <wp:posOffset>594360</wp:posOffset>
                </wp:positionV>
                <wp:extent cx="0" cy="180975"/>
                <wp:effectExtent l="9525" t="0" r="952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46.8pt" to="179.85pt,6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75535</wp:posOffset>
                </wp:positionH>
                <wp:positionV relativeFrom="paragraph">
                  <wp:posOffset>676275</wp:posOffset>
                </wp:positionV>
                <wp:extent cx="0" cy="108585"/>
                <wp:effectExtent l="9525" t="635" r="952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53.25pt" to="187.05pt,6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56485</wp:posOffset>
                </wp:positionH>
                <wp:positionV relativeFrom="paragraph">
                  <wp:posOffset>666750</wp:posOffset>
                </wp:positionV>
                <wp:extent cx="200025" cy="0"/>
                <wp:effectExtent l="0" t="9525" r="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52.5pt" to="201.25pt,5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56510</wp:posOffset>
                </wp:positionH>
                <wp:positionV relativeFrom="paragraph">
                  <wp:posOffset>594360</wp:posOffset>
                </wp:positionV>
                <wp:extent cx="72390" cy="72390"/>
                <wp:effectExtent l="10160" t="9525" r="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3pt;margin-top:46.8pt;width:5.65pt;height:5.6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28900</wp:posOffset>
                </wp:positionH>
                <wp:positionV relativeFrom="paragraph">
                  <wp:posOffset>308610</wp:posOffset>
                </wp:positionV>
                <wp:extent cx="0" cy="285750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3pt" to="207pt,4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73655</wp:posOffset>
                </wp:positionH>
                <wp:positionV relativeFrom="paragraph">
                  <wp:posOffset>304800</wp:posOffset>
                </wp:positionV>
                <wp:extent cx="127635" cy="0"/>
                <wp:effectExtent l="0" t="9525" r="0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24pt" to="212.65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16580</wp:posOffset>
                </wp:positionH>
                <wp:positionV relativeFrom="paragraph">
                  <wp:posOffset>594360</wp:posOffset>
                </wp:positionV>
                <wp:extent cx="0" cy="180975"/>
                <wp:effectExtent l="9525" t="0" r="952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6.8pt" to="245.4pt,6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27045</wp:posOffset>
                </wp:positionH>
                <wp:positionV relativeFrom="paragraph">
                  <wp:posOffset>666750</wp:posOffset>
                </wp:positionV>
                <wp:extent cx="0" cy="121920"/>
                <wp:effectExtent l="9525" t="0" r="952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52.5pt" to="238.35pt,6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46070</wp:posOffset>
                </wp:positionH>
                <wp:positionV relativeFrom="paragraph">
                  <wp:posOffset>666750</wp:posOffset>
                </wp:positionV>
                <wp:extent cx="198120" cy="0"/>
                <wp:effectExtent l="0" t="9525" r="0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2.5pt" to="239.65pt,52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73680</wp:posOffset>
                </wp:positionH>
                <wp:positionV relativeFrom="paragraph">
                  <wp:posOffset>594360</wp:posOffset>
                </wp:positionV>
                <wp:extent cx="72390" cy="72390"/>
                <wp:effectExtent l="635" t="9525" r="952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4pt;margin-top:46.8pt;width:5.65pt;height:5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73680</wp:posOffset>
                </wp:positionH>
                <wp:positionV relativeFrom="paragraph">
                  <wp:posOffset>308610</wp:posOffset>
                </wp:positionV>
                <wp:extent cx="0" cy="285750"/>
                <wp:effectExtent l="9525" t="0" r="95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4.3pt" to="218.4pt,4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01290</wp:posOffset>
                </wp:positionH>
                <wp:positionV relativeFrom="paragraph">
                  <wp:posOffset>304800</wp:posOffset>
                </wp:positionV>
                <wp:extent cx="125730" cy="0"/>
                <wp:effectExtent l="0" t="9525" r="63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24pt" to="222.55pt,2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66925</wp:posOffset>
                </wp:positionH>
                <wp:positionV relativeFrom="paragraph">
                  <wp:posOffset>794385</wp:posOffset>
                </wp:positionV>
                <wp:extent cx="126682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62.55pt" to="262.45pt,62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01265</wp:posOffset>
                </wp:positionH>
                <wp:positionV relativeFrom="paragraph">
                  <wp:posOffset>485775</wp:posOffset>
                </wp:positionV>
                <wp:extent cx="72390" cy="108585"/>
                <wp:effectExtent l="9525" t="1016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95pt;margin-top:38.25pt;width:5.65pt;height:8.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27020</wp:posOffset>
                </wp:positionH>
                <wp:positionV relativeFrom="paragraph">
                  <wp:posOffset>485775</wp:posOffset>
                </wp:positionV>
                <wp:extent cx="72390" cy="108585"/>
                <wp:effectExtent l="635" t="1016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2.6pt;margin-top:38.25pt;width:5.65pt;height:8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4095</wp:posOffset>
                </wp:positionH>
                <wp:positionV relativeFrom="paragraph">
                  <wp:posOffset>594360</wp:posOffset>
                </wp:positionV>
                <wp:extent cx="217170" cy="0"/>
                <wp:effectExtent l="635" t="9525" r="0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46.8pt" to="196.9pt,4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99410</wp:posOffset>
                </wp:positionH>
                <wp:positionV relativeFrom="paragraph">
                  <wp:posOffset>594360</wp:posOffset>
                </wp:positionV>
                <wp:extent cx="217170" cy="0"/>
                <wp:effectExtent l="0" t="9525" r="0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46.8pt" to="245.35pt,46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73655</wp:posOffset>
                </wp:positionH>
                <wp:positionV relativeFrom="paragraph">
                  <wp:posOffset>304800</wp:posOffset>
                </wp:positionV>
                <wp:extent cx="0" cy="180975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24pt" to="202.65pt,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27020</wp:posOffset>
                </wp:positionH>
                <wp:positionV relativeFrom="paragraph">
                  <wp:posOffset>304800</wp:posOffset>
                </wp:positionV>
                <wp:extent cx="0" cy="180975"/>
                <wp:effectExtent l="9525" t="0" r="952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24pt" to="222.6pt,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69850</wp:posOffset>
                </wp:positionV>
                <wp:extent cx="0" cy="9588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5pt" to="212.4pt,8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D)</w:t>
        <w:tab/>
        <w:tab/>
        <w:tab/>
        <w:t>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сплуатационному назначению зубчатые колеса делятся:</w:t>
      </w:r>
    </w:p>
    <w:p>
      <w:pPr>
        <w:pStyle w:val="Normal"/>
        <w:rPr/>
      </w:pPr>
      <w:r>
        <w:rPr>
          <w:sz w:val="28"/>
          <w:szCs w:val="28"/>
        </w:rPr>
        <w:t>А) С зацеплением Новикова, скоростные, тяжелонагруженные, отсчетные.</w:t>
      </w:r>
    </w:p>
    <w:p>
      <w:pPr>
        <w:pStyle w:val="Normal"/>
        <w:rPr/>
      </w:pPr>
      <w:r>
        <w:rPr>
          <w:sz w:val="28"/>
          <w:szCs w:val="28"/>
        </w:rPr>
        <w:t>В) Эвольвентные, отсчетные, скоростные, с зацеплением Новикова, тяжелонагруж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иловые, скоростные, отсчетные,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Отсчетные, скоростные, эвольвентные, сил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Силовые, отсчетные, скоростные, эвольвентны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эксплуатационный показатель силовых зубчатых пере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а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инематическая погреш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агруж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Крутящи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ятно конт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$$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сопряжений зубьев зубчатых колес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A, B, C, D, F, H</w:t>
        <w:tab/>
        <w:tab/>
        <w:tab/>
        <w:tab/>
        <w:tab/>
        <w:t>В) a, b, c, d, e, 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) a, b, c, d, e, h, x, y, z</w:t>
        <w:tab/>
        <w:tab/>
        <w:tab/>
        <w:tab/>
        <w:tab/>
        <w:t>D) H, E, D, C, B,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опусков на боковой зазо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x,y,z,h,e,c,a,b.</w:t>
        <w:tab/>
        <w:t>B) x,y,z,a,b,c,d,h.</w:t>
        <w:tab/>
        <w:t>C) a,b,c,d,e,x,y,z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x,y,z,a,b,d,h,e.</w:t>
        <w:tab/>
        <w:t>E) a,b,c,d,g,x,y,z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$$$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сплуатационный показатель (главное требование) отсчетных передач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лнота контакта зубье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ятно контакт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сокая кинематическая точность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вность работы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сшумность, безвибрационность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$$$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о контакта по высоте з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580</wp:posOffset>
                </wp:positionH>
                <wp:positionV relativeFrom="paragraph">
                  <wp:posOffset>67310</wp:posOffset>
                </wp:positionV>
                <wp:extent cx="3076575" cy="72390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723960"/>
                          <a:chOff x="0" y="0"/>
                          <a:chExt cx="3076560" cy="72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88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54288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5.3pt;width:242.3pt;height:57pt" coordorigin="708,106" coordsize="4846,1140">
                <v:shape id="shape_0" fillcolor="white" stroked="f" o:allowincell="f" style="position:absolute;left:708;top:106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6;top:106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9;top:106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;top:96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1;top:961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u w:val="single"/>
          <w:lang w:val="en-US"/>
        </w:rPr>
        <w:t>h-h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ab/>
        <w:tab/>
        <w:t xml:space="preserve">B)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  <w:vertAlign w:val="subscript"/>
          <w:lang w:val="en-US"/>
        </w:rPr>
        <w:t>p</w:t>
      </w:r>
      <w:r>
        <w:rPr>
          <w:sz w:val="28"/>
          <w:szCs w:val="28"/>
          <w:u w:val="single"/>
          <w:lang w:val="en-US"/>
        </w:rPr>
        <w:t>+h</w:t>
      </w:r>
      <w:r>
        <w:rPr>
          <w:sz w:val="28"/>
          <w:szCs w:val="28"/>
          <w:u w:val="single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ab/>
        <w:tab/>
        <w:t xml:space="preserve">C)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  <w:vertAlign w:val="subscript"/>
          <w:lang w:val="en-US"/>
        </w:rPr>
        <w:t>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ab/>
        <w:tab/>
        <w:tab/>
        <w:t xml:space="preserve">        h</w:t>
        <w:tab/>
        <w:tab/>
        <w:tab/>
        <w:t xml:space="preserve">    h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D) </w:t>
      </w:r>
      <w:r>
        <w:rPr>
          <w:sz w:val="28"/>
          <w:szCs w:val="28"/>
          <w:u w:val="single"/>
          <w:lang w:val="en-US"/>
        </w:rPr>
        <w:t>h-h</w:t>
      </w:r>
      <w:r>
        <w:rPr>
          <w:sz w:val="28"/>
          <w:szCs w:val="28"/>
          <w:u w:val="single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ab/>
        <w:tab/>
        <w:t xml:space="preserve">E)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  <w:vertAlign w:val="subscript"/>
          <w:lang w:val="en-US"/>
        </w:rPr>
        <w:t>m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ab/>
        <w:tab/>
        <w:tab/>
        <w:t xml:space="preserve">    h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жду видами сопряжений и видами допусков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-h; E-x,y,z; D-d; C-c; B-b; A-a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-a; B-b; C-c; D-d; H,E-h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-x,y,z; E-h; D-d; C-c; B-b; A-a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-x,y,z; B-a; C-c; D-d; H,E-h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-h; E-e; D-d; C-c; B-b; A-a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$$$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о контакта по длине зу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</wp:posOffset>
                </wp:positionH>
                <wp:positionV relativeFrom="paragraph">
                  <wp:posOffset>73025</wp:posOffset>
                </wp:positionV>
                <wp:extent cx="4632960" cy="180975"/>
                <wp:effectExtent l="635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181080"/>
                          <a:chOff x="0" y="0"/>
                          <a:chExt cx="4632840" cy="18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0"/>
                            <a:ext cx="434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5.75pt;width:364.8pt;height:14.25pt" coordorigin="765,115" coordsize="7296,285">
                <v:shape id="shape_0" fillcolor="white" stroked="f" o:allowincell="f" style="position:absolute;left:765;top:11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8;top:11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7;top:11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3;top:11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7;top:115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A)</w:t>
      </w:r>
      <w:r>
        <w:rPr>
          <w:sz w:val="28"/>
          <w:szCs w:val="28"/>
          <w:u w:val="single"/>
          <w:lang w:val="en-US"/>
        </w:rPr>
        <w:t>(c+b)</w:t>
      </w:r>
      <w:r>
        <w:rPr>
          <w:sz w:val="28"/>
          <w:szCs w:val="28"/>
          <w:lang w:val="en-US"/>
        </w:rPr>
        <w:tab/>
        <w:t xml:space="preserve">  B) </w:t>
      </w:r>
      <w:r>
        <w:rPr>
          <w:sz w:val="28"/>
          <w:szCs w:val="28"/>
          <w:u w:val="single"/>
          <w:lang w:val="en-US"/>
        </w:rPr>
        <w:t>a-b</w:t>
      </w:r>
      <w:r>
        <w:rPr>
          <w:sz w:val="28"/>
          <w:szCs w:val="28"/>
          <w:lang w:val="en-US"/>
        </w:rPr>
        <w:tab/>
        <w:t xml:space="preserve">   C) </w:t>
      </w:r>
      <w:r>
        <w:rPr>
          <w:sz w:val="28"/>
          <w:szCs w:val="28"/>
          <w:u w:val="single"/>
          <w:lang w:val="en-US"/>
        </w:rPr>
        <w:t>(b-c)</w:t>
      </w:r>
      <w:r>
        <w:rPr>
          <w:sz w:val="28"/>
          <w:szCs w:val="28"/>
          <w:lang w:val="en-US"/>
        </w:rPr>
        <w:tab/>
        <w:t xml:space="preserve">     D)(</w:t>
      </w:r>
      <w:r>
        <w:rPr>
          <w:sz w:val="28"/>
          <w:szCs w:val="28"/>
          <w:u w:val="single"/>
          <w:lang w:val="en-US"/>
        </w:rPr>
        <w:t>a-c)</w:t>
      </w:r>
      <w:r>
        <w:rPr>
          <w:sz w:val="28"/>
          <w:szCs w:val="28"/>
          <w:lang w:val="en-US"/>
        </w:rPr>
        <w:tab/>
        <w:t xml:space="preserve">           E) </w:t>
      </w:r>
      <w:r>
        <w:rPr>
          <w:sz w:val="28"/>
          <w:szCs w:val="28"/>
          <w:u w:val="single"/>
          <w:lang w:val="en-US"/>
        </w:rPr>
        <w:t>(c-b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ab/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$$$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жду видами сопряжений и классами отклонений межосевого расстоя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,E-I; D-II; C-III; B-IV; A-V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,E-V; D-IV; C-III; B-II; A-I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,E-II; D-III; C-IV; B-V; A-VI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,E-VI; D-V; C-IV; B-III; A-II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,E-VI; E-V; D-IV; C-III; B-II; A-I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$$$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хема расположения полей допусков для сопряжения Н зубьев зубчатых пере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215</wp:posOffset>
                </wp:positionH>
                <wp:positionV relativeFrom="paragraph">
                  <wp:posOffset>38100</wp:posOffset>
                </wp:positionV>
                <wp:extent cx="4922520" cy="1197610"/>
                <wp:effectExtent l="0" t="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1197720"/>
                          <a:chOff x="0" y="0"/>
                          <a:chExt cx="4922640" cy="1197720"/>
                        </a:xfrm>
                      </wpg:grpSpPr>
                      <wps:wsp>
                        <wps:cNvSpPr txBox="1"/>
                        <wps:spPr>
                          <a:xfrm>
                            <a:off x="289440" y="74088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8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72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18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184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98028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5097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8719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618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2904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618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052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501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2904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2440" y="12384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3pt;width:387.55pt;height:94.3pt" coordorigin="309,60" coordsize="7751,1886">
                <v:shape id="shape_0" fillcolor="white" stroked="f" o:allowincell="f" style="position:absolute;left:765;top:1227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,1034" to="1619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1;top:1205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5,1034" to="3215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47;top:1034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361;top:1604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57;top:863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071;top:1433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5,1034" to="4925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53;top:578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11,1034" to="6521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49;top:541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63;top:6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50,850" to="806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53;top:578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683;top:25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</w:t>
        <w:tab/>
        <w:tab/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ab/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  <w:tab/>
        <w:tab/>
        <w:t xml:space="preserve"> E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$$$ 9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истемой допусков на зубчатой передачи устанавливается гарантированной боковой зазор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яженны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ны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  <w:lang w:val="en-US"/>
        </w:rPr>
      </w:pPr>
      <w:r>
        <w:rPr>
          <w:szCs w:val="28"/>
        </w:rPr>
        <w:t>$$$ 9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инематическая погрешность передачи определяется из выра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.п.п.</w:t>
      </w:r>
      <w:r>
        <w:rPr>
          <w:sz w:val="28"/>
          <w:szCs w:val="28"/>
        </w:rPr>
        <w:t>=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16205</wp:posOffset>
                </wp:positionV>
                <wp:extent cx="180975" cy="361950"/>
                <wp:effectExtent l="0" t="0" r="0" b="0"/>
                <wp:wrapNone/>
                <wp:docPr id="2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  <w:lang w:val="en-US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9.05pt;mso-wrap-distance-right:9.05pt;mso-wrap-distance-top:0pt;mso-wrap-distance-bottom:0pt;margin-top:9.15pt;mso-position-vertical-relative:text;margin-left:2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u w:val="single"/>
                          <w:lang w:val="en-US"/>
                        </w:rPr>
                        <w:t>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4455</wp:posOffset>
                </wp:positionH>
                <wp:positionV relativeFrom="paragraph">
                  <wp:posOffset>116205</wp:posOffset>
                </wp:positionV>
                <wp:extent cx="180975" cy="361950"/>
                <wp:effectExtent l="0" t="0" r="0" b="0"/>
                <wp:wrapNone/>
                <wp:docPr id="2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  <w:lang w:val="en-US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9.05pt;mso-wrap-distance-right:9.05pt;mso-wrap-distance-top:0pt;mso-wrap-distance-bottom:0pt;margin-top:9.15pt;mso-position-vertical-relative:text;margin-left:10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u w:val="single"/>
                          <w:lang w:val="en-US"/>
                        </w:rPr>
                        <w:t>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4395</wp:posOffset>
                </wp:positionH>
                <wp:positionV relativeFrom="paragraph">
                  <wp:posOffset>116205</wp:posOffset>
                </wp:positionV>
                <wp:extent cx="180975" cy="361950"/>
                <wp:effectExtent l="0" t="0" r="0" b="0"/>
                <wp:wrapNone/>
                <wp:docPr id="2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u w:val="single"/>
                                <w:lang w:val="en-US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28.5pt;mso-wrap-distance-left:9.05pt;mso-wrap-distance-right:9.05pt;mso-wrap-distance-top:0pt;mso-wrap-distance-bottom:0pt;margin-top:9.15pt;mso-position-vertical-relative:text;margin-left:36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u w:val="single"/>
                          <w:lang w:val="en-US"/>
                        </w:rPr>
                        <w:t>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A)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-       k </w:t>
        <w:tab/>
        <w:t>B) 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-    ) k  C) sin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  D) 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2D</w:t>
      </w:r>
      <w:r>
        <w:rPr>
          <w:sz w:val="28"/>
          <w:szCs w:val="28"/>
          <w:lang w:val="en-US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2H</w:t>
      </w:r>
      <w:r>
        <w:rPr>
          <w:sz w:val="28"/>
          <w:szCs w:val="28"/>
          <w:lang w:val="en-US"/>
        </w:rPr>
        <w:t xml:space="preserve">)r  </w:t>
        <w:tab/>
        <w:t xml:space="preserve">E)(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-       )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$$$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характер сопряжения зубье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оковым зазором между зубь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ксимальным зазором между зубь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редним зазор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рмальными условиями смаз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грешностями изготовления зуб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$$ 100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хема расположения поля допуска для вида сопряжения  Е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2415</wp:posOffset>
                </wp:positionH>
                <wp:positionV relativeFrom="paragraph">
                  <wp:posOffset>27940</wp:posOffset>
                </wp:positionV>
                <wp:extent cx="1012825" cy="423926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4239360"/>
                          <a:chOff x="0" y="0"/>
                          <a:chExt cx="1012680" cy="4239360"/>
                        </a:xfrm>
                      </wpg:grpSpPr>
                      <wpg:grpSp>
                        <wpg:cNvGrpSpPr/>
                        <wpg:grpSpPr>
                          <a:xfrm>
                            <a:off x="104760" y="835200"/>
                            <a:ext cx="83232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36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36601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66012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40219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2170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48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" y="2577960"/>
                            <a:ext cx="83232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0"/>
                              <a:ext cx="289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08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840" y="179784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58544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0872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13057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36088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2pt;width:79.7pt;height:333.8pt" coordorigin="429,44" coordsize="1594,6676">
                <v:group id="shape_0" style="position:absolute;left:594;top:1359;width:1310;height:627">
                  <v:line id="shape_0" from="594,1359" to="1904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36;top:1530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13,5808" to="2023,5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5;top:5808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69;top:6378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1;top:386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85;top:44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9,587" to="173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;top:4104;width:1310;height:709">
                  <v:rect id="shape_0" fillcolor="white" stroked="t" o:allowincell="f" style="position:absolute;left:936;top:4104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4,4814" to="1904,4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36;top:2875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07;top:2541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,3331" to="1904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7;top:2100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;top:3762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Ключи правильных ответов</w:t>
      </w:r>
    </w:p>
    <w:p>
      <w:pPr>
        <w:pStyle w:val="Heading"/>
        <w:ind w:firstLine="426"/>
        <w:jc w:val="left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279"/>
        <w:gridCol w:w="1386"/>
        <w:gridCol w:w="1733"/>
      </w:tblGrid>
      <w:tr>
        <w:trPr>
          <w:trHeight w:val="62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емест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 xml:space="preserve">Правильный ответ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ровень сложности:  1-легкий, 2-средний, 3-сложный</w:t>
      </w:r>
    </w:p>
    <w:p>
      <w:pPr>
        <w:pStyle w:val="Normal"/>
        <w:jc w:val="right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зработчик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. преподаватель</w:t>
        <w:tab/>
        <w:tab/>
        <w:tab/>
        <w:tab/>
        <w:tab/>
        <w:t>Жунусова А.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. кафедрой ТМ</w:t>
        <w:tab/>
        <w:tab/>
        <w:tab/>
        <w:tab/>
        <w:tab/>
        <w:t>Жетесова Г.С.</w:t>
      </w:r>
    </w:p>
    <w:sectPr>
      <w:headerReference w:type="default" r:id="rId10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p Symbol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5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5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</w:rPr>
  </w:style>
  <w:style w:type="character" w:styleId="WW8Num1z0">
    <w:name w:val="WW8Num1z0"/>
    <w:qFormat/>
    <w:rPr>
      <w:caps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caps/>
    </w:rPr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caps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caps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7z0">
    <w:name w:val="WW8Num27z0"/>
    <w:qFormat/>
    <w:rPr>
      <w:caps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caps/>
    </w:rPr>
  </w:style>
  <w:style w:type="character" w:styleId="WW8Num32z0">
    <w:name w:val="WW8Num32z0"/>
    <w:qFormat/>
    <w:rPr>
      <w:caps/>
    </w:rPr>
  </w:style>
  <w:style w:type="character" w:styleId="WW8Num33z0">
    <w:name w:val="WW8Num33z0"/>
    <w:qFormat/>
    <w:rPr>
      <w:caps/>
    </w:rPr>
  </w:style>
  <w:style w:type="character" w:styleId="WW8Num34z0">
    <w:name w:val="WW8Num34z0"/>
    <w:qFormat/>
    <w:rPr>
      <w:caps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caps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WW8Num40z0">
    <w:name w:val="WW8Num40z0"/>
    <w:qFormat/>
    <w:rPr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caps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b w:val="false"/>
      <w:i w:val="false"/>
      <w:sz w:val="28"/>
    </w:rPr>
  </w:style>
  <w:style w:type="character" w:styleId="WW8Num48z0">
    <w:name w:val="WW8Num48z0"/>
    <w:qFormat/>
    <w:rPr>
      <w:caps/>
    </w:rPr>
  </w:style>
  <w:style w:type="character" w:styleId="WW8Num49z0">
    <w:name w:val="WW8Num49z0"/>
    <w:qFormat/>
    <w:rPr>
      <w:b w:val="false"/>
      <w:i w:val="false"/>
      <w:sz w:val="28"/>
    </w:rPr>
  </w:style>
  <w:style w:type="character" w:styleId="WW8Num50z0">
    <w:name w:val="WW8Num50z0"/>
    <w:qFormat/>
    <w:rPr>
      <w:caps/>
    </w:rPr>
  </w:style>
  <w:style w:type="character" w:styleId="WW8Num51z0">
    <w:name w:val="WW8Num51z0"/>
    <w:qFormat/>
    <w:rPr>
      <w:caps/>
    </w:rPr>
  </w:style>
  <w:style w:type="character" w:styleId="WW8Num52z0">
    <w:name w:val="WW8Num52z0"/>
    <w:qFormat/>
    <w:rPr>
      <w:caps/>
    </w:rPr>
  </w:style>
  <w:style w:type="character" w:styleId="WW8Num53z0">
    <w:name w:val="WW8Num53z0"/>
    <w:qFormat/>
    <w:rPr>
      <w:caps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4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3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4.png"/><Relationship Id="rId74" Type="http://schemas.openxmlformats.org/officeDocument/2006/relationships/image" Target="media/image15.png"/><Relationship Id="rId75" Type="http://schemas.openxmlformats.org/officeDocument/2006/relationships/image" Target="media/image14.png"/><Relationship Id="rId76" Type="http://schemas.openxmlformats.org/officeDocument/2006/relationships/image" Target="media/image13.png"/><Relationship Id="rId77" Type="http://schemas.openxmlformats.org/officeDocument/2006/relationships/image" Target="media/image14.png"/><Relationship Id="rId78" Type="http://schemas.openxmlformats.org/officeDocument/2006/relationships/image" Target="media/image13.png"/><Relationship Id="rId79" Type="http://schemas.openxmlformats.org/officeDocument/2006/relationships/image" Target="media/image14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14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4.png"/><Relationship Id="rId86" Type="http://schemas.openxmlformats.org/officeDocument/2006/relationships/image" Target="media/image15.png"/><Relationship Id="rId87" Type="http://schemas.openxmlformats.org/officeDocument/2006/relationships/image" Target="media/image14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13.png"/><Relationship Id="rId91" Type="http://schemas.openxmlformats.org/officeDocument/2006/relationships/image" Target="media/image14.png"/><Relationship Id="rId92" Type="http://schemas.openxmlformats.org/officeDocument/2006/relationships/image" Target="media/image14.png"/><Relationship Id="rId93" Type="http://schemas.openxmlformats.org/officeDocument/2006/relationships/image" Target="media/image14.png"/><Relationship Id="rId94" Type="http://schemas.openxmlformats.org/officeDocument/2006/relationships/image" Target="media/image13.png"/><Relationship Id="rId95" Type="http://schemas.openxmlformats.org/officeDocument/2006/relationships/image" Target="media/image13.png"/><Relationship Id="rId96" Type="http://schemas.openxmlformats.org/officeDocument/2006/relationships/image" Target="media/image14.png"/><Relationship Id="rId97" Type="http://schemas.openxmlformats.org/officeDocument/2006/relationships/image" Target="media/image14.png"/><Relationship Id="rId98" Type="http://schemas.openxmlformats.org/officeDocument/2006/relationships/image" Target="media/image13.png"/><Relationship Id="rId99" Type="http://schemas.openxmlformats.org/officeDocument/2006/relationships/image" Target="media/image13.png"/><Relationship Id="rId100" Type="http://schemas.openxmlformats.org/officeDocument/2006/relationships/image" Target="media/image14.png"/><Relationship Id="rId101" Type="http://schemas.openxmlformats.org/officeDocument/2006/relationships/image" Target="media/image14.png"/><Relationship Id="rId102" Type="http://schemas.openxmlformats.org/officeDocument/2006/relationships/image" Target="media/image13.png"/><Relationship Id="rId103" Type="http://schemas.openxmlformats.org/officeDocument/2006/relationships/image" Target="media/image13.png"/><Relationship Id="rId104" Type="http://schemas.openxmlformats.org/officeDocument/2006/relationships/image" Target="media/image14.png"/><Relationship Id="rId105" Type="http://schemas.openxmlformats.org/officeDocument/2006/relationships/image" Target="media/image14.png"/><Relationship Id="rId106" Type="http://schemas.openxmlformats.org/officeDocument/2006/relationships/header" Target="head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Stud</dc:creator>
  <dc:description/>
  <cp:keywords/>
  <dc:language>en-US</dc:language>
  <cp:lastModifiedBy>Admin</cp:lastModifiedBy>
  <cp:lastPrinted>2006-02-23T10:55:00Z</cp:lastPrinted>
  <dcterms:modified xsi:type="dcterms:W3CDTF">2019-01-04T06:19:00Z</dcterms:modified>
  <cp:revision>2</cp:revision>
  <dc:subject/>
  <dc:title>Министерство образования и науки Республики Казахстан</dc:title>
</cp:coreProperties>
</file>