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Укажите, функцию с которой, начинается выполнение любой программы на С++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main</w:t>
      </w:r>
    </w:p>
    <w:p>
      <w:pPr>
        <w:pStyle w:val="Normal"/>
        <w:rPr/>
      </w:pPr>
      <w:r>
        <w:rPr>
          <w:sz w:val="28"/>
          <w:szCs w:val="28"/>
          <w:lang w:val="en-US"/>
        </w:rPr>
        <w:t>- printf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>- scanf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>- putchar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>- getchar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2. Укажите символ, которым в С++  заканчивается каждый оператор и каждое обращение к функции: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;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.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,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(: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(/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кажите знак операции деления по модулю:</w:t>
      </w:r>
    </w:p>
    <w:p>
      <w:pPr>
        <w:pStyle w:val="Normal"/>
        <w:rPr/>
      </w:pPr>
      <w:r>
        <w:rPr>
          <w:sz w:val="28"/>
          <w:szCs w:val="28"/>
        </w:rPr>
        <w:t>+  %</w:t>
      </w:r>
    </w:p>
    <w:p>
      <w:pPr>
        <w:pStyle w:val="Normal"/>
        <w:rPr/>
      </w:pPr>
      <w:r>
        <w:rPr>
          <w:sz w:val="28"/>
          <w:szCs w:val="28"/>
        </w:rPr>
        <w:t>-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&am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^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/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Укажите знаки логических операций "И" и "ИЛИ"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 &amp;&amp;, |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%, ?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/,  &lt;&l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&amp;, &gt;&gt;</w:t>
      </w:r>
    </w:p>
    <w:p>
      <w:pPr>
        <w:pStyle w:val="Normal"/>
        <w:rPr/>
      </w:pPr>
      <w:r>
        <w:rPr>
          <w:sz w:val="28"/>
          <w:szCs w:val="28"/>
        </w:rPr>
        <w:t>-   ^ ,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знаки, используемые в тернарной оп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?:</w:t>
      </w:r>
    </w:p>
    <w:p>
      <w:pPr>
        <w:pStyle w:val="Normal"/>
        <w:rPr/>
      </w:pPr>
      <w:r>
        <w:rPr>
          <w:sz w:val="28"/>
          <w:szCs w:val="28"/>
        </w:rPr>
        <w:t>-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&am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^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&amp;&amp;, |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кажите знаки адресных опера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*, &am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?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&am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^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&amp;&amp;, |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кажите знак для задания символьных конста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 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?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&am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^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&amp;&am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называются величины, значения которых, в отличие от констант,  могут меняться в процессе выполнения програм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перем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т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Укажите, какой тип значений описывается ключевым словом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симв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ещ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роб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10. Укажите, что означает команда спецификации формата %р функции printf()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выдача на печать указателя,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 выдача на печать строки символов,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дача на печать символа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выдача на печать беззнакового десятичного числ</w:t>
      </w:r>
      <w:r>
        <w:rPr>
          <w:sz w:val="28"/>
          <w:szCs w:val="28"/>
          <w:lang w:val="en-US"/>
        </w:rPr>
        <w:t>a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ыдача символ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11. Укажите назначение функции scanf()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 читает форматированные данные со стандартного устройства ввода;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считывает строку со стандартного устройства ввода;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 читает символ со стандартного устройства ввод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отделяет  размер поле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объявляют библиотечные функци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Укажите, какое значение  представляет аргумент функции, описанный спецификацией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>, при её объяв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десятичное целое число</w:t>
      </w:r>
    </w:p>
    <w:p>
      <w:pPr>
        <w:pStyle w:val="Normal"/>
        <w:jc w:val="both"/>
        <w:rPr/>
      </w:pPr>
      <w:r>
        <w:rPr>
          <w:sz w:val="28"/>
          <w:szCs w:val="28"/>
        </w:rPr>
        <w:t>-  восьмеричное целое чи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шестнадцатеричное целое чи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трока симв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ещественное десятичное число в экспоненциаль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Укажите, какое значение  представляет аргумент функции, описанный спецификацией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, при её объяв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является восьмер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десят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шестнадцатеричное целое чис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строка символов</w:t>
      </w:r>
    </w:p>
    <w:p>
      <w:pPr>
        <w:pStyle w:val="Normal"/>
        <w:jc w:val="both"/>
        <w:rPr/>
      </w:pPr>
      <w:r>
        <w:rPr>
          <w:sz w:val="28"/>
          <w:szCs w:val="28"/>
        </w:rPr>
        <w:t>-  является вещественное десятичное число в экспоненциаль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Укажите, какое значение  представляет аргумент функции, описанный спецификацией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, при её объяв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является шестнадцатеричное целое число'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десят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восьмеричное целое число;</w:t>
      </w:r>
    </w:p>
    <w:p>
      <w:pPr>
        <w:pStyle w:val="Normal"/>
        <w:jc w:val="both"/>
        <w:rPr/>
      </w:pPr>
      <w:r>
        <w:rPr>
          <w:sz w:val="28"/>
          <w:szCs w:val="28"/>
        </w:rPr>
        <w:t>- является строка симв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является вещественное десятичное число в экспоненциаль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Укажите, какое значение  представляет аргумент функции, описанный спецификацие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, при её объяв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является симво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десят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восьмер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строка символов</w:t>
      </w:r>
    </w:p>
    <w:p>
      <w:pPr>
        <w:pStyle w:val="Normal"/>
        <w:jc w:val="both"/>
        <w:rPr/>
      </w:pPr>
      <w:r>
        <w:rPr>
          <w:sz w:val="28"/>
          <w:szCs w:val="28"/>
        </w:rPr>
        <w:t>-  является вещественное десятичное число в экспоненциальной фор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Укажите, какое значение  представляет аргумент функции, описанный спецификацией 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>, при её объяв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является строка симв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десят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восьмер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шестнадцатеричное целое число',</w:t>
      </w:r>
    </w:p>
    <w:p>
      <w:pPr>
        <w:pStyle w:val="Normal"/>
        <w:jc w:val="both"/>
        <w:rPr/>
      </w:pPr>
      <w:r>
        <w:rPr>
          <w:sz w:val="28"/>
          <w:szCs w:val="28"/>
        </w:rPr>
        <w:t>-  является вещественное десятичное число в экспоненциальной фор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Укажите, какое значение  представляет аргумент функции, описанный спецификацией 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</w:rPr>
        <w:t>, при её объяв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 является вещественное десятичное число в экспоненциаль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десят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восьмер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шестнадцатеричное целое число'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симв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Укажите, какое значение  представляет аргумент функции, описанный спецификацией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, при её объявл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является вещественное десятичное число с плавающей точ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десят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восьмеричное цел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шестнадцатеричное целое число'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вляется симв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Укажите описание аргумента  функции, представленного восьмеричным целым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чис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Укажите описание аргумента  функции, представленного десятичным целым чис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Укажите описание аргумента  функции, представленного шестнадцатеричным целым чис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Укажите описание аргумента  функции, представленного строкой симво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f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3. </w:t>
      </w:r>
      <w:r>
        <w:rPr>
          <w:sz w:val="28"/>
          <w:szCs w:val="28"/>
        </w:rPr>
        <w:t>Укажите описание аргумента  функции, представленног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символом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+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f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</w:t>
      </w:r>
      <w:r>
        <w:rPr>
          <w:sz w:val="28"/>
          <w:szCs w:val="28"/>
        </w:rPr>
        <w:t xml:space="preserve"> Укажите описание аргумента  функции, представленног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ещественным десятичным числом с плавающей точ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en-US"/>
        </w:rPr>
        <w:t>c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</w:t>
      </w:r>
      <w:r>
        <w:rPr>
          <w:sz w:val="28"/>
          <w:szCs w:val="28"/>
        </w:rPr>
        <w:t xml:space="preserve"> Укажите описание аргумента  функции, представленног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беззнаковым целым чис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w w:val="93"/>
          <w:sz w:val="28"/>
          <w:szCs w:val="28"/>
        </w:rPr>
      </w:pPr>
      <w:r>
        <w:rPr>
          <w:w w:val="9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Укажите объект, представляющий стандартный поток ввода в С++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cin</w:t>
      </w:r>
    </w:p>
    <w:p>
      <w:pPr>
        <w:pStyle w:val="Normal"/>
        <w:rPr/>
      </w:pPr>
      <w:r>
        <w:rPr>
          <w:sz w:val="28"/>
          <w:szCs w:val="28"/>
        </w:rPr>
        <w:t>- co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tdio</w:t>
      </w:r>
    </w:p>
    <w:p>
      <w:pPr>
        <w:pStyle w:val="Normal"/>
        <w:rPr/>
      </w:pPr>
      <w:r>
        <w:rPr>
          <w:sz w:val="28"/>
          <w:szCs w:val="28"/>
        </w:rPr>
        <w:t>- b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o</w:t>
      </w:r>
      <w:r>
        <w:rPr>
          <w:sz w:val="28"/>
          <w:szCs w:val="28"/>
          <w:lang w:val="en-US"/>
        </w:rPr>
        <w:t>stre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Укажите объект, представляющий стандартный поток вывода в С++:</w:t>
      </w:r>
    </w:p>
    <w:p>
      <w:pPr>
        <w:pStyle w:val="Normal"/>
        <w:rPr/>
      </w:pP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u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tdio</w:t>
      </w:r>
    </w:p>
    <w:p>
      <w:pPr>
        <w:pStyle w:val="Normal"/>
        <w:rPr/>
      </w:pPr>
      <w:r>
        <w:rPr>
          <w:sz w:val="28"/>
          <w:szCs w:val="28"/>
          <w:lang w:val="en-US"/>
        </w:rPr>
        <w:t>- b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ostre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8. Укажите, какой заголовочный файл  необходимо подключить при  использовании  стандартный потоков ввода/вывода cin, c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iostream.h</w:t>
      </w:r>
    </w:p>
    <w:p>
      <w:pPr>
        <w:pStyle w:val="Normal"/>
        <w:rPr/>
      </w:pPr>
      <w:r>
        <w:rPr>
          <w:sz w:val="28"/>
          <w:szCs w:val="28"/>
          <w:lang w:val="en-US"/>
        </w:rPr>
        <w:t>- sostream.h</w:t>
      </w:r>
    </w:p>
    <w:p>
      <w:pPr>
        <w:pStyle w:val="Normal"/>
        <w:rPr/>
      </w:pPr>
      <w:r>
        <w:rPr>
          <w:sz w:val="28"/>
          <w:szCs w:val="28"/>
          <w:lang w:val="en-US"/>
        </w:rPr>
        <w:t>- windows.h</w:t>
      </w:r>
    </w:p>
    <w:p>
      <w:pPr>
        <w:pStyle w:val="Normal"/>
        <w:rPr/>
      </w:pPr>
      <w:r>
        <w:rPr>
          <w:sz w:val="28"/>
          <w:szCs w:val="28"/>
          <w:lang w:val="en-US"/>
        </w:rPr>
        <w:t>- po.h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>io.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. Укажите,сколько символов одновременно читает функция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 xml:space="preserve"> (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лучает в зависимости от ввода их кол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получает ни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 Укажите, какая функция читает один символ, поступающий с пуль</w:t>
        <w:softHyphen/>
        <w:t>та терминала,  и передает его выпол</w:t>
        <w:softHyphen/>
        <w:t>няющейся в данный момент программе?</w:t>
      </w:r>
    </w:p>
    <w:p>
      <w:pPr>
        <w:pStyle w:val="Normal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>( 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>( )</w:t>
      </w:r>
    </w:p>
    <w:p>
      <w:pPr>
        <w:pStyle w:val="Normal"/>
        <w:rPr/>
      </w:pPr>
      <w:r>
        <w:rPr>
          <w:sz w:val="28"/>
          <w:szCs w:val="28"/>
        </w:rPr>
        <w:t>- a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>(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char</w:t>
      </w:r>
      <w:r>
        <w:rPr>
          <w:sz w:val="28"/>
          <w:szCs w:val="28"/>
        </w:rPr>
        <w:t>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 Укажите, какая функция выводит  один символ на экран, поступающий из выполняемой в данный момент программы?</w:t>
      </w:r>
    </w:p>
    <w:p>
      <w:pPr>
        <w:pStyle w:val="Normal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 xml:space="preserve">putchar </w:t>
      </w:r>
      <w:r>
        <w:rPr>
          <w:sz w:val="28"/>
          <w:szCs w:val="28"/>
        </w:rPr>
        <w:t>(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getchar </w:t>
      </w:r>
      <w:r>
        <w:rPr>
          <w:sz w:val="28"/>
          <w:szCs w:val="28"/>
        </w:rPr>
        <w:t>()</w:t>
      </w:r>
    </w:p>
    <w:p>
      <w:pPr>
        <w:pStyle w:val="Normal"/>
        <w:rPr/>
      </w:pPr>
      <w:r>
        <w:rPr>
          <w:sz w:val="28"/>
          <w:szCs w:val="28"/>
        </w:rPr>
        <w:t>- a</w:t>
      </w:r>
      <w:r>
        <w:rPr>
          <w:sz w:val="28"/>
          <w:szCs w:val="28"/>
          <w:lang w:val="en-US"/>
        </w:rPr>
        <w:t xml:space="preserve">char </w:t>
      </w:r>
      <w:r>
        <w:rPr>
          <w:sz w:val="28"/>
          <w:szCs w:val="28"/>
        </w:rPr>
        <w:t>(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bchar </w:t>
      </w:r>
      <w:r>
        <w:rPr>
          <w:sz w:val="28"/>
          <w:szCs w:val="28"/>
        </w:rPr>
        <w:t>(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2. Укажите, какой заголовочный файл  необходимо подключить при  использовании  функций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stdio.h</w:t>
      </w:r>
    </w:p>
    <w:p>
      <w:pPr>
        <w:pStyle w:val="Normal"/>
        <w:rPr/>
      </w:pPr>
      <w:r>
        <w:rPr>
          <w:sz w:val="28"/>
          <w:szCs w:val="28"/>
        </w:rPr>
        <w:t>- iostream.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tream.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ndows.h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tk</w:t>
      </w:r>
      <w:r>
        <w:rPr>
          <w:sz w:val="28"/>
          <w:szCs w:val="28"/>
        </w:rPr>
        <w:t>io.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Укажите формат оператора цикла с предусловием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(условие) опера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оператор  (условие)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(условие) опер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(условие) оператор </w:t>
      </w:r>
      <w:r>
        <w:rPr>
          <w:sz w:val="28"/>
          <w:szCs w:val="28"/>
          <w:lang w:val="en-US"/>
        </w:rPr>
        <w:t>while</w:t>
      </w:r>
    </w:p>
    <w:p>
      <w:pPr>
        <w:pStyle w:val="Normal"/>
        <w:rPr/>
      </w:pPr>
      <w:r>
        <w:rPr>
          <w:sz w:val="28"/>
          <w:szCs w:val="28"/>
        </w:rPr>
        <w:t xml:space="preserve">- (условие)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 опер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 Оператор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— это цикл с </w:t>
      </w:r>
      <w:r>
        <w:rPr>
          <w:i/>
          <w:sz w:val="28"/>
          <w:szCs w:val="28"/>
        </w:rPr>
        <w:t>предусловием:</w:t>
      </w:r>
      <w:r>
        <w:rPr>
          <w:sz w:val="28"/>
          <w:szCs w:val="28"/>
        </w:rPr>
        <w:t xml:space="preserve"> решение, выполнить в очередной раз тело цикла или нет, принимается </w:t>
      </w:r>
      <w:r>
        <w:rPr>
          <w:i/>
          <w:sz w:val="28"/>
          <w:szCs w:val="28"/>
        </w:rPr>
        <w:t>до начала</w:t>
      </w:r>
      <w:r>
        <w:rPr>
          <w:sz w:val="28"/>
          <w:szCs w:val="28"/>
        </w:rPr>
        <w:t xml:space="preserve"> его прохождения.  Укажите формат оператора цикла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:</w:t>
      </w:r>
    </w:p>
    <w:p>
      <w:pPr>
        <w:pStyle w:val="FR1"/>
        <w:spacing w:lineRule="auto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(инациализация; проверка условия; коррекция) оператор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(условие) опера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оператор  (услов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(условие; оператор) </w:t>
      </w:r>
      <w:r>
        <w:rPr>
          <w:sz w:val="28"/>
          <w:szCs w:val="28"/>
          <w:lang w:val="en-US"/>
        </w:rPr>
        <w:t>f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(условие) оператор </w:t>
      </w:r>
      <w:r>
        <w:rPr>
          <w:sz w:val="28"/>
          <w:szCs w:val="28"/>
          <w:lang w:val="en-US"/>
        </w:rPr>
        <w:t>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.  Укажите название оператора цикла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цикл с предусловием</w:t>
      </w:r>
    </w:p>
    <w:p>
      <w:pPr>
        <w:pStyle w:val="Normal"/>
        <w:rPr/>
      </w:pPr>
      <w:r>
        <w:rPr>
          <w:sz w:val="28"/>
          <w:szCs w:val="28"/>
        </w:rPr>
        <w:t>- цикл с постуслов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икл без усло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ератор выбора</w:t>
      </w:r>
    </w:p>
    <w:p>
      <w:pPr>
        <w:pStyle w:val="Normal"/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. Укажите порядок работы функции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 xml:space="preserve"> (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получает один символ, поступающий с пуль</w:t>
        <w:softHyphen/>
        <w:t>та терминала  и передает его выпол</w:t>
        <w:softHyphen/>
        <w:t>няющейся в данный момент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учает один символ из компьютерной сети, в которой находится термин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ает несколько строку символов поступающих с пуль</w:t>
        <w:softHyphen/>
        <w:t>та терминала  и передает их выпол</w:t>
        <w:softHyphen/>
        <w:t>няющейся в данный момент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</w:t>
        <w:softHyphen/>
        <w:t>чает строку символ, поступающих из программы, и пересылает их для вывода на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</w:t>
        <w:softHyphen/>
        <w:t>чает один символ, поступающий из программы, и пересылает его для вывода на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7. Укажите порядок работы функции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 xml:space="preserve"> (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полу</w:t>
        <w:softHyphen/>
        <w:t>чает один символ, поступающий из программы, и пересылает его для вывода на экран</w:t>
      </w:r>
    </w:p>
    <w:p>
      <w:pPr>
        <w:pStyle w:val="Normal"/>
        <w:rPr/>
      </w:pPr>
      <w:r>
        <w:rPr>
          <w:sz w:val="28"/>
          <w:szCs w:val="28"/>
        </w:rPr>
        <w:t>- получает один символ, поступающий с пуль</w:t>
        <w:softHyphen/>
        <w:t>та терминала  и передает его выпол</w:t>
        <w:softHyphen/>
        <w:t>няющейся в данный момент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учает один символ из компьютерной сети, в которой находится термин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ает несколько строку символов поступающих с пуль</w:t>
        <w:softHyphen/>
        <w:t>та терминала  и передает их выпол</w:t>
        <w:softHyphen/>
        <w:t>няющейся в данный момент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</w:t>
        <w:softHyphen/>
        <w:t>чает строку символ, поступающих из программы, и пересылает их для вывода на 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8. Укажите, какое происходит действие при выполнении следующей команды  putchar ('\n'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перевод курсора на новую ст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грамма получает один символ с терми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дит один символ на терм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курсора на конец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курсора на начало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9.</w:t>
      </w:r>
      <w:r>
        <w:rPr>
          <w:w w:val="93"/>
          <w:sz w:val="28"/>
          <w:szCs w:val="28"/>
        </w:rPr>
        <w:t xml:space="preserve"> </w:t>
      </w:r>
      <w:r>
        <w:rPr>
          <w:sz w:val="28"/>
          <w:szCs w:val="28"/>
        </w:rPr>
        <w:t>Укажите, какое происходит действие при выполнении следующей команды  putchar ('S'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вывод символа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курсора на новую ст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учает один симв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курсора на конец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курсора на начало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0. Укажите, какое происходит действие при выполнении следующей команды 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)?</w:t>
      </w:r>
    </w:p>
    <w:p>
      <w:pPr>
        <w:pStyle w:val="Normal"/>
        <w:rPr/>
      </w:pPr>
      <w:r>
        <w:rPr>
          <w:sz w:val="28"/>
          <w:szCs w:val="28"/>
        </w:rPr>
        <w:t xml:space="preserve">+ вывод на терминал значения символ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курсора на новую ст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курсора на конец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д курсора на начало ст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вод символа ‘S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1. Укажите название оператора цикла </w:t>
      </w:r>
      <w:r>
        <w:rPr>
          <w:sz w:val="28"/>
          <w:szCs w:val="28"/>
          <w:lang w:val="kk-KZ"/>
        </w:rPr>
        <w:t>while</w: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цикл с предусловием: повторяет выполнение тела цикла, следующего после условия, до тех пор, пока это условие истинно</w:t>
      </w:r>
    </w:p>
    <w:p>
      <w:pPr>
        <w:pStyle w:val="Normal"/>
        <w:rPr/>
      </w:pPr>
      <w:r>
        <w:rPr>
          <w:sz w:val="28"/>
          <w:szCs w:val="28"/>
        </w:rPr>
        <w:t>- цикл с постусловием: решение, выполнить в очередной раз тело цикла или нет, принимается после его прохождения</w:t>
      </w:r>
    </w:p>
    <w:p>
      <w:pPr>
        <w:pStyle w:val="Normal"/>
        <w:rPr/>
      </w:pPr>
      <w:r>
        <w:rPr>
          <w:sz w:val="28"/>
          <w:szCs w:val="28"/>
        </w:rPr>
        <w:t xml:space="preserve">- счетный цик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ератор выб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конечный ци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. Укажите функциональность следующих функций 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 xml:space="preserve">() и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>():</w:t>
      </w:r>
    </w:p>
    <w:p>
      <w:pPr>
        <w:pStyle w:val="Normal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>() получает один символ, поступающий с пуль</w:t>
        <w:softHyphen/>
        <w:t xml:space="preserve">та терминала, 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>() передает его выпол</w:t>
        <w:softHyphen/>
        <w:t>няющейся в данный момент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>() получает один символ, поступающий с пуль</w:t>
        <w:softHyphen/>
        <w:t xml:space="preserve">та терминала, 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>() передает его выпол</w:t>
        <w:softHyphen/>
        <w:t>няющейся в данный момент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>() получает несколько символов, поступающий с пуль</w:t>
        <w:softHyphen/>
        <w:t xml:space="preserve">та терминала, 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>() передает их выпол</w:t>
        <w:softHyphen/>
        <w:t>няющейся в данный момент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>() получает несколько символов, поступающий с пуль</w:t>
        <w:softHyphen/>
        <w:t xml:space="preserve">та терминала, 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>() передает их выпол</w:t>
        <w:softHyphen/>
        <w:t>няющейся в данный момент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etchar</w:t>
      </w:r>
      <w:r>
        <w:rPr>
          <w:sz w:val="28"/>
          <w:szCs w:val="28"/>
        </w:rPr>
        <w:t>() получает один символ, поступающий с пуль</w:t>
        <w:softHyphen/>
        <w:t xml:space="preserve">та терминала,  </w:t>
      </w:r>
      <w:r>
        <w:rPr>
          <w:sz w:val="28"/>
          <w:szCs w:val="28"/>
          <w:lang w:val="en-US"/>
        </w:rPr>
        <w:t>putchar</w:t>
      </w:r>
      <w:r>
        <w:rPr>
          <w:sz w:val="28"/>
          <w:szCs w:val="28"/>
        </w:rPr>
        <w:t>() передает один символ из выпол</w:t>
        <w:softHyphen/>
        <w:t>няющейся в данный момент программе на терми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43. Вставьте  недостающие слова  по смысловому содержанию в предложение: «Вызов функции, во время выполнения программы,  означает активизацию выполнения операторов тела функции и передачу .</w:t>
      </w:r>
      <w:r>
        <w:rPr>
          <w:sz w:val="28"/>
          <w:szCs w:val="28"/>
          <w:lang w:val="kk-KZ"/>
        </w:rPr>
        <w:t xml:space="preserve">..  </w:t>
      </w:r>
      <w:r>
        <w:rPr>
          <w:sz w:val="28"/>
          <w:szCs w:val="28"/>
        </w:rPr>
        <w:t xml:space="preserve">во внутрь функции»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значе</w:t>
        <w:softHyphen/>
        <w:t>ний арг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ки симв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лбца масс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сива структур</w:t>
      </w:r>
    </w:p>
    <w:p>
      <w:pPr>
        <w:pStyle w:val="Normal"/>
        <w:rPr/>
      </w:pPr>
      <w:r>
        <w:rPr>
          <w:sz w:val="28"/>
          <w:szCs w:val="28"/>
        </w:rPr>
        <w:t>- макрорасши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4.Укажите функции,  </w:t>
      </w:r>
      <w:r>
        <w:rPr>
          <w:sz w:val="28"/>
          <w:szCs w:val="28"/>
        </w:rPr>
        <w:t>дающие возможность считывать числовые данные, как символьные строки, и преобразовать эти строки в соответствующее числовое значени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</w:t>
      </w:r>
      <w:r>
        <w:rPr>
          <w:sz w:val="28"/>
          <w:szCs w:val="28"/>
          <w:lang w:val="en-US"/>
        </w:rPr>
        <w:t xml:space="preserve"> atoi (),  atof (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 xml:space="preserve">scanf (), putchar()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 xml:space="preserve">define, </w:t>
      </w:r>
      <w:r>
        <w:rPr>
          <w:sz w:val="28"/>
          <w:szCs w:val="28"/>
        </w:rPr>
        <w:t>штсдгв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- #else,  #endif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- undef, BIG   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5. Укажите, какая функция, </w:t>
      </w:r>
      <w:r>
        <w:rPr>
          <w:sz w:val="28"/>
          <w:szCs w:val="28"/>
        </w:rPr>
        <w:t>преобразующ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ку символов в целое число</w:t>
      </w:r>
      <w:r>
        <w:rPr>
          <w:sz w:val="28"/>
          <w:szCs w:val="28"/>
          <w:lang w:val="kk-KZ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</w:t>
      </w:r>
      <w:r>
        <w:rPr>
          <w:sz w:val="28"/>
          <w:szCs w:val="28"/>
          <w:lang w:val="en-US"/>
        </w:rPr>
        <w:t xml:space="preserve"> atoi (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>scanf ()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>defin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en-US"/>
        </w:rPr>
        <w:t>atof</w:t>
      </w:r>
      <w:r>
        <w:rPr>
          <w:sz w:val="28"/>
          <w:szCs w:val="28"/>
        </w:rPr>
        <w:t xml:space="preserve"> ()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nde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)   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</w:t>
      </w:r>
      <w:r>
        <w:rPr>
          <w:i/>
          <w:sz w:val="28"/>
          <w:szCs w:val="28"/>
          <w:lang w:val="kk-KZ"/>
        </w:rPr>
        <w:t xml:space="preserve">. </w:t>
      </w:r>
      <w:r>
        <w:rPr>
          <w:sz w:val="28"/>
          <w:szCs w:val="28"/>
          <w:lang w:val="kk-KZ"/>
        </w:rPr>
        <w:t xml:space="preserve">Укажите, какая функция, </w:t>
      </w:r>
      <w:r>
        <w:rPr>
          <w:sz w:val="28"/>
          <w:szCs w:val="28"/>
        </w:rPr>
        <w:t>преобразующ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ку символов в число с плавающей точкой</w:t>
      </w:r>
      <w:r>
        <w:rPr>
          <w:sz w:val="28"/>
          <w:szCs w:val="28"/>
          <w:lang w:val="kk-KZ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+  </w:t>
      </w:r>
      <w:r>
        <w:rPr>
          <w:sz w:val="28"/>
          <w:szCs w:val="28"/>
          <w:lang w:val="en-US"/>
        </w:rPr>
        <w:t>atof</w:t>
      </w:r>
      <w:r>
        <w:rPr>
          <w:sz w:val="28"/>
          <w:szCs w:val="28"/>
        </w:rPr>
        <w:t>( )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>scanf( )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>defin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oi</w:t>
      </w:r>
      <w:r>
        <w:rPr>
          <w:sz w:val="28"/>
          <w:szCs w:val="28"/>
        </w:rPr>
        <w:t>( )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  </w:t>
      </w:r>
      <w:r>
        <w:rPr>
          <w:sz w:val="28"/>
          <w:szCs w:val="28"/>
          <w:lang w:val="en-US"/>
        </w:rPr>
        <w:t>unde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G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47. Выберите </w:t>
      </w:r>
      <w:r>
        <w:rPr>
          <w:sz w:val="28"/>
          <w:szCs w:val="28"/>
        </w:rPr>
        <w:t>последовательность имен типов, упорядоченных от «высшего» типа к «низшему»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+ </w:t>
      </w:r>
      <w:r>
        <w:rPr>
          <w:sz w:val="28"/>
          <w:szCs w:val="28"/>
          <w:lang w:val="en-US"/>
        </w:rPr>
        <w:t>double, float, long, int, short, char</w:t>
      </w:r>
    </w:p>
    <w:p>
      <w:pPr>
        <w:pStyle w:val="Normal"/>
        <w:ind w:left="-360" w:firstLine="360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- double, float, short , char 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en-US"/>
        </w:rPr>
        <w:t xml:space="preserve">long, int,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- shor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char, float, long, int, </w:t>
      </w:r>
    </w:p>
    <w:p>
      <w:pPr>
        <w:pStyle w:val="Normal"/>
        <w:ind w:left="-360" w:firstLine="360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>- float, long, int, short, char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en-US"/>
        </w:rPr>
        <w:t>double</w:t>
      </w:r>
    </w:p>
    <w:p>
      <w:pPr>
        <w:pStyle w:val="Normal"/>
        <w:ind w:left="-360" w:firstLine="360"/>
        <w:rPr>
          <w:i/>
          <w:i/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- double, int 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en-US"/>
        </w:rPr>
        <w:t>float, long,  short, char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8. Укажите, </w:t>
      </w:r>
      <w:r>
        <w:rPr>
          <w:sz w:val="28"/>
          <w:szCs w:val="28"/>
        </w:rPr>
        <w:t xml:space="preserve">применение </w:t>
      </w:r>
      <w:r>
        <w:rPr>
          <w:sz w:val="28"/>
          <w:szCs w:val="28"/>
          <w:lang w:val="kk-KZ"/>
        </w:rPr>
        <w:t xml:space="preserve">какого </w:t>
      </w:r>
      <w:r>
        <w:rPr>
          <w:sz w:val="28"/>
          <w:szCs w:val="28"/>
        </w:rPr>
        <w:t>ключевого слов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овышает ранг соответствующего типа данных со знако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+ </w:t>
      </w:r>
      <w:r>
        <w:rPr>
          <w:sz w:val="28"/>
          <w:szCs w:val="28"/>
          <w:lang w:val="en-US"/>
        </w:rPr>
        <w:t>unsigned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>doub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>long</w:t>
      </w:r>
    </w:p>
    <w:p>
      <w:pPr>
        <w:pStyle w:val="Normal"/>
        <w:rPr/>
      </w:pPr>
      <w:r>
        <w:rPr>
          <w:sz w:val="28"/>
          <w:szCs w:val="28"/>
          <w:lang w:val="en-US"/>
        </w:rPr>
        <w:t>-  ato</w:t>
      </w:r>
      <w:r>
        <w:rPr>
          <w:sz w:val="28"/>
          <w:szCs w:val="28"/>
          <w:lang w:val="kk-KZ"/>
        </w:rPr>
        <w:t>i</w:t>
      </w:r>
    </w:p>
    <w:p>
      <w:pPr>
        <w:pStyle w:val="Normal"/>
        <w:ind w:left="-360" w:firstLine="36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isdigit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9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ставьте необходимые слова по смыслу в следующий текст: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Если операция выполняется над данными двух различных типов, обе величины приводятся к «высшему» из двух типов. Этот про</w:t>
        <w:softHyphen/>
        <w:t>цесс называется  … .</w:t>
      </w:r>
      <w:r>
        <w:rPr>
          <w:sz w:val="28"/>
          <w:szCs w:val="28"/>
          <w:lang w:val="kk-KZ"/>
        </w:rPr>
        <w:t>»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+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«повышением» тип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-36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- «по</w:t>
      </w:r>
      <w:r>
        <w:rPr>
          <w:sz w:val="28"/>
          <w:szCs w:val="28"/>
          <w:lang w:val="kk-KZ"/>
        </w:rPr>
        <w:t>нижением</w:t>
      </w:r>
      <w:r>
        <w:rPr>
          <w:sz w:val="28"/>
          <w:szCs w:val="28"/>
        </w:rPr>
        <w:t>» типа</w:t>
      </w:r>
    </w:p>
    <w:p>
      <w:pPr>
        <w:pStyle w:val="Normal"/>
        <w:ind w:left="-36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«уничтожением» типа</w:t>
      </w:r>
    </w:p>
    <w:p>
      <w:pPr>
        <w:pStyle w:val="Normal"/>
        <w:ind w:left="-36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«возрождением» типа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«повышением» двух типо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0. Укажите </w:t>
      </w:r>
      <w:r>
        <w:rPr>
          <w:sz w:val="28"/>
          <w:szCs w:val="28"/>
          <w:lang w:val="kk-KZ"/>
        </w:rPr>
        <w:t>причину того, что</w:t>
      </w:r>
      <w:r>
        <w:rPr>
          <w:sz w:val="28"/>
          <w:szCs w:val="28"/>
        </w:rPr>
        <w:t xml:space="preserve"> «понижение» типа переменной может привести к затруднениям: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ind w:left="-360"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  все число целиком может не поместиться в элементе данных низшего типа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переменная типа char может иметь целое значение 101, но не 22334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все число целиком может не поместиться в элементе данных  высшего типа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все столбцы целиком могут не поместиться в элементе данных низшего типа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>все  строки целиком могут не поместиться в элементе данных высшего тип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51. Укажите директиву, определяющую символьную констан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+  #define HAL  'Z'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kk-KZ"/>
        </w:rPr>
        <w:t>#define НАР " Z"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kk-KZ"/>
        </w:rPr>
        <w:t>printf(“TWO: MSG" );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kk-KZ"/>
        </w:rPr>
        <w:t xml:space="preserve">#define HAL  Z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kk-KZ"/>
        </w:rPr>
        <w:t>#define SQUARE (х) х*х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52. Укажите директиву, определяющую символьную строку:</w:t>
      </w:r>
      <w:r>
        <w:rPr>
          <w:b/>
          <w:sz w:val="28"/>
          <w:szCs w:val="28"/>
          <w:lang w:val="kk-KZ"/>
        </w:rPr>
        <w:t xml:space="preserve"> Z\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+ #define НАР "Z"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-  #define HAL  'Z'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-  printf(“TWO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kk-KZ"/>
        </w:rPr>
        <w:t>" )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  <w:lang w:val="en-US"/>
        </w:rPr>
        <w:t xml:space="preserve">#define HAL  Z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 xml:space="preserve">-  </w:t>
      </w:r>
      <w:r>
        <w:rPr>
          <w:sz w:val="28"/>
          <w:szCs w:val="28"/>
          <w:lang w:val="en-US"/>
        </w:rPr>
        <w:t xml:space="preserve">#define SQUARE (z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53. Укажите, с переменными какого типа хорошо использовать макроопределение </w:t>
      </w:r>
      <w:r>
        <w:rPr>
          <w:sz w:val="28"/>
          <w:szCs w:val="28"/>
          <w:lang w:val="en-US"/>
        </w:rPr>
        <w:t>SQUAR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?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+ </w:t>
      </w:r>
      <w:r>
        <w:rPr>
          <w:sz w:val="28"/>
          <w:szCs w:val="28"/>
          <w:lang w:val="en-US"/>
        </w:rPr>
        <w:t xml:space="preserve">int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floa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- array</w:t>
      </w:r>
      <w:r>
        <w:rPr>
          <w:sz w:val="28"/>
          <w:szCs w:val="28"/>
          <w:lang w:val="kk-KZ"/>
        </w:rPr>
        <w:t xml:space="preserve"> or float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nt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</w:p>
    <w:p>
      <w:pPr>
        <w:pStyle w:val="Normal"/>
        <w:ind w:left="-360" w:firstLine="720"/>
        <w:jc w:val="both"/>
        <w:rPr/>
      </w:pPr>
      <w:r>
        <w:rPr>
          <w:sz w:val="28"/>
          <w:szCs w:val="28"/>
          <w:lang w:val="en-US"/>
        </w:rPr>
        <w:t>- char or long in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kk-KZ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4. Укажите назначение директивы #</w:t>
      </w:r>
      <w:r>
        <w:rPr>
          <w:sz w:val="28"/>
          <w:szCs w:val="28"/>
          <w:lang w:val="en-US"/>
        </w:rPr>
        <w:t>undef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 отменяет самое последнее определение по</w:t>
        <w:softHyphen/>
        <w:t>именованного макроопред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отменяет самое первое  определение по</w:t>
        <w:softHyphen/>
        <w:t xml:space="preserve">именованного макроопред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меняет самое последнее определение по</w:t>
        <w:softHyphen/>
        <w:t>именованного микроопред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меняет самое последнее и первое определения по</w:t>
        <w:softHyphen/>
        <w:t>именованного макроопределения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55.  Укажите, что представляет собой  совокупность переменных различных типов, сгруппированных под одним именем для удобства дальнейшей обработки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структур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 директив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массивы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указател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объединения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56. Укажите, что используют для экономии памяти при работе программы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объединения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структуры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массивы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указател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 директивы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57.  Укажите, к каким группе операторов относятся  операторы   if,  if-else,  switch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+ операторам ветвления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- операторам  объединения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операторам  умножения 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- операторам  приведения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операторы повторения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58. Укажите, какая функция  читает форматированные данные со стандартного устройства ввода?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+ scanf ()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>- printf (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>- strcpy (s1,s2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trca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)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getchar ()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9. Укажите, какой из символов преобразования задает шестнадцатеричное чис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0</w:t>
      </w:r>
      <w:r>
        <w:rPr>
          <w:sz w:val="28"/>
          <w:szCs w:val="28"/>
          <w:lang w:val="kk-KZ"/>
        </w:rPr>
        <w:t>. Укажите, ч</w:t>
      </w:r>
      <w:r>
        <w:rPr>
          <w:sz w:val="28"/>
          <w:szCs w:val="28"/>
        </w:rPr>
        <w:t>то представляет собой объединени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Э</w:t>
      </w:r>
      <w:r>
        <w:rPr>
          <w:sz w:val="28"/>
          <w:szCs w:val="28"/>
        </w:rPr>
        <w:t>то средство, позволяющее запоминать данные различных типов в одном и том же месте памят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Э</w:t>
      </w:r>
      <w:r>
        <w:rPr>
          <w:sz w:val="28"/>
          <w:szCs w:val="28"/>
        </w:rPr>
        <w:t>то средство, позволяющее запоминать данные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различных типов в </w:t>
      </w:r>
      <w:r>
        <w:rPr>
          <w:sz w:val="28"/>
          <w:szCs w:val="28"/>
          <w:lang w:val="kk-KZ"/>
        </w:rPr>
        <w:t>последовательных ячейках памя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Э</w:t>
      </w:r>
      <w:r>
        <w:rPr>
          <w:sz w:val="28"/>
          <w:szCs w:val="28"/>
        </w:rPr>
        <w:t xml:space="preserve">то средство, позволяющее запоминать данные различных типов в </w:t>
      </w:r>
      <w:r>
        <w:rPr>
          <w:sz w:val="28"/>
          <w:szCs w:val="28"/>
          <w:lang w:val="kk-KZ"/>
        </w:rPr>
        <w:t>определенном</w:t>
      </w:r>
      <w:r>
        <w:rPr>
          <w:sz w:val="28"/>
          <w:szCs w:val="28"/>
        </w:rPr>
        <w:t xml:space="preserve"> месте памяти.</w:t>
      </w:r>
    </w:p>
    <w:p>
      <w:pPr>
        <w:pStyle w:val="Normal"/>
        <w:rPr/>
      </w:pPr>
      <w:r>
        <w:rPr>
          <w:sz w:val="28"/>
          <w:szCs w:val="28"/>
          <w:lang w:val="kk-KZ"/>
        </w:rPr>
        <w:t>- Э</w:t>
      </w:r>
      <w:r>
        <w:rPr>
          <w:sz w:val="28"/>
          <w:szCs w:val="28"/>
        </w:rPr>
        <w:t xml:space="preserve">то средство, позволяющее запоминать данные различных типов в </w:t>
      </w:r>
      <w:r>
        <w:rPr>
          <w:sz w:val="28"/>
          <w:szCs w:val="28"/>
          <w:lang w:val="kk-KZ"/>
        </w:rPr>
        <w:t>задаваемых ячейках памят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Э</w:t>
      </w:r>
      <w:r>
        <w:rPr>
          <w:sz w:val="28"/>
          <w:szCs w:val="28"/>
        </w:rPr>
        <w:t>то совокупность логически связанных переменных, возможно, различных типов, сгруппированных под одним именем для удобства дальнейшей обработк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61. Укажите возможности функции typedef?</w:t>
      </w:r>
    </w:p>
    <w:p>
      <w:pPr>
        <w:pStyle w:val="Normal"/>
        <w:rPr/>
      </w:pPr>
      <w:r>
        <w:rPr>
          <w:sz w:val="28"/>
          <w:szCs w:val="28"/>
          <w:lang w:val="kk-KZ"/>
        </w:rPr>
        <w:t>+ Она позволяет создать свое собственное имя тип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на позволяет создать пользовательские типы данных.</w:t>
      </w:r>
    </w:p>
    <w:p>
      <w:pPr>
        <w:pStyle w:val="Normal"/>
        <w:rPr/>
      </w:pPr>
      <w:r>
        <w:rPr>
          <w:sz w:val="28"/>
          <w:szCs w:val="28"/>
          <w:lang w:val="kk-KZ"/>
        </w:rPr>
        <w:t>- Она позволяет редактировать открываемые файлы.</w:t>
      </w:r>
    </w:p>
    <w:p>
      <w:pPr>
        <w:pStyle w:val="Normal"/>
        <w:rPr/>
      </w:pPr>
      <w:r>
        <w:rPr>
          <w:sz w:val="28"/>
          <w:szCs w:val="28"/>
          <w:lang w:val="kk-KZ"/>
        </w:rPr>
        <w:t>- Она позволяет закрывать открытые файлы.</w:t>
      </w:r>
    </w:p>
    <w:p>
      <w:pPr>
        <w:pStyle w:val="Normal"/>
        <w:rPr/>
      </w:pPr>
      <w:r>
        <w:rPr>
          <w:sz w:val="28"/>
          <w:szCs w:val="28"/>
          <w:lang w:val="kk-KZ"/>
        </w:rPr>
        <w:t>- Она позволяет обновлять выполняемые операци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2. Укажите, кем выполняется функция typedef 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компилятор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оцессор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интерпритатор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ранслятор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ереводчико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3. Укажите, что дает функция  typedef  в отличие от  define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символические им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логичекие им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емантические им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иерархичекие им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се ответы правиль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4. Укажите область действия функции typedef,  если определение переменной находится внутри функции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+ локальн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глобаль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е определ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е огранич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ет правильного отве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5. Укажите область действия функции typedef,  если определение переменной расположено вне функции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глобаль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локальна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е определ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граниче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ет правильного отве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66. Укажите, если задан массив Stud, на что тогда ссылается структура Stud[</w:t>
      </w:r>
      <w:r>
        <w:rPr>
          <w:sz w:val="28"/>
          <w:szCs w:val="28"/>
        </w:rPr>
        <w:t>0</w:t>
      </w:r>
      <w:r>
        <w:rPr>
          <w:sz w:val="28"/>
          <w:szCs w:val="28"/>
          <w:lang w:val="kk-KZ"/>
        </w:rPr>
        <w:t>]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на первый элемент масси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а нулевой элемент масси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а масси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а второй элемент масси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а третий элемент масси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67</w:t>
      </w:r>
      <w:r>
        <w:rPr>
          <w:sz w:val="28"/>
          <w:szCs w:val="28"/>
          <w:lang w:val="kk-KZ"/>
        </w:rPr>
        <w:t xml:space="preserve">. Укажите, шаблоном чего является приведенный ниже фрагмент программы: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union znaki {int digit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double bigfl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char letter;}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объедин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масси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еременно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ерехо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предел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8. Укажите, что создает приведенное описание:  union znaki fit;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одну переменную fit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ве переменные fit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ичего не созда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бъединение un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9. </w:t>
      </w:r>
      <w:r>
        <w:rPr>
          <w:sz w:val="28"/>
          <w:szCs w:val="28"/>
          <w:lang w:val="kk-KZ"/>
        </w:rPr>
        <w:t>Задан массив Stud</w:t>
      </w:r>
      <w:r>
        <w:rPr>
          <w:sz w:val="28"/>
          <w:szCs w:val="28"/>
        </w:rPr>
        <w:t>[20]. Сколько элементов имеет этот массив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2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30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-</w:t>
      </w:r>
      <w:r>
        <w:rPr>
          <w:sz w:val="28"/>
          <w:szCs w:val="28"/>
          <w:lang w:val="kk-KZ"/>
        </w:rPr>
        <w:t xml:space="preserve"> 10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колличество не ограничен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ет правильного отве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70</w:t>
      </w:r>
      <w:r>
        <w:rPr>
          <w:sz w:val="28"/>
          <w:szCs w:val="28"/>
          <w:lang w:val="kk-KZ"/>
        </w:rPr>
        <w:t>. Укажите</w:t>
      </w:r>
      <w:r>
        <w:rPr>
          <w:sz w:val="28"/>
          <w:szCs w:val="28"/>
        </w:rPr>
        <w:t xml:space="preserve">, сколько </w:t>
      </w:r>
      <w:r>
        <w:rPr>
          <w:sz w:val="28"/>
          <w:szCs w:val="28"/>
          <w:lang w:val="kk-KZ"/>
        </w:rPr>
        <w:t>значений в объединении можно запоминать в каждый момент времени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одн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в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р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колличество не ограничено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се ответы правиль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71. Укажите, кто следить за типом данных, записываемый в данный момент в объединени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программис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компилят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оцесс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ранслято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это происходит автоматичес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72</w:t>
      </w:r>
      <w:r>
        <w:rPr>
          <w:sz w:val="28"/>
          <w:szCs w:val="28"/>
          <w:lang w:val="kk-KZ"/>
        </w:rPr>
        <w:t>. Укажите, можно ли использовать операцию -&gt; с объединениями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- и</w:t>
      </w:r>
      <w:r>
        <w:rPr>
          <w:sz w:val="28"/>
          <w:szCs w:val="28"/>
        </w:rPr>
        <w:t>ног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может быть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ет правильного отве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73</w:t>
      </w:r>
      <w:r>
        <w:rPr>
          <w:sz w:val="28"/>
          <w:szCs w:val="28"/>
          <w:lang w:val="kk-KZ"/>
        </w:rPr>
        <w:t xml:space="preserve">. Укажите неверный ответ отличия функции typedef от директивы #deline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+ </w:t>
      </w:r>
      <w:r>
        <w:rPr>
          <w:sz w:val="28"/>
          <w:szCs w:val="28"/>
        </w:rPr>
        <w:t>функция typedef выполняется препроцессором, а не компилятором.</w:t>
      </w:r>
    </w:p>
    <w:p>
      <w:pPr>
        <w:pStyle w:val="Normal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 отличие от #define функция typedef дает символические имена, но ограничивается только типами данных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функция typedef выполняется компилятором, а н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препроцессором.</w:t>
      </w:r>
    </w:p>
    <w:p>
      <w:pPr>
        <w:pStyle w:val="Normal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функция typedef выполняется компилятором</w:t>
      </w:r>
      <w:r>
        <w:rPr>
          <w:sz w:val="28"/>
          <w:szCs w:val="28"/>
          <w:lang w:val="kk-KZ"/>
        </w:rPr>
        <w:t>.</w:t>
      </w:r>
    </w:p>
    <w:p>
      <w:pPr>
        <w:pStyle w:val="Normal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в</w:t>
      </w:r>
      <w:r>
        <w:rPr>
          <w:sz w:val="28"/>
          <w:szCs w:val="28"/>
        </w:rPr>
        <w:t xml:space="preserve"> своих пределах функция typedef более гибка, чем #define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</w:t>
      </w:r>
      <w:r>
        <w:rPr>
          <w:sz w:val="28"/>
          <w:szCs w:val="28"/>
          <w:lang w:val="kk-KZ"/>
        </w:rPr>
        <w:t>. Укажите, что создает функция t</w:t>
      </w:r>
      <w:r>
        <w:rPr>
          <w:sz w:val="28"/>
          <w:szCs w:val="28"/>
          <w:lang w:val="en-US"/>
        </w:rPr>
        <w:t>ypedef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мет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овые типы данных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еремен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сыл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бъедин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75</w:t>
      </w:r>
      <w:r>
        <w:rPr>
          <w:sz w:val="28"/>
          <w:szCs w:val="28"/>
          <w:lang w:val="kk-KZ"/>
        </w:rPr>
        <w:t>. Укажите, для чего используются функции malloc() и саllос()?</w:t>
      </w:r>
    </w:p>
    <w:p>
      <w:pPr>
        <w:pStyle w:val="Normal"/>
        <w:rPr/>
      </w:pPr>
      <w:r>
        <w:rPr>
          <w:sz w:val="28"/>
          <w:szCs w:val="28"/>
          <w:lang w:val="kk-KZ"/>
        </w:rPr>
        <w:t>+ для распределения памя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ля объединения ячеек памя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ля обращения к ячейкам памя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акие функции не используютс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ля созданияконстан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>76</w:t>
      </w:r>
      <w:r>
        <w:rPr>
          <w:sz w:val="28"/>
          <w:szCs w:val="28"/>
          <w:lang w:val="kk-KZ"/>
        </w:rPr>
        <w:t>. Укажите, можно ли во время выполнения программы запросить дополнительный объем памяти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нет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икогд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олько 8 бай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олько 1024 бай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77</w:t>
      </w:r>
      <w:r>
        <w:rPr>
          <w:sz w:val="28"/>
          <w:szCs w:val="28"/>
          <w:lang w:val="kk-KZ"/>
        </w:rPr>
        <w:t>. Укажите, функциональность функция malloc():</w:t>
      </w:r>
    </w:p>
    <w:p>
      <w:pPr>
        <w:pStyle w:val="Normal"/>
        <w:rPr/>
      </w:pPr>
      <w:r>
        <w:rPr>
          <w:sz w:val="28"/>
          <w:szCs w:val="28"/>
          <w:lang w:val="kk-KZ"/>
        </w:rPr>
        <w:t>+ Выделяемяет заданное количество байтов памяти.</w:t>
      </w:r>
    </w:p>
    <w:p>
      <w:pPr>
        <w:pStyle w:val="Normal"/>
        <w:rPr/>
      </w:pPr>
      <w:r>
        <w:rPr>
          <w:sz w:val="28"/>
          <w:szCs w:val="28"/>
          <w:lang w:val="kk-KZ"/>
        </w:rPr>
        <w:t>- Обращается к ячейкам памят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ычисляет среднее арифметическо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Вычисляет количество обращений к динамической области памяти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читывает данные с термина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78</w:t>
      </w:r>
      <w:r>
        <w:rPr>
          <w:sz w:val="28"/>
          <w:szCs w:val="28"/>
          <w:lang w:val="kk-KZ"/>
        </w:rPr>
        <w:t>. Укажите, какую особенность имеет функция саllос()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она обнуляет содержимое всего блок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на обнуляет содержимое всего массив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на обнуляет содержимое всей области памят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на обнуляет содержимое всей ячейки памят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на обнуляет значения всех переменных программ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79</w:t>
      </w:r>
      <w:r>
        <w:rPr>
          <w:sz w:val="28"/>
          <w:szCs w:val="28"/>
          <w:lang w:val="kk-KZ"/>
        </w:rPr>
        <w:t>. Укажите одну из функциональностей препроцессор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+ </w:t>
      </w:r>
      <w:r>
        <w:rPr>
          <w:sz w:val="28"/>
          <w:szCs w:val="28"/>
        </w:rPr>
        <w:t xml:space="preserve">Просматривает программу до компилятора и заменяет символические аббревиатуры в программе на соответствующие директив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</w:t>
      </w:r>
      <w:r>
        <w:rPr>
          <w:sz w:val="28"/>
          <w:szCs w:val="28"/>
        </w:rPr>
        <w:t>озволяе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 xml:space="preserve"> запоминать данные различных типов в одном и том же месте памяти.</w:t>
      </w:r>
    </w:p>
    <w:p>
      <w:pPr>
        <w:pStyle w:val="Normal"/>
        <w:rPr/>
      </w:pPr>
      <w:r>
        <w:rPr>
          <w:sz w:val="28"/>
          <w:szCs w:val="28"/>
          <w:lang w:val="kk-KZ"/>
        </w:rPr>
        <w:t>- О</w:t>
      </w:r>
      <w:r>
        <w:rPr>
          <w:sz w:val="28"/>
          <w:szCs w:val="28"/>
        </w:rPr>
        <w:t>пределяет имя функции, ее тип и формальные параметры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еобразовывает символьные строки.</w:t>
      </w:r>
    </w:p>
    <w:p>
      <w:pPr>
        <w:pStyle w:val="Normal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спользует набор правил для автоматического преобразования ти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0</w:t>
      </w:r>
      <w:r>
        <w:rPr>
          <w:sz w:val="28"/>
          <w:szCs w:val="28"/>
          <w:lang w:val="kk-KZ"/>
        </w:rPr>
        <w:t>. Укажите одну из функциональностей препроцессора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О</w:t>
      </w:r>
      <w:r>
        <w:rPr>
          <w:sz w:val="28"/>
          <w:szCs w:val="28"/>
        </w:rPr>
        <w:t>тыскивает другие необходимые файлы и изменяет условия компиляци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</w:t>
      </w:r>
      <w:r>
        <w:rPr>
          <w:sz w:val="28"/>
          <w:szCs w:val="28"/>
        </w:rPr>
        <w:t>озволяе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 xml:space="preserve"> запоминать данные различных типов в одном и том же месте памяти.</w:t>
      </w:r>
    </w:p>
    <w:p>
      <w:pPr>
        <w:pStyle w:val="Normal"/>
        <w:rPr/>
      </w:pPr>
      <w:r>
        <w:rPr>
          <w:sz w:val="28"/>
          <w:szCs w:val="28"/>
          <w:lang w:val="kk-KZ"/>
        </w:rPr>
        <w:t>- О</w:t>
      </w:r>
      <w:r>
        <w:rPr>
          <w:sz w:val="28"/>
          <w:szCs w:val="28"/>
        </w:rPr>
        <w:t>пределяет имя функции, ее тип и формальные параметры</w:t>
      </w:r>
      <w:r>
        <w:rPr>
          <w:sz w:val="28"/>
          <w:szCs w:val="28"/>
          <w:lang w:val="kk-KZ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Преобразовывает символьные строки.</w:t>
      </w:r>
    </w:p>
    <w:p>
      <w:pPr>
        <w:pStyle w:val="Normal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спользует набор правил для автоматического преобразования ти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1. Укажите, д</w:t>
      </w:r>
      <w:r>
        <w:rPr>
          <w:sz w:val="28"/>
          <w:szCs w:val="28"/>
          <w:lang w:val="kk-KZ"/>
        </w:rPr>
        <w:t xml:space="preserve">ля чего используется функция </w:t>
      </w:r>
      <w:r>
        <w:rPr>
          <w:sz w:val="28"/>
          <w:szCs w:val="28"/>
          <w:lang w:val="en-US"/>
        </w:rPr>
        <w:t>return</w:t>
      </w:r>
      <w:r>
        <w:rPr>
          <w:sz w:val="28"/>
          <w:szCs w:val="28"/>
          <w:lang w:val="kk-KZ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выхода из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ода перем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а в заданную точку программы</w:t>
      </w:r>
    </w:p>
    <w:p>
      <w:pPr>
        <w:pStyle w:val="Normal"/>
        <w:rPr/>
      </w:pPr>
      <w:r>
        <w:rPr>
          <w:sz w:val="28"/>
          <w:szCs w:val="28"/>
        </w:rPr>
        <w:t>- объявления перем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вления констан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. Укажите, д</w:t>
      </w:r>
      <w:r>
        <w:rPr>
          <w:sz w:val="28"/>
          <w:szCs w:val="28"/>
          <w:lang w:val="kk-KZ"/>
        </w:rPr>
        <w:t xml:space="preserve">ля чего используется функция </w:t>
      </w:r>
      <w:r>
        <w:rPr>
          <w:sz w:val="28"/>
          <w:szCs w:val="28"/>
          <w:lang w:val="en-US"/>
        </w:rPr>
        <w:t>break</w:t>
      </w:r>
      <w:r>
        <w:rPr>
          <w:sz w:val="28"/>
          <w:szCs w:val="28"/>
          <w:lang w:val="kk-KZ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выхода из блока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ода перем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а в заданную точку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вления перем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вления масс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. Укажите, д</w:t>
      </w:r>
      <w:r>
        <w:rPr>
          <w:sz w:val="28"/>
          <w:szCs w:val="28"/>
          <w:lang w:val="kk-KZ"/>
        </w:rPr>
        <w:t xml:space="preserve">ля чего используется функция 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  <w:lang w:val="kk-KZ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завершения работы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ода перем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хода в заданную точку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вления перем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явления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4. Укажите область действия директивы  #define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от места появления до конца фай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о всем файл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от места появления до начала фай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ет правильного ответ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се ответы правильны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85. Укажите, для чего служат функции atoi(), atof()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+ для преобразования символьных строк в чис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ля создания символьных строк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ля обращения к ячейкам памяти динамической област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аких функций не существуе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для преобразования чмсел в символьные строк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86. Укажите, для чего используется функция fоpen ()?</w:t>
      </w:r>
    </w:p>
    <w:p>
      <w:pPr>
        <w:pStyle w:val="Normal"/>
        <w:rPr/>
      </w:pPr>
      <w:r>
        <w:rPr>
          <w:sz w:val="28"/>
          <w:szCs w:val="28"/>
          <w:lang w:val="kk-KZ"/>
        </w:rPr>
        <w:t>+ открытия файла</w:t>
      </w:r>
    </w:p>
    <w:p>
      <w:pPr>
        <w:pStyle w:val="Normal"/>
        <w:rPr/>
      </w:pPr>
      <w:r>
        <w:rPr>
          <w:sz w:val="28"/>
          <w:szCs w:val="28"/>
          <w:lang w:val="kk-KZ"/>
        </w:rPr>
        <w:t>- закрытия файла</w:t>
      </w:r>
    </w:p>
    <w:p>
      <w:pPr>
        <w:pStyle w:val="Normal"/>
        <w:rPr/>
      </w:pPr>
      <w:r>
        <w:rPr>
          <w:sz w:val="28"/>
          <w:szCs w:val="28"/>
          <w:lang w:val="kk-KZ"/>
        </w:rPr>
        <w:t>- сохранения файла</w:t>
      </w:r>
    </w:p>
    <w:p>
      <w:pPr>
        <w:pStyle w:val="Normal"/>
        <w:rPr/>
      </w:pPr>
      <w:r>
        <w:rPr>
          <w:sz w:val="28"/>
          <w:szCs w:val="28"/>
          <w:lang w:val="kk-KZ"/>
        </w:rPr>
        <w:t>- обновления фай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уничтожения фай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87. Укажите, какая функция используется для открытия файла?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+ </w:t>
      </w:r>
      <w:r>
        <w:rPr>
          <w:sz w:val="28"/>
          <w:szCs w:val="28"/>
          <w:lang w:val="en-US"/>
        </w:rPr>
        <w:t>fopen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close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get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put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tof(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88. Укажите, если з</w:t>
      </w:r>
      <w:r>
        <w:rPr>
          <w:sz w:val="28"/>
          <w:szCs w:val="28"/>
          <w:lang w:val="kk-KZ"/>
        </w:rPr>
        <w:t>адан массив Stud, как обратить к первому элементу массива?</w:t>
      </w:r>
    </w:p>
    <w:p>
      <w:pPr>
        <w:pStyle w:val="Normal"/>
        <w:rPr/>
      </w:pPr>
      <w:r>
        <w:rPr>
          <w:sz w:val="28"/>
          <w:szCs w:val="28"/>
          <w:lang w:val="kk-KZ"/>
        </w:rPr>
        <w:t>+ Stud[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kk-KZ"/>
        </w:rPr>
        <w:t>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Stud[1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Stud[2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Stud[3]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Stud[]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Укажите, какая из управляющих символьных констант переводит курсор на новую стро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\a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\b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\n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\r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\t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0. Укажите, какая из функций осуществляет чтение по одному символу с клавиатур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getchar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ets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uts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utchar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fprintf</w:t>
      </w:r>
      <w:r>
        <w:rPr>
          <w:rFonts w:cs="Times New Roman" w:ascii="Times New Roman" w:hAnsi="Times New Roman"/>
          <w:sz w:val="28"/>
          <w:szCs w:val="28"/>
        </w:rPr>
        <w:t>(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кажите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означает следующая запись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&amp;a 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+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лучает значение адреса переменной a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лучает значение переменной a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менная a получает значение адреса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менная a получает значение переменно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- краткая запись вы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*a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2. Укажите, правильный результат операции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5 % 2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.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.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93. Укажите, правильный результат  операции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0 &amp;&amp; 1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стое множест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4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кажите операцию с</w:t>
      </w:r>
      <w:r>
        <w:rPr>
          <w:rFonts w:cs="Times New Roman" w:ascii="Times New Roman" w:hAnsi="Times New Roman"/>
          <w:sz w:val="28"/>
          <w:szCs w:val="28"/>
        </w:rPr>
        <w:t>равнения на равенство 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= =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=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= = =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&lt;&gt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&gt;&lt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5. Укажите, какое из высказываний относятся к понятию "структура"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это совокупность данных различных тип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овокупность данных, находящихся только на внешнем носител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структура, к элементам которой необходимо обращаться по индекс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овокупность данных одного тип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совокупность констан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6.Укажите, какой командой осуществляется открытие файл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 fopen(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  <w:r>
        <w:rPr>
          <w:rFonts w:cs="Times New Roman" w:ascii="Times New Roman" w:hAnsi="Times New Roman"/>
          <w:sz w:val="28"/>
          <w:szCs w:val="28"/>
        </w:rPr>
        <w:t>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printf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fclose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fprintf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Укажите, каким ключевым словом описывается тип функции, не возвращающей значени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void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main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atic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extern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98. Укажите, какая команда вызывает замену, в последующем  тексте кода, названного"идентификатора" на текст "подстановка"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# define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# include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# ifdef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# undef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# </w:t>
      </w:r>
      <w:r>
        <w:rPr>
          <w:rFonts w:cs="Times New Roman" w:ascii="Times New Roman" w:hAnsi="Times New Roman"/>
          <w:sz w:val="28"/>
          <w:szCs w:val="28"/>
          <w:lang w:val="en-US"/>
        </w:rPr>
        <w:t>static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9. Продолжите предложение: «Ключевые слова в языке С++ - это специальные зарезервированные слова,  … 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используемые для построения фраз языка и выражающие действ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яющие имена переменных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бъявляющие имена функций пользовател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уемые для создания и отображения структуры данны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бъявляющие имена  констан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Укажите, что напечатается в случае выполнения следующего фрагмент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has = 2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min = 60*shas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printf ( "в %d часах содержится %d минут", shas, min 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 2 часах содержится 120 мин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 часах содержится 60 мин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 часе содержится 60 мину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60 часах содержится 3600 мину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 60 минутах содержится 2 час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 Укажите, какая функция в нижеследующем фрагменте является "вызывающей"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main() 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printf("Что вы получили по экзамену? \n"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fmain(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fmain()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printf("Я получил пять !\n"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main(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fmain(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rintf(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# ifdef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# undef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 Укажите, каким типом нельзя описывать целые переменные без знак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 in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unsigned int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unsigned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unsigned short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unsigned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3. Укажите, какой оператор не относится к условным оператор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goto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f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f-else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witch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4. Укажите, какая из нижеперечисленых функций присоединяет строку S2  к строке S1, при этом строка S2 не изменяется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+ strcat(s1, s2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strcpy(s1, s2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strlen(s1, s2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rcm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strcat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5. Укажите, что задает команда формата в следующем оператор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scanf( "%5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"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) 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чтение первых пяти символов при ввод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пяти строк символов при ввод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 строки с пятой позици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 пяти элементов строкового тип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ача на печать целого цикла символ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6. Укажите, какое значение вернет вызов функ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strcmp( "поле", "поляна") 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отрицательное знач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е значени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"ляна"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поле поляна"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 Укажите, сколько байт оперативной памяти будет выделено под каждый элемент массив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short int c[100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2 бай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бай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бай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б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би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 Укажите, что означает команда формата %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функции printf()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ыдача на печать строки символ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на печать указател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на печать симво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на печать беззнакового десятичного чис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выдача на печать целого десятичного чис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. 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main () 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= 4 + 4 % 5 - 6 ;  printf("%d\n", x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1.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-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. 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main ()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= - 4 * 4 % - 6/5 ; printf("%d\n", x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1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main ()</w:t>
      </w: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= (7 + 6) % 4 / 2 ; printf("%d\n", x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 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ain () 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nt x=2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, z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*= 3 + 1;  printf("%d\n", x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8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. 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ain () 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=2,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*= 3 + 2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*= y = z = 3;  printf("%d\n", x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3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2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ain () 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y=5, z=5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= y = = z ; printf("%d\n", x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. 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ain () 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nt x=1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, z=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= = (y=z);  printf("%d\n", x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6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 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ain () 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=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z=0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 = x &amp;&amp; y || z ; printf("%d\n", x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 Укажите, что напечатает следующая программ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ain () {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=1, z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z = x ++ - 1 ; printf("%d\n", x)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printf("%d\n", z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2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3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2 1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4 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 Укажите, какие циклы являются циклами с предусловиям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 for, whil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do while, for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for, do whil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у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 Укажите, когда осуществляется проверка истинного условия в циклах с предусловием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перед началом каждой итерации цик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еред началом первой итерации цик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 конце каждой итерации цик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 конце первой итерации цик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началом каждой четной итерации цик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20. Укажите, какой цикл является циклом с предусловием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 do while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while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 for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их циклов не существуе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31.Выберите, правильное  продолжение утверждения: «</w:t>
      </w:r>
      <w:r>
        <w:rPr>
          <w:rFonts w:cs="Times New Roman" w:ascii="Times New Roman" w:hAnsi="Times New Roman"/>
          <w:sz w:val="28"/>
          <w:szCs w:val="28"/>
        </w:rPr>
        <w:t>Опера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определяет действия, которые циклически выполняются до тех пор, … 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ока проверяемое выражение не станет ложным, или равным нулю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проверяемое выражение не станет верным, или равным нулю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ока проверяемое выражение не станет верным, или неравным нул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ока проверяемое выражение не станет ложным, или неравным нул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проверяемое выражение не станет верным, или равным единиц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1. </w:t>
      </w:r>
      <w:r>
        <w:rPr>
          <w:rFonts w:cs="Times New Roman" w:ascii="Times New Roman" w:hAnsi="Times New Roman"/>
          <w:sz w:val="28"/>
          <w:szCs w:val="28"/>
          <w:lang w:val="kk-KZ"/>
        </w:rPr>
        <w:t>Выберите, правильное  продолжение утверждения: «</w:t>
      </w:r>
      <w:r>
        <w:rPr>
          <w:rFonts w:cs="Times New Roman" w:ascii="Times New Roman" w:hAnsi="Times New Roman"/>
          <w:sz w:val="28"/>
          <w:szCs w:val="28"/>
        </w:rPr>
        <w:t>Оператор, образующий тело цикла, может быть … 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 простым, так и составным оператор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простым оператор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составным оператор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сложным оператор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оператором присваивания или оператором проверки услов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2. </w:t>
      </w:r>
      <w:r>
        <w:rPr>
          <w:rFonts w:cs="Times New Roman" w:ascii="Times New Roman" w:hAnsi="Times New Roman"/>
          <w:sz w:val="28"/>
          <w:szCs w:val="28"/>
          <w:lang w:val="kk-KZ"/>
        </w:rPr>
        <w:t>Выберите, правильное  продолжение утверждения: «</w:t>
      </w:r>
      <w:r>
        <w:rPr>
          <w:rFonts w:cs="Times New Roman" w:ascii="Times New Roman" w:hAnsi="Times New Roman"/>
          <w:sz w:val="28"/>
          <w:szCs w:val="28"/>
        </w:rPr>
        <w:t>Тело цик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всег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ся … 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по крайней мере один раз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райней мере два раз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райней мере три раз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райней мере четыре раз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конечное количество ра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. </w:t>
      </w:r>
      <w:r>
        <w:rPr>
          <w:rFonts w:cs="Times New Roman" w:ascii="Times New Roman" w:hAnsi="Times New Roman"/>
          <w:sz w:val="28"/>
          <w:szCs w:val="28"/>
          <w:lang w:val="kk-KZ"/>
        </w:rPr>
        <w:t>Выберите, правильное  продолжение утверждения: «</w:t>
      </w:r>
      <w:r>
        <w:rPr>
          <w:rFonts w:cs="Times New Roman" w:ascii="Times New Roman" w:hAnsi="Times New Roman"/>
          <w:sz w:val="28"/>
          <w:szCs w:val="28"/>
        </w:rPr>
        <w:t xml:space="preserve">Чаще всего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break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выхода из цикла в тех случаях, … 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огда заданы два разных условия прекращения работы цик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задано одно условие прекращения работы цик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задано бесконечное количество разных условий прекращения работы цик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неизвестно условие прекращения работы цик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. Укажите, что означает признак EOF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онец фай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ачало фай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середина фай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устой фай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. Укажите, оператор, который  не используется в операторе switch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continue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EOF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6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ыберите, правильное  продолжение утверждения: «По мнению </w:t>
      </w:r>
      <w:r>
        <w:rPr>
          <w:rFonts w:cs="Times New Roman" w:ascii="Times New Roman" w:hAnsi="Times New Roman"/>
          <w:sz w:val="28"/>
          <w:szCs w:val="28"/>
        </w:rPr>
        <w:t>Керниган и Ритчи  опера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</w:rPr>
        <w:t xml:space="preserve"> является … 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«чрезвычайно плохим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«исключительно хорошим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«гениальным оператором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у них не было мнений об этом оператор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.Укажите, из каких частей состоит операто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ключевого с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мени мет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лючевого с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a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мени мет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ючевых с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break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лючевого с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мени мет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28. Укажите, из каких частей состоит определение функци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заголовка и тела функ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ловка функ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а функ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ловка и оператора конца функ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9. Укажите, что определяет имя функции, ее тип и формальные парамет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заголовок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ло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о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ц функ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0. Укажите, что определяет действия над данными, выполняемые функци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тело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головок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ало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ц функ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1. Укажите, какой оператор передается в вызывающую программу возвращаемое функцией знач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etu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ontin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r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h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2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n</w:t>
      </w:r>
      <w:r>
        <w:rPr>
          <w:sz w:val="28"/>
          <w:szCs w:val="28"/>
        </w:rPr>
        <w:t>() физически следует за вызывающей ее программой (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), то надо в последней объявить эту функ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шней с помощью описателя …»</w:t>
      </w:r>
    </w:p>
    <w:p>
      <w:pPr>
        <w:pStyle w:val="Normal"/>
        <w:rPr/>
      </w:pPr>
      <w:r>
        <w:rPr>
          <w:sz w:val="28"/>
          <w:szCs w:val="28"/>
          <w:lang w:val="en-US"/>
        </w:rPr>
        <w:t>+</w:t>
      </w:r>
      <w:r>
        <w:rPr>
          <w:b/>
          <w:sz w:val="28"/>
          <w:szCs w:val="28"/>
          <w:lang w:val="en-US"/>
        </w:rPr>
        <w:t xml:space="preserve"> extern: extern</w:t>
      </w:r>
      <w:r>
        <w:rPr>
          <w:sz w:val="28"/>
          <w:szCs w:val="28"/>
          <w:lang w:val="en-US"/>
        </w:rPr>
        <w:t xml:space="preserve"> int fun(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- extern: extern</w:t>
      </w:r>
      <w:r>
        <w:rPr>
          <w:sz w:val="28"/>
          <w:szCs w:val="28"/>
          <w:lang w:val="en-US"/>
        </w:rPr>
        <w:t xml:space="preserve"> fun();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- extern:</w:t>
      </w:r>
      <w:r>
        <w:rPr>
          <w:sz w:val="28"/>
          <w:szCs w:val="28"/>
          <w:lang w:val="en-US"/>
        </w:rPr>
        <w:t xml:space="preserve"> int fun(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 xml:space="preserve">extern: </w:t>
      </w:r>
      <w:r>
        <w:rPr>
          <w:sz w:val="28"/>
          <w:szCs w:val="28"/>
          <w:lang w:val="en-US"/>
        </w:rPr>
        <w:t>int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3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Переменные, указанные в ( ) после имени функции при её описании, называются … »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+ формальными аргументам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фактическими аргументам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переменными аргументам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нестандартными аргументам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4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Конкретное значение, присваиваемое формальному аргументу функции в  вызывающей программе называется …»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+ фактическим аргументом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формальным аргументом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переменным аргументом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нестандартным аргументо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135. Укажите, какой аргумент функции может быть константой, переменной или даже более сложным выражением?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+ фактический аргумент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формальный аргумент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переменный аргумент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нестандартный аргумен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136. Укажите, какие переменные функции «не известны» вызывающей программе?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+ внутренние переменные функци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внешние переменные функци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и внутренние и внешние переменные функци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вызывающей программе известны все переменные функци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7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Переменные, которые определены в теле функции и область действия которых распространяется только внутри этой  функции, называются … »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+ «локальными»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«глобальными»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«внешними»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«импортируемыми»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138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Переменные,  область действия которых распространяется на несколько функций, называются … »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+ «глобальными»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«локальными» переменным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«внешними» переменным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- «экспортируемыми»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39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Если мы используем одно и то же имя для переменных в двух различных функциях, компилятор «считает» их … »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+ разными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одинаковыми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разносортными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обособленными переменным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140. Укажите, что определяется в результате выполнения операции &amp; ?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+ адрес ячейки памят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ссылка на адрес ячейки памят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адрес переменной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адрес функци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41</w:t>
      </w:r>
      <w:r>
        <w:rPr>
          <w:sz w:val="28"/>
          <w:szCs w:val="28"/>
        </w:rPr>
        <w:t>. Укажите, чем определяется тип функции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типом возвращаемого значения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типом ее аргументов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типом ее переменных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типом данных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типом процедур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42</w:t>
      </w:r>
      <w:r>
        <w:rPr>
          <w:sz w:val="28"/>
          <w:szCs w:val="28"/>
        </w:rPr>
        <w:t>. Укажите, каким ключевым словом определяется беззнаковый тип данных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unsigned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char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short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signed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double 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43</w:t>
      </w:r>
      <w:r>
        <w:rPr>
          <w:sz w:val="28"/>
          <w:szCs w:val="28"/>
        </w:rPr>
        <w:t>. Укажите оператор форматного вывода данных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printf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putchar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getchar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scanf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Gets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44</w:t>
      </w:r>
      <w:r>
        <w:rPr>
          <w:sz w:val="28"/>
          <w:szCs w:val="28"/>
        </w:rPr>
        <w:t>. Укажите, какой из символов преобразования задает шестнадцатеричное число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x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d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o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c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s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45</w:t>
      </w:r>
      <w:r>
        <w:rPr>
          <w:sz w:val="28"/>
          <w:szCs w:val="28"/>
        </w:rPr>
        <w:t>. Укажите, какая из функций осуществляет вывод по одному символу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putchar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gets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puts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getchar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enum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46</w:t>
      </w:r>
      <w:r>
        <w:rPr>
          <w:sz w:val="28"/>
          <w:szCs w:val="28"/>
        </w:rPr>
        <w:t xml:space="preserve">. Укажите, что означает следующая запись- b=*a ?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переменная b получает значение, на которое указывает  переменная a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переменная b получает значение адреса переменной a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переменная a получает значение адреса переменной b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переменная a получает значение, на которое указывает переменная b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еременная b получает значение переменной a 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47</w:t>
      </w:r>
      <w:r>
        <w:rPr>
          <w:sz w:val="28"/>
          <w:szCs w:val="28"/>
        </w:rPr>
        <w:t>.Укажите, что является результатом операции  a = 1 || 0 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1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0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устое множество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2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4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148.</w:t>
      </w:r>
      <w:r>
        <w:rPr>
          <w:sz w:val="28"/>
          <w:szCs w:val="28"/>
        </w:rPr>
        <w:t xml:space="preserve"> Укажите знак операции определения остатка от деления целых чис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&am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^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/*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9</w:t>
      </w:r>
      <w:r>
        <w:rPr>
          <w:sz w:val="28"/>
          <w:szCs w:val="28"/>
        </w:rPr>
        <w:t>. Укажите назначение функции scanf()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читает форматированные данные со стандартного устройства ввода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 считывает строку символов со стандартного устройства ввод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читает символ со стандартного устройства ввода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нет правильного ответа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- выводит</w:t>
      </w:r>
      <w:r>
        <w:rPr>
          <w:sz w:val="28"/>
          <w:szCs w:val="28"/>
        </w:rPr>
        <w:t xml:space="preserve"> форматированные данные на стандартное устройство выво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50</w:t>
      </w:r>
      <w:r>
        <w:rPr>
          <w:sz w:val="28"/>
          <w:szCs w:val="28"/>
        </w:rPr>
        <w:t>. Укажите, как</w:t>
      </w:r>
      <w:r>
        <w:rPr>
          <w:sz w:val="28"/>
          <w:szCs w:val="28"/>
          <w:lang w:val="kk-KZ"/>
        </w:rPr>
        <w:t>ой</w:t>
      </w:r>
      <w:r>
        <w:rPr>
          <w:sz w:val="28"/>
          <w:szCs w:val="28"/>
        </w:rPr>
        <w:t xml:space="preserve"> оператор относятся к оператор</w:t>
      </w:r>
      <w:r>
        <w:rPr>
          <w:sz w:val="28"/>
          <w:szCs w:val="28"/>
          <w:lang w:val="kk-KZ"/>
        </w:rPr>
        <w:t>у</w:t>
      </w:r>
      <w:r>
        <w:rPr>
          <w:sz w:val="28"/>
          <w:szCs w:val="28"/>
        </w:rPr>
        <w:t xml:space="preserve"> ветвления?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 ? :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- goto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gets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 || 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- ? ?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51</w:t>
      </w:r>
      <w:r>
        <w:rPr>
          <w:sz w:val="28"/>
          <w:szCs w:val="28"/>
        </w:rPr>
        <w:t>. Укажите, какая из ниже перечисленных функций сравнивает две строки?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+ strcmp(s1,s2) 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trcpy(s1,s2)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trcat(s1,s2)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trlen(s1,s2)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copy(s1,s2)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52.</w:t>
      </w:r>
      <w:r>
        <w:rPr>
          <w:sz w:val="28"/>
          <w:szCs w:val="28"/>
        </w:rPr>
        <w:t xml:space="preserve"> Укажите, что напечатает следующая программа?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main () {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int x=10, c = 90;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x *= с - 50;  printf("%d\n", x); </w:t>
      </w:r>
    </w:p>
    <w:p>
      <w:pPr>
        <w:pStyle w:val="Normal"/>
        <w:suppressAutoHyphens w:val="true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>0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>- 40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-37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- 1120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ет правильного ответа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53</w:t>
      </w:r>
      <w:r>
        <w:rPr>
          <w:sz w:val="28"/>
          <w:szCs w:val="28"/>
        </w:rPr>
        <w:t>. Укажите, что напечатает следующая программа?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main () {</w:t>
      </w:r>
    </w:p>
    <w:p>
      <w:pPr>
        <w:pStyle w:val="Normal"/>
        <w:suppressAutoHyphens w:val="true"/>
        <w:autoSpaceDE w:val="false"/>
        <w:ind w:left="708" w:firstLine="708"/>
        <w:rPr/>
      </w:pPr>
      <w:r>
        <w:rPr>
          <w:sz w:val="28"/>
          <w:szCs w:val="28"/>
          <w:lang w:val="en-US"/>
        </w:rPr>
        <w:t>int y, x = 4;</w:t>
      </w:r>
    </w:p>
    <w:p>
      <w:pPr>
        <w:pStyle w:val="Normal"/>
        <w:suppressAutoHyphens w:val="true"/>
        <w:autoSpaceDE w:val="false"/>
        <w:ind w:left="708" w:firstLine="708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= --x * 7 % 4; printf("%d\n", x);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}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1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-1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3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9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-9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54</w:t>
      </w:r>
      <w:r>
        <w:rPr>
          <w:sz w:val="28"/>
          <w:szCs w:val="28"/>
        </w:rPr>
        <w:t>. Укажите, что напечатает следующая программа</w:t>
      </w:r>
    </w:p>
    <w:p>
      <w:pPr>
        <w:pStyle w:val="Normal"/>
        <w:suppressAutoHyphens w:val="true"/>
        <w:autoSpaceDE w:val="false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 () {</w:t>
      </w:r>
    </w:p>
    <w:p>
      <w:pPr>
        <w:pStyle w:val="Normal"/>
        <w:suppressAutoHyphens w:val="true"/>
        <w:autoSpaceDE w:val="false"/>
        <w:ind w:left="708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int x = 1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= 0, z = 1;</w:t>
      </w:r>
    </w:p>
    <w:p>
      <w:pPr>
        <w:pStyle w:val="Normal"/>
        <w:suppressAutoHyphens w:val="true"/>
        <w:autoSpaceDE w:val="false"/>
        <w:ind w:left="708" w:hanging="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x = x || y &amp;&amp; z ; printf("%d\n", x); </w:t>
      </w:r>
    </w:p>
    <w:p>
      <w:pPr>
        <w:pStyle w:val="Normal"/>
        <w:suppressAutoHyphens w:val="true"/>
        <w:autoSpaceDE w:val="false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1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-1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0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- верного ответа нет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>2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55. Укажите, что напечатает следующая программа?</w:t>
      </w:r>
    </w:p>
    <w:p>
      <w:pPr>
        <w:pStyle w:val="Normal"/>
        <w:suppressAutoHyphens w:val="true"/>
        <w:autoSpaceDE w:val="false"/>
        <w:ind w:left="1210" w:hanging="121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main () {</w:t>
      </w:r>
    </w:p>
    <w:p>
      <w:pPr>
        <w:pStyle w:val="Normal"/>
        <w:suppressAutoHyphens w:val="true"/>
        <w:autoSpaceDE w:val="false"/>
        <w:ind w:left="1210" w:firstLine="708"/>
        <w:rPr/>
      </w:pPr>
      <w:r>
        <w:rPr>
          <w:sz w:val="28"/>
          <w:szCs w:val="28"/>
          <w:lang w:val="en-US"/>
        </w:rPr>
        <w:t>int x=1, z;</w:t>
      </w:r>
    </w:p>
    <w:p>
      <w:pPr>
        <w:pStyle w:val="Normal"/>
        <w:suppressAutoHyphens w:val="true"/>
        <w:autoSpaceDE w:val="false"/>
        <w:ind w:left="1210" w:firstLine="708"/>
        <w:rPr/>
      </w:pPr>
      <w:r>
        <w:rPr>
          <w:sz w:val="28"/>
          <w:szCs w:val="28"/>
          <w:lang w:val="en-US"/>
        </w:rPr>
        <w:t xml:space="preserve">z = x++  - 2 ; printf("%d %d \n", x, z); </w:t>
      </w:r>
    </w:p>
    <w:p>
      <w:pPr>
        <w:pStyle w:val="Normal"/>
        <w:suppressAutoHyphens w:val="true"/>
        <w:autoSpaceDE w:val="false"/>
        <w:ind w:left="121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 1 0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2 -1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2 1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0 1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1 -1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56</w:t>
      </w:r>
      <w:r>
        <w:rPr>
          <w:sz w:val="28"/>
          <w:szCs w:val="28"/>
        </w:rPr>
        <w:t>. Укажите, что напечатает следующая программа?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main () {</w:t>
      </w:r>
    </w:p>
    <w:p>
      <w:pPr>
        <w:pStyle w:val="Normal"/>
        <w:suppressAutoHyphens w:val="true"/>
        <w:autoSpaceDE w:val="false"/>
        <w:ind w:left="141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x;</w:t>
      </w:r>
    </w:p>
    <w:p>
      <w:pPr>
        <w:pStyle w:val="Normal"/>
        <w:suppressAutoHyphens w:val="true"/>
        <w:autoSpaceDE w:val="false"/>
        <w:ind w:left="1416" w:firstLine="708"/>
        <w:rPr/>
      </w:pPr>
      <w:r>
        <w:rPr>
          <w:sz w:val="28"/>
          <w:szCs w:val="28"/>
          <w:lang w:val="en-US"/>
        </w:rPr>
        <w:t xml:space="preserve">x = (9 + 8 % 4) / 4 ; printf("%d\n", x);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}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2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3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0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1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4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57</w:t>
      </w:r>
      <w:r>
        <w:rPr>
          <w:sz w:val="28"/>
          <w:szCs w:val="28"/>
        </w:rPr>
        <w:t>. Укажите, что напечатает следующая программа?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main () {</w:t>
      </w:r>
    </w:p>
    <w:p>
      <w:pPr>
        <w:pStyle w:val="Normal"/>
        <w:suppressAutoHyphens w:val="true"/>
        <w:autoSpaceDE w:val="false"/>
        <w:ind w:left="708" w:firstLine="708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2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t>x *= 3;</w:t>
      </w:r>
    </w:p>
    <w:p>
      <w:pPr>
        <w:pStyle w:val="Normal"/>
        <w:suppressAutoHyphens w:val="true"/>
        <w:autoSpaceDE w:val="false"/>
        <w:ind w:left="708" w:firstLine="708"/>
        <w:rPr/>
      </w:pPr>
      <w:r>
        <w:rPr>
          <w:sz w:val="28"/>
          <w:szCs w:val="28"/>
        </w:rPr>
        <w:t>у = x++;  printf("%d%d \n", у,  "," x);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+ 6, 7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3, 4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7, 7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2, 3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2, 2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58. Укажите, что напечатает следующая программа?</w:t>
      </w:r>
    </w:p>
    <w:p>
      <w:pPr>
        <w:pStyle w:val="Normal"/>
        <w:suppressAutoHyphens w:val="true"/>
        <w:autoSpaceDE w:val="false"/>
        <w:ind w:hanging="77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ain () {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>I</w:t>
        <w:tab/>
        <w:t xml:space="preserve">nt x=2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>, z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  <w:lang w:val="en-US"/>
        </w:rPr>
        <w:t>x * = 3 * 2;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x *= y = z = 3 ; printf("%d\n",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);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}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36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3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6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48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5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Структура – это: … »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+ совокупность переменных различных типов, группированных под одним именем для удобства дальнейшей обработки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вокупность переменных одного типа, сгруппированных под одним именем для удобства дальнейшей обработки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нет правильного ответа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вокупность массивов  одного типа, сгруппированных под одним именем для удобства дальнейшей обработки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совокупность констант различного типа, сгруппированных под одним именем для удобства дальнейшей обработки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 xml:space="preserve">160. Укажите один из способов доступа к значениям структуры: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указатель на структуру -&gt; имя элемент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указатель на имя элемента -&gt; имя элемент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имя типа структуры . имя элемента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- указатель на структуру . имя элемента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ет правильного ответа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61</w:t>
      </w:r>
      <w:r>
        <w:rPr>
          <w:sz w:val="28"/>
          <w:szCs w:val="28"/>
        </w:rPr>
        <w:t xml:space="preserve">. Укажите, чем является </w:t>
      </w:r>
      <w:r>
        <w:rPr>
          <w:sz w:val="28"/>
          <w:szCs w:val="28"/>
          <w:lang w:val="en-US"/>
        </w:rPr>
        <w:t>GG</w:t>
      </w:r>
      <w:r>
        <w:rPr>
          <w:sz w:val="28"/>
          <w:szCs w:val="28"/>
        </w:rPr>
        <w:t xml:space="preserve"> в следующем фрагменте кода? 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int a;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int  &amp;GG = a;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ссылкой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переменной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указателем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- адресом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нет правильного ответа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6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Цель перегрузки функций заключается в том, чтобы … »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функция по-разному выполнялась при обращении к ней с разными по типам и количеству фактическими параметрами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- подставить в текст программы код операторов ее тела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</w:t>
      </w:r>
      <w:r>
        <w:rPr>
          <w:sz w:val="28"/>
          <w:szCs w:val="28"/>
        </w:rPr>
        <w:t xml:space="preserve"> нет правильного ответ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функция одинаково выполнялась при обращении к ней с разными по типам и количеству фактическими параметрам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вы</w:t>
      </w:r>
      <w:r>
        <w:rPr>
          <w:sz w:val="28"/>
          <w:szCs w:val="28"/>
          <w:lang w:val="kk-KZ"/>
        </w:rPr>
        <w:t>вести</w:t>
      </w:r>
      <w:r>
        <w:rPr>
          <w:sz w:val="28"/>
          <w:szCs w:val="28"/>
        </w:rPr>
        <w:t xml:space="preserve"> на печать строки кода тела функци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>16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Выберите, правильное утверждения для вставкеи его в предложение: «</w:t>
      </w:r>
      <w:r>
        <w:rPr>
          <w:sz w:val="28"/>
          <w:szCs w:val="28"/>
        </w:rPr>
        <w:t>Объект, создаваемый при …,  называется статическим»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трансляции программы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- выполнении программы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выдач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 xml:space="preserve"> на печать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lang w:val="kk-KZ"/>
        </w:rPr>
        <w:t xml:space="preserve">- сборке приложения </w:t>
      </w:r>
    </w:p>
    <w:p>
      <w:pPr>
        <w:pStyle w:val="Normal"/>
        <w:suppressAutoHyphens w:val="true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  <w:lang w:val="kk-KZ"/>
        </w:rPr>
        <w:t>164</w:t>
      </w:r>
      <w:r>
        <w:rPr>
          <w:sz w:val="28"/>
          <w:szCs w:val="28"/>
        </w:rPr>
        <w:t xml:space="preserve">. Укажите функцию, используемую для выделения динамической памяти: 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calloc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free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elete</w:t>
      </w:r>
    </w:p>
    <w:p>
      <w:pPr>
        <w:pStyle w:val="Normal"/>
        <w:suppressAutoHyphens w:val="tru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ypedef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efin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5</w:t>
      </w:r>
      <w:r>
        <w:rPr>
          <w:rFonts w:cs="Times New Roman" w:ascii="Times New Roman" w:hAnsi="Times New Roman"/>
          <w:sz w:val="28"/>
          <w:szCs w:val="28"/>
        </w:rPr>
        <w:t>. Укажите, что означает объявление переменно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установление ее типа, разме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памят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войств объекта и выделение памяти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lang w:val="kk-KZ"/>
        </w:rPr>
        <w:t xml:space="preserve">- все ответы правильны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6</w:t>
      </w:r>
      <w:r>
        <w:rPr>
          <w:rFonts w:cs="Times New Roman" w:ascii="Times New Roman" w:hAnsi="Times New Roman"/>
          <w:sz w:val="28"/>
          <w:szCs w:val="28"/>
        </w:rPr>
        <w:t>. Укажите, что произойдет в результате выполнения следующих операци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char c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i=c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c=i; 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+ значение с не измени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с изменит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стимая операция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</w:t>
      </w:r>
      <w:r>
        <w:rPr>
          <w:sz w:val="28"/>
          <w:szCs w:val="28"/>
        </w:rPr>
        <w:t>нет правильного ответа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ыведится сообщение о несоответствии типо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Выберите, правильное  продолжение утверждения: «</w:t>
      </w:r>
      <w:r>
        <w:rPr>
          <w:rFonts w:cs="Times New Roman" w:ascii="Times New Roman" w:hAnsi="Times New Roman"/>
          <w:sz w:val="28"/>
          <w:szCs w:val="28"/>
        </w:rPr>
        <w:t>Переменные, которые начинают существовать при входе в функцию и уничтожаются при выходе из нее, называются … 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локальны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тельным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обальны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константны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еременны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68.</w:t>
      </w:r>
      <w:r>
        <w:rPr>
          <w:rFonts w:cs="Times New Roman" w:ascii="Times New Roman" w:hAnsi="Times New Roman"/>
          <w:sz w:val="28"/>
          <w:szCs w:val="28"/>
        </w:rPr>
        <w:t xml:space="preserve"> Укажите оператор форматного ввода данных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scanf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utchar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rintf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etchar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Gets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69</w:t>
      </w:r>
      <w:r>
        <w:rPr>
          <w:rFonts w:cs="Times New Roman" w:ascii="Times New Roman" w:hAnsi="Times New Roman"/>
          <w:sz w:val="28"/>
          <w:szCs w:val="28"/>
        </w:rPr>
        <w:t>. Укажите, какой из символов преобразования задает восьмеричное числ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o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x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. Укажите, какое значение примет переменная Х после выполнения оператор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int x, y=3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if (y!=0) x=1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. Укажите, какое значение примет переменная Х после выполнения оператор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, y=1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(y = = 0)  x=3;  else x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. Укажите, какое значение примет переменная Х после выполнения оператор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 = 2, y = 1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(y &lt; 0)  if (y &gt; 0)  x=3; else x=5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1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. Укажите, какое значение примет переменная Х после выполнения  оператор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nt x, y = 1, z = 1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f (x = z = y) x=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. Укажите, какое значение примет переменная Х после выполнения оператор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y = 0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hile( y &lt;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) ++y; 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+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1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5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3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кажите, какое значение примет переменная Х после выполнения  оператор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y = 0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&lt; 3 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= +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. Укажите, сколько байт оперативной памяти будет выделено под массив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hort int c[50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100 байт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600 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200 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800 </w:t>
      </w:r>
      <w:r>
        <w:rPr>
          <w:rFonts w:cs="Times New Roman" w:ascii="Times New Roman" w:hAnsi="Times New Roman"/>
          <w:sz w:val="28"/>
          <w:szCs w:val="28"/>
        </w:rPr>
        <w:t>байт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80 бай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7.Укажите формат оператора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(инициализация; проверка условия; коррекция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(проверка условия; инициализация; коррекция)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(коррекция; проверка условия; инициализац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правильного варианта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or (проверка условия; коррекц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8.Укажите формат оператора while:</w:t>
      </w:r>
    </w:p>
    <w:p>
      <w:pPr>
        <w:pStyle w:val="Normal"/>
        <w:rPr/>
      </w:pPr>
      <w:r>
        <w:rPr>
          <w:sz w:val="28"/>
          <w:szCs w:val="28"/>
        </w:rPr>
        <w:t>+ while (условие) опера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hile оператор (услов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(условие) while оператор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правильного варианта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условие) оператор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9.Укажите формат оператора do… while</w:t>
      </w:r>
    </w:p>
    <w:p>
      <w:pPr>
        <w:pStyle w:val="Normal"/>
        <w:rPr/>
      </w:pPr>
      <w:r>
        <w:rPr>
          <w:sz w:val="28"/>
          <w:szCs w:val="28"/>
        </w:rPr>
        <w:t>+ do оператор while (услов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hile (условие) do оператор;</w:t>
      </w:r>
    </w:p>
    <w:p>
      <w:pPr>
        <w:pStyle w:val="Normal"/>
        <w:rPr/>
      </w:pPr>
      <w:r>
        <w:rPr>
          <w:sz w:val="28"/>
          <w:szCs w:val="28"/>
        </w:rPr>
        <w:t>- do оператор (условие) while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правильного варианта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 while оператор (условие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80</w:t>
      </w:r>
      <w:r>
        <w:rPr>
          <w:rFonts w:eastAsia="MS Mincho;ＭＳ 明朝" w:cs="Times New Roman" w:ascii="Times New Roman" w:hAnsi="Times New Roman"/>
          <w:sz w:val="28"/>
          <w:szCs w:val="28"/>
          <w:lang w:val="tr-TR"/>
        </w:rPr>
        <w:t xml:space="preserve">. </w:t>
      </w:r>
      <w:r>
        <w:rPr>
          <w:rFonts w:eastAsia="MS Mincho;ＭＳ 明朝" w:cs="Times New Roman" w:ascii="Times New Roman" w:hAnsi="Times New Roman"/>
          <w:sz w:val="28"/>
          <w:szCs w:val="28"/>
        </w:rPr>
        <w:t>Укажите, ч</w:t>
      </w:r>
      <w:r>
        <w:rPr>
          <w:rFonts w:eastAsia="MS Mincho;ＭＳ 明朝" w:cs="Times New Roman" w:ascii="Times New Roman" w:hAnsi="Times New Roman"/>
          <w:sz w:val="28"/>
          <w:szCs w:val="28"/>
          <w:lang w:val="tr-TR"/>
        </w:rPr>
        <w:t>то напечатает следующая программа</w:t>
      </w:r>
      <w:r>
        <w:rPr>
          <w:rFonts w:eastAsia="MS Mincho;ＭＳ 明朝" w:cs="Times New Roman" w:ascii="Times New Roman" w:hAnsi="Times New Roman"/>
          <w:sz w:val="28"/>
          <w:szCs w:val="28"/>
        </w:rPr>
        <w:t>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tr-TR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tr-TR"/>
        </w:rPr>
        <w:t xml:space="preserve">main ()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int x=4, </w:t>
      </w:r>
      <w:r>
        <w:rPr>
          <w:rFonts w:eastAsia="MS Mincho;ＭＳ 明朝" w:cs="Times New Roman" w:ascii="Times New Roman" w:hAnsi="Times New Roman"/>
          <w:sz w:val="28"/>
          <w:szCs w:val="28"/>
        </w:rPr>
        <w:t>у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, z=5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 = = (y = z); printf("%d\n", x)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4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1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16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81. Укажите, что напечатает следующая программа?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ain () {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int x = 2, </w:t>
      </w:r>
      <w:r>
        <w:rPr>
          <w:rFonts w:eastAsia="MS Mincho;ＭＳ 明朝" w:cs="Times New Roman" w:ascii="Times New Roman" w:hAnsi="Times New Roman"/>
          <w:sz w:val="28"/>
          <w:szCs w:val="28"/>
        </w:rPr>
        <w:t>у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, z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 *= 1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x *= y = z = 5 ; printf("%d\n", y)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+ 5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3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15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20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10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82. Укажите, в каком из примеров переменная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получает значение адреса переменной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MS Mincho;ＭＳ 明朝" w:cs="Times New Roman" w:ascii="Times New Roman" w:hAnsi="Times New Roman"/>
          <w:sz w:val="28"/>
          <w:szCs w:val="28"/>
        </w:rPr>
        <w:t>: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+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&amp;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*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*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=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83. Укажите, с какого ключевого слова начинается описание структуры?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+ struct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loop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switch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нет правильного варианта отв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84. Укажите, какие виды структур существуют?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+ внешние и внутренние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нешние и статические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нешние и динамическ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правильного варианта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арианты правильны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. Укажите, от чего зависит принадлежность структурной переменной к внешнему типу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+ где определена переменна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т значения перемен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правильного варианта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используется переменна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от вида структу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86.Укажите, если задан массив Stud, то на что ссылается структура Stud[1]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на второй элемент масси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на первый элемент массив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а нулевой элемент масси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на весь масси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а третий элемент массив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87. Укажите, чьим шаблоном.является приведенный ниже фрагмент программы?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union 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{ int digit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double bigfl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char letter;}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объеди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массив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еременно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ерехо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пред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88. </w:t>
      </w:r>
      <w:r>
        <w:rPr>
          <w:rFonts w:cs="Times New Roman" w:ascii="Times New Roman" w:hAnsi="Times New Roman"/>
          <w:sz w:val="28"/>
          <w:szCs w:val="28"/>
        </w:rPr>
        <w:t xml:space="preserve">Укажите, </w:t>
      </w:r>
      <w:r>
        <w:rPr>
          <w:rFonts w:cs="Times New Roman" w:ascii="Times New Roman" w:hAnsi="Times New Roman"/>
          <w:sz w:val="28"/>
          <w:szCs w:val="28"/>
          <w:lang w:val="kk-KZ"/>
        </w:rPr>
        <w:t>что создает, приведенное ниже описание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union znaki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kk-KZ"/>
        </w:rPr>
        <w:t>; /* переменная объединения типа znaki */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+ перемен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переменну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ичего не созда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бъединение union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еремен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znaki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89. Укажите, если задан массив </w:t>
      </w:r>
      <w:r>
        <w:rPr>
          <w:rFonts w:cs="Times New Roman" w:ascii="Times New Roman" w:hAnsi="Times New Roman"/>
          <w:sz w:val="28"/>
          <w:szCs w:val="28"/>
          <w:lang w:val="en-US"/>
        </w:rPr>
        <w:t>Sotr</w:t>
      </w:r>
      <w:r>
        <w:rPr>
          <w:rFonts w:cs="Times New Roman" w:ascii="Times New Roman" w:hAnsi="Times New Roman"/>
          <w:sz w:val="28"/>
          <w:szCs w:val="28"/>
          <w:lang w:val="kk-KZ"/>
        </w:rPr>
        <w:t>[10], то из скольких элементов он состоит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10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2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3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колличество не ограниче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90. </w:t>
      </w:r>
      <w:r>
        <w:rPr>
          <w:rFonts w:cs="Times New Roman" w:ascii="Times New Roman" w:hAnsi="Times New Roman"/>
          <w:sz w:val="28"/>
          <w:szCs w:val="28"/>
        </w:rPr>
        <w:t>Укажите, с</w:t>
      </w:r>
      <w:r>
        <w:rPr>
          <w:rFonts w:cs="Times New Roman" w:ascii="Times New Roman" w:hAnsi="Times New Roman"/>
          <w:sz w:val="28"/>
          <w:szCs w:val="28"/>
          <w:lang w:val="kk-KZ"/>
        </w:rPr>
        <w:t>колько значений можен запоминать в каждый момент времени объединени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од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в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тр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колличество не ограничено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ол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91. Укажите, кто следить за типом данных, записываемый в данный момент в объединение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программис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компилято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роцессо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транслятор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это происходит автоматичес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92. Укажите, можно ли использовать операцию  -&gt; с объединениям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нет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е во всех случая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 виде исключ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3. Укажите неверный ответ для вопроса: что отличает функцию typedef от директивы #deline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+ функция typedef выполняется препроцессором, а не компиляторо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 отличие от #define функция typedef дает символические имена, но ограничивается только типами данных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функция typedef выполняется компилятором, а не препроцессоро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се ответы правильны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 своих пределах функция typedef более гибка, чем #define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4. Выберите, правильное  продолжение утверждения: « Функция typedef создает… .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мет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овые типы данны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еременны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ссылк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бъедин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5. Укажите, для чего используются функции malloc( ) и саllос( )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для рапредиления памя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ля объединения ячеек памя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ля обращения к ячейкам памя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таких функций не существуе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ля освобождения памя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96. Укажите, во время работы программы можно ли запросить дополнительный объем памяти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нет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а, но только 100 бай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а, но только на жестком диск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7. Укажите, дествия производимые функцией malloc()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+ Она берет аргумент в виде целого без знака, которое представляет количество требуемых байтов памяти для выдел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Она обращается к заданным ячейкам памя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на берет аргумент в виде целого без знака, которое представляет количество требуемых байтов памяти для освобожд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на берет аргумент в виде целого без знака, которое представляет количество требуемых байтов памяти для копир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се ответы правильны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8. Укажите одну из особенность функции саllос( )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она обнуляет содержимое всего блок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на обнуляет содержимое объявленных массивов програм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она обнуляет содержимое всей области динамической памя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она обнуляет содержимое певой выделенной ячейки памя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99. Укажите одно из действий выполняемое предпроцессором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Просматривает программу до компилятора и заменяет символические аббревиатуры в программе на соответствующие директив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Использует набор правил для автоматического преобразования тип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озволяет запоминать данные различных типов в одном и том же месте памя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пределяет имя функции, ее тип и формальные параметр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реобразовывает символьные стро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0. Укажите одно из действий выполняемое предпроцессором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Изменяет условия компиляци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Использует набор правил для автоматического преобразования типов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озволяет запоминать данные различных типов в одном и том же месте памят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пределяет имя функции, ее тип и формальные параметр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Преобразовывает символьные строки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1. Укажите назначение функция exit( )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выход из функци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вод данны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ызов функци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бъявление переменных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бъявление массив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2. Выберите, правильное  продолжение утверждения: «Определение даваемое #define имеет силу... .»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от места появления до конца файл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о всем файл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от начала файла до места появления опред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в первых двух строках после опред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3. Укажите, для чего используются функции atoi( ), atof( )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для преобразования символьных стро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ля создания символьных строк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ля обращения к ячейкам памя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такие функции не используютс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нет правильного от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04. Укажите, для чего используются функция fоpen( )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+ для открытия фай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для закрытия фай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для сохранения файл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для обновления файл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для копирвания файл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05. Укажите функция открытия файл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+ fopen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fclose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fget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fput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atof(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06. Укажите, если задан массив </w:t>
      </w:r>
      <w:r>
        <w:rPr>
          <w:rFonts w:cs="Times New Roman" w:ascii="Times New Roman" w:hAnsi="Times New Roman"/>
          <w:sz w:val="28"/>
          <w:szCs w:val="28"/>
          <w:lang w:val="en-US"/>
        </w:rPr>
        <w:t>Prep</w:t>
      </w:r>
      <w:r>
        <w:rPr>
          <w:rFonts w:cs="Times New Roman" w:ascii="Times New Roman" w:hAnsi="Times New Roman"/>
          <w:sz w:val="28"/>
          <w:szCs w:val="28"/>
          <w:lang w:val="kk-KZ"/>
        </w:rPr>
        <w:t>, то как обратить к первой структуре массива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Prep</w:t>
      </w:r>
      <w:r>
        <w:rPr>
          <w:rFonts w:cs="Times New Roman" w:ascii="Times New Roman" w:hAnsi="Times New Roman"/>
          <w:sz w:val="28"/>
          <w:szCs w:val="28"/>
          <w:lang w:val="kk-KZ"/>
        </w:rPr>
        <w:t>[0]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rep</w:t>
      </w:r>
      <w:r>
        <w:rPr>
          <w:rFonts w:cs="Times New Roman" w:ascii="Times New Roman" w:hAnsi="Times New Roman"/>
          <w:sz w:val="28"/>
          <w:szCs w:val="28"/>
          <w:lang w:val="kk-KZ"/>
        </w:rPr>
        <w:t>[1]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rep</w:t>
      </w:r>
      <w:r>
        <w:rPr>
          <w:rFonts w:cs="Times New Roman" w:ascii="Times New Roman" w:hAnsi="Times New Roman"/>
          <w:sz w:val="28"/>
          <w:szCs w:val="28"/>
          <w:lang w:val="kk-KZ"/>
        </w:rPr>
        <w:t>[2]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rep</w:t>
      </w:r>
      <w:r>
        <w:rPr>
          <w:rFonts w:cs="Times New Roman" w:ascii="Times New Roman" w:hAnsi="Times New Roman"/>
          <w:sz w:val="28"/>
          <w:szCs w:val="28"/>
          <w:lang w:val="kk-KZ"/>
        </w:rPr>
        <w:t>[3]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rep</w:t>
      </w:r>
      <w:r>
        <w:rPr>
          <w:rFonts w:cs="Times New Roman" w:ascii="Times New Roman" w:hAnsi="Times New Roman"/>
          <w:sz w:val="28"/>
          <w:szCs w:val="28"/>
          <w:lang w:val="kk-KZ"/>
        </w:rPr>
        <w:t>[4]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</w:rPr>
        <w:t xml:space="preserve">207.Укажите, с какой функций начинается выполнение люб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любой функции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canf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reak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eturn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8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В С++ каждый оператор, а также каждая строка с обращением к функции оканчиваются … .»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+ точкой с запятой (;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точкой (.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запятой (,)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 двоеточием (:)</w:t>
      </w:r>
    </w:p>
    <w:p>
      <w:pPr>
        <w:pStyle w:val="Normal"/>
        <w:rPr/>
      </w:pPr>
      <w:r>
        <w:rPr>
          <w:sz w:val="28"/>
          <w:szCs w:val="28"/>
        </w:rPr>
        <w:t>- наклонной чертой (/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9. Укажите все знаки логических операций "И", "ИЛИ" и "РАВНО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&amp;&amp;, ||, =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%, //|,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&amp;&amp;, //|, =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%, ||, =</w:t>
      </w:r>
    </w:p>
    <w:p>
      <w:pPr>
        <w:pStyle w:val="Normal"/>
        <w:rPr/>
      </w:pPr>
      <w:r>
        <w:rPr>
          <w:sz w:val="28"/>
          <w:szCs w:val="28"/>
        </w:rPr>
        <w:t xml:space="preserve">- &amp;&amp;, ||,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0. Укажите знаки, используемые в тернарной оп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?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?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?!</w:t>
      </w:r>
    </w:p>
    <w:p>
      <w:pPr>
        <w:pStyle w:val="Normal"/>
        <w:rPr/>
      </w:pPr>
      <w:r>
        <w:rPr>
          <w:sz w:val="28"/>
          <w:szCs w:val="28"/>
        </w:rPr>
        <w:t>-  &amp;;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1. Укажите все знаки адресных опера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*, &amp;</w:t>
      </w:r>
    </w:p>
    <w:p>
      <w:pPr>
        <w:pStyle w:val="Normal"/>
        <w:rPr/>
      </w:pPr>
      <w:r>
        <w:rPr>
          <w:sz w:val="28"/>
          <w:szCs w:val="28"/>
        </w:rPr>
        <w:t>- ?,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&amp; </w:t>
      </w:r>
    </w:p>
    <w:p>
      <w:pPr>
        <w:pStyle w:val="Normal"/>
        <w:rPr/>
      </w:pPr>
      <w:r>
        <w:rPr>
          <w:sz w:val="28"/>
          <w:szCs w:val="28"/>
        </w:rPr>
        <w:t>- ||,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|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2. Укажите знак задания символьных конс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^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/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3 . </w:t>
      </w:r>
      <w:r>
        <w:rPr>
          <w:sz w:val="28"/>
          <w:szCs w:val="28"/>
          <w:lang w:val="kk-KZ"/>
        </w:rPr>
        <w:t>Выберите, правильное  продолжение утверждения: «</w:t>
      </w:r>
      <w:r>
        <w:rPr>
          <w:sz w:val="28"/>
          <w:szCs w:val="28"/>
        </w:rPr>
        <w:t>Величины, значения которых, в отличие от констант,  могут меняться в процессе выполнения программы называются … 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перем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нкц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ходными д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ходными д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цеду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4.Укажите, какой тип описывается ключевым словом </w:t>
      </w:r>
      <w:r>
        <w:rPr>
          <w:b/>
          <w:sz w:val="28"/>
          <w:szCs w:val="28"/>
          <w:lang w:val="en-US"/>
        </w:rPr>
        <w:t>char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симво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ещ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ц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роб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15. Укажите, представляет последовательность нуля или более </w:t>
      </w:r>
      <w:r>
        <w:rPr>
          <w:b/>
          <w:sz w:val="28"/>
          <w:szCs w:val="28"/>
        </w:rPr>
        <w:t>симво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строковую конста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сив конс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ещественную конста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ссив целых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ъединения символов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216. Укажите, что означает команда формата %р функции printf()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выдача на печать указателя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ыдача на печать строки символов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выдача на печать символа,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выдача на печать беззнакового десятичного числ</w:t>
      </w:r>
      <w:r>
        <w:rPr>
          <w:sz w:val="28"/>
          <w:szCs w:val="28"/>
          <w:lang w:val="en-US"/>
        </w:rPr>
        <w:t>a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выдача на печать целого числа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7. Укажите все неверные номера комментария в представленном ниже фрагменте ко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t а: </w:t>
        <w:tab/>
        <w:tab/>
        <w:tab/>
        <w:t>//1 локальная переменная 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t main(){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b: </w:t>
        <w:tab/>
        <w:tab/>
        <w:t>// 2 глобальная переменная b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extern int X: </w:t>
        <w:tab/>
        <w:t>//3 переменная x определена в другом мес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atic int с:</w:t>
        <w:tab/>
        <w:tab/>
        <w:t xml:space="preserve"> // 4 локальная статическая переменная 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1:   </w:t>
        <w:tab/>
        <w:tab/>
        <w:t xml:space="preserve"> //5 присваивание глобальной переме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а;     </w:t>
        <w:tab/>
        <w:tab/>
        <w:t>// 6 локальная переменная 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2:    </w:t>
        <w:tab/>
        <w:tab/>
        <w:t>//7 присваивание локальной переме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::а = 3: </w:t>
        <w:tab/>
        <w:tab/>
        <w:t>//8 присваивание .глобальной перем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 X = 4; </w:t>
        <w:tab/>
        <w:tab/>
        <w:t>// 9 определение и инициализация х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 2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, 7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 8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, 5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 6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8. Укажите все неверные номера комментария в представленном ниже фрагменте к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t а: </w:t>
        <w:tab/>
        <w:tab/>
        <w:tab/>
        <w:t>//1 глобальная переменная 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t main(){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b: </w:t>
        <w:tab/>
        <w:tab/>
        <w:t>// 2 локальная переменная b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extern int X: </w:t>
        <w:tab/>
        <w:t>//3 переменная x определена в другом мес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atic int с:</w:t>
        <w:tab/>
        <w:tab/>
        <w:t xml:space="preserve"> // 4 локальная статическая переменная 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1:   </w:t>
        <w:tab/>
        <w:tab/>
        <w:t xml:space="preserve"> //5 присваивание глобальной переме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а;     </w:t>
        <w:tab/>
        <w:tab/>
        <w:t>// 6 локальная переменная 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2:    </w:t>
        <w:tab/>
        <w:tab/>
        <w:t>//7 присваивание глобальной  переме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::а = 3: </w:t>
        <w:tab/>
        <w:tab/>
        <w:t>//8 присваивание локальной перем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 X = 4; </w:t>
        <w:tab/>
        <w:tab/>
        <w:t>// 9 определение и инициализация х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 8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 2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, 7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, 5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 6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9. Укажите все неверные номера комментария в представленном ниже фрагменте к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t а: </w:t>
        <w:tab/>
        <w:tab/>
        <w:tab/>
        <w:t>//1 глобальная переменная 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t main(){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b: </w:t>
        <w:tab/>
        <w:tab/>
        <w:t>// 2 локальная переменная b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extern int X: </w:t>
        <w:tab/>
        <w:t>//3 переменная x определена в другом мес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atic int с:</w:t>
        <w:tab/>
        <w:tab/>
        <w:t xml:space="preserve"> // 4 локальная статическая переменная 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1:   </w:t>
        <w:tab/>
        <w:tab/>
        <w:t xml:space="preserve"> //5 присваивание глобальной переме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а;     </w:t>
        <w:tab/>
        <w:tab/>
        <w:t>// 6 локальная переменная 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2:    </w:t>
        <w:tab/>
        <w:tab/>
        <w:t xml:space="preserve">//7 определение и инициализация переменно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::а = 3: </w:t>
        <w:tab/>
        <w:tab/>
        <w:t>//8 присваивание глобальной перем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 X = 4; </w:t>
        <w:tab/>
        <w:tab/>
        <w:t>// 9 присваивание локальной  переменной Х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1, 2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+ 9, 7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7, 8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4, 5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3, 6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0. Укажите все неверные номера комментария в представленном ниже фрагменте к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t а: </w:t>
        <w:tab/>
        <w:tab/>
        <w:tab/>
        <w:t>//1 глобальная переменная 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t main(){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b: </w:t>
        <w:tab/>
        <w:tab/>
        <w:t>// 2 локальная переменная b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extern int X: </w:t>
        <w:tab/>
        <w:t>//3 переменная x определена в другом мес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atic int с:</w:t>
        <w:tab/>
        <w:tab/>
        <w:t xml:space="preserve"> // 4 присваивание глобальной переменной 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1:   </w:t>
        <w:tab/>
        <w:tab/>
        <w:t xml:space="preserve"> //5 локальная статическая переменная 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а;     </w:t>
        <w:tab/>
        <w:tab/>
        <w:t>// 6 локальная переменная 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2:    </w:t>
        <w:tab/>
        <w:tab/>
        <w:t>//7 присваивание локальной глобальной  переме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::а = 3: </w:t>
        <w:tab/>
        <w:tab/>
        <w:t>//8 присваивание глобальной перем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 X = 4; </w:t>
        <w:tab/>
        <w:tab/>
        <w:t>// 9 определение и инициализация х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, 5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 2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, 7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 8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 6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1. Укажите все неверные номера комментария в представленном ниже фрагменте к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t а: </w:t>
        <w:tab/>
        <w:tab/>
        <w:tab/>
        <w:t>//1 глобальная переменная 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t main(){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b: </w:t>
        <w:tab/>
        <w:tab/>
        <w:t>// 2 локальная переменная b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extern int X: </w:t>
        <w:tab/>
        <w:t>//3 локальная переменная 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atic int с:</w:t>
        <w:tab/>
        <w:tab/>
        <w:t xml:space="preserve"> // 4 локальная статическая переменная 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1:   </w:t>
        <w:tab/>
        <w:tab/>
        <w:t xml:space="preserve"> //5 присваивание глобальной переме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t а;     </w:t>
        <w:tab/>
        <w:tab/>
        <w:t xml:space="preserve">// 6 переменная а определена в другом мест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= 2:    </w:t>
        <w:tab/>
        <w:tab/>
        <w:t>//7 присваивание локальной глобальной  перемен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::а = 3: </w:t>
        <w:tab/>
        <w:tab/>
        <w:t>//8 присваивание глобальной перемен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 X = 4; </w:t>
        <w:tab/>
        <w:tab/>
        <w:t>// 9 определение и инициализация Х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 6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, 2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, 7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 8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, 5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2. Укажите правильное определение  термина «алфавит алгоритмического языка»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это основные неделимые знаки, с помощью которых пишутся все тексты на языке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минимальная единица языка, имеющая самостоятельный смысл.</w:t>
      </w:r>
    </w:p>
    <w:p>
      <w:pPr>
        <w:pStyle w:val="Normal"/>
        <w:ind w:firstLine="360"/>
        <w:rPr/>
      </w:pPr>
      <w:r>
        <w:rPr>
          <w:sz w:val="28"/>
          <w:szCs w:val="28"/>
        </w:rPr>
        <w:t>- определенное кол-во букв, используемое при написании программы</w:t>
      </w:r>
    </w:p>
    <w:p>
      <w:pPr>
        <w:pStyle w:val="Normal"/>
        <w:ind w:firstLine="360"/>
        <w:rPr/>
      </w:pPr>
      <w:r>
        <w:rPr>
          <w:sz w:val="28"/>
          <w:szCs w:val="28"/>
        </w:rPr>
        <w:t>- все определения верны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ет правильного определе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3. Укажите, из каких компонентов образуются выражения?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из лексем и символов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из операторов и символов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из лексем и операторов </w:t>
      </w:r>
    </w:p>
    <w:p>
      <w:pPr>
        <w:pStyle w:val="Normal"/>
        <w:ind w:firstLine="360"/>
        <w:rPr/>
      </w:pPr>
      <w:r>
        <w:rPr>
          <w:sz w:val="28"/>
          <w:szCs w:val="28"/>
        </w:rPr>
        <w:t>- все определения верны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ет правильного определен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4. Укажите, что из перечисленного не входит в состав алфавита языка С++?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прописные и строчные русские буквы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прописные и строчные латинские буквы</w:t>
      </w:r>
    </w:p>
    <w:p>
      <w:pPr>
        <w:pStyle w:val="Normal"/>
        <w:ind w:firstLine="360"/>
        <w:rPr/>
      </w:pPr>
      <w:r>
        <w:rPr>
          <w:sz w:val="28"/>
          <w:szCs w:val="28"/>
        </w:rPr>
        <w:t>- знак подчеркивания</w:t>
      </w:r>
    </w:p>
    <w:p>
      <w:pPr>
        <w:pStyle w:val="Normal"/>
        <w:ind w:firstLine="360"/>
        <w:rPr/>
      </w:pPr>
      <w:r>
        <w:rPr>
          <w:sz w:val="28"/>
          <w:szCs w:val="28"/>
        </w:rPr>
        <w:t>- специальные знаки</w:t>
      </w:r>
    </w:p>
    <w:p>
      <w:pPr>
        <w:pStyle w:val="Normal"/>
        <w:ind w:firstLine="360"/>
        <w:rPr/>
      </w:pPr>
      <w:r>
        <w:rPr>
          <w:sz w:val="28"/>
          <w:szCs w:val="28"/>
        </w:rPr>
        <w:t>- арабские цифры от 0 до 9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5. Укажите, что  не входит в состав лексем языка С++?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все ответы верны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идентификаторы</w:t>
      </w:r>
    </w:p>
    <w:p>
      <w:pPr>
        <w:pStyle w:val="Normal"/>
        <w:ind w:firstLine="360"/>
        <w:rPr/>
      </w:pPr>
      <w:r>
        <w:rPr>
          <w:sz w:val="28"/>
          <w:szCs w:val="28"/>
        </w:rPr>
        <w:t>- константы</w:t>
      </w:r>
    </w:p>
    <w:p>
      <w:pPr>
        <w:pStyle w:val="Normal"/>
        <w:ind w:firstLine="360"/>
        <w:rPr/>
      </w:pPr>
      <w:r>
        <w:rPr>
          <w:sz w:val="28"/>
          <w:szCs w:val="28"/>
        </w:rPr>
        <w:t>- знаки операций</w:t>
      </w:r>
    </w:p>
    <w:p>
      <w:pPr>
        <w:pStyle w:val="Normal"/>
        <w:ind w:firstLine="360"/>
        <w:rPr/>
      </w:pPr>
      <w:r>
        <w:rPr>
          <w:sz w:val="28"/>
          <w:szCs w:val="28"/>
        </w:rPr>
        <w:t>- ключевые (зарезервированные) слов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6. Укажите, какие из символов  не могут присутствовать в имени идентификатора?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пробелы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прописные латинские буквы</w:t>
      </w:r>
    </w:p>
    <w:p>
      <w:pPr>
        <w:pStyle w:val="Normal"/>
        <w:ind w:firstLine="360"/>
        <w:rPr/>
      </w:pPr>
      <w:r>
        <w:rPr>
          <w:sz w:val="28"/>
          <w:szCs w:val="28"/>
        </w:rPr>
        <w:t>- строчные латинские буквы</w:t>
      </w:r>
    </w:p>
    <w:p>
      <w:pPr>
        <w:pStyle w:val="Normal"/>
        <w:ind w:firstLine="360"/>
        <w:rPr/>
      </w:pPr>
      <w:r>
        <w:rPr>
          <w:sz w:val="28"/>
          <w:szCs w:val="28"/>
        </w:rPr>
        <w:t>- знак подчеркивания</w:t>
      </w:r>
    </w:p>
    <w:p>
      <w:pPr>
        <w:pStyle w:val="Normal"/>
        <w:ind w:firstLine="360"/>
        <w:rPr/>
      </w:pPr>
      <w:r>
        <w:rPr>
          <w:sz w:val="28"/>
          <w:szCs w:val="28"/>
        </w:rPr>
        <w:t>- арабские цифры от 0 до 9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225. Укажите название соглашения о правилах создания имен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венгерская нотация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американская нотация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емецкая нотация</w:t>
      </w:r>
    </w:p>
    <w:p>
      <w:pPr>
        <w:pStyle w:val="Normal"/>
        <w:ind w:firstLine="360"/>
        <w:rPr/>
      </w:pPr>
      <w:r>
        <w:rPr>
          <w:sz w:val="28"/>
          <w:szCs w:val="28"/>
        </w:rPr>
        <w:t>- русская нотация</w:t>
      </w:r>
    </w:p>
    <w:p>
      <w:pPr>
        <w:pStyle w:val="Normal"/>
        <w:ind w:firstLine="360"/>
        <w:rPr/>
      </w:pPr>
      <w:r>
        <w:rPr>
          <w:sz w:val="28"/>
          <w:szCs w:val="28"/>
        </w:rPr>
        <w:t>- корейская нотаци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5. Укажите, какое из перечисленных ниже утверждений неверно?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все утверждения верны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идентификатор не должен совпадать с ключевыми словами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е рекомендуется начинать идентификаторы с символа подчеркивания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а идентификаторы, используемые для определения внешних переменных, налагаются ограничения компоновщика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и одно из утверждений не в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6. Укажите наиболее полное определение термина «ключевые слова»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это зарезервированные идентификаторы, которые имеют специальное значение для компилятор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это один или более символов, определяющих действие над операндами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это неизменяемые величины 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абор символов, используемых для передачи данных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это значения констант, которые имеют специальное значение для компилятор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7. Укажите слово, не относящееся к ключевым словам языка С++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sqrt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 if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 for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 fals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 goto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8. Укажите слово, не относящееся к ключевым словам языка С++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pos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break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float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bool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tru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9. Укажите наиболее точное определение термина «знаки операций»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 это один или более символов, определяющих действие над операндами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это неизменяемые величины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это зарезервированные идентификаторы, которые имеют специальное значение для компилятор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это символьные константы</w:t>
      </w:r>
    </w:p>
    <w:p>
      <w:pPr>
        <w:pStyle w:val="Normal"/>
        <w:ind w:firstLine="360"/>
        <w:rPr/>
      </w:pPr>
      <w:r>
        <w:rPr>
          <w:sz w:val="28"/>
          <w:szCs w:val="28"/>
        </w:rPr>
        <w:t>-  нет правильного отве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0. Укажите наиболее точное определение термина «константы»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+ это неизменяемые величины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один или более символов, определяющих действие над операндами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это зарезервированные идентификаторы, которые имеют специальное значение для компилятор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это значения, которые могут принимать переменные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 нет правильного ответа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1. Укажите, какой из перечисленных типов не может являться типом константы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дробный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целы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вещественны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символьны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строковы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1. Укажите пример символьной константы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'*'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-  5.7 </w:t>
      </w:r>
    </w:p>
    <w:p>
      <w:pPr>
        <w:pStyle w:val="Normal"/>
        <w:ind w:firstLine="360"/>
        <w:rPr/>
      </w:pPr>
      <w:r>
        <w:rPr>
          <w:sz w:val="28"/>
          <w:szCs w:val="28"/>
        </w:rPr>
        <w:t>-  OXOOFF</w:t>
      </w:r>
    </w:p>
    <w:p>
      <w:pPr>
        <w:pStyle w:val="Normal"/>
        <w:ind w:firstLine="360"/>
        <w:rPr/>
      </w:pPr>
      <w:r>
        <w:rPr>
          <w:sz w:val="28"/>
          <w:szCs w:val="28"/>
        </w:rPr>
        <w:t>-  "Здесь был Vasia"</w:t>
      </w:r>
    </w:p>
    <w:p>
      <w:pPr>
        <w:pStyle w:val="Normal"/>
        <w:ind w:firstLine="360"/>
        <w:rPr/>
      </w:pPr>
      <w:r>
        <w:rPr>
          <w:sz w:val="28"/>
          <w:szCs w:val="28"/>
        </w:rPr>
        <w:t>-  020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2. Укажите, что означает константа \а в С++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звуковой сигнал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 перевод курсора в начало следующей строки</w:t>
      </w:r>
    </w:p>
    <w:p>
      <w:pPr>
        <w:pStyle w:val="Normal"/>
        <w:ind w:firstLine="360"/>
        <w:rPr/>
      </w:pPr>
      <w:r>
        <w:rPr>
          <w:sz w:val="28"/>
          <w:szCs w:val="28"/>
        </w:rPr>
        <w:t>-   вертикальная табуляция</w:t>
      </w:r>
    </w:p>
    <w:p>
      <w:pPr>
        <w:pStyle w:val="Normal"/>
        <w:ind w:firstLine="360"/>
        <w:rPr/>
      </w:pPr>
      <w:r>
        <w:rPr>
          <w:sz w:val="28"/>
          <w:szCs w:val="28"/>
        </w:rPr>
        <w:t>-   восьмеричный к*"^ символа</w:t>
      </w:r>
    </w:p>
    <w:p>
      <w:pPr>
        <w:pStyle w:val="Normal"/>
        <w:ind w:firstLine="360"/>
        <w:rPr/>
      </w:pPr>
      <w:r>
        <w:rPr>
          <w:sz w:val="28"/>
          <w:szCs w:val="28"/>
        </w:rPr>
        <w:t>-   горизонтальная табу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3. Укажите, для чего обычно применяются скобки /* */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+ для временного исключения блоков кода при отладке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для описания процессов в программе</w:t>
      </w:r>
    </w:p>
    <w:p>
      <w:pPr>
        <w:pStyle w:val="Normal"/>
        <w:ind w:firstLine="360"/>
        <w:rPr/>
      </w:pPr>
      <w:r>
        <w:rPr>
          <w:sz w:val="28"/>
          <w:szCs w:val="28"/>
        </w:rPr>
        <w:t>-  для пояснения строк программы</w:t>
      </w:r>
    </w:p>
    <w:p>
      <w:pPr>
        <w:pStyle w:val="Normal"/>
        <w:ind w:firstLine="360"/>
        <w:rPr/>
      </w:pPr>
      <w:r>
        <w:rPr>
          <w:sz w:val="28"/>
          <w:szCs w:val="28"/>
        </w:rPr>
        <w:t>-  нет верного ответа</w:t>
      </w:r>
    </w:p>
    <w:p>
      <w:pPr>
        <w:pStyle w:val="Normal"/>
        <w:ind w:firstLine="360"/>
        <w:rPr/>
      </w:pPr>
      <w:r>
        <w:rPr>
          <w:sz w:val="28"/>
          <w:szCs w:val="28"/>
        </w:rPr>
        <w:t>-  все ответы 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4. Найдите неверное продолжение утверждения: тип данных определяет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iCs/>
          <w:sz w:val="28"/>
          <w:szCs w:val="28"/>
        </w:rPr>
        <w:t>+ количество переменных, имеющих данный тип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множество значени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могут принимать величины этого типа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операции и функ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можно применять к величинам этого тин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>внутреннее представл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нных в памяти компьютера</w:t>
      </w:r>
    </w:p>
    <w:p>
      <w:pPr>
        <w:pStyle w:val="Normal"/>
        <w:ind w:firstLine="360"/>
        <w:rPr/>
      </w:pPr>
      <w:r>
        <w:rPr>
          <w:sz w:val="28"/>
          <w:szCs w:val="28"/>
        </w:rPr>
        <w:t>-  все ответы вер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5. Какой из вариантов не относится к типам данных в С++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+  string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 int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-  wchar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-  bool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-  flo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36.Укажите вариант, не являющийся спецификатором типов данных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+ wshort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 short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-  signed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-  long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иа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ны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7. Укажите, какое количество байт памяти выделится, если перед целым типом стоит спецификатор short?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2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1</w:t>
      </w:r>
    </w:p>
    <w:p>
      <w:pPr>
        <w:pStyle w:val="Normal"/>
        <w:ind w:firstLine="360"/>
        <w:rPr/>
      </w:pPr>
      <w:r>
        <w:rPr>
          <w:sz w:val="28"/>
          <w:szCs w:val="28"/>
        </w:rPr>
        <w:t>-  3</w:t>
      </w:r>
    </w:p>
    <w:p>
      <w:pPr>
        <w:pStyle w:val="Normal"/>
        <w:ind w:firstLine="360"/>
        <w:rPr/>
      </w:pPr>
      <w:r>
        <w:rPr>
          <w:sz w:val="28"/>
          <w:szCs w:val="28"/>
        </w:rPr>
        <w:t>-  4</w:t>
      </w:r>
    </w:p>
    <w:p>
      <w:pPr>
        <w:pStyle w:val="Normal"/>
        <w:ind w:firstLine="360"/>
        <w:rPr/>
      </w:pPr>
      <w:r>
        <w:rPr>
          <w:sz w:val="28"/>
          <w:szCs w:val="28"/>
        </w:rPr>
        <w:t>-  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8. Укажите,  количество байт памяти выделяемое для объектов символьного типа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+ 1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2</w:t>
      </w:r>
    </w:p>
    <w:p>
      <w:pPr>
        <w:pStyle w:val="Normal"/>
        <w:ind w:firstLine="360"/>
        <w:rPr/>
      </w:pPr>
      <w:r>
        <w:rPr>
          <w:sz w:val="28"/>
          <w:szCs w:val="28"/>
        </w:rPr>
        <w:t>-  3</w:t>
      </w:r>
    </w:p>
    <w:p>
      <w:pPr>
        <w:pStyle w:val="Normal"/>
        <w:ind w:firstLine="360"/>
        <w:rPr/>
      </w:pPr>
      <w:r>
        <w:rPr>
          <w:sz w:val="28"/>
          <w:szCs w:val="28"/>
        </w:rPr>
        <w:t>-  4</w:t>
      </w:r>
    </w:p>
    <w:p>
      <w:pPr>
        <w:pStyle w:val="Normal"/>
        <w:ind w:firstLine="360"/>
        <w:rPr/>
      </w:pPr>
      <w:r>
        <w:rPr>
          <w:sz w:val="28"/>
          <w:szCs w:val="28"/>
        </w:rPr>
        <w:t>-  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9. Укажите, какие значения может принимать логический тип </w:t>
      </w:r>
      <w:r>
        <w:rPr>
          <w:sz w:val="28"/>
          <w:szCs w:val="28"/>
          <w:lang w:val="en-US"/>
        </w:rPr>
        <w:t>bool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alse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от -128 до 127</w:t>
      </w:r>
    </w:p>
    <w:p>
      <w:pPr>
        <w:pStyle w:val="Normal"/>
        <w:ind w:firstLine="360"/>
        <w:rPr/>
      </w:pPr>
      <w:r>
        <w:rPr>
          <w:sz w:val="28"/>
          <w:szCs w:val="28"/>
        </w:rPr>
        <w:t>-  от-256 до 255</w:t>
      </w:r>
    </w:p>
    <w:p>
      <w:pPr>
        <w:pStyle w:val="Normal"/>
        <w:ind w:firstLine="360"/>
        <w:rPr/>
      </w:pPr>
      <w:r>
        <w:rPr>
          <w:sz w:val="28"/>
          <w:szCs w:val="28"/>
        </w:rPr>
        <w:t>-  от 0 до 255</w:t>
      </w:r>
    </w:p>
    <w:p>
      <w:pPr>
        <w:pStyle w:val="Normal"/>
        <w:ind w:firstLine="360"/>
        <w:rPr/>
      </w:pPr>
      <w:r>
        <w:rPr>
          <w:sz w:val="28"/>
          <w:szCs w:val="28"/>
        </w:rPr>
        <w:t>-  от 0 до 127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0. Укажите все типы данных, использующиеся для хранения вещественных значений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+ float, doubl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long double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-  float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int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 xml:space="preserve">-  float, char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doubl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har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o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ouble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1. Укажите, в каком случае для возвращаемого функцией значения указывается тип 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если функция не должна возвращать значение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если функция возвращает целое значение</w:t>
      </w:r>
    </w:p>
    <w:p>
      <w:pPr>
        <w:pStyle w:val="Normal"/>
        <w:ind w:firstLine="360"/>
        <w:rPr/>
      </w:pPr>
      <w:r>
        <w:rPr>
          <w:sz w:val="28"/>
          <w:szCs w:val="28"/>
        </w:rPr>
        <w:t>-  если функция возвращает вещественнее значение</w:t>
      </w:r>
    </w:p>
    <w:p>
      <w:pPr>
        <w:pStyle w:val="Normal"/>
        <w:ind w:firstLine="360"/>
        <w:rPr/>
      </w:pPr>
      <w:r>
        <w:rPr>
          <w:sz w:val="28"/>
          <w:szCs w:val="28"/>
        </w:rPr>
        <w:t>-  если функция возвращает нулевое значение</w:t>
      </w:r>
    </w:p>
    <w:p>
      <w:pPr>
        <w:pStyle w:val="Normal"/>
        <w:ind w:firstLine="360"/>
        <w:rPr/>
      </w:pPr>
      <w:r>
        <w:rPr>
          <w:sz w:val="28"/>
          <w:szCs w:val="28"/>
        </w:rPr>
        <w:t>-  нет правильного отве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2. Укажите, чем ограничивается тело функции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 {}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 []</w:t>
      </w:r>
    </w:p>
    <w:p>
      <w:pPr>
        <w:pStyle w:val="Normal"/>
        <w:ind w:firstLine="360"/>
        <w:rPr/>
      </w:pPr>
      <w:r>
        <w:rPr>
          <w:sz w:val="28"/>
          <w:szCs w:val="28"/>
        </w:rPr>
        <w:t>-  ()</w:t>
      </w:r>
    </w:p>
    <w:p>
      <w:pPr>
        <w:pStyle w:val="Normal"/>
        <w:ind w:firstLine="360"/>
        <w:rPr/>
      </w:pPr>
      <w:r>
        <w:rPr>
          <w:sz w:val="28"/>
          <w:szCs w:val="28"/>
        </w:rPr>
        <w:t>-  /**/</w:t>
      </w:r>
    </w:p>
    <w:p>
      <w:pPr>
        <w:pStyle w:val="Normal"/>
        <w:ind w:firstLine="360"/>
        <w:rPr/>
      </w:pPr>
      <w:r>
        <w:rPr>
          <w:sz w:val="28"/>
          <w:szCs w:val="28"/>
        </w:rPr>
        <w:t>-  *()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3.Укажите, какое действие произойдет, после выполнения следующей команды:</w:t>
      </w:r>
    </w:p>
    <w:p>
      <w:pPr>
        <w:pStyle w:val="Normal"/>
        <w:rPr/>
      </w:pPr>
      <w:r>
        <w:rPr>
          <w:sz w:val="28"/>
          <w:szCs w:val="28"/>
        </w:rPr>
        <w:t>cout « “Введите целое число”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вывод на экран сообщения "Введите целое число”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считывание с клавиатуры переменной "Введите целое число”</w:t>
      </w:r>
    </w:p>
    <w:p>
      <w:pPr>
        <w:pStyle w:val="Normal"/>
        <w:ind w:firstLine="360"/>
        <w:rPr/>
      </w:pPr>
      <w:r>
        <w:rPr>
          <w:sz w:val="28"/>
          <w:szCs w:val="28"/>
        </w:rPr>
        <w:t>- описание переменно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запись сообщения "Введите целое число” в файл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4. Укажите наиболее точное определение переменной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это именованная область памяти, в которой хранятся данные определенного тип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минимальная единица языка, имеющая самостоятельный смысл</w:t>
      </w:r>
    </w:p>
    <w:p>
      <w:pPr>
        <w:pStyle w:val="Normal"/>
        <w:ind w:firstLine="360"/>
        <w:rPr/>
      </w:pPr>
      <w:r>
        <w:rPr>
          <w:sz w:val="28"/>
          <w:szCs w:val="28"/>
        </w:rPr>
        <w:t>- специальные выражения, предназначенные для выполнения каких-либо процессов</w:t>
      </w:r>
    </w:p>
    <w:p>
      <w:pPr>
        <w:pStyle w:val="Normal"/>
        <w:ind w:firstLine="360"/>
        <w:rPr/>
      </w:pPr>
      <w:r>
        <w:rPr>
          <w:sz w:val="28"/>
          <w:szCs w:val="28"/>
        </w:rPr>
        <w:t>- все ответы верны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5. Укажите верное определение термина «</w:t>
      </w:r>
      <w:r>
        <w:rPr>
          <w:iCs/>
          <w:sz w:val="28"/>
          <w:szCs w:val="28"/>
        </w:rPr>
        <w:t>область действия идентификатора»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это часть программы, в которой его можно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использовать для доступа к связанной с ним области памяти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часть программы между символами /**/</w:t>
      </w:r>
    </w:p>
    <w:p>
      <w:pPr>
        <w:pStyle w:val="Normal"/>
        <w:ind w:firstLine="360"/>
        <w:rPr/>
      </w:pPr>
      <w:r>
        <w:rPr>
          <w:sz w:val="28"/>
          <w:szCs w:val="28"/>
        </w:rPr>
        <w:t>- часть программы между символами []</w:t>
      </w:r>
    </w:p>
    <w:p>
      <w:pPr>
        <w:pStyle w:val="Normal"/>
        <w:ind w:firstLine="360"/>
        <w:rPr/>
      </w:pPr>
      <w:r>
        <w:rPr>
          <w:sz w:val="28"/>
          <w:szCs w:val="28"/>
        </w:rPr>
        <w:t>- часть программы между символами ()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ет верного ответ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6. Укажите, что означает операция != в С++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не равно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меньше</w:t>
      </w:r>
    </w:p>
    <w:p>
      <w:pPr>
        <w:pStyle w:val="Normal"/>
        <w:ind w:firstLine="360"/>
        <w:rPr/>
      </w:pPr>
      <w:r>
        <w:rPr>
          <w:sz w:val="28"/>
          <w:szCs w:val="28"/>
        </w:rPr>
        <w:t>- сложение</w:t>
      </w:r>
    </w:p>
    <w:p>
      <w:pPr>
        <w:pStyle w:val="Normal"/>
        <w:ind w:firstLine="360"/>
        <w:rPr/>
      </w:pPr>
      <w:r>
        <w:rPr>
          <w:sz w:val="28"/>
          <w:szCs w:val="28"/>
        </w:rPr>
        <w:t>- деление</w:t>
      </w:r>
    </w:p>
    <w:p>
      <w:pPr>
        <w:pStyle w:val="Normal"/>
        <w:ind w:firstLine="360"/>
        <w:rPr/>
      </w:pPr>
      <w:r>
        <w:rPr>
          <w:sz w:val="28"/>
          <w:szCs w:val="28"/>
        </w:rPr>
        <w:t>- умножени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7. Укажите, что означает операция &amp;&amp; в С++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логическое И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логическое ИЛИ</w:t>
      </w:r>
    </w:p>
    <w:p>
      <w:pPr>
        <w:pStyle w:val="Normal"/>
        <w:ind w:firstLine="360"/>
        <w:rPr/>
      </w:pPr>
      <w:r>
        <w:rPr>
          <w:sz w:val="28"/>
          <w:szCs w:val="28"/>
        </w:rPr>
        <w:t>- поразрядное исключающее ИЛИ</w:t>
      </w:r>
    </w:p>
    <w:p>
      <w:pPr>
        <w:pStyle w:val="Normal"/>
        <w:ind w:firstLine="360"/>
        <w:rPr/>
      </w:pPr>
      <w:r>
        <w:rPr>
          <w:sz w:val="28"/>
          <w:szCs w:val="28"/>
        </w:rPr>
        <w:t>- поразрядная конъюнкция (И)</w:t>
      </w:r>
    </w:p>
    <w:p>
      <w:pPr>
        <w:pStyle w:val="Normal"/>
        <w:ind w:firstLine="360"/>
        <w:rPr/>
      </w:pPr>
      <w:r>
        <w:rPr>
          <w:sz w:val="28"/>
          <w:szCs w:val="28"/>
        </w:rPr>
        <w:t>- остаток от 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8. Укажите, что означает операция %= в С++:</w:t>
      </w:r>
    </w:p>
    <w:p>
      <w:pPr>
        <w:pStyle w:val="Normal"/>
        <w:ind w:firstLine="360"/>
        <w:rPr/>
      </w:pPr>
      <w:r>
        <w:rPr>
          <w:sz w:val="28"/>
          <w:szCs w:val="28"/>
        </w:rPr>
        <w:t>+ остаток от деления с присваиванием</w:t>
      </w:r>
    </w:p>
    <w:p>
      <w:pPr>
        <w:pStyle w:val="Normal"/>
        <w:ind w:firstLine="360"/>
        <w:rPr/>
      </w:pPr>
      <w:r>
        <w:rPr>
          <w:sz w:val="28"/>
          <w:szCs w:val="28"/>
        </w:rPr>
        <w:t>- сложение с присваиванием</w:t>
      </w:r>
    </w:p>
    <w:p>
      <w:pPr>
        <w:pStyle w:val="Normal"/>
        <w:ind w:firstLine="360"/>
        <w:rPr/>
      </w:pPr>
      <w:r>
        <w:rPr>
          <w:sz w:val="28"/>
          <w:szCs w:val="28"/>
        </w:rPr>
        <w:t>- вычитание с присваиванием</w:t>
      </w:r>
    </w:p>
    <w:p>
      <w:pPr>
        <w:pStyle w:val="Normal"/>
        <w:ind w:firstLine="360"/>
        <w:rPr/>
      </w:pPr>
      <w:r>
        <w:rPr>
          <w:sz w:val="28"/>
          <w:szCs w:val="28"/>
        </w:rPr>
        <w:t>- поразрядное И Л И с присваиванием</w:t>
      </w:r>
    </w:p>
    <w:p>
      <w:pPr>
        <w:pStyle w:val="Normal"/>
        <w:ind w:firstLine="360"/>
        <w:rPr/>
      </w:pPr>
      <w:r>
        <w:rPr>
          <w:sz w:val="28"/>
          <w:szCs w:val="28"/>
        </w:rPr>
        <w:t>- умножение с присваивание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9. Укажите, к какому типу применимы </w:t>
      </w:r>
      <w:r>
        <w:rPr>
          <w:bCs/>
          <w:sz w:val="28"/>
          <w:szCs w:val="28"/>
        </w:rPr>
        <w:t xml:space="preserve">поразрядные операции </w:t>
      </w:r>
      <w:r>
        <w:rPr>
          <w:sz w:val="28"/>
          <w:szCs w:val="28"/>
        </w:rPr>
        <w:t>(&amp;, |, ^)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+ int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bool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- char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- wchar_t</w:t>
      </w:r>
    </w:p>
    <w:p>
      <w:pPr>
        <w:pStyle w:val="Normal"/>
        <w:ind w:firstLine="360"/>
        <w:rPr/>
      </w:pPr>
      <w:r>
        <w:rPr>
          <w:sz w:val="28"/>
          <w:szCs w:val="28"/>
          <w:lang w:val="en-US"/>
        </w:rPr>
        <w:t>- float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250. В теории программирования доказано, что программу для решения задачи люб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ложности можно составить только из трех структур, называемых следованием,</w:t>
      </w:r>
    </w:p>
    <w:p>
      <w:pPr>
        <w:pStyle w:val="Normal"/>
        <w:rPr/>
      </w:pPr>
      <w:r>
        <w:rPr>
          <w:sz w:val="28"/>
          <w:szCs w:val="28"/>
        </w:rPr>
        <w:t>ветвлением и циклом. Укажите, кто установил этот факт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Бойм и Якобини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Мюллер</w:t>
      </w:r>
    </w:p>
    <w:p>
      <w:pPr>
        <w:pStyle w:val="Normal"/>
        <w:ind w:firstLine="360"/>
        <w:rPr/>
      </w:pPr>
      <w:r>
        <w:rPr>
          <w:sz w:val="28"/>
          <w:szCs w:val="28"/>
        </w:rPr>
        <w:t>- Кант</w:t>
      </w:r>
    </w:p>
    <w:p>
      <w:pPr>
        <w:pStyle w:val="Normal"/>
        <w:ind w:firstLine="360"/>
        <w:rPr/>
      </w:pPr>
      <w:r>
        <w:rPr>
          <w:sz w:val="28"/>
          <w:szCs w:val="28"/>
        </w:rPr>
        <w:t>- Бауэр</w:t>
      </w:r>
    </w:p>
    <w:p>
      <w:pPr>
        <w:pStyle w:val="Normal"/>
        <w:ind w:firstLine="360"/>
        <w:rPr/>
      </w:pPr>
      <w:r>
        <w:rPr>
          <w:sz w:val="28"/>
          <w:szCs w:val="28"/>
        </w:rPr>
        <w:t>- Вильсон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1.Укажите, какие слова называют “элементарными конструкциями”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лексем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выражения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оператор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символ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52. Укажите, из чего образуются лексемы?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из символов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из операторов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из выражений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из слов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3. Укажите, какой из перечисленных знаков не является специальным знаком?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_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{}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?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=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4. Укажите, что из перечисленного не является разделителем?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ключевые слов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скобки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точк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запятая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пробельные симв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5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кажите правильное определение идентификатора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идентификатор – это имя программного объект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идентификатор – это значение программного объект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идентификатор – это констант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идентификатор – это ключевое слово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6. Укажите, что из перечисленного не может быть первым символом идентификатора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цифр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букв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знак подчеркивания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7. Укажите правильное определение ключевого слова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зарезервированные идентификаторы, которые имеют специальное  значение для компилятор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зарезервированные идентификаторы, которые имеют специальное  значение для компилятор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зарезервированные идентификаторы, которые не имеют специальное  значение для компилятор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езарезервированные идентификаторы, которые не имеют специальное  значение для компилятор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8. Укажите, какое из перечисленных слов не является ключевым словом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program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break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char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const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contin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9. Укажите, какое из перечисленных слов не является ключевым словом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+ task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elete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o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ouble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0. Укажите правильное определение знаков операций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знаки операций – один или более символов, определяющих действие над                              операндами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знаки операций – зарезервированные идентификаторы, которые имеют специальное  значение для компилятор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знаки операций - это имя программного объект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знаки операций - это значение программного объект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61. Укажите что назначение  \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переход на новую строку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ение апостроф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на конец строки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просительный знак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выдача звукового сиг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2. Укажите сколько байт отводится для хранения  пустой строки «»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1 байт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2 байт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3 байт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4 байта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5 бай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3.Укажите общий вид оператора описания переменных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[класс памяти] [const] тип имя [инициализатор]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тип имя [класс] [const] [инициализатор]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[инициализатор] [класс] [тип] [имя] [const]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[инициализатор] [класс] [const] [имя] [тип]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4. Укажит, какие элементы задают законченное описание некоторого действия?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оператор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лексем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выражения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символ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5. Укажите, какие элементы задают правило вычисления некоторого значения?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выражения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оператор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лексем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символы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нет правильного ответ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66.Укажите неправильный идентификатор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1x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x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_x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X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X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267. Укажите, какое из перечисленных слов не является ключевым словом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+ next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do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union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void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class;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68. Укажите какую часть кода делает комментарием символы // 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от // и до конца строки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одно слово после //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от // и до повторного //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от начала строки и до //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ет верного от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69.Укажите диапазон значений </w:t>
      </w:r>
      <w:r>
        <w:rPr>
          <w:sz w:val="28"/>
          <w:szCs w:val="28"/>
          <w:lang w:val="en-US"/>
        </w:rPr>
        <w:t>unsign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r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0 ... 255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-128 ... 127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-100 ... 100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-32 768 ... 32 767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0 ... 4 294 967 295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270. Укажите какой заголовочный файл содержит описание набора классов для управления вводом/вывод. описание набора классов для управления вводом/вывод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&lt;iostream.h&gt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&lt;vcl.h&gt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&lt;math.h&gt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&lt;windows.h&gt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&lt;stdio.h&gt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271. Укажите, несуществующий класс памяти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все ответы верны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auto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extern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static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register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272. Укажите, какую переменную называют </w:t>
      </w:r>
      <w:r>
        <w:rPr>
          <w:i/>
          <w:iCs/>
          <w:sz w:val="28"/>
          <w:szCs w:val="28"/>
        </w:rPr>
        <w:t>именованной константой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+ const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auto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extern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static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register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273. Укажите, как называется переменная, которая определена внутри блока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локальной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глобальной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статической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автоматической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ет верного ответа;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274. Укажите, какую операцию называют инкрементом: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++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--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&lt;&gt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-=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=+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5.Укажите, что означает операция ! 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логическое отрицание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унарный плюс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разрядное отрицание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увеличение на 1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ет верного ответа;</w:t>
      </w:r>
    </w:p>
    <w:p>
      <w:pPr>
        <w:pStyle w:val="Normal"/>
        <w:suppressAutoHyphens w:val="true"/>
        <w:autoSpaceDE w:val="false"/>
        <w:ind w:left="1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276. Укажите, что означает операция *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разадресацию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логическое отрицание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унарный плюс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разрядное отрицание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- увеличение на 1</w:t>
      </w:r>
    </w:p>
    <w:p>
      <w:pPr>
        <w:pStyle w:val="Normal"/>
        <w:autoSpaceDE w:val="false"/>
        <w:ind w:left="7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77. Укажите, какую конструкцию называют следованием?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+ конструкцию представляющую собой последовательное выполнение двух или более операторов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задающую выполнение либо одного, либо другого оператора в зависимости от выполнения какого-либо условия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задающую многократное выполнение оператора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задающую многократное выполнение условия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>- нет верного отв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78.Укажите из чего состоит программа на языке С++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функций, описаний, директив препроцессор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функций, идентификаторов, моделей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описаний, объектов, диаграмм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 доказательств, директив препроцессора, описаний 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нет правильного отве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79. Укажите, что означает операция ~ 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поразрядное отрицание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выделение памяти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освобождение памяти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преобразование типа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 разадресаци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280. Укажите что означает операция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выделение памяти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 равно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 не равно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 размер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 разадресацию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1. Укажите, каким оператором реализуется механизм возврата из функции в вызванную её функцию.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>+ return [</w:t>
      </w:r>
      <w:r>
        <w:rPr>
          <w:sz w:val="28"/>
          <w:szCs w:val="28"/>
        </w:rPr>
        <w:t>выражение</w:t>
      </w:r>
      <w:r>
        <w:rPr>
          <w:sz w:val="28"/>
          <w:szCs w:val="28"/>
          <w:lang w:val="en-US"/>
        </w:rPr>
        <w:t>]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break</w:t>
      </w:r>
      <w:r>
        <w:rPr>
          <w:sz w:val="28"/>
          <w:szCs w:val="28"/>
        </w:rPr>
        <w:t xml:space="preserve"> [выражение]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lang w:val="en-US"/>
        </w:rPr>
        <w:t>goto</w:t>
      </w:r>
      <w:r>
        <w:rPr>
          <w:sz w:val="28"/>
          <w:szCs w:val="28"/>
        </w:rPr>
        <w:t xml:space="preserve"> [выражение]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exit [выражение]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 main [выражение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2.Укажите, какие существуют два способа передачи параметров в функцию: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по значению и по адресу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по значению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по адресу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по имени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нет правильн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3.Укажите заголовочный файл для работы с символами в стандартной библиотеке: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&lt;ctype.h&gt; , &lt;cctype&gt;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&lt;iostream.h&gt;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&lt;iomanip.h&gt;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&lt;vcl.h&gt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&lt;string.h&gt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84. Укажите с помощью какого модификатора функцию можно определить как встроенную: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inline;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ntime;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line;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nmain;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ов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85. Укажите, что произойдет после следующего выполнения фрагмента кода? </w:t>
      </w:r>
    </w:p>
    <w:p>
      <w:pPr>
        <w:pStyle w:val="Normal"/>
        <w:autoSpaceDE w:val="false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ch;</w:t>
      </w:r>
    </w:p>
    <w:p>
      <w:pPr>
        <w:pStyle w:val="Normal"/>
        <w:autoSpaceDE w:val="false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 * in;</w:t>
      </w:r>
    </w:p>
    <w:p>
      <w:pPr>
        <w:pStyle w:val="Normal"/>
        <w:autoSpaceDE w:val="false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= fopen ( "test", "r" )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h = getc ( in )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+ чтение символа из файла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 запись символа в файл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 копирование символа 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360"/>
        <w:rPr/>
      </w:pPr>
      <w:r>
        <w:rPr>
          <w:bCs/>
          <w:sz w:val="28"/>
          <w:szCs w:val="28"/>
        </w:rPr>
        <w:t xml:space="preserve">- запись символа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 запись символа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85. Укажите, что произойдет после следующего выполнения фрагмента кода? </w:t>
      </w:r>
    </w:p>
    <w:p>
      <w:pPr>
        <w:pStyle w:val="Normal"/>
        <w:autoSpaceDE w:val="false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 ch;</w:t>
      </w:r>
    </w:p>
    <w:p>
      <w:pPr>
        <w:pStyle w:val="Normal"/>
        <w:autoSpaceDE w:val="false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e * in;</w:t>
      </w:r>
    </w:p>
    <w:p>
      <w:pPr>
        <w:pStyle w:val="Normal"/>
        <w:autoSpaceDE w:val="false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= fopen ( "test", "r" )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putc</w:t>
      </w:r>
      <w:r>
        <w:rPr>
          <w:bCs/>
          <w:sz w:val="28"/>
          <w:szCs w:val="28"/>
          <w:lang w:val="ru-MD"/>
        </w:rPr>
        <w:t xml:space="preserve"> ( 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  <w:lang w:val="ru-MD"/>
        </w:rPr>
        <w:t xml:space="preserve">,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  <w:lang w:val="ru-MD"/>
        </w:rPr>
        <w:t xml:space="preserve"> );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+ запись символа 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 чтение символа из файла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 удаление символа 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 запись символа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- запись символа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test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bCs/>
          <w:sz w:val="28"/>
          <w:szCs w:val="28"/>
        </w:rPr>
        <w:t xml:space="preserve">286. Файл с именем "SAM" содержит следующую информацию: 25 54.32 PROGRAM. </w:t>
      </w:r>
      <w:r>
        <w:rPr>
          <w:sz w:val="28"/>
          <w:szCs w:val="28"/>
        </w:rPr>
        <w:t>Укажите, что напечатает следующего программа п</w:t>
      </w:r>
      <w:r>
        <w:rPr>
          <w:bCs/>
          <w:sz w:val="28"/>
          <w:szCs w:val="28"/>
        </w:rPr>
        <w:t>осле выполнения?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 xml:space="preserve"># </w:t>
      </w:r>
      <w:r>
        <w:rPr>
          <w:bCs/>
          <w:sz w:val="28"/>
          <w:szCs w:val="28"/>
          <w:lang w:val="en-US"/>
        </w:rPr>
        <w:t>include</w:t>
      </w:r>
      <w:r>
        <w:rPr>
          <w:bCs/>
          <w:sz w:val="28"/>
          <w:szCs w:val="28"/>
        </w:rPr>
        <w:t xml:space="preserve"> &lt;</w:t>
      </w:r>
      <w:r>
        <w:rPr>
          <w:bCs/>
          <w:sz w:val="28"/>
          <w:szCs w:val="28"/>
          <w:lang w:val="en-US"/>
        </w:rPr>
        <w:t>stdio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&gt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main() {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file fi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int i = 31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char name [15]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float x =17.1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fopen ( "sam", "r" )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fscanf ( fi, " %d %f %s ", &amp;i, &amp;x, name )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printf ( " %d, %f, %s \n ", i, x, name )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fclose ( fi )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}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+ 25 54.32 PROGRAM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25 54 PROGRAM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25.0 54.32 PROGRAM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31 17.1 PROGRAM00000000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31 17.1 PROGRAM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87. Укажите, что произойдет после следующей программы? 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# include &lt;stdio.h&gt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# define maxlin 80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main() {   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</w:t>
      </w:r>
      <w:r>
        <w:rPr>
          <w:bCs/>
          <w:sz w:val="28"/>
          <w:szCs w:val="28"/>
          <w:lang w:val="en-US"/>
        </w:rPr>
        <w:t>file * f1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char * string [maxlin]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f1 = fopen ( "story", "r" )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 xml:space="preserve">while ( fgets ( string, maxlin, f1 ) != null ) 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puts( string );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 xml:space="preserve">fclose ( f1 ); </w:t>
      </w:r>
    </w:p>
    <w:p>
      <w:pPr>
        <w:pStyle w:val="Normal"/>
        <w:autoSpaceDE w:val="false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}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+ считывает файл строка за строкой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записывается строка за строкой в файл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удаляется строка за строкой из файла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считывает первая строка из файла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записывается одна строка в файл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88. Укажите правильную инициализацию объявленной структуры: </w:t>
      </w:r>
    </w:p>
    <w:p>
      <w:pPr>
        <w:pStyle w:val="Normal"/>
        <w:autoSpaceDE w:val="false"/>
        <w:ind w:left="360" w:hanging="0"/>
        <w:rPr/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>struct complex{</w:t>
      </w:r>
    </w:p>
    <w:p>
      <w:pPr>
        <w:pStyle w:val="Normal"/>
        <w:autoSpaceDE w:val="false"/>
        <w:ind w:left="360" w:hanging="0"/>
        <w:rPr/>
      </w:pP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  <w:lang w:val="en-US"/>
        </w:rPr>
        <w:tab/>
        <w:t>float real, im;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} compl [2][3]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+ </w:t>
      </w:r>
      <w:r>
        <w:rPr>
          <w:bCs/>
          <w:sz w:val="28"/>
          <w:szCs w:val="28"/>
          <w:lang w:val="en-US"/>
        </w:rPr>
        <w:t>={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{1, 1}, {1, 1}, {1, 1}}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{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1, 1, 1, 1,1, 1}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{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{1, 1</w:t>
      </w:r>
      <w:r>
        <w:rPr>
          <w:bCs/>
          <w:sz w:val="28"/>
          <w:szCs w:val="28"/>
        </w:rPr>
        <w:t>, 1</w:t>
      </w:r>
      <w:r>
        <w:rPr>
          <w:bCs/>
          <w:sz w:val="28"/>
          <w:szCs w:val="28"/>
          <w:lang w:val="en-US"/>
        </w:rPr>
        <w:t>}, {1, 1</w:t>
      </w:r>
      <w:r>
        <w:rPr>
          <w:bCs/>
          <w:sz w:val="28"/>
          <w:szCs w:val="28"/>
        </w:rPr>
        <w:t>,1</w:t>
      </w:r>
      <w:r>
        <w:rPr>
          <w:bCs/>
          <w:sz w:val="28"/>
          <w:szCs w:val="28"/>
          <w:lang w:val="en-US"/>
        </w:rPr>
        <w:t>}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}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{1, 1}, {1, 1}, {1, 1}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{1, 1</w:t>
      </w:r>
      <w:r>
        <w:rPr>
          <w:bCs/>
          <w:sz w:val="28"/>
          <w:szCs w:val="28"/>
        </w:rPr>
        <w:t>, 1</w:t>
      </w:r>
      <w:r>
        <w:rPr>
          <w:bCs/>
          <w:sz w:val="28"/>
          <w:szCs w:val="28"/>
          <w:lang w:val="en-US"/>
        </w:rPr>
        <w:t>}, {1, 1</w:t>
      </w:r>
      <w:r>
        <w:rPr>
          <w:bCs/>
          <w:sz w:val="28"/>
          <w:szCs w:val="28"/>
        </w:rPr>
        <w:t>,1</w:t>
      </w:r>
      <w:r>
        <w:rPr>
          <w:bCs/>
          <w:sz w:val="28"/>
          <w:szCs w:val="28"/>
          <w:lang w:val="en-US"/>
        </w:rPr>
        <w:t>}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289. Укажите, что напечатает следующий фрагмент программы? </w:t>
      </w:r>
    </w:p>
    <w:p>
      <w:pPr>
        <w:pStyle w:val="Normal"/>
        <w:autoSpaceDE w:val="false"/>
        <w:ind w:left="720" w:hanging="0"/>
        <w:rPr/>
      </w:pPr>
      <w:r>
        <w:rPr>
          <w:bCs/>
          <w:sz w:val="28"/>
          <w:szCs w:val="28"/>
          <w:lang w:val="en-US"/>
        </w:rPr>
        <w:t>cha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[] = “10)  Рост = 180см, вес = 75.5кг”;</w:t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nt num;</w:t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ong height;</w:t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double weight;</w:t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num = atoi(a);</w:t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eight = atol(&amp;a[11]);</w:t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eight = atof(&amp;a[25]);</w:t>
      </w:r>
    </w:p>
    <w:p>
      <w:pPr>
        <w:pStyle w:val="Normal"/>
        <w:autoSpaceDE w:val="false"/>
        <w:ind w:left="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out  &lt;&lt; num &lt;&lt; ‘  ‘ &lt;&lt; height &lt;&lt; ‘  ‘ &lt;&lt;  weight;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+ 10 180 75.5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10)  Рост = 180см, вес = 75.5кг</w:t>
      </w:r>
    </w:p>
    <w:p>
      <w:pPr>
        <w:pStyle w:val="Normal"/>
        <w:autoSpaceDE w:val="false"/>
        <w:ind w:left="360" w:hanging="0"/>
        <w:rPr/>
      </w:pPr>
      <w:r>
        <w:rPr>
          <w:bCs/>
          <w:sz w:val="28"/>
          <w:szCs w:val="28"/>
        </w:rPr>
        <w:t>- 10)  Рост = 180, вес = 75.5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10) 180см, 75.5кг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10) =180см,  =75.5кг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</w:rPr>
        <w:t xml:space="preserve">290. Укажите, что не принято помещать в заголовочный файл? 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+ правильного ответа нет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определения типов, задаваемые пользователем, шаблонов, констант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>- объявления (прототипы) функций</w:t>
      </w:r>
    </w:p>
    <w:p>
      <w:pPr>
        <w:pStyle w:val="Normal"/>
        <w:autoSpaceDE w:val="false"/>
        <w:ind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объявления внешних глобальных переменных (с модификатором </w:t>
      </w:r>
      <w:r>
        <w:rPr>
          <w:sz w:val="28"/>
          <w:szCs w:val="28"/>
          <w:lang w:val="en-US"/>
        </w:rPr>
        <w:t>extern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360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странства имен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  <w:color w:val="00336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right="1000" w:firstLine="24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55:00Z</dcterms:created>
  <dc:creator>eXPerience</dc:creator>
  <dc:description/>
  <cp:keywords/>
  <dc:language>en-US</dc:language>
  <cp:lastModifiedBy>tomilova</cp:lastModifiedBy>
  <cp:lastPrinted>2009-12-14T14:06:00Z</cp:lastPrinted>
  <dcterms:modified xsi:type="dcterms:W3CDTF">2009-12-28T19:40:00Z</dcterms:modified>
  <cp:revision>49</cp:revision>
  <dc:subject/>
  <dc:title>1</dc:title>
</cp:coreProperties>
</file>