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Уровень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Сұрақ </w:t>
      </w:r>
      <w:r>
        <w:rPr>
          <w:color w:val="000000"/>
          <w:sz w:val="28"/>
          <w:szCs w:val="28"/>
        </w:rPr>
        <w:t>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ялық технологиялардың қатаң тұжырымдама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Ғылы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Өнеркәсіптің даму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Өндіріс әдістер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дарды өңдеу әдіс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я өнеркәсібі:</w:t>
            </w:r>
          </w:p>
        </w:tc>
      </w:tr>
    </w:tbl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Жүйелі процестерді шикізат өнімге мақсатты өңдеу дегеніміз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– технологиялық процесс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өнеркәсіб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– технологиялық жүй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лық технолог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Өндіріс әдістері: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үрделі процестер мен операциялар, көліктер мен аппараттар және шикізат өңдеу үшін қажетті өнімге химиялық жолмен әрекет жаса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өнеркәсіб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– технологиялық жүй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– технологиялық процесс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лық технолог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Ғылым:</w:t>
            </w:r>
          </w:p>
        </w:tc>
      </w:tr>
    </w:tbl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Қандай өнім бейорганикалық химиялық технологияға қатыс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ыны, қыш бұйымдар, тоқыма материалдар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ғары молекулалық байланыс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иғи көмірсутектерден өні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иғи көмірсутектерден өні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ералды қышқыл, сілтілер, тұздар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Қандай шаралар аммиак өндірісінде қалдықтарды азайту тұжырымдамасын іске асыр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өлшекте өңдеуді пайдалан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елсенді катализаторларды қабылда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олық өңдеуді пайдалан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 арттыру, P кеміту, N2 артық процесс жүргіз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Үрлеу газ көлемін азайту: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ұрақ №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Жалпы химиялы</w:t>
            </w:r>
            <w:r>
              <w:rPr>
                <w:sz w:val="28"/>
                <w:szCs w:val="28"/>
                <w:lang w:val="kk-KZ"/>
              </w:rPr>
              <w:t>қ-техникалдық процесс басты процестерді қос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</w:t>
            </w:r>
            <w:r>
              <w:rPr>
                <w:sz w:val="28"/>
                <w:szCs w:val="28"/>
                <w:lang w:val="kk-KZ"/>
              </w:rPr>
              <w:t>калық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қар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Өнім өңдеу тәсілі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 өнім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Химиялық өнімд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басты процестерден басқала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алпы химиялық-технологиялық процестер пайда бол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Энергети</w:t>
            </w:r>
            <w:r>
              <w:rPr>
                <w:sz w:val="28"/>
                <w:szCs w:val="28"/>
                <w:lang w:val="kk-KZ"/>
              </w:rPr>
              <w:t>калық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</w:t>
            </w:r>
            <w:r>
              <w:rPr>
                <w:sz w:val="28"/>
                <w:szCs w:val="28"/>
                <w:lang w:val="kk-KZ"/>
              </w:rPr>
              <w:t>икалық және гидромеханикалық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Мас</w:t>
            </w:r>
            <w:r>
              <w:rPr>
                <w:sz w:val="28"/>
                <w:szCs w:val="28"/>
                <w:lang w:val="kk-KZ"/>
              </w:rPr>
              <w:t>са алмас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миялық өні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нім әдістері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ттар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энергетикалық потенциалы ба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ә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дам өмірінде қызмет ететін энергия көзі болып табыл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та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осымшалар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олданбайтындар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айтарылмас жоғалғандар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қару: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Қалдықтарды өнімдерін жиынтық тұтыну жарамдылығы сапалы базалық немесе шикізат сапасы мақсатты өнімдер,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  <w:lang w:val="kk-KZ"/>
              </w:rPr>
              <w:t>бұл материалды ресурс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ртасы: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Негізгі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стысы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ікнұсқ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сқару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 өні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зиянды әсерл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ның қызметі деңгейінен аспайды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рұқсат етілген санитарлық нормалар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біра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шикізат бөліг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сы қалдықтар өндіріске бара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з қалдықты: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дықсыз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тасы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үзелмейтін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нерготехникалық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Технологиялық схема өнімі энерготехникалықтан қандай айырмашылығы бар</w:t>
            </w:r>
            <w:r>
              <w:rPr>
                <w:sz w:val="28"/>
                <w:szCs w:val="28"/>
                <w:lang w:val="en-US"/>
              </w:rPr>
              <w:t xml:space="preserve">?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нергетикалық құрастырудың болу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лу алмасу жабдықтардың болу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өрщі өсімдіктер энергия өнімі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зарту құрылыстарының болу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ализация регенерация және жылу қалпына келтіру және энергетика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-технологиялық жүй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кейбір өзгерістерден кейін сол жабдық беретін жабдықтар орналасу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kk-KZ"/>
              </w:rPr>
              <w:t>режим параметрлері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kk-KZ"/>
              </w:rPr>
              <w:t>әр түрлі іске асыру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kk-KZ"/>
              </w:rPr>
              <w:t>химиялық-технологиялық процестер деп аталады</w:t>
            </w:r>
            <w:r>
              <w:rPr>
                <w:spacing w:val="-6"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ңшеле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өнбей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үрдел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йта құ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нергетикалық құрастыру бол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ұрақ №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kk-KZ"/>
              </w:rPr>
              <w:t>гер өзгеріске жол берерлік шартта,химиялық-технологиялық процест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оның параметрлері сақталады алдын ала белгіленген шегінд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химиялық-технологиялық жүйе деп атала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қаруға көне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езімсіз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ұрақт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лсенд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Өзін-өзі қамтыған</w:t>
            </w:r>
            <w:r>
              <w:rPr>
                <w:color w:val="80808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Орташа уақытта жұмыс істеуі химиялық-технологиялық жүйе араларында оның элементтерін немесе апаттар санының сәтсіздіктер жалпы уақытта жай берілген кезең, - бұл көрсеткіш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енімділі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рақтылық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сқаруд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еакт</w:t>
            </w:r>
            <w:r>
              <w:rPr>
                <w:sz w:val="28"/>
                <w:szCs w:val="28"/>
                <w:lang w:val="kk-KZ"/>
              </w:rPr>
              <w:t xml:space="preserve">ивтілігін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Энергетикалық тұрақты болу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Сарқынды суды ағызу және су жоқ жабық су құбыр жүйесі химиялық өндіріс деп аталады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усыз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Цик</w:t>
            </w:r>
            <w:r>
              <w:rPr>
                <w:sz w:val="28"/>
                <w:szCs w:val="28"/>
                <w:lang w:val="kk-KZ"/>
              </w:rPr>
              <w:t xml:space="preserve">лд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ұндырмай пайдаланатын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дықсы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активті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бдықтардың коэффиценті бірлігіне шикізат шығының сипаттай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алмағы жағынан өні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лемі жағынан өні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імділ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жетті өнім көлем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жетті өнім тығыздығ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pacing w:val="-10"/>
                <w:sz w:val="28"/>
                <w:szCs w:val="28"/>
                <w:lang w:val="kk-KZ"/>
              </w:rPr>
              <w:t xml:space="preserve">Шығын коэффциенті </w:t>
            </w:r>
            <w:r>
              <w:rPr>
                <w:i/>
                <w:iCs/>
                <w:spacing w:val="-10"/>
                <w:sz w:val="28"/>
                <w:szCs w:val="28"/>
              </w:rPr>
              <w:t>К</w:t>
            </w:r>
            <w:r>
              <w:rPr>
                <w:spacing w:val="-10"/>
                <w:sz w:val="28"/>
                <w:szCs w:val="28"/>
                <w:vertAlign w:val="subscript"/>
              </w:rPr>
              <w:t>А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и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pacing w:val="-10"/>
                <w:sz w:val="28"/>
                <w:szCs w:val="28"/>
              </w:rPr>
              <w:t>К</w:t>
            </w:r>
            <w:r>
              <w:rPr>
                <w:spacing w:val="-10"/>
                <w:sz w:val="28"/>
                <w:szCs w:val="28"/>
                <w:vertAlign w:val="subscript"/>
              </w:rPr>
              <w:t>В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  <w:lang w:val="kk-KZ"/>
              </w:rPr>
              <w:t>реагент үшін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  <w:lang w:val="kk-KZ"/>
              </w:rPr>
              <w:t>және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[</w:t>
            </w:r>
            <w:r>
              <w:rPr>
                <w:spacing w:val="-10"/>
                <w:sz w:val="28"/>
                <w:szCs w:val="28"/>
              </w:rPr>
              <w:t>моль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en-US"/>
              </w:rPr>
              <w:t>(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lang w:val="en-US"/>
              </w:rPr>
              <w:t>)/</w:t>
            </w:r>
            <w:r>
              <w:rPr>
                <w:spacing w:val="-10"/>
                <w:sz w:val="28"/>
                <w:szCs w:val="28"/>
              </w:rPr>
              <w:t>моль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R] </w:t>
            </w:r>
            <w:r>
              <w:rPr>
                <w:spacing w:val="-10"/>
                <w:sz w:val="28"/>
                <w:szCs w:val="28"/>
                <w:lang w:val="kk-KZ"/>
              </w:rPr>
              <w:t>химиялық-технологиялық процесте химиялық реакциялармен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: </w:t>
            </w:r>
            <w:r>
              <w:rPr>
                <w:i/>
                <w:spacing w:val="-6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pacing w:val="-6"/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→ </w:t>
            </w:r>
            <w:r>
              <w:rPr>
                <w:i/>
                <w:spacing w:val="-6"/>
                <w:sz w:val="28"/>
                <w:szCs w:val="28"/>
                <w:lang w:val="en-US"/>
              </w:rPr>
              <w:t>r</w:t>
            </w:r>
            <w:r>
              <w:rPr>
                <w:spacing w:val="-6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  (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, - ) </w:t>
            </w:r>
            <w:r>
              <w:rPr>
                <w:sz w:val="28"/>
                <w:szCs w:val="28"/>
                <w:lang w:val="kk-KZ"/>
              </w:rPr>
              <w:t>басқару бойынша есептелінген молярлық масса компоненттері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Шығынды коэффциентті KА реагентте А [кг А/кг R]) химиялық-технологиялық процесте химиялық реакциялар : аА → rR MA, MR – басқару бойынша есептелген молярлық масса компоненттер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860" w:leader="none"/>
                <w:tab w:val="left" w:pos="7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kk-KZ"/>
              </w:rPr>
              <w:t>гер реагенттің айырбастау дәрежесі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химиялық-технологиялық процестер химиялық реакциямен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→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R + 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  <w:lang w:val="kk-KZ"/>
              </w:rPr>
              <w:t>тең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онда шығыс коэффициен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R]) (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моляр</w:t>
            </w:r>
            <w:r>
              <w:rPr>
                <w:sz w:val="28"/>
                <w:szCs w:val="28"/>
                <w:lang w:val="kk-KZ"/>
              </w:rPr>
              <w:t>лы масса коэффициенті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kk-KZ"/>
              </w:rPr>
              <w:t>тең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Негізгі параметрлерін жиынтығы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аппараттың қарқындылығына әсер етуші режим деп атала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ң жақсы</w:t>
            </w:r>
            <w:r>
              <w:rPr>
                <w:color w:val="80808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ехнол</w:t>
            </w:r>
            <w:r>
              <w:rPr>
                <w:sz w:val="28"/>
                <w:szCs w:val="28"/>
                <w:lang w:val="kk-KZ"/>
              </w:rPr>
              <w:t>огиялық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Ыстық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  <w:r>
              <w:rPr>
                <w:sz w:val="28"/>
                <w:szCs w:val="28"/>
                <w:lang w:val="kk-KZ"/>
              </w:rPr>
              <w:t>л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рілген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</w:t>
      </w:r>
      <w:r>
        <w:rPr>
          <w:color w:val="000000"/>
          <w:sz w:val="28"/>
          <w:szCs w:val="28"/>
          <w:lang w:val="en-US"/>
        </w:rPr>
        <w:t>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  <w:r>
              <w:rPr>
                <w:sz w:val="28"/>
                <w:szCs w:val="28"/>
                <w:lang w:val="kk-KZ"/>
              </w:rPr>
              <w:t>ды баланс химиялық-технологиялық процессте заң ретінде санал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kk-KZ"/>
              </w:rPr>
              <w:t>Затардың массасының сақталуы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4"/>
                <w:sz w:val="28"/>
                <w:szCs w:val="28"/>
                <w:lang w:val="kk-KZ"/>
              </w:rPr>
              <w:t xml:space="preserve">және қарым-қатынастар 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  <w:lang w:val="kk-KZ"/>
              </w:rPr>
              <w:t>технометриялы екенін ескереді: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хиометриялық негізделген  сақтау энергетикалық қатына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Әсер етуші масса және стехиометриялық қатынас есептеле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кі зат дайынд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кізатты химиялық өндеу</w:t>
            </w:r>
          </w:p>
        </w:tc>
      </w:tr>
    </w:tbl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ылу балансы  химиялық технологиялық процесстерді заәдарына  негізделген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лық өнімдерді сақтау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лық өнімдерді энергияда сақт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ұқарлық  іс шара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малар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ылғылар мен элементтердің көптеген бірлік ретінде олардың арасындағы фунционалды байланыстарды бұлақтар және қайта өңдеу бойынша шикізатпен өңімдерге арналған болып табылад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Хим</w:t>
            </w:r>
            <w:r>
              <w:rPr>
                <w:sz w:val="28"/>
                <w:szCs w:val="28"/>
                <w:lang w:val="kk-KZ"/>
              </w:rPr>
              <w:t>иялық өні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 технологиялық жүй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>Хим</w:t>
            </w:r>
            <w:r>
              <w:rPr>
                <w:sz w:val="28"/>
                <w:szCs w:val="28"/>
                <w:lang w:val="kk-KZ"/>
              </w:rPr>
              <w:t>иялық технологиялық процесс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 техн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Ыстық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лық модель  ХТС не үшін қолданыл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Ғылыми есеп безендіру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бен синтез ХТС шешім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лердің шешімі мен  материалды ыстық баланс есептері, нәтижесінде қажетті функциниралық ХТС шығ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сыйымдылығын төмендету үш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Қалдықтар мен энергия сапасын жақсарту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ммерциялық реактордағы  каталитикалық процестің қандай аймағында </w:t>
            </w:r>
            <w:r>
              <w:rPr>
                <w:sz w:val="28"/>
                <w:szCs w:val="28"/>
                <w:lang w:val="en-US"/>
              </w:rPr>
              <w:t xml:space="preserve">SO2 </w:t>
            </w:r>
            <w:r>
              <w:rPr>
                <w:sz w:val="28"/>
                <w:szCs w:val="28"/>
                <w:lang w:val="kk-KZ"/>
              </w:rPr>
              <w:t>тотығу жұмыс істейді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инетикалық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шіндегі </w:t>
            </w:r>
            <w:r>
              <w:rPr>
                <w:sz w:val="28"/>
                <w:szCs w:val="28"/>
                <w:lang w:val="kk-KZ"/>
              </w:rPr>
              <w:t>диффузия кезінде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Ішіндегі диффузия кезінд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пел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Ғылыми баяндамалар безендіруге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SO3 </w:t>
            </w:r>
            <w:r>
              <w:rPr>
                <w:sz w:val="28"/>
                <w:szCs w:val="28"/>
                <w:lang w:val="kk-KZ"/>
              </w:rPr>
              <w:t xml:space="preserve">тепе-теңдік үшін </w:t>
            </w:r>
            <w:r>
              <w:rPr>
                <w:sz w:val="28"/>
                <w:szCs w:val="28"/>
                <w:lang w:val="en-US"/>
              </w:rPr>
              <w:t xml:space="preserve">SO2 </w:t>
            </w:r>
            <w:r>
              <w:rPr>
                <w:sz w:val="28"/>
                <w:szCs w:val="28"/>
                <w:lang w:val="kk-KZ"/>
              </w:rPr>
              <w:t>конверсиялау арттыру жолдарын көрсетіңі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2  </w:t>
            </w:r>
            <w:r>
              <w:rPr>
                <w:sz w:val="28"/>
                <w:szCs w:val="28"/>
                <w:lang w:val="kk-KZ"/>
              </w:rPr>
              <w:t xml:space="preserve">тұрақты концентрациясы артып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концентрация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рақты концентрацияның </w:t>
            </w:r>
            <w:r>
              <w:rPr>
                <w:sz w:val="28"/>
                <w:szCs w:val="28"/>
              </w:rPr>
              <w:t xml:space="preserve"> 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концентрациясын  азай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ысымның өс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мператураның жоғарлау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ығыс </w:t>
            </w:r>
            <w:r>
              <w:rPr>
                <w:sz w:val="28"/>
                <w:szCs w:val="28"/>
              </w:rPr>
              <w:t xml:space="preserve"> S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газ қоспасынан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ru-RU"/>
              </w:rPr>
              <w:t>Сондықтан</w:t>
            </w:r>
            <w:r>
              <w:rPr/>
              <w:t xml:space="preserve"> </w:t>
            </w:r>
            <w:r>
              <w:rPr>
                <w:lang w:val="ru-RU"/>
              </w:rPr>
              <w:t>бастапқы</w:t>
            </w:r>
            <w:r>
              <w:rPr/>
              <w:t xml:space="preserve">  </w:t>
            </w:r>
            <w:r>
              <w:rPr>
                <w:lang w:val="ru-RU"/>
              </w:rPr>
              <w:t>өсуін</w:t>
            </w:r>
            <w:r>
              <w:rPr/>
              <w:t xml:space="preserve">  </w:t>
            </w:r>
            <w:r>
              <w:rPr>
                <w:lang w:val="ru-RU"/>
              </w:rPr>
              <w:t>қалай</w:t>
            </w:r>
            <w:r>
              <w:rPr/>
              <w:t xml:space="preserve"> </w:t>
            </w:r>
            <w:r>
              <w:rPr>
                <w:lang w:val="ru-RU"/>
              </w:rPr>
              <w:t>әсер</w:t>
            </w:r>
            <w:r>
              <w:rPr/>
              <w:t xml:space="preserve"> </w:t>
            </w:r>
            <w:r>
              <w:rPr>
                <w:lang w:val="ru-RU"/>
              </w:rPr>
              <w:t>етеді</w:t>
            </w:r>
            <w:r>
              <w:rPr/>
              <w:t xml:space="preserve"> OSA</w:t>
            </w:r>
            <w:r>
              <w:rPr>
                <w:lang w:val="kk-KZ"/>
              </w:rPr>
              <w:t xml:space="preserve">  конверция сондықтан үшін </w:t>
            </w:r>
            <w:r>
              <w:rPr/>
              <w:t xml:space="preserve">PA </w:t>
            </w:r>
            <w:r>
              <w:rPr>
                <w:lang w:val="ru-RU"/>
              </w:rPr>
              <w:t>концентрация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ум арқылы өте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өмендей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сер етпей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Өсе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инимум арқылы өтеді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йырбастау қалай нақты дәрежесі: тұрақты  уақыт  Е өсіп  температурасы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өмендейд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өседі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инимум арқылы өтед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ксимум арқылы өтед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згерістің сипаты реактор моделмен анықталады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тализатордың контакторлар аппаратындағы керекті көлемін анықтау үшін қажетті дерект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ппаратың өндірушіліг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тализатор қабатының қарсылығ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химиялық реакцияның жылдамдығ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тализатордың белсенділіг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еагенттер </w:t>
            </w:r>
            <w:r>
              <w:rPr>
                <w:color w:val="000000"/>
                <w:sz w:val="28"/>
                <w:szCs w:val="28"/>
              </w:rPr>
              <w:t>концентрация</w:t>
            </w:r>
            <w:r>
              <w:rPr>
                <w:color w:val="000000"/>
                <w:sz w:val="28"/>
                <w:szCs w:val="28"/>
                <w:lang w:val="kk-KZ"/>
              </w:rPr>
              <w:t>с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л көрсеткіштер процесі алдын ала белгіленген  реакция  уақытта оңтайлы  температура диапозонды жалғас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Дәрежеге айналу </w:t>
            </w:r>
            <w:r>
              <w:rPr>
                <w:sz w:val="28"/>
                <w:szCs w:val="28"/>
                <w:lang w:val="en-US"/>
              </w:rPr>
              <w:t xml:space="preserve">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әне</w:t>
            </w:r>
            <w:r>
              <w:rPr>
                <w:sz w:val="28"/>
                <w:szCs w:val="28"/>
                <w:lang w:val="en-US"/>
              </w:rPr>
              <w:t xml:space="preserve">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отығу процесінің жылдамдығы</w:t>
            </w:r>
            <w:r>
              <w:rPr>
                <w:color w:val="808080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оршаған ортаға жылу жоғал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тализатордың қызмет ету ұзақтығы</w:t>
            </w:r>
            <w:r>
              <w:rPr>
                <w:color w:val="80808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німнің сапас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ұрақ №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>
          <w:trHeight w:val="9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ем газдағы концентрацияның өсуі катализатор қабатындағы адибаталық процестегі температураның өсуіне қалай әсер етеді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Температура</w:t>
            </w:r>
            <w:r>
              <w:rPr>
                <w:color w:val="000000"/>
                <w:sz w:val="28"/>
                <w:szCs w:val="28"/>
                <w:lang w:val="kk-KZ"/>
              </w:rPr>
              <w:t>ның азаю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емпература  тұрақты боп қалад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цияның температураға тәуелділігі максимум арқылы өтед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ература артад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цияның температураға тәуелділігі максимум арқылы өтеді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ұрақ №3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ңтайлы температура  құрылысты  пайдаланатын қандай  оңтайлық  өлщем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йырбастаудың ең төменгі дәрежесі SO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үкірт диоксидінің  ең төменгі концентрация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рілген құрамы бойынша реакциялық қоспаның барынша жылдамдығ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ттегі бойынша айналудың ең төменгі дәрежес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рыңша шыгу</w:t>
            </w:r>
            <w:r>
              <w:rPr>
                <w:sz w:val="28"/>
                <w:szCs w:val="28"/>
              </w:rPr>
              <w:t xml:space="preserve"> S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Газ бойымен әрбір қабаттағы неге көп қабатты контакторлар катализатор көлемі артады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ұл салдарынан төменгі концентрациясына қабаттарынан үстінен реакцияның  жылдамдығын  азаюына байланыс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ұл дизайн аршыңды анықталад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ұл жылу алмасу жағдайлармен анықтал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л гидродинамикалық есептеу арқылы анықтал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ұл байланысты катализатордың қызметі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Қандай ең үлкен газ қоспасын SO2 мазмұны әуе оттегі. Күкірт жағу арқылы  алуға болады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,2%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Қалай</w:t>
            </w:r>
            <w:r>
              <w:rPr/>
              <w:t xml:space="preserve"> </w:t>
            </w:r>
            <w:r>
              <w:rPr>
                <w:lang w:val="ru-RU"/>
              </w:rPr>
              <w:t>температурасын</w:t>
            </w:r>
            <w:r>
              <w:rPr/>
              <w:t xml:space="preserve"> </w:t>
            </w:r>
            <w:r>
              <w:rPr>
                <w:lang w:val="ru-RU"/>
              </w:rPr>
              <w:t>төмендету</w:t>
            </w:r>
            <w:r>
              <w:rPr/>
              <w:t xml:space="preserve"> </w:t>
            </w:r>
            <w:r>
              <w:rPr>
                <w:lang w:val="ru-RU"/>
              </w:rPr>
              <w:t>және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 xml:space="preserve"> + 3H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2NH</w:t>
            </w:r>
            <w:r>
              <w:rPr>
                <w:vertAlign w:val="subscript"/>
              </w:rPr>
              <w:t>3</w:t>
            </w:r>
            <w:r>
              <w:rPr/>
              <w:t xml:space="preserve"> + Q</w:t>
            </w:r>
            <w:r>
              <w:rPr>
                <w:lang w:val="kk-KZ"/>
              </w:rPr>
              <w:t xml:space="preserve"> реакция қысымн арттыруға аммиак тепе мазмұны жасайды</w:t>
            </w:r>
            <w:r>
              <w:rPr/>
              <w:t>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лкей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успайд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өмендейді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ксимум арқылы өтеді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NН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Толықтығы</w:t>
            </w:r>
            <w:r>
              <w:rPr/>
              <w:t xml:space="preserve"> </w:t>
            </w:r>
            <w:r>
              <w:rPr>
                <w:lang w:val="ru-RU"/>
              </w:rPr>
              <w:t>үшін</w:t>
            </w:r>
            <w:r>
              <w:rPr/>
              <w:t xml:space="preserve">, </w:t>
            </w:r>
            <w:r>
              <w:rPr>
                <w:lang w:val="ru-RU"/>
              </w:rPr>
              <w:t>аммиак</w:t>
            </w:r>
            <w:r>
              <w:rPr/>
              <w:t xml:space="preserve"> </w:t>
            </w:r>
            <w:r>
              <w:rPr>
                <w:lang w:val="ru-RU"/>
              </w:rPr>
              <w:t>синтезі</w:t>
            </w:r>
            <w:r>
              <w:rPr/>
              <w:t xml:space="preserve"> </w:t>
            </w:r>
            <w:r>
              <w:rPr>
                <w:lang w:val="ru-RU"/>
              </w:rPr>
              <w:t>прцесінің</w:t>
            </w:r>
            <w:r>
              <w:rPr/>
              <w:t xml:space="preserve">  </w:t>
            </w:r>
            <w:r>
              <w:rPr>
                <w:lang w:val="ru-RU"/>
              </w:rPr>
              <w:t>схемасы</w:t>
            </w:r>
            <w:r>
              <w:rPr/>
              <w:t xml:space="preserve"> </w:t>
            </w:r>
            <w:r>
              <w:rPr>
                <w:lang w:val="ru-RU"/>
              </w:rPr>
              <w:t>азот</w:t>
            </w:r>
            <w:r>
              <w:rPr/>
              <w:t xml:space="preserve"> </w:t>
            </w:r>
            <w:r>
              <w:rPr>
                <w:lang w:val="ru-RU"/>
              </w:rPr>
              <w:t>қоспасы</w:t>
            </w:r>
            <w:r>
              <w:rPr/>
              <w:t xml:space="preserve"> </w:t>
            </w:r>
            <w:r>
              <w:rPr>
                <w:lang w:val="ru-RU"/>
              </w:rPr>
              <w:t>пайдалану</w:t>
            </w:r>
            <w:r>
              <w:rPr/>
              <w:t xml:space="preserve"> </w:t>
            </w:r>
            <w:r>
              <w:rPr>
                <w:lang w:val="ru-RU"/>
              </w:rPr>
              <w:t>жұмыспен</w:t>
            </w:r>
            <w:r>
              <w:rPr/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ізбегі реактор жүйесі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ңде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арқынды жылу алу реакцияс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Инертті газдарды қосу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ксимум арқылы өту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нім қалыптастыру қарай реакция тепе ыгысып қысымы P аммиак синтезі  заттардың температурасы  концентрациясын өзгету қай бағытта</w:t>
            </w:r>
            <w:r>
              <w:rPr>
                <w:spacing w:val="3"/>
                <w:sz w:val="28"/>
                <w:szCs w:val="28"/>
                <w:lang w:val="kk-KZ"/>
              </w:rPr>
              <w:t>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vertAlign w:val="subscript"/>
              </w:rPr>
            </w:pPr>
            <w:r>
              <w:rPr>
                <w:i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өсу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 xml:space="preserve">P </w:t>
            </w:r>
            <w:r>
              <w:rPr>
                <w:color w:val="000000"/>
                <w:sz w:val="28"/>
                <w:szCs w:val="28"/>
                <w:lang w:val="kk-KZ"/>
              </w:rPr>
              <w:t>кему</w:t>
            </w:r>
            <w:r>
              <w:rPr>
                <w:color w:val="000000"/>
                <w:sz w:val="28"/>
                <w:szCs w:val="28"/>
              </w:rPr>
              <w:t>, п</w:t>
            </w:r>
            <w:r>
              <w:rPr>
                <w:color w:val="000000"/>
                <w:spacing w:val="-4"/>
                <w:sz w:val="28"/>
                <w:szCs w:val="28"/>
              </w:rPr>
              <w:t>роцесс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тері қорғасы артық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Н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өс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P </w:t>
            </w:r>
            <w:r>
              <w:rPr>
                <w:color w:val="000000"/>
                <w:sz w:val="28"/>
                <w:szCs w:val="28"/>
                <w:lang w:val="kk-KZ"/>
              </w:rPr>
              <w:t>кем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pacing w:val="-4"/>
                <w:sz w:val="28"/>
                <w:szCs w:val="28"/>
              </w:rPr>
              <w:t>роцесс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тері қорғасын артық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 N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төменде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P </w:t>
            </w:r>
            <w:r>
              <w:rPr>
                <w:color w:val="000000"/>
                <w:sz w:val="28"/>
                <w:szCs w:val="28"/>
                <w:lang w:val="kk-KZ"/>
              </w:rPr>
              <w:t>төменде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kk-KZ"/>
              </w:rPr>
              <w:t>қатына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Н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: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стехиометри</w:t>
            </w:r>
            <w:r>
              <w:rPr>
                <w:color w:val="000000"/>
                <w:sz w:val="28"/>
                <w:szCs w:val="28"/>
                <w:lang w:val="kk-KZ"/>
              </w:rPr>
              <w:t>ялы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vertAlign w:val="subscript"/>
              </w:rPr>
            </w:pPr>
            <w:r>
              <w:rPr>
                <w:i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 кему, </w:t>
            </w:r>
            <w:r>
              <w:rPr>
                <w:i/>
                <w:color w:val="000000"/>
                <w:sz w:val="28"/>
                <w:szCs w:val="28"/>
              </w:rPr>
              <w:t xml:space="preserve">P </w:t>
            </w:r>
            <w:r>
              <w:rPr>
                <w:color w:val="000000"/>
                <w:sz w:val="28"/>
                <w:szCs w:val="28"/>
                <w:lang w:val="kk-KZ"/>
              </w:rPr>
              <w:t>өсу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color w:val="000000"/>
                <w:spacing w:val="-4"/>
                <w:sz w:val="28"/>
                <w:szCs w:val="28"/>
              </w:rPr>
              <w:t>роцесс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ті артық жүргіз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Н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-4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кему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color w:val="000000"/>
                <w:spacing w:val="-4"/>
                <w:sz w:val="28"/>
                <w:szCs w:val="28"/>
                <w:lang w:val="en-US"/>
              </w:rPr>
              <w:t xml:space="preserve">P 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өсу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қатынасы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Н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: N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 – </w:t>
            </w:r>
            <w:r>
              <w:rPr>
                <w:color w:val="000000"/>
                <w:spacing w:val="-4"/>
                <w:sz w:val="28"/>
                <w:szCs w:val="28"/>
              </w:rPr>
              <w:t>стехиометр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иялық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дықтарды аммиак өндірісін азайту тұжырымдамасына қандай іс-шаралар ықпал етуә мүмкін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Белсенді катализаторлар қабылд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лық циклді қолд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өлшек циклді қолд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 газ көлемін кемі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ертті газ қосымшас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3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Қандай</w:t>
            </w:r>
            <w:r>
              <w:rPr/>
              <w:t xml:space="preserve"> </w:t>
            </w:r>
            <w:r>
              <w:rPr>
                <w:lang w:val="ru-RU"/>
              </w:rPr>
              <w:t>іс</w:t>
            </w:r>
            <w:r>
              <w:rPr/>
              <w:t>-</w:t>
            </w:r>
            <w:r>
              <w:rPr>
                <w:lang w:val="ru-RU"/>
              </w:rPr>
              <w:t>шаралар</w:t>
            </w:r>
            <w:r>
              <w:rPr/>
              <w:t xml:space="preserve"> </w:t>
            </w:r>
            <w:r>
              <w:rPr>
                <w:lang w:val="ru-RU"/>
              </w:rPr>
              <w:t>аммиак</w:t>
            </w:r>
            <w:r>
              <w:rPr/>
              <w:t xml:space="preserve"> </w:t>
            </w:r>
            <w:r>
              <w:rPr>
                <w:lang w:val="ru-RU"/>
              </w:rPr>
              <w:t>өндірісінде</w:t>
            </w:r>
            <w:r>
              <w:rPr/>
              <w:t xml:space="preserve"> </w:t>
            </w:r>
            <w:r>
              <w:rPr>
                <w:lang w:val="ru-RU"/>
              </w:rPr>
              <w:t>энергия</w:t>
            </w:r>
            <w:r>
              <w:rPr/>
              <w:t xml:space="preserve"> </w:t>
            </w:r>
            <w:r>
              <w:rPr>
                <w:lang w:val="ru-RU"/>
              </w:rPr>
              <w:t>ресурстарын</w:t>
            </w:r>
            <w:r>
              <w:rPr/>
              <w:t xml:space="preserve"> </w:t>
            </w:r>
            <w:r>
              <w:rPr>
                <w:lang w:val="ru-RU"/>
              </w:rPr>
              <w:t>тиімді</w:t>
            </w:r>
            <w:r>
              <w:rPr/>
              <w:t xml:space="preserve"> </w:t>
            </w:r>
            <w:r>
              <w:rPr>
                <w:lang w:val="ru-RU"/>
              </w:rPr>
              <w:t>пайдалану</w:t>
            </w:r>
            <w:r>
              <w:rPr/>
              <w:t xml:space="preserve"> </w:t>
            </w:r>
            <w:r>
              <w:rPr>
                <w:lang w:val="ru-RU"/>
              </w:rPr>
              <w:t>тұжырымдамасы</w:t>
            </w:r>
            <w:r>
              <w:rPr/>
              <w:t xml:space="preserve"> </w:t>
            </w:r>
            <w:r>
              <w:rPr>
                <w:lang w:val="ru-RU"/>
              </w:rPr>
              <w:t>ықпал</w:t>
            </w:r>
            <w:r>
              <w:rPr/>
              <w:t xml:space="preserve"> </w:t>
            </w:r>
            <w:r>
              <w:rPr>
                <w:lang w:val="ru-RU"/>
              </w:rPr>
              <w:t>етуі</w:t>
            </w:r>
            <w:r>
              <w:rPr/>
              <w:t xml:space="preserve"> </w:t>
            </w:r>
            <w:r>
              <w:rPr>
                <w:lang w:val="ru-RU"/>
              </w:rPr>
              <w:t>мүмкін</w:t>
            </w:r>
            <w:r>
              <w:rPr/>
              <w:t>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лендірілген газ көмірқышқыл газы бөліп оқшаулау технологиялық сызбасының ерекшеліг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иғи га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lang w:val="en-US"/>
              </w:rPr>
              <w:t xml:space="preserve">4 </w:t>
            </w:r>
            <w:r>
              <w:rPr>
                <w:sz w:val="28"/>
                <w:szCs w:val="28"/>
                <w:lang w:val="kk-KZ"/>
              </w:rPr>
              <w:t>конверсиялық бөлікке салқындату орнына су буының ретінде пайдаланады</w:t>
            </w:r>
            <w:r>
              <w:rPr>
                <w:sz w:val="28"/>
                <w:szCs w:val="28"/>
                <w:vertAlign w:val="subscript"/>
                <w:lang w:val="kk-KZ"/>
              </w:rPr>
              <w:t>\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қ бөлімдегі қысымның төменде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 xml:space="preserve">ХТС </w:t>
            </w:r>
            <w:r>
              <w:rPr>
                <w:color w:val="000000"/>
                <w:sz w:val="28"/>
                <w:szCs w:val="28"/>
                <w:lang w:val="kk-KZ"/>
              </w:rPr>
              <w:t>өнімділігінің кем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нына осьтік радиалды реакторын пайдалану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ндай іс-шаралар аммиак құнын төмендетуге ықпа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қ бөлімдердің қысымының кем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ХТС</w:t>
            </w:r>
            <w:r>
              <w:rPr>
                <w:sz w:val="28"/>
                <w:szCs w:val="28"/>
                <w:lang w:val="kk-KZ"/>
              </w:rPr>
              <w:t xml:space="preserve"> өнімділігінің өсуі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диалды реакторды аксиалды реактор орнына қолд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иғи газ тазартатын бөлімнен бас та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лендірілген газ көмірқышқыл газының шығарындыларын бөліп ХТС қосылуынсыз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Екі</w:t>
            </w:r>
            <w:r>
              <w:rPr/>
              <w:t xml:space="preserve"> </w:t>
            </w:r>
            <w:r>
              <w:rPr>
                <w:lang w:val="ru-RU"/>
              </w:rPr>
              <w:t>стадин</w:t>
            </w:r>
            <w:r>
              <w:rPr/>
              <w:t xml:space="preserve"> </w:t>
            </w:r>
            <w:r>
              <w:rPr>
                <w:lang w:val="ru-RU"/>
              </w:rPr>
              <w:t>метан</w:t>
            </w:r>
            <w:r>
              <w:rPr/>
              <w:t xml:space="preserve"> </w:t>
            </w:r>
            <w:r>
              <w:rPr>
                <w:lang w:val="ru-RU"/>
              </w:rPr>
              <w:t>түрлендіру</w:t>
            </w:r>
            <w:r>
              <w:rPr/>
              <w:t xml:space="preserve"> </w:t>
            </w:r>
            <w:r>
              <w:rPr>
                <w:lang w:val="ru-RU"/>
              </w:rPr>
              <w:t>процесін</w:t>
            </w:r>
            <w:r>
              <w:rPr/>
              <w:t xml:space="preserve"> </w:t>
            </w:r>
            <w:r>
              <w:rPr>
                <w:lang w:val="ru-RU"/>
              </w:rPr>
              <w:t>таңдау</w:t>
            </w:r>
            <w:r>
              <w:rPr/>
              <w:t xml:space="preserve"> </w:t>
            </w:r>
            <w:r>
              <w:rPr>
                <w:lang w:val="ru-RU"/>
              </w:rPr>
              <w:t>себебін</w:t>
            </w:r>
            <w:r>
              <w:rPr/>
              <w:t xml:space="preserve"> </w:t>
            </w:r>
            <w:r>
              <w:rPr>
                <w:lang w:val="ru-RU"/>
              </w:rPr>
              <w:t>таңдаңыз</w:t>
            </w:r>
            <w:r>
              <w:rPr/>
              <w:t xml:space="preserve">, </w:t>
            </w:r>
            <w:r>
              <w:rPr>
                <w:lang w:val="ru-RU"/>
              </w:rPr>
              <w:t>бу</w:t>
            </w:r>
            <w:r>
              <w:rPr/>
              <w:t xml:space="preserve"> </w:t>
            </w:r>
            <w:r>
              <w:rPr>
                <w:lang w:val="ru-RU"/>
              </w:rPr>
              <w:t>Шахталық</w:t>
            </w:r>
            <w:r>
              <w:rPr/>
              <w:t xml:space="preserve"> </w:t>
            </w:r>
            <w:r>
              <w:rPr>
                <w:lang w:val="ru-RU"/>
              </w:rPr>
              <w:t>реактордағы</w:t>
            </w:r>
            <w:r>
              <w:rPr/>
              <w:t xml:space="preserve"> </w:t>
            </w:r>
            <w:r>
              <w:rPr>
                <w:lang w:val="ru-RU"/>
              </w:rPr>
              <w:t>құбырлы</w:t>
            </w:r>
            <w:r>
              <w:rPr/>
              <w:t xml:space="preserve"> </w:t>
            </w:r>
            <w:r>
              <w:rPr>
                <w:lang w:val="ru-RU"/>
              </w:rPr>
              <w:t>реактор</w:t>
            </w:r>
            <w:r>
              <w:rPr/>
              <w:t xml:space="preserve"> </w:t>
            </w:r>
            <w:r>
              <w:rPr>
                <w:lang w:val="ru-RU"/>
              </w:rPr>
              <w:t>және</w:t>
            </w:r>
            <w:r>
              <w:rPr/>
              <w:t xml:space="preserve"> </w:t>
            </w:r>
            <w:r>
              <w:rPr>
                <w:lang w:val="ru-RU"/>
              </w:rPr>
              <w:t>әуе</w:t>
            </w:r>
            <w:r>
              <w:rPr/>
              <w:t>-</w:t>
            </w:r>
            <w:r>
              <w:rPr>
                <w:lang w:val="ru-RU"/>
              </w:rPr>
              <w:t>бу</w:t>
            </w:r>
            <w:r>
              <w:rPr/>
              <w:t xml:space="preserve"> </w:t>
            </w:r>
            <w:r>
              <w:rPr>
                <w:lang w:val="ru-RU"/>
              </w:rPr>
              <w:t>конверсия</w:t>
            </w:r>
            <w:r>
              <w:rPr/>
              <w:t xml:space="preserve"> </w:t>
            </w:r>
            <w:r>
              <w:rPr>
                <w:lang w:val="ru-RU"/>
              </w:rPr>
              <w:t>ревормала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рсылық ағынының құбырлар аз шахтасында-ақ энергетикалық шығындарды азай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ір құбырлы реакторын түтін газдарды жылу жеткізу арқылы катализатордың «От» қамтамасыз е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ну бөлігіне оған ауаның енгізу арқылы білік реакторда конверсиялық температурасын артты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бырлы реакторын көлемі осы үшін жеткілікті болып табылады, өйткені метан конверсиялау дәрежесін ұлғай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шар ақталған екі кезеңмен метан конверсиялау процесс тиісті режимін таңдау бір реакторда жүзеге асырылуы мүмкін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алай температур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kk-KZ"/>
              </w:rPr>
              <w:t xml:space="preserve"> және қыс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kk-KZ"/>
              </w:rPr>
              <w:t xml:space="preserve"> осы деңгейге метанда процес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булы табиғи газ реформалау әсер етеді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кемид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зон қышқылын сіңіру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Реакциялар бір мезгілде табиғи газ айырбастау орын нелікт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=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en-US"/>
              </w:rPr>
              <w:t xml:space="preserve"> + 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=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және көміртек тотығы түрлендіру үшін осы тек екінші стадин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версия СО төменгі температура, катализаторы өзара іс-қимыл қарқынын әсер етпейді, онда СН4 с Н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версияны СО кем табиғи газын өңдеуге қарағанда су шамалы артық әкел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ективті катализатор пайдалан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ературатура СО түрлендіру процесі өзара іс-қимыл реакция тепе-тең СН4 кезінде Н2O бірге меетанды толық айырбаст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 бөлігін жағуға арналған оған ауның енгізу арқылы білік реакторда конверсиялық температурасын арттыру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Өндіруші үшін қазіргі заманғы аммиак өндіру схемалары бойынша СО2 реформаларды газ пайдалану әдістер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ырыш оксиді сіңі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 артады, Р арт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зот қышқылының сіңі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іңіру потош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өменгі температурадағы ректификация реформалары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Бұл шамамен аммиак синтезі реакторларды прцесінде бір ұйымнан, күкірт қышқылы өндірісінде </w:t>
            </w:r>
            <w:r>
              <w:rPr>
                <w:sz w:val="28"/>
                <w:szCs w:val="28"/>
                <w:lang w:val="en-US"/>
              </w:rPr>
              <w:t xml:space="preserve">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конверсия аммиак өндіру және тотығуға анықтайды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талитарлық реа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Экзотермиялық реа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нымалы реа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Экзотермиялық реакция ауыспал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аз фазасындағы барлық заттар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ин аммиак режимінде тотығу кезінде температура пускатер катализаторы қандай болып табыл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отермиялы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ырбастау дәрежесін температура реакциялық қоспаны ұлғайту  дәйек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ермиялық жылу ж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ермиялық жылу енгіз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ады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kk-KZ"/>
              </w:rPr>
              <w:t>Кезде азот диоксиді сіңіру су</w:t>
            </w:r>
            <w:r>
              <w:rPr/>
              <w:t xml:space="preserve"> ZnO H2O-2HNO3 No</w:t>
            </w:r>
            <w:r>
              <w:rPr>
                <w:lang w:val="kk-KZ"/>
              </w:rPr>
              <w:t xml:space="preserve"> өндірді азот оксиді</w:t>
            </w:r>
            <w:r>
              <w:rPr/>
              <w:t xml:space="preserve"> NO</w:t>
            </w:r>
            <w:r>
              <w:rPr>
                <w:lang w:val="kk-KZ"/>
              </w:rPr>
              <w:t>. Қалай оны өндеу азот қышқылын қндеуде жасайды</w:t>
            </w:r>
            <w:r>
              <w:rPr/>
              <w:t>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азды шығарып бити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йта тотығу қайтар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іңіру келесі кезеніңде қышқыл реакторында  келесі бағдарға бағыттай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бсорбара кезеңдерінің арасындағы тотығ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сымша өнім алу үшін пайдаланылад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4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зот қышқылын өндіру атмосфералық жоғарыда қысымын таңдалғ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ммиак тотығуы барлық жылдамдық  арту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т оксиді ішіне аммиак тотығу максималды ставкасы бойын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т диоксидінің сіңіру  жылдамдығын арттыру үші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т тотығы барынша жоғары селектив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иниондар кезінде жылу ысырабын азайту үшін катлизатор бар газ тәрізді реакциялық қоспаны буксирлер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ұрақ №4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зот қышқылы өндірісі азот оксидтерінен басқа санитарлық тазарту газдар реттінде кездесе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Қатты амортизаторы бойынша сіңір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рнай сүзгі мембраналар сүз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ілтілік ерітінді сіңір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зот каталитикалық төменде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кубберлер газды жуу</w:t>
            </w:r>
          </w:p>
        </w:tc>
      </w:tr>
    </w:tbl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Сұрақ №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kk-KZ"/>
              </w:rPr>
            </w:pPr>
            <w:r>
              <w:rPr>
                <w:lang w:val="ru-RU"/>
              </w:rPr>
              <w:t>Азот</w:t>
            </w:r>
            <w:r>
              <w:rPr/>
              <w:t xml:space="preserve"> </w:t>
            </w:r>
            <w:r>
              <w:rPr>
                <w:lang w:val="ru-RU"/>
              </w:rPr>
              <w:t>тотығының</w:t>
            </w:r>
            <w:r>
              <w:rPr/>
              <w:t xml:space="preserve"> </w:t>
            </w:r>
            <w:r>
              <w:rPr>
                <w:lang w:val="ru-RU"/>
              </w:rPr>
              <w:t>жоғарғы</w:t>
            </w:r>
            <w:r>
              <w:rPr/>
              <w:t xml:space="preserve">  </w:t>
            </w:r>
            <w:r>
              <w:rPr>
                <w:lang w:val="ru-RU"/>
              </w:rPr>
              <w:t>температурада</w:t>
            </w:r>
            <w:r>
              <w:rPr/>
              <w:t xml:space="preserve"> NO + 0,5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NO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H</w:t>
            </w:r>
            <w:r>
              <w:rPr/>
              <w:t xml:space="preserve"> </w:t>
            </w:r>
            <w:r>
              <w:rPr>
                <w:lang w:val="kk-KZ"/>
              </w:rPr>
              <w:t xml:space="preserve"> реакциялар NO тотығу дәрежесін қалай өзгертуге бол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т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еміту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згермей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ртқы диффузия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ровень 2</w:t>
      </w:r>
    </w:p>
    <w:p>
      <w:pPr>
        <w:pStyle w:val="Normal"/>
        <w:rPr/>
      </w:pPr>
      <w:r>
        <w:rPr/>
        <w:t>Сұрақ №5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a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3 </w:t>
            </w:r>
            <w:r>
              <w:rPr>
                <w:sz w:val="28"/>
                <w:szCs w:val="28"/>
                <w:lang w:val="kk-KZ"/>
              </w:rPr>
              <w:t>электролит ерітіндісінің дұрыс электролиттік диссоциация теңдеуін көрсетіңі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= 2 Na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2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3SO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2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O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2Na +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5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5 молекула Fe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 электролиттік диссоциация  нәтижесінде қанша аниондар түзіледі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5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Егер электролит ерітіндісіндегі әрбір 30 ыдыраған молекулалар 120 ыдырамаған молекулаға сәйкес келсе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</w:t>
            </w:r>
            <w:r>
              <w:rPr>
                <w:sz w:val="28"/>
                <w:szCs w:val="28"/>
                <w:lang w:val="kk-KZ"/>
              </w:rPr>
              <w:t xml:space="preserve"> электролиттік диссоциация дәрежесі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5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шті электролитті көрсетіңі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K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5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рсетілген тұздардың қайсысы гидролизге ұшырам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u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Ca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5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3 </w:t>
            </w:r>
            <w:r>
              <w:rPr>
                <w:sz w:val="28"/>
                <w:szCs w:val="28"/>
                <w:lang w:val="kk-KZ"/>
              </w:rPr>
              <w:t xml:space="preserve"> тұзының гидролизі кезінде ерітінді қандай ортаны қабылд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егіздік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</w:t>
            </w:r>
            <w:r>
              <w:rPr>
                <w:sz w:val="28"/>
                <w:szCs w:val="28"/>
              </w:rPr>
              <w:t>ышқылдық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Бейтарап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ұздық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Ауасыз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Сұрақ №5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NaCl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kk-KZ"/>
              </w:rPr>
              <w:t xml:space="preserve"> қосылысындағы Cl  атомының тотығу дәрежесі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7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Сұрақ </w:t>
      </w:r>
      <w:r>
        <w:rPr/>
        <w:t>№5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8"/>
                <w:szCs w:val="28"/>
                <w:lang w:val="kk-KZ"/>
              </w:rPr>
              <w:t>Na + HClО</w:t>
            </w:r>
            <w:r>
              <w:rPr>
                <w:bCs/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8"/>
                <w:szCs w:val="28"/>
                <w:lang w:val="en-US"/>
              </w:rPr>
              <w:t></w:t>
            </w:r>
            <w:r>
              <w:rPr>
                <w:bCs/>
                <w:sz w:val="28"/>
                <w:szCs w:val="28"/>
                <w:lang w:val="kk-KZ"/>
              </w:rPr>
              <w:t xml:space="preserve"> NaClО</w:t>
            </w:r>
            <w:r>
              <w:rPr>
                <w:bCs/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bCs/>
                <w:sz w:val="28"/>
                <w:szCs w:val="28"/>
                <w:lang w:val="kk-KZ"/>
              </w:rPr>
              <w:t xml:space="preserve"> + Cl</w:t>
            </w:r>
            <w:r>
              <w:rPr>
                <w:bCs/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bCs/>
                <w:sz w:val="28"/>
                <w:szCs w:val="28"/>
                <w:lang w:val="kk-KZ"/>
              </w:rPr>
              <w:t xml:space="preserve"> + H</w:t>
            </w:r>
            <w:r>
              <w:rPr>
                <w:bCs/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bCs/>
                <w:sz w:val="28"/>
                <w:szCs w:val="28"/>
                <w:lang w:val="kk-KZ"/>
              </w:rPr>
              <w:t xml:space="preserve"> тотығу-тотықсыздану реакциясы теңдеуіндегі тотықсыздандырғышты көрсет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отықсыздандырғы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қ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5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Темір-никель гальваникалық элементінің электр қозғаушы күшін(ЭҚК) анықтаңыз, егер стандартты жағдайда Егер Е</w:t>
            </w:r>
            <w:r>
              <w:rPr>
                <w:sz w:val="28"/>
                <w:szCs w:val="28"/>
                <w:vertAlign w:val="superscript"/>
                <w:lang w:val="kk-KZ"/>
              </w:rPr>
              <w:t>о</w:t>
            </w:r>
            <w:r>
              <w:rPr>
                <w:sz w:val="28"/>
                <w:szCs w:val="28"/>
                <w:vertAlign w:val="subscript"/>
                <w:lang w:val="kk-KZ"/>
              </w:rPr>
              <w:t>Fe</w:t>
            </w:r>
            <w:r>
              <w:rPr>
                <w:sz w:val="28"/>
                <w:szCs w:val="28"/>
                <w:lang w:val="kk-KZ"/>
              </w:rPr>
              <w:t>= -0,44B, E</w:t>
            </w:r>
            <w:r>
              <w:rPr>
                <w:sz w:val="28"/>
                <w:szCs w:val="28"/>
                <w:vertAlign w:val="superscript"/>
                <w:lang w:val="kk-KZ"/>
              </w:rPr>
              <w:t>o</w:t>
            </w:r>
            <w:r>
              <w:rPr>
                <w:sz w:val="28"/>
                <w:szCs w:val="28"/>
                <w:vertAlign w:val="subscript"/>
                <w:lang w:val="kk-KZ"/>
              </w:rPr>
              <w:t>Ni</w:t>
            </w:r>
            <w:r>
              <w:rPr>
                <w:sz w:val="28"/>
                <w:szCs w:val="28"/>
                <w:lang w:val="kk-KZ"/>
              </w:rPr>
              <w:t>= -0,25B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69В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kk-KZ"/>
              </w:rPr>
              <w:t>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0,69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44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19В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6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Эндортермиялық реакция бұл.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жылу жұтылуымен өтетін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көлемнің кішіреюімен өтеті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көлемнің өсуімен өтеті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қысым өсуімен өтеті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жылу бөлінуімен өтетін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6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мiрдiң молярлық массасы 55.8г/моль болса, темiр (III) қосылысындағы темірдің эквивалентiнiң молярлық массасы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8.6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6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 астында жинауға болатын га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СІ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H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SО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В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NН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6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iмейтiн тұзға жатқызуға болатын зат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Nа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О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LіО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>СООNН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С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6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өменде келтiрiлген орбитальдардың қайсысы кайносимметриялық орбитальға жат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s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p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d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f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6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ңістіктегі пішіні үшбұрышты болатын молекула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Н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СI</w:t>
            </w:r>
            <w:r>
              <w:rPr>
                <w:sz w:val="28"/>
                <w:szCs w:val="28"/>
                <w:vertAlign w:val="subscript"/>
                <w:lang w:val="kk-KZ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ВеСI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ВF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6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юминий сульфатының сулы ерітіндісінде фенолфталеин қандай түске  боял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мали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үс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sz w:val="28"/>
                <w:szCs w:val="28"/>
              </w:rPr>
              <w:t>ө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үлгі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ранж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үссі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6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ал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лорит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ң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рмулас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IО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IО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І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IО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6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трий ортофосфатының сулы ерiтiндiсiнде метилоранж қандай  түске боял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Сары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үссі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ызы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Күлгі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6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еакция теңдеуін аяқтаңыз жєне теңдеудің оң бөлігіндегі стехиометриялық коэффициенттердің қосындысын көрсетіңіз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Cr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O</w:t>
            </w:r>
            <w:r>
              <w:rPr>
                <w:sz w:val="28"/>
                <w:szCs w:val="28"/>
                <w:vertAlign w:val="subscript"/>
                <w:lang w:val="kk-KZ"/>
              </w:rPr>
              <w:t>7</w:t>
            </w:r>
            <w:r>
              <w:rPr>
                <w:sz w:val="28"/>
                <w:szCs w:val="28"/>
                <w:lang w:val="kk-KZ"/>
              </w:rPr>
              <w:t xml:space="preserve"> + HCl →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7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өменде келтiрiлген орбитальдардың  қайсысы кайносимметриялық орбитальға жат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p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d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p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7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H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>P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kk-KZ"/>
              </w:rPr>
              <w:t xml:space="preserve"> (М=98 г/моль) 4 молінің массамы неге тең?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68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82</w:t>
            </w: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7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Mg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М=120 г/моль)</w:t>
            </w:r>
            <w:r>
              <w:rPr>
                <w:sz w:val="28"/>
                <w:szCs w:val="28"/>
                <w:lang w:val="kk-KZ"/>
              </w:rPr>
              <w:t xml:space="preserve"> эквиваленттік масса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 г/моль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4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6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24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7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11,2 литр  CO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 газының   массасы неге тең(M= 44 г/моль)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2,5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7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Егер түзілген заттардың стандарттық энтальпияс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а) </w:t>
            </w:r>
            <w:r>
              <w:rPr>
                <w:sz w:val="28"/>
                <w:szCs w:val="28"/>
                <w:lang w:val="kk-KZ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vertAlign w:val="subscript"/>
                <w:lang w:val="kk-KZ"/>
              </w:rPr>
              <w:t>В</w:t>
            </w:r>
            <w:r>
              <w:rPr>
                <w:sz w:val="28"/>
                <w:szCs w:val="28"/>
                <w:lang w:val="kk-KZ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vertAlign w:val="subscript"/>
                <w:lang w:val="kk-KZ"/>
              </w:rPr>
              <w:t>С</w:t>
            </w:r>
            <w:r>
              <w:rPr>
                <w:sz w:val="28"/>
                <w:szCs w:val="28"/>
                <w:lang w:val="kk-KZ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d) </w:t>
            </w:r>
            <w:r>
              <w:rPr>
                <w:sz w:val="28"/>
                <w:szCs w:val="28"/>
                <w:lang w:val="kk-KZ"/>
              </w:rPr>
              <w:t xml:space="preserve">= 100 кДж/моль тең болса, A + B = C + 4D химиялық реакциясының энтальпия өзгеруі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 (жылулық эффектісі) неге тең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+200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+100 </w:t>
            </w:r>
            <w:r>
              <w:rPr>
                <w:sz w:val="28"/>
                <w:szCs w:val="28"/>
              </w:rPr>
              <w:t>кДж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-100 </w:t>
            </w:r>
            <w:r>
              <w:rPr>
                <w:sz w:val="28"/>
                <w:szCs w:val="28"/>
              </w:rPr>
              <w:t>кДж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+300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200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7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A+2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kk-KZ"/>
              </w:rPr>
              <w:t>2C химиялық реакция жылдамдығының (кинетикалық теңдеу) дұрыс теңдеуін көрсетіңі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</w:t>
            </w: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lang w:val="kk-KZ"/>
              </w:rPr>
              <w:t>+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en-GB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vertAlign w:val="super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kk-KZ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7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Егер химиялық реакцияның температурасы 40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lang w:val="kk-KZ"/>
              </w:rPr>
              <w:t xml:space="preserve">С-қа артса, ал температуралық коэффиценті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sz w:val="28"/>
                <w:szCs w:val="28"/>
                <w:lang w:val="kk-KZ"/>
              </w:rPr>
              <w:t xml:space="preserve"> = 3,0-ге тең болса, жылдамдық қалай өзгеред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12 </w:t>
            </w:r>
            <w:r>
              <w:rPr>
                <w:sz w:val="28"/>
                <w:szCs w:val="28"/>
              </w:rPr>
              <w:t>ес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тады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20 есе арт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3 есе арт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40 </w:t>
            </w:r>
            <w:r>
              <w:rPr>
                <w:sz w:val="28"/>
                <w:szCs w:val="28"/>
              </w:rPr>
              <w:t>ес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т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81 </w:t>
            </w:r>
            <w:r>
              <w:rPr>
                <w:sz w:val="28"/>
                <w:szCs w:val="28"/>
              </w:rPr>
              <w:t>ес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та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7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Егер жүйедегі заттардың тепе-теңдік концентрациясы C</w:t>
            </w:r>
            <w:r>
              <w:rPr>
                <w:sz w:val="28"/>
                <w:szCs w:val="28"/>
                <w:vertAlign w:val="superscript"/>
                <w:lang w:val="kk-KZ"/>
              </w:rPr>
              <w:t>'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A </w:t>
            </w:r>
            <w:r>
              <w:rPr>
                <w:sz w:val="28"/>
                <w:szCs w:val="28"/>
                <w:lang w:val="kk-KZ"/>
              </w:rPr>
              <w:t>= C</w:t>
            </w:r>
            <w:r>
              <w:rPr>
                <w:sz w:val="28"/>
                <w:szCs w:val="28"/>
                <w:vertAlign w:val="superscript"/>
                <w:lang w:val="kk-KZ"/>
              </w:rPr>
              <w:t>'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B </w:t>
            </w:r>
            <w:r>
              <w:rPr>
                <w:sz w:val="28"/>
                <w:szCs w:val="28"/>
                <w:lang w:val="kk-KZ"/>
              </w:rPr>
              <w:t>= C</w:t>
            </w:r>
            <w:r>
              <w:rPr>
                <w:sz w:val="28"/>
                <w:szCs w:val="28"/>
                <w:vertAlign w:val="superscript"/>
                <w:lang w:val="kk-KZ"/>
              </w:rPr>
              <w:t>'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C </w:t>
            </w:r>
            <w:r>
              <w:rPr>
                <w:sz w:val="28"/>
                <w:szCs w:val="28"/>
                <w:lang w:val="kk-KZ"/>
              </w:rPr>
              <w:t>= C</w:t>
            </w:r>
            <w:r>
              <w:rPr>
                <w:sz w:val="28"/>
                <w:szCs w:val="28"/>
                <w:vertAlign w:val="superscript"/>
                <w:lang w:val="kk-KZ"/>
              </w:rPr>
              <w:t>'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D </w:t>
            </w:r>
            <w:r>
              <w:rPr>
                <w:sz w:val="28"/>
                <w:szCs w:val="28"/>
                <w:lang w:val="kk-KZ"/>
              </w:rPr>
              <w:t>= 10  моль/л  тең болса, онда A+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</w:t>
            </w:r>
            <w:r>
              <w:rPr>
                <w:sz w:val="28"/>
                <w:szCs w:val="28"/>
                <w:lang w:val="kk-KZ"/>
              </w:rPr>
              <w:t>2C+2D химиялық реакцияның тепе-теңдік константа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01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7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320 грамм суда 80 грамм затты еріткенде ерітіндінің пайыздық концентрация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5%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7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2 литр NaOН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(М=40 г/моль) ерітіндіде 20 грамм зат болса, ерітіндінің молярлық концентрация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24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08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12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25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03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8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сутек ерітіндісіндегі иондардың концентрациясы 10-10 моль/л болса, ерітіндінің рН орта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8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a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4 </w:t>
            </w:r>
            <w:r>
              <w:rPr>
                <w:sz w:val="28"/>
                <w:szCs w:val="28"/>
                <w:lang w:val="kk-KZ"/>
              </w:rPr>
              <w:t>электролиттің дұрыс электролиттік диссоциация теңдеуін көрсетіңі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en-US"/>
              </w:rPr>
              <w:t>= 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= 2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3SO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en-US"/>
              </w:rPr>
              <w:t>= 2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2 Na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en-US"/>
              </w:rPr>
              <w:t>= 2Na + 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8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3 молекула Fe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 электролиттік диссоциация  нәтижесінде қанша аниондар түзіледі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ұрақ </w:t>
      </w:r>
      <w:r>
        <w:rPr>
          <w:sz w:val="28"/>
          <w:szCs w:val="28"/>
        </w:rPr>
        <w:t>№8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Егер электролит ерітіндісіндегі әрбір 3 ыдыраған молекулалар 12 ыдырамаған молекулаға сәйкес келсе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</w:t>
            </w:r>
            <w:r>
              <w:rPr>
                <w:sz w:val="28"/>
                <w:szCs w:val="28"/>
                <w:lang w:val="kk-KZ"/>
              </w:rPr>
              <w:t xml:space="preserve"> электролиттік диссоциация дәрежесі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8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үш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ктролит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өрсетіңіз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de-CH"/>
              </w:rPr>
              <w:t>NaNO</w:t>
            </w:r>
            <w:r>
              <w:rPr>
                <w:sz w:val="28"/>
                <w:szCs w:val="28"/>
                <w:vertAlign w:val="subscript"/>
                <w:lang w:val="de-CH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de-CH"/>
              </w:rPr>
              <w:t>Mg</w:t>
            </w: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sz w:val="28"/>
                <w:szCs w:val="28"/>
                <w:lang w:val="en-US"/>
              </w:rPr>
              <w:t xml:space="preserve"> 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8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рсетілген тұздардың қайсысы гидролизге ұшырам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u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Ca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a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8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Na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3 </w:t>
            </w:r>
            <w:r>
              <w:rPr>
                <w:sz w:val="28"/>
                <w:szCs w:val="28"/>
                <w:lang w:val="kk-KZ"/>
              </w:rPr>
              <w:t xml:space="preserve"> тұзының гидролизі кезінде ерітінді қандай ортаны қабылд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қышқылды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бейтар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егізді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ұзды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ауасы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8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mallCaps/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lang w:val="kk-KZ"/>
              </w:rPr>
              <w:t>ClO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 xml:space="preserve">  қосылысындағы Cl  атомының тотығу дәрежесі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5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8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a + HClО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kk-KZ"/>
              </w:rPr>
              <w:t xml:space="preserve"> NaClО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 xml:space="preserve"> + 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+ H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O тотығу-тотықсыздану реакциясы теңдеуінде тотықтырғышты көрсет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отықсыздандырғы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8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Егер Е</w:t>
            </w:r>
            <w:r>
              <w:rPr>
                <w:sz w:val="28"/>
                <w:szCs w:val="28"/>
                <w:vertAlign w:val="superscript"/>
                <w:lang w:val="kk-KZ"/>
              </w:rPr>
              <w:t>о</w:t>
            </w:r>
            <w:r>
              <w:rPr>
                <w:sz w:val="28"/>
                <w:szCs w:val="28"/>
                <w:vertAlign w:val="subscript"/>
                <w:lang w:val="kk-KZ"/>
              </w:rPr>
              <w:t>Fe</w:t>
            </w:r>
            <w:r>
              <w:rPr>
                <w:sz w:val="28"/>
                <w:szCs w:val="28"/>
                <w:lang w:val="kk-KZ"/>
              </w:rPr>
              <w:t>= -0,44B, E</w:t>
            </w:r>
            <w:r>
              <w:rPr>
                <w:sz w:val="28"/>
                <w:szCs w:val="28"/>
                <w:vertAlign w:val="superscript"/>
                <w:lang w:val="kk-KZ"/>
              </w:rPr>
              <w:t>o</w:t>
            </w:r>
            <w:r>
              <w:rPr>
                <w:sz w:val="28"/>
                <w:szCs w:val="28"/>
                <w:vertAlign w:val="subscript"/>
                <w:lang w:val="kk-KZ"/>
              </w:rPr>
              <w:t>Sn</w:t>
            </w:r>
            <w:r>
              <w:rPr>
                <w:sz w:val="28"/>
                <w:szCs w:val="28"/>
                <w:lang w:val="kk-KZ"/>
              </w:rPr>
              <w:t>= -0,13B темір-қалайы гальваникалық элементінің стандартты жағдайдағы электрқозғаушы күшінің көлемін анықтаңы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.31 B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.44 B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-0.31 B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-0.57 B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.57 B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9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Егер химиялық реакциядағы  Гиббса </w:t>
            </w:r>
            <w:r>
              <w:rPr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lang w:val="kk-KZ"/>
              </w:rPr>
              <w:t>G энергия өзгеруі нөлден аз болса, онда.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здігінен кері реакция жүруі мүмкін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дігінен тура және кері реакция жүруі мумкі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үйеде тепе-теңдік күйі байқалады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тура да, кері де реакция жүруі мүмкін емес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дігінен тура реакция жүруі мүмкін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9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өменде келтiрiлген орбитальдардың  қайсысын кайносимметриялық орбитальға жатқызуға бол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p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d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p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9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Изохоралық  процесс кезінде тұрақты болатын ша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емпература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Мас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өл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</w:t>
            </w:r>
            <w:r>
              <w:rPr>
                <w:sz w:val="28"/>
                <w:szCs w:val="28"/>
              </w:rPr>
              <w:t>нерг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қысы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9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олық аналогтар қатарына  жататын элементтер жұптар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r, Se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, S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с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Мо</w:t>
            </w:r>
            <w:r>
              <w:rPr>
                <w:sz w:val="28"/>
                <w:szCs w:val="28"/>
                <w:lang w:val="en-US"/>
              </w:rPr>
              <w:t>, Re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9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зот (ІІ)оксидінің ауа бойынша салыстырмалы тығыздығ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1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,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,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9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ңістіктегі пішіні түзу сызықты болатын молекул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О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ВеС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NН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ұрақ №9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%-тiк калий нитраты ерiтiндiсiндегі тұздың мольдiк үлесi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099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1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0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9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ссасы 34 г сутек пероксиді ыдырағанда бөлінетін газдың қалыпты жағдайдағы көлемі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12л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,24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,6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,2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,4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9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рмодинамиканың  екiншi бастамасының  мазмұнын сипаттайтын тұжырым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Энергия бірмәнді күй функциясы болып табылады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-келген реакция өздiгiнен тек қана жүйенi тепе теңдiк жағдайға әкелетiн бағытта жүред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ылу эффектiсi тек қана бастапқы заттың  және өнiмнiң  күйi мен түрiне байланысты, ал жүру жолына байланысты емес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-келген химиялық қосылыстың  айырылу жылу эффектiсi түзiлу жылу эффектiсiне сан жағынан тең, ал таңбалары қарама-қарсы бол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нергияның  пайда болуы немесе жойылуы мүмкiн емес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/>
        <w:t>Сұрақ №9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кiрттi сутек атмосферасында "қорғасын қағазы" (қорғасын ацетатының  ерiтiндiсiне батырылып құрғатылған қағаз)  қандай түске боял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зыл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гермейд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р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анж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Сұрақ №10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Реакция теңдеуін аяқтаңыз және теңдеудің оң бөлігіндегі стехиометриялық коэффициенттердің қосындысын көрсетіңіз: KMn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kk-KZ"/>
              </w:rPr>
              <w:t xml:space="preserve"> + HCl →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Уровень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Сұрақ </w:t>
      </w:r>
      <w:r>
        <w:rPr>
          <w:color w:val="000000"/>
          <w:sz w:val="28"/>
          <w:szCs w:val="28"/>
        </w:rPr>
        <w:t>№1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ялық технологиялардың қатаң тұжырымдама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Ғылы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Өнеркәсіптің даму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Өндіріс әдістер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дарды өңдеу әдіс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я өнеркәсібі:</w:t>
            </w:r>
          </w:p>
        </w:tc>
      </w:tr>
    </w:tbl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ұрақ №10</w:t>
      </w:r>
      <w:r>
        <w:rPr>
          <w:color w:val="000000"/>
          <w:sz w:val="28"/>
          <w:szCs w:val="28"/>
          <w:lang w:val="en-US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Жүйелі процестерді шикізат өнімге мақсатты өңдеу дегеніміз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– технологиялық процесс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өнеркәсіб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– технологиялық жүй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лық технолог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Өндіріс әдістері: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0</w:t>
      </w:r>
      <w:r>
        <w:rPr>
          <w:color w:val="000000"/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Күрделі процестер мен операциялар, көліктер мен аппараттар және шикізат өңдеу үшін қажетті өнімге химиялық жолмен әрекет жаса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өнеркәсіб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– технологиялық жүй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 – технологиялық процесс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Химиялық технолог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Ғылым:</w:t>
            </w:r>
          </w:p>
        </w:tc>
      </w:tr>
    </w:tbl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0</w:t>
      </w:r>
      <w:r>
        <w:rPr>
          <w:color w:val="000000"/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Қандай өнім бейорганикалық химиялық технологияға қатыс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ыны, қыш бұйымдар, тоқыма материалдар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ғары молекулалық байланыс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иғи көмірсутектерден өні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иғи көмірсутектерден өні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ералды қышқыл, сілтілер, тұздар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0</w:t>
      </w:r>
      <w:r>
        <w:rPr>
          <w:color w:val="000000"/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Қандай шаралар аммиак өндірісінде қалдықтарды азайту тұжырымдамасын іске асыр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өлшекте өңдеуді пайдалан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елсенді катализаторларды қабылда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олық өңдеуді пайдалан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 арттыру, P кеміту, N2 артық процесс жүргіз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Үрлеу газ көлемін азайту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ұрақ №10</w:t>
      </w:r>
      <w:r>
        <w:rPr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алпы химиялы</w:t>
            </w:r>
            <w:r>
              <w:rPr>
                <w:sz w:val="28"/>
                <w:szCs w:val="28"/>
                <w:lang w:val="kk-KZ"/>
              </w:rPr>
              <w:t>қ-техникалдық процесс басты процестерді қос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ети</w:t>
            </w:r>
            <w:r>
              <w:rPr>
                <w:sz w:val="28"/>
                <w:szCs w:val="28"/>
                <w:lang w:val="kk-KZ"/>
              </w:rPr>
              <w:t>калық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қар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Өнім өңдеу тәсілі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 өнім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0</w:t>
      </w:r>
      <w:r>
        <w:rPr>
          <w:color w:val="000000"/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Химиялық өнімд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басты процестерден басқала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алпы химиялық-технологиялық процестер пайда бол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Энергети</w:t>
            </w:r>
            <w:r>
              <w:rPr>
                <w:sz w:val="28"/>
                <w:szCs w:val="28"/>
                <w:lang w:val="kk-KZ"/>
              </w:rPr>
              <w:t>калық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</w:t>
            </w:r>
            <w:r>
              <w:rPr>
                <w:sz w:val="28"/>
                <w:szCs w:val="28"/>
                <w:lang w:val="kk-KZ"/>
              </w:rPr>
              <w:t>икалық және гидромеханикалық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Мас</w:t>
            </w:r>
            <w:r>
              <w:rPr>
                <w:sz w:val="28"/>
                <w:szCs w:val="28"/>
                <w:lang w:val="kk-KZ"/>
              </w:rPr>
              <w:t>са алмас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миялық өні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нім әдістері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0</w:t>
      </w:r>
      <w:r>
        <w:rPr>
          <w:color w:val="000000"/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аттар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энергетикалық потенциалы ба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ә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дам өмірінде қызмет ететін энергия көзі болып табыл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та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осымшалар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олданбайтындар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айтарылмас жоғалғандар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қару: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0</w:t>
      </w:r>
      <w:r>
        <w:rPr>
          <w:color w:val="000000"/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алдықтарды өнімдерін жиынтық тұтыну жарамдылығы сапалы базалық немесе шикізат сапасы мақсатты өнімдер,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  <w:lang w:val="kk-KZ"/>
              </w:rPr>
              <w:t>бұл материалды ресурс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Ортасы: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Негізгі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астысы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ікнұсқа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асқару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</w:t>
      </w:r>
      <w:r>
        <w:rPr>
          <w:color w:val="000000"/>
          <w:sz w:val="28"/>
          <w:szCs w:val="28"/>
          <w:lang w:val="en-US"/>
        </w:rPr>
        <w:t>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 өнім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зиянды әсерл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ның қызметі деңгейінен аспайды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рұқсат етілген санитарлық нормалар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біра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шикізат бөліг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сы қалдықтар өндіріске бара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з қалдықты: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дықсыз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тасы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үзелмейтін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нерготехникалық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ұрақ №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ехнологиялық схема өнімі энерготехникалықтан қандай айырмашылығы бар</w:t>
            </w:r>
            <w:r>
              <w:rPr>
                <w:sz w:val="28"/>
                <w:szCs w:val="28"/>
                <w:lang w:val="en-US"/>
              </w:rPr>
              <w:t xml:space="preserve">?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нергетикалық құрастырудың болу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ылу алмасу жабдықтардың болу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Көрщі өсімдіктер энергия өнімі: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зарту құрылыстарының болу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ализация регенерация және жылу қалпына келтіру және энергетика: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1</w:t>
      </w:r>
      <w:r>
        <w:rPr>
          <w:color w:val="000000"/>
          <w:sz w:val="28"/>
          <w:szCs w:val="28"/>
          <w:lang w:val="en-US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-технологиялық жүй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кейбір өзгерістерден кейін сол жабдық беретін жабдықтар орналасу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kk-KZ"/>
              </w:rPr>
              <w:t>режим параметрлері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kk-KZ"/>
              </w:rPr>
              <w:t>әр түрлі іске асыру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kk-KZ"/>
              </w:rPr>
              <w:t>химиялық-технологиялық процестер деп аталады</w:t>
            </w:r>
            <w:r>
              <w:rPr>
                <w:spacing w:val="-6"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Теңшеле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өнбей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үрдел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йта құ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нергетикалық құрастыру бол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Сұрақ №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kk-KZ"/>
              </w:rPr>
              <w:t>гер өзгеріске жол берерлік шартта,химиялық-технологиялық процест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оның параметрлері сақталады алдын ала белгіленген шегінд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химиялық-технологиялық жүйе деп атала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сқаруға көнет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Сезімсіз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Тұрақт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лсенд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Өзін-өзі қамтыған</w:t>
            </w:r>
            <w:r>
              <w:rPr>
                <w:color w:val="80808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1</w:t>
      </w:r>
      <w:r>
        <w:rPr>
          <w:color w:val="000000"/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Орташа уақытта жұмыс істеуі химиялық-технологиялық жүйе араларында оның элементтерін немесе апаттар санының сәтсіздіктер жалпы уақытта жай берілген кезең, - бұл көрсеткіш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енімділі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рақтылық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сқаруд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еакт</w:t>
            </w:r>
            <w:r>
              <w:rPr>
                <w:sz w:val="28"/>
                <w:szCs w:val="28"/>
                <w:lang w:val="kk-KZ"/>
              </w:rPr>
              <w:t xml:space="preserve">ивтілігін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Энергетикалық тұрақты болу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1</w:t>
      </w:r>
      <w:r>
        <w:rPr>
          <w:color w:val="000000"/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Сарқынды суды ағызу және су жоқ жабық су құбыр жүйесі химиялық өндіріс деп аталады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усыз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Цик</w:t>
            </w:r>
            <w:r>
              <w:rPr>
                <w:sz w:val="28"/>
                <w:szCs w:val="28"/>
                <w:lang w:val="kk-KZ"/>
              </w:rPr>
              <w:t xml:space="preserve">лді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ұндырмай пайдаланатын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дықсы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активті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1</w:t>
      </w:r>
      <w:r>
        <w:rPr>
          <w:color w:val="000000"/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бдықтардың коэффиценті бірлігіне шикізат шығының сипаттай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алмағы жағынан өні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лемі жағынан өні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німділі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жетті өнім көлем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жетті өнім тығыздығ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1</w:t>
      </w:r>
      <w:r>
        <w:rPr>
          <w:color w:val="000000"/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  <w:lang w:val="kk-KZ"/>
              </w:rPr>
              <w:t xml:space="preserve">Шығын коэффциенті </w:t>
            </w:r>
            <w:r>
              <w:rPr>
                <w:i/>
                <w:iCs/>
                <w:spacing w:val="-10"/>
                <w:sz w:val="28"/>
                <w:szCs w:val="28"/>
              </w:rPr>
              <w:t>К</w:t>
            </w:r>
            <w:r>
              <w:rPr>
                <w:spacing w:val="-10"/>
                <w:sz w:val="28"/>
                <w:szCs w:val="28"/>
                <w:vertAlign w:val="subscript"/>
              </w:rPr>
              <w:t>А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и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pacing w:val="-10"/>
                <w:sz w:val="28"/>
                <w:szCs w:val="28"/>
              </w:rPr>
              <w:t>К</w:t>
            </w:r>
            <w:r>
              <w:rPr>
                <w:spacing w:val="-10"/>
                <w:sz w:val="28"/>
                <w:szCs w:val="28"/>
                <w:vertAlign w:val="subscript"/>
              </w:rPr>
              <w:t>В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  <w:lang w:val="kk-KZ"/>
              </w:rPr>
              <w:t>реагент үшін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  <w:lang w:val="kk-KZ"/>
              </w:rPr>
              <w:t>және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[</w:t>
            </w:r>
            <w:r>
              <w:rPr>
                <w:spacing w:val="-10"/>
                <w:sz w:val="28"/>
                <w:szCs w:val="28"/>
              </w:rPr>
              <w:t>моль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  <w:lang w:val="en-US"/>
              </w:rPr>
              <w:t>(</w:t>
            </w:r>
            <w:r>
              <w:rPr>
                <w:spacing w:val="-10"/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  <w:lang w:val="en-US"/>
              </w:rPr>
              <w:t>)/</w:t>
            </w:r>
            <w:r>
              <w:rPr>
                <w:spacing w:val="-10"/>
                <w:sz w:val="28"/>
                <w:szCs w:val="28"/>
              </w:rPr>
              <w:t>моль</w:t>
            </w:r>
            <w:r>
              <w:rPr>
                <w:spacing w:val="-10"/>
                <w:sz w:val="28"/>
                <w:szCs w:val="28"/>
                <w:lang w:val="en-US"/>
              </w:rPr>
              <w:t xml:space="preserve"> R] </w:t>
            </w:r>
            <w:r>
              <w:rPr>
                <w:spacing w:val="-10"/>
                <w:sz w:val="28"/>
                <w:szCs w:val="28"/>
                <w:lang w:val="kk-KZ"/>
              </w:rPr>
              <w:t>химиялық-технологиялық процесте химиялық реакциялармен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: </w:t>
            </w:r>
            <w:r>
              <w:rPr>
                <w:i/>
                <w:spacing w:val="-6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</w:rPr>
              <w:t>А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pacing w:val="-6"/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→ </w:t>
            </w:r>
            <w:r>
              <w:rPr>
                <w:i/>
                <w:spacing w:val="-6"/>
                <w:sz w:val="28"/>
                <w:szCs w:val="28"/>
                <w:lang w:val="en-US"/>
              </w:rPr>
              <w:t>r</w:t>
            </w:r>
            <w:r>
              <w:rPr>
                <w:spacing w:val="-6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  (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, - ) </w:t>
            </w:r>
            <w:r>
              <w:rPr>
                <w:sz w:val="28"/>
                <w:szCs w:val="28"/>
                <w:lang w:val="kk-KZ"/>
              </w:rPr>
              <w:t>басқару бойынша есептелінген молярлық масса компоненттері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ұрақ №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Шығынды коэффциентті KА реагентте А [кг А/кг R]) химиялық-технологиялық процесте химиялық реакциялар : аА → rR MA, MR – басқару бойынша есептелген молярлық масса компоненттері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860" w:leader="none"/>
                <w:tab w:val="left" w:pos="7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1</w:t>
      </w:r>
      <w:r>
        <w:rPr>
          <w:color w:val="000000"/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kk-KZ"/>
              </w:rPr>
              <w:t>гер реагенттің айырбастау дәрежесі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химиялық-технологиялық процестер химиялық реакциямен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→ 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R + 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  <w:lang w:val="kk-KZ"/>
              </w:rPr>
              <w:t>тең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онда шығыс коэффициен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oMath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R]) (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моляр</w:t>
            </w:r>
            <w:r>
              <w:rPr>
                <w:sz w:val="28"/>
                <w:szCs w:val="28"/>
                <w:lang w:val="kk-KZ"/>
              </w:rPr>
              <w:t>лы масса коэффициенті</w:t>
            </w:r>
            <w:r>
              <w:rPr>
                <w:sz w:val="28"/>
                <w:szCs w:val="28"/>
                <w:lang w:val="en-US"/>
              </w:rPr>
              <w:t xml:space="preserve">) </w:t>
            </w:r>
            <w:r>
              <w:rPr>
                <w:sz w:val="28"/>
                <w:szCs w:val="28"/>
                <w:lang w:val="kk-KZ"/>
              </w:rPr>
              <w:t>тең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</w:t>
      </w:r>
      <w:r>
        <w:rPr>
          <w:color w:val="000000"/>
          <w:sz w:val="28"/>
          <w:szCs w:val="28"/>
          <w:lang w:val="en-US"/>
        </w:rPr>
        <w:t>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Негізгі параметрлерін жиынтығы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аппараттың қарқындылығына әсер етуші режим деп атала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Ең жақсы</w:t>
            </w:r>
            <w:r>
              <w:rPr>
                <w:color w:val="80808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ехнол</w:t>
            </w:r>
            <w:r>
              <w:rPr>
                <w:sz w:val="28"/>
                <w:szCs w:val="28"/>
                <w:lang w:val="kk-KZ"/>
              </w:rPr>
              <w:t>огиялық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Ыстық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</w:t>
            </w:r>
            <w:r>
              <w:rPr>
                <w:sz w:val="28"/>
                <w:szCs w:val="28"/>
                <w:lang w:val="kk-KZ"/>
              </w:rPr>
              <w:t>л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рілген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</w:t>
      </w:r>
      <w:r>
        <w:rPr>
          <w:color w:val="000000"/>
          <w:sz w:val="28"/>
          <w:szCs w:val="28"/>
          <w:lang w:val="en-US"/>
        </w:rPr>
        <w:t>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  <w:r>
              <w:rPr>
                <w:sz w:val="28"/>
                <w:szCs w:val="28"/>
                <w:lang w:val="kk-KZ"/>
              </w:rPr>
              <w:t>ды баланс химиялық-технологиялық процессте заң ретінде санала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kk-KZ"/>
              </w:rPr>
              <w:t>Затардың массасының сақталуы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4"/>
                <w:sz w:val="28"/>
                <w:szCs w:val="28"/>
                <w:lang w:val="kk-KZ"/>
              </w:rPr>
              <w:t xml:space="preserve">және қарым-қатынастар 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  <w:lang w:val="kk-KZ"/>
              </w:rPr>
              <w:t>технометриялы екенін ескереді: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ехиометриялы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гізделген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сақтау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нергетикалы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қатына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Әсе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туш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сс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ән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хиометриялық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қатына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септеле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кі зат дайынд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кізатты химиялық өндеу</w:t>
            </w:r>
          </w:p>
        </w:tc>
      </w:tr>
    </w:tbl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Сұрақ №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ылу балансы  химиялық технологиялық процесстерді заәдарына  негізделген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лық өнімдерді сақтау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лық өнімдерді энергияда сақт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Бұқарлық  іс шара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малар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2</w:t>
      </w:r>
      <w:r>
        <w:rPr>
          <w:color w:val="000000"/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ылғылар мен элементтердің көптеген бірлік ретінде олардың арасындағы фунционалды байланыстарды бұлақтар және қайта өңдеу бойынша шикізатпен өңімдерге арналған болып табылад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Хим</w:t>
            </w:r>
            <w:r>
              <w:rPr>
                <w:sz w:val="28"/>
                <w:szCs w:val="28"/>
                <w:lang w:val="kk-KZ"/>
              </w:rPr>
              <w:t>иялық өні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 технологиялық жүй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</w:t>
            </w:r>
            <w:r>
              <w:rPr>
                <w:sz w:val="28"/>
                <w:szCs w:val="28"/>
                <w:lang w:val="kk-KZ"/>
              </w:rPr>
              <w:t>иялық технологиялық процесс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ими</w:t>
            </w:r>
            <w:r>
              <w:rPr>
                <w:sz w:val="28"/>
                <w:szCs w:val="28"/>
                <w:lang w:val="kk-KZ"/>
              </w:rPr>
              <w:t>ялық техн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Ыстық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2</w:t>
      </w:r>
      <w:r>
        <w:rPr>
          <w:color w:val="000000"/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лық модель  ХТС не үшін қолданыл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Ғылыми есеп безендіруг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бен синтез ХТС шешім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пьютерлердің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ешім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атериалд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ыстық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лан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септер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нәтижесінд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қажетт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ункциниралық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Т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ығады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ия сыйымдылығын төмендету үш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Қалдықтар мен энергия сапасын жақсарту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2</w:t>
      </w:r>
      <w:r>
        <w:rPr>
          <w:color w:val="000000"/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ммерциялық реактордағы  каталитикалық процестің қандай аймағында </w:t>
            </w:r>
            <w:r>
              <w:rPr>
                <w:sz w:val="28"/>
                <w:szCs w:val="28"/>
                <w:lang w:val="en-US"/>
              </w:rPr>
              <w:t xml:space="preserve">SO2 </w:t>
            </w:r>
            <w:r>
              <w:rPr>
                <w:sz w:val="28"/>
                <w:szCs w:val="28"/>
                <w:lang w:val="kk-KZ"/>
              </w:rPr>
              <w:t>тотығу жұмыс істейді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инетикалық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шіндегі </w:t>
            </w:r>
            <w:r>
              <w:rPr>
                <w:sz w:val="28"/>
                <w:szCs w:val="28"/>
                <w:lang w:val="kk-KZ"/>
              </w:rPr>
              <w:t>диффузия кезінде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Ішіндегі диффузия кезінд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пел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Ғылыми баяндамалар безендіруге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2</w:t>
      </w:r>
      <w:r>
        <w:rPr>
          <w:color w:val="000000"/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SO3 </w:t>
            </w:r>
            <w:r>
              <w:rPr>
                <w:sz w:val="28"/>
                <w:szCs w:val="28"/>
                <w:lang w:val="kk-KZ"/>
              </w:rPr>
              <w:t xml:space="preserve">тепе-теңдік үшін </w:t>
            </w:r>
            <w:r>
              <w:rPr>
                <w:sz w:val="28"/>
                <w:szCs w:val="28"/>
                <w:lang w:val="en-US"/>
              </w:rPr>
              <w:t xml:space="preserve">SO2 </w:t>
            </w:r>
            <w:r>
              <w:rPr>
                <w:sz w:val="28"/>
                <w:szCs w:val="28"/>
                <w:lang w:val="kk-KZ"/>
              </w:rPr>
              <w:t>конверсиялау арттыру жолдарын көрсетіңі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2  </w:t>
            </w:r>
            <w:r>
              <w:rPr>
                <w:sz w:val="28"/>
                <w:szCs w:val="28"/>
                <w:lang w:val="kk-KZ"/>
              </w:rPr>
              <w:t xml:space="preserve">тұрақты концентрациясы артып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концентрация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рақты концентрацияның </w:t>
            </w:r>
            <w:r>
              <w:rPr>
                <w:sz w:val="28"/>
                <w:szCs w:val="28"/>
              </w:rPr>
              <w:t xml:space="preserve"> S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концентрациясын  азай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ысымның өс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мператураның жоғарлау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ығыс </w:t>
            </w:r>
            <w:r>
              <w:rPr>
                <w:sz w:val="28"/>
                <w:szCs w:val="28"/>
              </w:rPr>
              <w:t xml:space="preserve"> S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газ қоспасынан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Сұрақ №12</w:t>
      </w:r>
      <w:r>
        <w:rPr>
          <w:color w:val="000000"/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ru-RU"/>
              </w:rPr>
              <w:t>Сондықтан</w:t>
            </w:r>
            <w:r>
              <w:rPr/>
              <w:t xml:space="preserve"> </w:t>
            </w:r>
            <w:r>
              <w:rPr>
                <w:lang w:val="ru-RU"/>
              </w:rPr>
              <w:t>бастапқы</w:t>
            </w:r>
            <w:r>
              <w:rPr/>
              <w:t xml:space="preserve">  </w:t>
            </w:r>
            <w:r>
              <w:rPr>
                <w:lang w:val="ru-RU"/>
              </w:rPr>
              <w:t>өсуін</w:t>
            </w:r>
            <w:r>
              <w:rPr/>
              <w:t xml:space="preserve">  </w:t>
            </w:r>
            <w:r>
              <w:rPr>
                <w:lang w:val="ru-RU"/>
              </w:rPr>
              <w:t>қалай</w:t>
            </w:r>
            <w:r>
              <w:rPr/>
              <w:t xml:space="preserve"> </w:t>
            </w:r>
            <w:r>
              <w:rPr>
                <w:lang w:val="ru-RU"/>
              </w:rPr>
              <w:t>әсер</w:t>
            </w:r>
            <w:r>
              <w:rPr/>
              <w:t xml:space="preserve"> </w:t>
            </w:r>
            <w:r>
              <w:rPr>
                <w:lang w:val="ru-RU"/>
              </w:rPr>
              <w:t>етеді</w:t>
            </w:r>
            <w:r>
              <w:rPr/>
              <w:t xml:space="preserve"> OSA</w:t>
            </w:r>
            <w:r>
              <w:rPr>
                <w:lang w:val="kk-KZ"/>
              </w:rPr>
              <w:t xml:space="preserve">  конверция сондықтан үшін </w:t>
            </w:r>
            <w:r>
              <w:rPr/>
              <w:t xml:space="preserve">PA </w:t>
            </w:r>
            <w:r>
              <w:rPr>
                <w:lang w:val="ru-RU"/>
              </w:rPr>
              <w:t>концентрация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ум арқылы өте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өмендей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сер етпей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Өсе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инимум арқылы өтеді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Сұрақ №12</w:t>
      </w:r>
      <w:r>
        <w:rPr>
          <w:color w:val="000000"/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йырбастау қалай нақты дәрежесі: тұрақты  уақыт  Е өсіп  температурасы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өмендейд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өседі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инимум арқылы өтед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ксимум арқылы өтед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згерістің сипаты реактор моделмен анықталады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2</w:t>
      </w:r>
      <w:r>
        <w:rPr>
          <w:color w:val="000000"/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тализатордың контакторлар аппаратындағы керекті көлемін анықтау үшін қажетті дерект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ппаратың өндірушіліг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тализатор қабатының қарсылығ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химиялық реакцияның жылдамдығ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тализатордың белсенділіг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еагенттер </w:t>
            </w:r>
            <w:r>
              <w:rPr>
                <w:color w:val="000000"/>
                <w:sz w:val="28"/>
                <w:szCs w:val="28"/>
              </w:rPr>
              <w:t>концентрация</w:t>
            </w:r>
            <w:r>
              <w:rPr>
                <w:color w:val="000000"/>
                <w:sz w:val="28"/>
                <w:szCs w:val="28"/>
                <w:lang w:val="kk-KZ"/>
              </w:rPr>
              <w:t>с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>Сұрақ №1</w:t>
      </w:r>
      <w:r>
        <w:rPr>
          <w:color w:val="000000"/>
          <w:sz w:val="28"/>
          <w:szCs w:val="28"/>
          <w:lang w:val="en-US"/>
        </w:rPr>
        <w:t>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л көрсеткіштер процесі алдын ала белгіленген  реакция  уақытта оңтайлы  температура диапозонды жалғас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Дәрежеге айналу </w:t>
            </w:r>
            <w:r>
              <w:rPr>
                <w:sz w:val="28"/>
                <w:szCs w:val="28"/>
                <w:lang w:val="en-US"/>
              </w:rPr>
              <w:t xml:space="preserve">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әне</w:t>
            </w:r>
            <w:r>
              <w:rPr>
                <w:sz w:val="28"/>
                <w:szCs w:val="28"/>
                <w:lang w:val="en-US"/>
              </w:rPr>
              <w:t xml:space="preserve">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отығу процесінің жылдамдығы</w:t>
            </w:r>
            <w:r>
              <w:rPr>
                <w:color w:val="808080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оршаған ортаға жылу жоғал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тализатордың қызмет ету ұзақтығы</w:t>
            </w:r>
            <w:r>
              <w:rPr>
                <w:color w:val="808080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німнің сапас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</w:t>
      </w:r>
      <w:r>
        <w:rPr/>
        <w:t>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>
          <w:trHeight w:val="64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ем газдағы концентрацияның өсуі катализатор қабатындағы адибаталық процестегі температураның өсуіне қалай әсер етеді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Температура</w:t>
            </w:r>
            <w:r>
              <w:rPr>
                <w:color w:val="000000"/>
                <w:sz w:val="28"/>
                <w:szCs w:val="28"/>
                <w:lang w:val="kk-KZ"/>
              </w:rPr>
              <w:t>ның азаю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емпература  тұрақты боп қалад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цияның температураға тәуелділігі максимум арқылы өтеді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ература артад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нтрацияның температураға тәуелділігі максимум арқылы өтеді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ұрақ №13</w:t>
      </w:r>
      <w:r>
        <w:rPr>
          <w:sz w:val="28"/>
          <w:szCs w:val="28"/>
          <w:lang w:val="en-US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ңтайлы температура  құрылысты  пайдаланатын қандай  оңтайлық  өлщем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йырбастаудың ең төменгі дәрежесі SO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үкірт диоксидінің  ең төменгі концентрация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рілген құрамы бойынша реакциялық қоспаның барынша жылдамдығ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ттегі бойынша айналудың ең төменгі дәрежес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рыңша шығу</w:t>
            </w:r>
            <w:r>
              <w:rPr>
                <w:sz w:val="28"/>
                <w:szCs w:val="28"/>
              </w:rPr>
              <w:t xml:space="preserve"> S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</w:t>
      </w:r>
      <w:r>
        <w:rPr>
          <w:color w:val="000000"/>
          <w:sz w:val="28"/>
          <w:szCs w:val="28"/>
          <w:lang w:val="tr-TR"/>
        </w:rPr>
        <w:t>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Га бойымен әрбір қабаттағы неге көп қабатты контакторлар катализатор көлемі артады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tr-TR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ұл салдарынан төменгі концентрациясына қабаттарынан үстінен реакцияның  жылдамдығын  азаюына байланыс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  <w:lang w:val="kk-KZ"/>
              </w:rPr>
              <w:t xml:space="preserve">Бұл дизайн аршыңды анықталад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  <w:lang w:val="kk-KZ"/>
              </w:rPr>
              <w:t>Бұл жылу алмасу жағдайлармен анықтал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  <w:lang w:val="kk-KZ"/>
              </w:rPr>
              <w:t>Ол гидродинамикалық есептеу арқылы анықтал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  <w:lang w:val="kk-KZ"/>
              </w:rPr>
              <w:t>Бұл байланысты катализатордың қызметі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</w:t>
      </w:r>
      <w:r>
        <w:rPr>
          <w:color w:val="000000"/>
          <w:sz w:val="28"/>
          <w:szCs w:val="28"/>
          <w:lang w:val="tr-TR"/>
        </w:rPr>
        <w:t>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Қандай ең үлкен газ қоспасын SO2 мазмұны әуе оттегі. Күкірт жағу арқылы  алуға болады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,2%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</w:t>
      </w:r>
      <w:r>
        <w:rPr>
          <w:color w:val="000000"/>
          <w:sz w:val="28"/>
          <w:szCs w:val="28"/>
          <w:lang w:val="tr-TR"/>
        </w:rPr>
        <w:t>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Қалай</w:t>
            </w:r>
            <w:r>
              <w:rPr/>
              <w:t xml:space="preserve"> </w:t>
            </w:r>
            <w:r>
              <w:rPr>
                <w:lang w:val="ru-RU"/>
              </w:rPr>
              <w:t>температурасын</w:t>
            </w:r>
            <w:r>
              <w:rPr/>
              <w:t xml:space="preserve"> </w:t>
            </w:r>
            <w:r>
              <w:rPr>
                <w:lang w:val="ru-RU"/>
              </w:rPr>
              <w:t>төмендету</w:t>
            </w:r>
            <w:r>
              <w:rPr/>
              <w:t xml:space="preserve"> </w:t>
            </w:r>
            <w:r>
              <w:rPr>
                <w:lang w:val="ru-RU"/>
              </w:rPr>
              <w:t>және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 xml:space="preserve"> + 3H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2NH</w:t>
            </w:r>
            <w:r>
              <w:rPr>
                <w:vertAlign w:val="subscript"/>
              </w:rPr>
              <w:t>3</w:t>
            </w:r>
            <w:r>
              <w:rPr/>
              <w:t xml:space="preserve"> + Q</w:t>
            </w:r>
            <w:r>
              <w:rPr>
                <w:lang w:val="kk-KZ"/>
              </w:rPr>
              <w:t xml:space="preserve"> реакция қысымн арттыруға аммиак тепе мазмұны жасайды</w:t>
            </w:r>
            <w:r>
              <w:rPr/>
              <w:t>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tr-TR"/>
              </w:rPr>
            </w:pPr>
            <w:r>
              <w:rPr>
                <w:sz w:val="28"/>
                <w:szCs w:val="28"/>
                <w:lang w:val="kk-KZ"/>
              </w:rPr>
              <w:t>Үлкей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у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kk-KZ"/>
              </w:rPr>
              <w:t>спайд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өмендейді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Максимум арқылы өтеді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NН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3</w:t>
      </w:r>
      <w:r>
        <w:rPr>
          <w:color w:val="000000"/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Толықтығы</w:t>
            </w:r>
            <w:r>
              <w:rPr/>
              <w:t xml:space="preserve"> </w:t>
            </w:r>
            <w:r>
              <w:rPr>
                <w:lang w:val="ru-RU"/>
              </w:rPr>
              <w:t>үшін</w:t>
            </w:r>
            <w:r>
              <w:rPr/>
              <w:t xml:space="preserve">, </w:t>
            </w:r>
            <w:r>
              <w:rPr>
                <w:lang w:val="ru-RU"/>
              </w:rPr>
              <w:t>аммиак</w:t>
            </w:r>
            <w:r>
              <w:rPr/>
              <w:t xml:space="preserve"> </w:t>
            </w:r>
            <w:r>
              <w:rPr>
                <w:lang w:val="ru-RU"/>
              </w:rPr>
              <w:t>синтезі</w:t>
            </w:r>
            <w:r>
              <w:rPr/>
              <w:t xml:space="preserve"> </w:t>
            </w:r>
            <w:r>
              <w:rPr>
                <w:lang w:val="ru-RU"/>
              </w:rPr>
              <w:t>прцесінің</w:t>
            </w:r>
            <w:r>
              <w:rPr/>
              <w:t xml:space="preserve">  </w:t>
            </w:r>
            <w:r>
              <w:rPr>
                <w:lang w:val="ru-RU"/>
              </w:rPr>
              <w:t>схемасы</w:t>
            </w:r>
            <w:r>
              <w:rPr/>
              <w:t xml:space="preserve"> </w:t>
            </w:r>
            <w:r>
              <w:rPr>
                <w:lang w:val="ru-RU"/>
              </w:rPr>
              <w:t>азот</w:t>
            </w:r>
            <w:r>
              <w:rPr/>
              <w:t xml:space="preserve"> </w:t>
            </w:r>
            <w:r>
              <w:rPr>
                <w:lang w:val="ru-RU"/>
              </w:rPr>
              <w:t>қоспасы</w:t>
            </w:r>
            <w:r>
              <w:rPr/>
              <w:t xml:space="preserve"> </w:t>
            </w:r>
            <w:r>
              <w:rPr>
                <w:lang w:val="ru-RU"/>
              </w:rPr>
              <w:t>пайдалану</w:t>
            </w:r>
            <w:r>
              <w:rPr/>
              <w:t xml:space="preserve"> </w:t>
            </w:r>
            <w:r>
              <w:rPr>
                <w:lang w:val="ru-RU"/>
              </w:rPr>
              <w:t>жұмыспен</w:t>
            </w:r>
            <w:r>
              <w:rPr/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ізбегі реактор жүйесі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ңде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арқынды жылу алу реакцияс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Инертті газдарды қосу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аксимум арқылы өту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3</w:t>
      </w:r>
      <w:r>
        <w:rPr>
          <w:color w:val="000000"/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нім қалыптастыру қарай реакция тепе ыгысып қысымы P аммиак синтезі  заттардың температурасы  концентрациясын өзгету қай бағытта</w:t>
            </w:r>
            <w:r>
              <w:rPr>
                <w:spacing w:val="3"/>
                <w:sz w:val="28"/>
                <w:szCs w:val="28"/>
                <w:lang w:val="kk-KZ"/>
              </w:rPr>
              <w:t>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vertAlign w:val="subscript"/>
              </w:rPr>
            </w:pPr>
            <w:r>
              <w:rPr>
                <w:i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өсу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 xml:space="preserve">P </w:t>
            </w:r>
            <w:r>
              <w:rPr>
                <w:color w:val="000000"/>
                <w:sz w:val="28"/>
                <w:szCs w:val="28"/>
                <w:lang w:val="kk-KZ"/>
              </w:rPr>
              <w:t>кему</w:t>
            </w:r>
            <w:r>
              <w:rPr>
                <w:color w:val="000000"/>
                <w:sz w:val="28"/>
                <w:szCs w:val="28"/>
              </w:rPr>
              <w:t>, п</w:t>
            </w:r>
            <w:r>
              <w:rPr>
                <w:color w:val="000000"/>
                <w:spacing w:val="-4"/>
                <w:sz w:val="28"/>
                <w:szCs w:val="28"/>
              </w:rPr>
              <w:t>роцесс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тері қорғасы артық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Н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өс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P </w:t>
            </w:r>
            <w:r>
              <w:rPr>
                <w:color w:val="000000"/>
                <w:sz w:val="28"/>
                <w:szCs w:val="28"/>
                <w:lang w:val="kk-KZ"/>
              </w:rPr>
              <w:t>кем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pacing w:val="-4"/>
                <w:sz w:val="28"/>
                <w:szCs w:val="28"/>
              </w:rPr>
              <w:t>роцесс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тері қорғасын артық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 N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төменде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P </w:t>
            </w:r>
            <w:r>
              <w:rPr>
                <w:color w:val="000000"/>
                <w:sz w:val="28"/>
                <w:szCs w:val="28"/>
                <w:lang w:val="kk-KZ"/>
              </w:rPr>
              <w:t>төменде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kk-KZ"/>
              </w:rPr>
              <w:t>қатына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Н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: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>стехиометри</w:t>
            </w:r>
            <w:r>
              <w:rPr>
                <w:color w:val="000000"/>
                <w:sz w:val="28"/>
                <w:szCs w:val="28"/>
                <w:lang w:val="kk-KZ"/>
              </w:rPr>
              <w:t>ялы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vertAlign w:val="subscript"/>
              </w:rPr>
            </w:pPr>
            <w:r>
              <w:rPr>
                <w:i/>
                <w:color w:val="000000"/>
                <w:sz w:val="28"/>
                <w:szCs w:val="28"/>
              </w:rPr>
              <w:t>T</w:t>
            </w:r>
            <w:r>
              <w:rPr>
                <w:color w:val="000000"/>
                <w:sz w:val="28"/>
                <w:szCs w:val="28"/>
              </w:rPr>
              <w:t xml:space="preserve"> кему, </w:t>
            </w:r>
            <w:r>
              <w:rPr>
                <w:i/>
                <w:color w:val="000000"/>
                <w:sz w:val="28"/>
                <w:szCs w:val="28"/>
              </w:rPr>
              <w:t xml:space="preserve">P </w:t>
            </w:r>
            <w:r>
              <w:rPr>
                <w:color w:val="000000"/>
                <w:sz w:val="28"/>
                <w:szCs w:val="28"/>
                <w:lang w:val="kk-KZ"/>
              </w:rPr>
              <w:t>өсу</w:t>
            </w:r>
            <w:r>
              <w:rPr>
                <w:color w:val="000000"/>
                <w:sz w:val="28"/>
                <w:szCs w:val="28"/>
              </w:rPr>
              <w:t xml:space="preserve"> п</w:t>
            </w:r>
            <w:r>
              <w:rPr>
                <w:color w:val="000000"/>
                <w:spacing w:val="-4"/>
                <w:sz w:val="28"/>
                <w:szCs w:val="28"/>
              </w:rPr>
              <w:t>роцесс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ті артық жүргіз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Н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pacing w:val="-4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кему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color w:val="000000"/>
                <w:spacing w:val="-4"/>
                <w:sz w:val="28"/>
                <w:szCs w:val="28"/>
                <w:lang w:val="en-US"/>
              </w:rPr>
              <w:t xml:space="preserve">P 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өсу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қатынасы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Н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: N</w:t>
            </w:r>
            <w:r>
              <w:rPr>
                <w:color w:val="000000"/>
                <w:spacing w:val="-4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 xml:space="preserve"> – </w:t>
            </w:r>
            <w:r>
              <w:rPr>
                <w:color w:val="000000"/>
                <w:spacing w:val="-4"/>
                <w:sz w:val="28"/>
                <w:szCs w:val="28"/>
              </w:rPr>
              <w:t>стехиометр</w:t>
            </w:r>
            <w:r>
              <w:rPr>
                <w:color w:val="000000"/>
                <w:spacing w:val="-4"/>
                <w:sz w:val="28"/>
                <w:szCs w:val="28"/>
                <w:lang w:val="kk-KZ"/>
              </w:rPr>
              <w:t>иялық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3</w:t>
      </w:r>
      <w:r>
        <w:rPr>
          <w:color w:val="000000"/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дықтарды аммиак өндірісін азайту тұжырымдамасына қандай іс-шаралар ықпал етуә мүмкін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Белсенді катализаторлар қабылд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лық циклді қолд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өлшек циклді қолд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 газ көлемін кемі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ертті газ қосымшас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3</w:t>
      </w:r>
      <w:r>
        <w:rPr>
          <w:color w:val="000000"/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Қандай</w:t>
            </w:r>
            <w:r>
              <w:rPr/>
              <w:t xml:space="preserve"> </w:t>
            </w:r>
            <w:r>
              <w:rPr>
                <w:lang w:val="ru-RU"/>
              </w:rPr>
              <w:t>іс</w:t>
            </w:r>
            <w:r>
              <w:rPr/>
              <w:t>-</w:t>
            </w:r>
            <w:r>
              <w:rPr>
                <w:lang w:val="ru-RU"/>
              </w:rPr>
              <w:t>шаралар</w:t>
            </w:r>
            <w:r>
              <w:rPr/>
              <w:t xml:space="preserve"> </w:t>
            </w:r>
            <w:r>
              <w:rPr>
                <w:lang w:val="ru-RU"/>
              </w:rPr>
              <w:t>аммиак</w:t>
            </w:r>
            <w:r>
              <w:rPr/>
              <w:t xml:space="preserve"> </w:t>
            </w:r>
            <w:r>
              <w:rPr>
                <w:lang w:val="ru-RU"/>
              </w:rPr>
              <w:t>өндірісінде</w:t>
            </w:r>
            <w:r>
              <w:rPr/>
              <w:t xml:space="preserve"> </w:t>
            </w:r>
            <w:r>
              <w:rPr>
                <w:lang w:val="ru-RU"/>
              </w:rPr>
              <w:t>энергия</w:t>
            </w:r>
            <w:r>
              <w:rPr/>
              <w:t xml:space="preserve"> </w:t>
            </w:r>
            <w:r>
              <w:rPr>
                <w:lang w:val="ru-RU"/>
              </w:rPr>
              <w:t>ресурстарын</w:t>
            </w:r>
            <w:r>
              <w:rPr/>
              <w:t xml:space="preserve"> </w:t>
            </w:r>
            <w:r>
              <w:rPr>
                <w:lang w:val="ru-RU"/>
              </w:rPr>
              <w:t>тиімді</w:t>
            </w:r>
            <w:r>
              <w:rPr/>
              <w:t xml:space="preserve"> </w:t>
            </w:r>
            <w:r>
              <w:rPr>
                <w:lang w:val="ru-RU"/>
              </w:rPr>
              <w:t>пайдалану</w:t>
            </w:r>
            <w:r>
              <w:rPr/>
              <w:t xml:space="preserve"> </w:t>
            </w:r>
            <w:r>
              <w:rPr>
                <w:lang w:val="ru-RU"/>
              </w:rPr>
              <w:t>тұжырымдамасы</w:t>
            </w:r>
            <w:r>
              <w:rPr/>
              <w:t xml:space="preserve"> </w:t>
            </w:r>
            <w:r>
              <w:rPr>
                <w:lang w:val="ru-RU"/>
              </w:rPr>
              <w:t>ықпал</w:t>
            </w:r>
            <w:r>
              <w:rPr/>
              <w:t xml:space="preserve"> </w:t>
            </w:r>
            <w:r>
              <w:rPr>
                <w:lang w:val="ru-RU"/>
              </w:rPr>
              <w:t>етуі</w:t>
            </w:r>
            <w:r>
              <w:rPr/>
              <w:t xml:space="preserve"> </w:t>
            </w:r>
            <w:r>
              <w:rPr>
                <w:lang w:val="ru-RU"/>
              </w:rPr>
              <w:t>мүмкін</w:t>
            </w:r>
            <w:r>
              <w:rPr/>
              <w:t>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лендірілген газ көмірқышқыл газы бөліп оқшаулау технологиялық сызбасының ерекшеліг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иғи га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lang w:val="en-US"/>
              </w:rPr>
              <w:t xml:space="preserve">4 </w:t>
            </w:r>
            <w:r>
              <w:rPr>
                <w:sz w:val="28"/>
                <w:szCs w:val="28"/>
                <w:lang w:val="kk-KZ"/>
              </w:rPr>
              <w:t>конверсиялық бөлікке салқындату орнына су буының ретінде пайдалан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қ бөлімдегі қысымның төмендеуі</w:t>
            </w:r>
            <w:r>
              <w:rPr>
                <w:color w:val="808080"/>
                <w:sz w:val="28"/>
                <w:szCs w:val="28"/>
                <w:lang w:val="kk-KZ"/>
              </w:rPr>
              <w:t>\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 xml:space="preserve">ХТС </w:t>
            </w:r>
            <w:r>
              <w:rPr>
                <w:color w:val="000000"/>
                <w:sz w:val="28"/>
                <w:szCs w:val="28"/>
                <w:lang w:val="kk-KZ"/>
              </w:rPr>
              <w:t>өнімділігінің кем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нына осьтік радиалды реакторын пайдалану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</w:t>
      </w:r>
      <w:r>
        <w:rPr>
          <w:color w:val="000000"/>
          <w:sz w:val="28"/>
          <w:szCs w:val="28"/>
          <w:lang w:val="en-US"/>
        </w:rPr>
        <w:t>4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ндай іс-шаралар аммиак құнын төмендетуге ықпа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қ бөлімдердің қысымының кем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ХТС</w:t>
            </w:r>
            <w:r>
              <w:rPr>
                <w:sz w:val="28"/>
                <w:szCs w:val="28"/>
                <w:lang w:val="kk-KZ"/>
              </w:rPr>
              <w:t xml:space="preserve"> өнімділігінің өсуі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диалды реакторды аксиалды реактор орнына қолд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биғи газ тазартатын бөлімнен бас та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рлендірілген газ көмірқышқыл газының шығарындыларын бөліп ХТС қосылуынсыз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4</w:t>
      </w:r>
      <w:r>
        <w:rPr>
          <w:color w:val="000000"/>
          <w:sz w:val="28"/>
          <w:szCs w:val="28"/>
          <w:lang w:val="en-US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Екі</w:t>
            </w:r>
            <w:r>
              <w:rPr/>
              <w:t xml:space="preserve"> </w:t>
            </w:r>
            <w:r>
              <w:rPr>
                <w:lang w:val="ru-RU"/>
              </w:rPr>
              <w:t>стадин</w:t>
            </w:r>
            <w:r>
              <w:rPr/>
              <w:t xml:space="preserve"> </w:t>
            </w:r>
            <w:r>
              <w:rPr>
                <w:lang w:val="ru-RU"/>
              </w:rPr>
              <w:t>метан</w:t>
            </w:r>
            <w:r>
              <w:rPr/>
              <w:t xml:space="preserve"> </w:t>
            </w:r>
            <w:r>
              <w:rPr>
                <w:lang w:val="ru-RU"/>
              </w:rPr>
              <w:t>түрлендіру</w:t>
            </w:r>
            <w:r>
              <w:rPr/>
              <w:t xml:space="preserve"> </w:t>
            </w:r>
            <w:r>
              <w:rPr>
                <w:lang w:val="ru-RU"/>
              </w:rPr>
              <w:t>процесін</w:t>
            </w:r>
            <w:r>
              <w:rPr/>
              <w:t xml:space="preserve"> </w:t>
            </w:r>
            <w:r>
              <w:rPr>
                <w:lang w:val="ru-RU"/>
              </w:rPr>
              <w:t>таңдау</w:t>
            </w:r>
            <w:r>
              <w:rPr/>
              <w:t xml:space="preserve"> </w:t>
            </w:r>
            <w:r>
              <w:rPr>
                <w:lang w:val="ru-RU"/>
              </w:rPr>
              <w:t>себебін</w:t>
            </w:r>
            <w:r>
              <w:rPr/>
              <w:t xml:space="preserve"> </w:t>
            </w:r>
            <w:r>
              <w:rPr>
                <w:lang w:val="ru-RU"/>
              </w:rPr>
              <w:t>таңдаңыз</w:t>
            </w:r>
            <w:r>
              <w:rPr/>
              <w:t xml:space="preserve">, </w:t>
            </w:r>
            <w:r>
              <w:rPr>
                <w:lang w:val="ru-RU"/>
              </w:rPr>
              <w:t>бу</w:t>
            </w:r>
            <w:r>
              <w:rPr/>
              <w:t xml:space="preserve"> </w:t>
            </w:r>
            <w:r>
              <w:rPr>
                <w:lang w:val="ru-RU"/>
              </w:rPr>
              <w:t>Шахталық</w:t>
            </w:r>
            <w:r>
              <w:rPr/>
              <w:t xml:space="preserve"> </w:t>
            </w:r>
            <w:r>
              <w:rPr>
                <w:lang w:val="ru-RU"/>
              </w:rPr>
              <w:t>реактордағы</w:t>
            </w:r>
            <w:r>
              <w:rPr/>
              <w:t xml:space="preserve"> </w:t>
            </w:r>
            <w:r>
              <w:rPr>
                <w:lang w:val="ru-RU"/>
              </w:rPr>
              <w:t>құбырлы</w:t>
            </w:r>
            <w:r>
              <w:rPr/>
              <w:t xml:space="preserve"> </w:t>
            </w:r>
            <w:r>
              <w:rPr>
                <w:lang w:val="ru-RU"/>
              </w:rPr>
              <w:t>реактор</w:t>
            </w:r>
            <w:r>
              <w:rPr/>
              <w:t xml:space="preserve"> </w:t>
            </w:r>
            <w:r>
              <w:rPr>
                <w:lang w:val="ru-RU"/>
              </w:rPr>
              <w:t>және</w:t>
            </w:r>
            <w:r>
              <w:rPr/>
              <w:t xml:space="preserve"> </w:t>
            </w:r>
            <w:r>
              <w:rPr>
                <w:lang w:val="ru-RU"/>
              </w:rPr>
              <w:t>әуе</w:t>
            </w:r>
            <w:r>
              <w:rPr/>
              <w:t>-</w:t>
            </w:r>
            <w:r>
              <w:rPr>
                <w:lang w:val="ru-RU"/>
              </w:rPr>
              <w:t>бу</w:t>
            </w:r>
            <w:r>
              <w:rPr/>
              <w:t xml:space="preserve"> </w:t>
            </w:r>
            <w:r>
              <w:rPr>
                <w:lang w:val="ru-RU"/>
              </w:rPr>
              <w:t>конверсия</w:t>
            </w:r>
            <w:r>
              <w:rPr/>
              <w:t xml:space="preserve"> </w:t>
            </w:r>
            <w:r>
              <w:rPr>
                <w:lang w:val="ru-RU"/>
              </w:rPr>
              <w:t>ревормала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рсылық ағынының құбырлар аз шахтасында-ақ энергетикалық шығындарды азай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ір құбырлы реакторын түтін газдарды жылу жеткізу арқылы катализатордың «От» қамтамасыз е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ну бөлігіне оған ауаның енгізу арқылы білік реакторда конверсиялық температурасын артты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бырлы реакторын көлемі осы үшін жеткілікті болып табылады, өйткені метан конверсиялау дәрежесін ұлғай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шар ақталған екі кезеңмен метан конверсиялау процесс тиісті режимін таңдау бір реакторда жүзеге асырылуы мүмкін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4</w:t>
      </w:r>
      <w:r>
        <w:rPr>
          <w:color w:val="000000"/>
          <w:sz w:val="28"/>
          <w:szCs w:val="28"/>
          <w:lang w:val="en-US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Қалай температур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kk-KZ"/>
              </w:rPr>
              <w:t xml:space="preserve"> және қыс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kk-KZ"/>
              </w:rPr>
              <w:t xml:space="preserve"> осы деңгейге метанда процес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булы табиғи газ реформалау әсер етеді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кемид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kk-KZ"/>
              </w:rPr>
              <w:t>артады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зон қышқылын сіңіру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4</w:t>
      </w:r>
      <w:r>
        <w:rPr>
          <w:color w:val="000000"/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Реакциялар бір мезгілде табиғи газ айырбастау орын нелікте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=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en-US"/>
              </w:rPr>
              <w:t xml:space="preserve"> + 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=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және көміртек тотығы түрлендіру үшін осы тек екінші стадин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версия СО төменгі температура, катализаторы өзара іс-қимыл қарқынын әсер етпейді, онда СН4 с Н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нверсиян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ем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биғи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зы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өңдеуг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қарағанд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амал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тық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әкел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ективті катализатор пайдалан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Температуратур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үрлендір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цес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өзар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с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қимыл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кци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пе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тең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color w:val="000000"/>
                <w:sz w:val="28"/>
                <w:szCs w:val="28"/>
              </w:rPr>
              <w:t>кезінд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2O </w:t>
            </w:r>
            <w:r>
              <w:rPr>
                <w:color w:val="000000"/>
                <w:sz w:val="28"/>
                <w:szCs w:val="28"/>
              </w:rPr>
              <w:t>бірг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етанд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лық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йырбаст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ет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өлігі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ағуғ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налғ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ғ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уның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нгіз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қыл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ілік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кторд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версиялық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мпературасы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ттыру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4</w:t>
      </w:r>
      <w:r>
        <w:rPr>
          <w:color w:val="000000"/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Өндіруші үшін қазіргі заманғы аммиак өндіру схемалары бойынша СО2 реформаларды газ пайдалану әдістер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ырыш оксиді сіңі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 артады, Р арт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зот қышқылының сіңі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іңіру потош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Төменгі температурадағы ректификация реформалары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4</w:t>
      </w:r>
      <w:r>
        <w:rPr>
          <w:color w:val="000000"/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 xml:space="preserve">Бұл шамамен аммиак синтезі реакторларды прцесінде бір ұйымнан, күкірт қышқылы өндірісінде </w:t>
            </w:r>
            <w:r>
              <w:rPr>
                <w:sz w:val="28"/>
                <w:szCs w:val="28"/>
                <w:lang w:val="en-US"/>
              </w:rPr>
              <w:t xml:space="preserve">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конверсия аммиак өндіру және тотығуға анықтайды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талитарлық реа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Экзотермиялық реа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йнымалы реак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Экзотермиялық реакция ауыспал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аз фазасындағы барлық заттар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4</w:t>
      </w:r>
      <w:r>
        <w:rPr>
          <w:color w:val="000000"/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ин аммиак режимінде тотығу кезінде температура пускатер катализаторы қандай болып табыл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отермиялық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йырбаста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әрежесі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мператур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кциялық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қоспан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ұлғайт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әйек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ермиялық жылу ж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ермиялық жылу енгіз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ады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4</w:t>
      </w:r>
      <w:r>
        <w:rPr>
          <w:color w:val="000000"/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kk-KZ"/>
              </w:rPr>
              <w:t>Кезде азот диоксиді сіңіру су</w:t>
            </w:r>
            <w:r>
              <w:rPr/>
              <w:t xml:space="preserve"> ZnO H2O-2HNO3 No</w:t>
            </w:r>
            <w:r>
              <w:rPr>
                <w:lang w:val="kk-KZ"/>
              </w:rPr>
              <w:t xml:space="preserve"> өндірді азот оксиді</w:t>
            </w:r>
            <w:r>
              <w:rPr/>
              <w:t xml:space="preserve"> NO</w:t>
            </w:r>
            <w:r>
              <w:rPr>
                <w:lang w:val="kk-KZ"/>
              </w:rPr>
              <w:t>. Қалай оны өндеу азот қышқылын қндеуде жасайды</w:t>
            </w:r>
            <w:r>
              <w:rPr/>
              <w:t>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азды шығарып бити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йта тотығу қайтара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іңіру келесі кезеніңде қышқыл реакторында  келесі бағдарға бағыттай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бсорбара кезеңдерінің арасындағы тотығ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сымша өнім алу үшін пайдаланылады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4</w:t>
      </w:r>
      <w:r>
        <w:rPr>
          <w:color w:val="000000"/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зот қышқылын өндіру атмосфералық жоғарыда қысымын таңдалғ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Аммиак тотығуы барлық жылдамдық  арту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т оксиді ішіне аммиак тотығу максималды ставкасы бойын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зот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иоксидінің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іңір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жылдамдығы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ттыр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үші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т тотығы барынша жоғары селектив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латинионда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езінд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ыл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ысырабы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зайту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үші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тлизато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аз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әрізді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кциялық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қоспан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ксирлер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Сұрақ №14</w:t>
      </w:r>
      <w:r>
        <w:rPr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зот қышқылы өндірісі азот оксидтерінен басқа санитарлық тазарту газдар реттінде кездесе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Қатты амортизаторы бойынша сіңір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рнай сүзгі мембраналар сүз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ілтілік ерітінді сіңір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зот каталитикалық төмендеу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кубберлер газды жуу</w:t>
            </w:r>
          </w:p>
        </w:tc>
      </w:tr>
    </w:tbl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ұрақ №1</w:t>
      </w:r>
      <w:r>
        <w:rPr>
          <w:color w:val="000000"/>
          <w:sz w:val="28"/>
          <w:szCs w:val="28"/>
          <w:lang w:val="en-US"/>
        </w:rPr>
        <w:t>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kk-KZ"/>
              </w:rPr>
            </w:pPr>
            <w:r>
              <w:rPr>
                <w:lang w:val="ru-RU"/>
              </w:rPr>
              <w:t>Азот</w:t>
            </w:r>
            <w:r>
              <w:rPr/>
              <w:t xml:space="preserve"> </w:t>
            </w:r>
            <w:r>
              <w:rPr>
                <w:lang w:val="ru-RU"/>
              </w:rPr>
              <w:t>тотығының</w:t>
            </w:r>
            <w:r>
              <w:rPr/>
              <w:t xml:space="preserve"> </w:t>
            </w:r>
            <w:r>
              <w:rPr>
                <w:lang w:val="ru-RU"/>
              </w:rPr>
              <w:t>жоғарғы</w:t>
            </w:r>
            <w:r>
              <w:rPr/>
              <w:t xml:space="preserve">  </w:t>
            </w:r>
            <w:r>
              <w:rPr>
                <w:lang w:val="ru-RU"/>
              </w:rPr>
              <w:t>температурада</w:t>
            </w:r>
            <w:r>
              <w:rPr/>
              <w:t xml:space="preserve"> NO + 0,5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NO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H</w:t>
            </w:r>
            <w:r>
              <w:rPr/>
              <w:t xml:space="preserve"> </w:t>
            </w:r>
            <w:r>
              <w:rPr>
                <w:lang w:val="kk-KZ"/>
              </w:rPr>
              <w:t xml:space="preserve"> реакциялар NO тотығу дәрежесін қалай өзгертуге болад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та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Кеміту</w:t>
            </w:r>
            <w:r>
              <w:rPr>
                <w:color w:val="80808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згермей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ртқы диффуз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ровень 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қ №15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a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3 </w:t>
            </w:r>
            <w:r>
              <w:rPr>
                <w:sz w:val="28"/>
                <w:szCs w:val="28"/>
                <w:lang w:val="kk-KZ"/>
              </w:rPr>
              <w:t>электролит ерітіндісінің дұрыс электролиттік диссоциация теңдеуін көрсетіңі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= 2 Na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2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3SO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2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O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 2Na + 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5</w:t>
      </w:r>
      <w:r>
        <w:rPr/>
        <w:t>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5 молекула Fe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 электролиттік диссоциация  нәтижесінде қанша аниондар түзіледі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5</w:t>
      </w:r>
      <w:r>
        <w:rPr/>
        <w:t>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Егер электролит ерітіндісіндегі әрбір 30 ыдыраған молекулалар 120 ыдырамаған молекулаға сәйкес келсе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</w:t>
            </w:r>
            <w:r>
              <w:rPr>
                <w:sz w:val="28"/>
                <w:szCs w:val="28"/>
                <w:lang w:val="kk-KZ"/>
              </w:rPr>
              <w:t xml:space="preserve"> электролиттік диссоциация дәрежесі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5</w:t>
      </w:r>
      <w:r>
        <w:rPr/>
        <w:t>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шті электролитті көрсетіңі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K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5</w:t>
      </w:r>
      <w:r>
        <w:rPr/>
        <w:t>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рсетілген тұздардың қайсысы гидролизге ұшырам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u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Ca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5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3 </w:t>
            </w:r>
            <w:r>
              <w:rPr>
                <w:sz w:val="28"/>
                <w:szCs w:val="28"/>
                <w:lang w:val="kk-KZ"/>
              </w:rPr>
              <w:t xml:space="preserve"> тұзының гидролизі кезінде ерітінді қандай ортаны қабылд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егіздік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</w:t>
            </w:r>
            <w:r>
              <w:rPr>
                <w:sz w:val="28"/>
                <w:szCs w:val="28"/>
              </w:rPr>
              <w:t>ышқылдық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Бейтарап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ұздық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Ауасыз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5</w:t>
      </w:r>
      <w:r>
        <w:rPr/>
        <w:t>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NaCl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kk-KZ"/>
              </w:rPr>
              <w:t xml:space="preserve"> қосылысындағы Cl  атомының тотығу дәрежесі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7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3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5</w:t>
      </w:r>
      <w:r>
        <w:rPr/>
        <w:t>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8"/>
                <w:szCs w:val="28"/>
                <w:lang w:val="kk-KZ"/>
              </w:rPr>
              <w:t>Na + HClО</w:t>
            </w:r>
            <w:r>
              <w:rPr>
                <w:bCs/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8"/>
                <w:szCs w:val="28"/>
                <w:lang w:val="en-US"/>
              </w:rPr>
              <w:t></w:t>
            </w:r>
            <w:r>
              <w:rPr>
                <w:bCs/>
                <w:sz w:val="28"/>
                <w:szCs w:val="28"/>
                <w:lang w:val="kk-KZ"/>
              </w:rPr>
              <w:t xml:space="preserve"> NaClО</w:t>
            </w:r>
            <w:r>
              <w:rPr>
                <w:bCs/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bCs/>
                <w:sz w:val="28"/>
                <w:szCs w:val="28"/>
                <w:lang w:val="kk-KZ"/>
              </w:rPr>
              <w:t xml:space="preserve"> + Cl</w:t>
            </w:r>
            <w:r>
              <w:rPr>
                <w:bCs/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bCs/>
                <w:sz w:val="28"/>
                <w:szCs w:val="28"/>
                <w:lang w:val="kk-KZ"/>
              </w:rPr>
              <w:t xml:space="preserve"> + H</w:t>
            </w:r>
            <w:r>
              <w:rPr>
                <w:bCs/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bCs/>
                <w:sz w:val="28"/>
                <w:szCs w:val="28"/>
                <w:lang w:val="kk-KZ"/>
              </w:rPr>
              <w:t xml:space="preserve"> тотығу-тотықсыздану реакциясы теңдеуіндегі тотықсыздандырғышты көрсет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отықсыздандырғы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қ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5</w:t>
      </w:r>
      <w:r>
        <w:rPr/>
        <w:t>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Темір-никель гальваникалық элементінің электр қозғаушы күшін(ЭҚК) анықтаңыз, егер стандартты жағдайда Егер Е</w:t>
            </w:r>
            <w:r>
              <w:rPr>
                <w:sz w:val="28"/>
                <w:szCs w:val="28"/>
                <w:vertAlign w:val="superscript"/>
                <w:lang w:val="kk-KZ"/>
              </w:rPr>
              <w:t>о</w:t>
            </w:r>
            <w:r>
              <w:rPr>
                <w:sz w:val="28"/>
                <w:szCs w:val="28"/>
                <w:vertAlign w:val="subscript"/>
                <w:lang w:val="kk-KZ"/>
              </w:rPr>
              <w:t>Fe</w:t>
            </w:r>
            <w:r>
              <w:rPr>
                <w:sz w:val="28"/>
                <w:szCs w:val="28"/>
                <w:lang w:val="kk-KZ"/>
              </w:rPr>
              <w:t>= -0,44B, E</w:t>
            </w:r>
            <w:r>
              <w:rPr>
                <w:sz w:val="28"/>
                <w:szCs w:val="28"/>
                <w:vertAlign w:val="superscript"/>
                <w:lang w:val="kk-KZ"/>
              </w:rPr>
              <w:t>o</w:t>
            </w:r>
            <w:r>
              <w:rPr>
                <w:sz w:val="28"/>
                <w:szCs w:val="28"/>
                <w:vertAlign w:val="subscript"/>
                <w:lang w:val="kk-KZ"/>
              </w:rPr>
              <w:t>Ni</w:t>
            </w:r>
            <w:r>
              <w:rPr>
                <w:sz w:val="28"/>
                <w:szCs w:val="28"/>
                <w:lang w:val="kk-KZ"/>
              </w:rPr>
              <w:t>= -0,25B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69В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kk-KZ"/>
              </w:rPr>
              <w:t>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0,69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44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19В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қ №16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Эндортермиялық реакция бұл.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жылу жұтылуымен өтетін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көлемнің кішіреюімен өтеті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көлемнің өсуімен өтеті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қысым өсуімен өтетін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жылу бөлінуімен өтетін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мiрдiң молярлық массасы 55.8г/моль болса, темiр (III) қосылысындағы темірдің эквивалентiнiң молярлық массасы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8.6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 астында жинауға болатын га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СІ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H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SО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В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NН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рiмейтiн тұзға жатқызуға болатын зат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Nа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О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LіО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>СООNН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С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өменде келтiрiлген орбитальдардың қайсысы кайносимметриялық орбитальға жат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s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p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d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f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ңістіктегі пішіні үшбұрышты болатын молекула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Н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СI</w:t>
            </w:r>
            <w:r>
              <w:rPr>
                <w:sz w:val="28"/>
                <w:szCs w:val="28"/>
                <w:vertAlign w:val="subscript"/>
                <w:lang w:val="kk-KZ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ВеСI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ВF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юминий сульфатының сулы ерітіндісінде фенолфталеин қандай түске  боял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мали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үс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sz w:val="28"/>
                <w:szCs w:val="28"/>
              </w:rPr>
              <w:t>ө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үлгі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ранж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үссі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али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лорит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ң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рмулас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IО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IО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І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IО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С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трий ортофосфатының сулы ерiтiндiсiнде метилоранж қандай  түске боял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ры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үссі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зы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лгі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6</w:t>
      </w:r>
      <w:r>
        <w:rPr/>
        <w:t>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еакция теңдеуін аяқтаңыз жєне теңдеудің оң бөлігіндегі стехиометриялық коэффициенттердің қосындысын көрсетіңіз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Cr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O</w:t>
            </w:r>
            <w:r>
              <w:rPr>
                <w:sz w:val="28"/>
                <w:szCs w:val="28"/>
                <w:vertAlign w:val="subscript"/>
                <w:lang w:val="kk-KZ"/>
              </w:rPr>
              <w:t>7</w:t>
            </w:r>
            <w:r>
              <w:rPr>
                <w:sz w:val="28"/>
                <w:szCs w:val="28"/>
                <w:lang w:val="kk-KZ"/>
              </w:rPr>
              <w:t xml:space="preserve"> + HCl →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қ №17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өменде келтiрiлген орбитальдардың  қайсысы кайносимметриялық орбитальға жат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p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d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p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H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>P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kk-KZ"/>
              </w:rPr>
              <w:t xml:space="preserve"> (М=98 г/моль) 4 молінің массамы неге тең?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68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92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82</w:t>
            </w: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Mg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(М=120 г/моль)</w:t>
            </w:r>
            <w:r>
              <w:rPr>
                <w:sz w:val="28"/>
                <w:szCs w:val="28"/>
                <w:lang w:val="kk-KZ"/>
              </w:rPr>
              <w:t xml:space="preserve"> эквиваленттік масса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0 г/моль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4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6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24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2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11,2 литр  CO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 газының   массасы неге тең(M= 44 г/моль)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2,5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Егер түзілген заттардың стандарттық энтальпиясы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а) </w:t>
            </w:r>
            <w:r>
              <w:rPr>
                <w:sz w:val="28"/>
                <w:szCs w:val="28"/>
                <w:lang w:val="kk-KZ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vertAlign w:val="subscript"/>
                <w:lang w:val="kk-KZ"/>
              </w:rPr>
              <w:t>В</w:t>
            </w:r>
            <w:r>
              <w:rPr>
                <w:sz w:val="28"/>
                <w:szCs w:val="28"/>
                <w:lang w:val="kk-KZ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vertAlign w:val="subscript"/>
                <w:lang w:val="kk-KZ"/>
              </w:rPr>
              <w:t>С</w:t>
            </w:r>
            <w:r>
              <w:rPr>
                <w:sz w:val="28"/>
                <w:szCs w:val="28"/>
                <w:lang w:val="kk-KZ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d) </w:t>
            </w:r>
            <w:r>
              <w:rPr>
                <w:sz w:val="28"/>
                <w:szCs w:val="28"/>
                <w:lang w:val="kk-KZ"/>
              </w:rPr>
              <w:t xml:space="preserve">= 100 кДж/моль тең болса, A + B = C + 4D химиялық реакциясының энтальпия өзгеруі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kk-KZ"/>
              </w:rPr>
              <w:t>Н (жылулық эффектісі) неге тең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+200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+100 </w:t>
            </w:r>
            <w:r>
              <w:rPr>
                <w:sz w:val="28"/>
                <w:szCs w:val="28"/>
              </w:rPr>
              <w:t>кДж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-100 </w:t>
            </w:r>
            <w:r>
              <w:rPr>
                <w:sz w:val="28"/>
                <w:szCs w:val="28"/>
              </w:rPr>
              <w:t>кДж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+300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200 </w:t>
            </w:r>
            <w:r>
              <w:rPr>
                <w:sz w:val="28"/>
                <w:szCs w:val="28"/>
              </w:rPr>
              <w:t>кДж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A+2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kk-KZ"/>
              </w:rPr>
              <w:t>2C химиялық реакция жылдамдығының (кинетикалық теңдеу) дұрыс теңдеуін көрсетіңі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</w:t>
            </w:r>
            <w:r>
              <w:rPr>
                <w:sz w:val="28"/>
                <w:szCs w:val="28"/>
                <w:lang w:val="kk-KZ"/>
              </w:rPr>
              <w:t>к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lang w:val="kk-KZ"/>
              </w:rPr>
              <w:t>+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en-GB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vertAlign w:val="super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V=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  <w:r>
              <w:rPr>
                <w:sz w:val="28"/>
                <w:szCs w:val="28"/>
                <w:vertAlign w:val="superscript"/>
                <w:lang w:val="kk-KZ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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Егер химиялық реакцияның температурасы 40</w:t>
            </w:r>
            <w:r>
              <w:rPr>
                <w:sz w:val="28"/>
                <w:szCs w:val="28"/>
                <w:vertAlign w:val="superscript"/>
                <w:lang w:val="kk-KZ"/>
              </w:rPr>
              <w:t>0</w:t>
            </w:r>
            <w:r>
              <w:rPr>
                <w:sz w:val="28"/>
                <w:szCs w:val="28"/>
                <w:lang w:val="kk-KZ"/>
              </w:rPr>
              <w:t xml:space="preserve">С-қа артса, ал температуралық коэффиценті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sz w:val="28"/>
                <w:szCs w:val="28"/>
                <w:lang w:val="kk-KZ"/>
              </w:rPr>
              <w:t xml:space="preserve"> = 3,0-ге тең болса, жылдамдық қалай өзгеред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12 </w:t>
            </w:r>
            <w:r>
              <w:rPr>
                <w:sz w:val="28"/>
                <w:szCs w:val="28"/>
              </w:rPr>
              <w:t>ес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тады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20 есе арт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3 есе арт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40 </w:t>
            </w:r>
            <w:r>
              <w:rPr>
                <w:sz w:val="28"/>
                <w:szCs w:val="28"/>
              </w:rPr>
              <w:t>ес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т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81 </w:t>
            </w:r>
            <w:r>
              <w:rPr>
                <w:sz w:val="28"/>
                <w:szCs w:val="28"/>
              </w:rPr>
              <w:t>ес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рта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Егер жүйедегі заттардың тепе-теңдік концентрациясы C</w:t>
            </w:r>
            <w:r>
              <w:rPr>
                <w:sz w:val="28"/>
                <w:szCs w:val="28"/>
                <w:vertAlign w:val="superscript"/>
                <w:lang w:val="kk-KZ"/>
              </w:rPr>
              <w:t>'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A </w:t>
            </w:r>
            <w:r>
              <w:rPr>
                <w:sz w:val="28"/>
                <w:szCs w:val="28"/>
                <w:lang w:val="kk-KZ"/>
              </w:rPr>
              <w:t>= C</w:t>
            </w:r>
            <w:r>
              <w:rPr>
                <w:sz w:val="28"/>
                <w:szCs w:val="28"/>
                <w:vertAlign w:val="superscript"/>
                <w:lang w:val="kk-KZ"/>
              </w:rPr>
              <w:t>'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B </w:t>
            </w:r>
            <w:r>
              <w:rPr>
                <w:sz w:val="28"/>
                <w:szCs w:val="28"/>
                <w:lang w:val="kk-KZ"/>
              </w:rPr>
              <w:t>= C</w:t>
            </w:r>
            <w:r>
              <w:rPr>
                <w:sz w:val="28"/>
                <w:szCs w:val="28"/>
                <w:vertAlign w:val="superscript"/>
                <w:lang w:val="kk-KZ"/>
              </w:rPr>
              <w:t>'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C </w:t>
            </w:r>
            <w:r>
              <w:rPr>
                <w:sz w:val="28"/>
                <w:szCs w:val="28"/>
                <w:lang w:val="kk-KZ"/>
              </w:rPr>
              <w:t>= C</w:t>
            </w:r>
            <w:r>
              <w:rPr>
                <w:sz w:val="28"/>
                <w:szCs w:val="28"/>
                <w:vertAlign w:val="superscript"/>
                <w:lang w:val="kk-KZ"/>
              </w:rPr>
              <w:t>'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D </w:t>
            </w:r>
            <w:r>
              <w:rPr>
                <w:sz w:val="28"/>
                <w:szCs w:val="28"/>
                <w:lang w:val="kk-KZ"/>
              </w:rPr>
              <w:t>= 10  моль/л  тең болса, онда A+B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</w:t>
            </w:r>
            <w:r>
              <w:rPr>
                <w:sz w:val="28"/>
                <w:szCs w:val="28"/>
                <w:lang w:val="kk-KZ"/>
              </w:rPr>
              <w:t>2C+2D химиялық реакцияның тепе-теңдік константа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01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320 грамм суда 80 грамм затты еріткенде ерітіндінің пайыздық концентрация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5%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7</w:t>
      </w:r>
      <w:r>
        <w:rPr/>
        <w:t>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Егер 2 литр NaOН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(М=40 г/моль) ерітіндіде 20 грамм зат болса, ерітіндінің молярлық концентрация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24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08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12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25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0,03 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р сутек ерітіндісіндегі иондардың концентрациясы 10-10 моль/л болса, ерітіндінің рН ортасы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a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4 </w:t>
            </w:r>
            <w:r>
              <w:rPr>
                <w:sz w:val="28"/>
                <w:szCs w:val="28"/>
                <w:lang w:val="kk-KZ"/>
              </w:rPr>
              <w:t>электролиттің дұрыс электролиттік диссоциация теңдеуін көрсетіңіз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en-US"/>
              </w:rPr>
              <w:t>= 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= 2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3SO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en-US"/>
              </w:rPr>
              <w:t>= 2Na</w:t>
            </w:r>
            <w:r>
              <w:rPr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2 Na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+</w:t>
            </w:r>
            <w:r>
              <w:rPr>
                <w:sz w:val="28"/>
                <w:szCs w:val="28"/>
                <w:lang w:val="en-US"/>
              </w:rPr>
              <w:t xml:space="preserve"> + 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en-US"/>
              </w:rPr>
              <w:t>= 2Na + 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3 молекула Fe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 электролиттік диссоциация  нәтижесінде қанша аниондар түзіледі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732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V</w:t>
            </w:r>
            <w:r>
              <w:rPr>
                <w:sz w:val="28"/>
                <w:szCs w:val="28"/>
                <w:lang w:val="kk-KZ"/>
              </w:rPr>
              <w:t>133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Егер электролит ерітіндісіндегі әрбір 3 ыдыраған молекулалар 12 ыдырамаған молекулаға сәйкес келсе,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</w:t>
            </w:r>
            <w:r>
              <w:rPr>
                <w:sz w:val="28"/>
                <w:szCs w:val="28"/>
                <w:lang w:val="kk-KZ"/>
              </w:rPr>
              <w:t xml:space="preserve"> электролиттік диссоциация дәрежесі неге тең?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,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үш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лектролит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өрсетіңіз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de-CH"/>
              </w:rPr>
              <w:t>NaNO</w:t>
            </w:r>
            <w:r>
              <w:rPr>
                <w:sz w:val="28"/>
                <w:szCs w:val="28"/>
                <w:vertAlign w:val="subscript"/>
                <w:lang w:val="de-CH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de-CH"/>
              </w:rPr>
              <w:t>Mg</w:t>
            </w: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sz w:val="28"/>
                <w:szCs w:val="28"/>
                <w:lang w:val="en-US"/>
              </w:rPr>
              <w:t xml:space="preserve"> 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рсетілген тұздардың қайсысы гидролизге ұшырам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u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Ca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a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Na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 xml:space="preserve">3 </w:t>
            </w:r>
            <w:r>
              <w:rPr>
                <w:sz w:val="28"/>
                <w:szCs w:val="28"/>
                <w:lang w:val="kk-KZ"/>
              </w:rPr>
              <w:t xml:space="preserve"> тұзының гидролизі кезінде ерітінді қандай ортаны қабылд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қышқылды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бейтар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егізді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ұзды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ауасыз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mallCaps/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lang w:val="kk-KZ"/>
              </w:rPr>
              <w:t>ClO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 xml:space="preserve">  қосылысындағы Cl  атомының тотығу дәрежесі неге тең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5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+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қ №18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a + HClО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kk-KZ"/>
              </w:rPr>
              <w:t xml:space="preserve"> NaClО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  <w:r>
              <w:rPr>
                <w:sz w:val="28"/>
                <w:szCs w:val="28"/>
                <w:lang w:val="kk-KZ"/>
              </w:rPr>
              <w:t xml:space="preserve"> + 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 + H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O тотығу-тотықсыздану реакциясы теңдеуінде тотықтырғышты көрсет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отықсыздандырғыш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қ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8</w:t>
      </w:r>
      <w:r>
        <w:rPr/>
        <w:t>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kk-KZ"/>
              </w:rPr>
              <w:t>Егер Е</w:t>
            </w:r>
            <w:r>
              <w:rPr>
                <w:sz w:val="28"/>
                <w:szCs w:val="28"/>
                <w:vertAlign w:val="superscript"/>
                <w:lang w:val="kk-KZ"/>
              </w:rPr>
              <w:t>о</w:t>
            </w:r>
            <w:r>
              <w:rPr>
                <w:sz w:val="28"/>
                <w:szCs w:val="28"/>
                <w:vertAlign w:val="subscript"/>
                <w:lang w:val="kk-KZ"/>
              </w:rPr>
              <w:t>Fe</w:t>
            </w:r>
            <w:r>
              <w:rPr>
                <w:sz w:val="28"/>
                <w:szCs w:val="28"/>
                <w:lang w:val="kk-KZ"/>
              </w:rPr>
              <w:t>= -0,44B, E</w:t>
            </w:r>
            <w:r>
              <w:rPr>
                <w:sz w:val="28"/>
                <w:szCs w:val="28"/>
                <w:vertAlign w:val="superscript"/>
                <w:lang w:val="kk-KZ"/>
              </w:rPr>
              <w:t>o</w:t>
            </w:r>
            <w:r>
              <w:rPr>
                <w:sz w:val="28"/>
                <w:szCs w:val="28"/>
                <w:vertAlign w:val="subscript"/>
                <w:lang w:val="kk-KZ"/>
              </w:rPr>
              <w:t>Sn</w:t>
            </w:r>
            <w:r>
              <w:rPr>
                <w:sz w:val="28"/>
                <w:szCs w:val="28"/>
                <w:lang w:val="kk-KZ"/>
              </w:rPr>
              <w:t>= -0,13B темір-қалайы гальваникалық элементінің стандартты жағдайдағы электрқозғаушы күшінің көлемін анықтаңы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.31 B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.44 B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-0.31 B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-0.57 B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0.57 B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Егер химиялық реакциядағы  Гиббса </w:t>
            </w:r>
            <w:r>
              <w:rPr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lang w:val="kk-KZ"/>
              </w:rPr>
              <w:t>G энергия өзгеруі нөлден аз болса, онда..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здігінен кері реакция жүруі мүмкін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дігінен тура және кері реакция жүруі мумкі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үйеде тепе-теңдік күйі байқалады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тура да, кері де реакция жүруі мүмкін емес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дігінен тура реакция жүруі мүмкін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өменде келтiрiлген орбитальдардың  қайсысын кайносимметриялық орбитальға жатқызуға бол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4p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d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3p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Изохоралық  процесс кезінде тұрақты болатын ша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емпература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мас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өл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</w:t>
            </w:r>
            <w:r>
              <w:rPr>
                <w:sz w:val="28"/>
                <w:szCs w:val="28"/>
              </w:rPr>
              <w:t>нерг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қысы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 19</w:t>
      </w:r>
      <w:r>
        <w:rPr/>
        <w:t>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олық аналогтар қатарына  жататын элементтер жұптар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r, Se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, S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о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с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Мо</w:t>
            </w:r>
            <w:r>
              <w:rPr>
                <w:sz w:val="28"/>
                <w:szCs w:val="28"/>
                <w:lang w:val="en-US"/>
              </w:rPr>
              <w:t>, Re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зот (ІІ)оксидінің ауа бойынша салыстырмалы тығыздығ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1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,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,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ңістіктегі пішіні түзу сызықты болатын молекул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О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ВеС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Н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NН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Н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%-тiк калий нитраты ерiтiндiсiндегі тұздың мольдiк үлесi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099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1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0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9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,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ссасы 34 г сутек пероксиді ыдырағанда бөлінетін газдың қалыпты жағдайдағы көлемі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,12л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,24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,6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,2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,4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рмодинамиканың  екiншi бастамасының  мазмұнын сипаттайтын тұжырым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Энергия бірмәнді күй функциясы болып табылады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-келген реакция өздiгiнен тек қана жүйенi тепе теңдiк жағдайға әкелетiн бағытта жүред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ылу эффектiсi тек қана бастапқы заттың  және өнiмнiң  күйi мен түрiне байланысты, ал жүру жолына байланысты емес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з-келген химиялық қосылыстың  айырылу жылу эффектiсi түзiлу жылу эффектiсiне сан жағынан тең, ал таңбалары қарама-қарсы бола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нергияның  пайда болуы немесе жойылуы мүмкiн емес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19</w:t>
      </w:r>
      <w:r>
        <w:rPr/>
        <w:t>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кiрттi сутек атмосферасында "қорғасын қағазы" (қорғасын ацетатының  ерiтiндiсiне батырылып құрғатылған қағаз)  қандай түске бояла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ызыл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гермейд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ар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Оранж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Кө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Сұрақ №20</w:t>
      </w:r>
      <w:r>
        <w:rPr/>
        <w:t>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Реакция теңдеуін аяқтаңыз және теңдеудің оң бөлігіндегі стехиометриялық коэффициенттердің қосындысын көрсетіңіз: KMn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  <w:r>
              <w:rPr>
                <w:sz w:val="28"/>
                <w:szCs w:val="28"/>
                <w:lang w:val="kk-KZ"/>
              </w:rPr>
              <w:t xml:space="preserve"> + HCl →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ұрақ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шті электролитті көрсетіңіз: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K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e(OH)</w:t>
            </w:r>
            <w:r>
              <w:rPr>
                <w:sz w:val="28"/>
                <w:szCs w:val="28"/>
                <w:vertAlign w:val="subscript"/>
                <w:lang w:val="kk-KZ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қ №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рсетілген тұздардың қайсысы гидролизге ұшырамайды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K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  <w:r>
              <w:rPr>
                <w:sz w:val="28"/>
                <w:szCs w:val="28"/>
                <w:lang w:val="kk-KZ"/>
              </w:rPr>
              <w:t>SO</w:t>
            </w:r>
            <w:r>
              <w:rPr>
                <w:sz w:val="28"/>
                <w:szCs w:val="28"/>
                <w:vertAlign w:val="subscript"/>
                <w:lang w:val="kk-KZ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u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CaCl</w:t>
            </w:r>
            <w:r>
              <w:rPr>
                <w:sz w:val="28"/>
                <w:szCs w:val="28"/>
                <w:vertAlign w:val="subscript"/>
                <w:lang w:val="kk-KZ"/>
              </w:rPr>
              <w:t>2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  <w:lang w:val="en-US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(2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6:00Z</dcterms:created>
  <dc:creator>User</dc:creator>
  <dc:description/>
  <cp:keywords/>
  <dc:language>en-US</dc:language>
  <cp:lastModifiedBy>RePack by Diakov</cp:lastModifiedBy>
  <dcterms:modified xsi:type="dcterms:W3CDTF">2018-04-18T07:45:00Z</dcterms:modified>
  <cp:revision>4</cp:revision>
  <dc:subject/>
  <dc:title/>
</cp:coreProperties>
</file>