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Уровен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опрос </w:t>
      </w:r>
      <w:r>
        <w:rPr>
          <w:sz w:val="28"/>
          <w:szCs w:val="28"/>
        </w:rPr>
        <w:t>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е понятие химической технологии – эт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у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промыш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тод переработки вещест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прос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процессов целенаправленной переработки сырья в продукт – эт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ий проце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изво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процессов и операций, осуществляемых в машинах и аппаратах и предназначенных для переработки сырья путем химических превращений в необходимые продукты, – эт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ий проце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к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изводства относятся к неорганической химической технологии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а, керамики, вяжущи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олекулярных соеди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 из природных углеводо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 из природных углеводо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х кислот, щелочей, солей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реализации концепции минимизации отходов в производстве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ракцион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активных катализа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ол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величить, P уменьшить, процесс вести при избытке N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бъёма продувочных г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ый химико-технологический процесс  включает основные процес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е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ереработки вещ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имическом производстве кроме основных процессов совокупного химико-технологического процесса осуществляются процес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е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и гидромехан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ообм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изво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обладающие энергетическим потенциалом и являющиеся побочными продуктами деятельности человека, – это источники энергии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ич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используем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но теряем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ходов производства и потребления, пригодных в качестве основного или вспомогательного сырья для выпуска целевой продукции, – это материальные ресурсы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ич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ич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ход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, вредные последствия деятельности которого не превышают уровня, допустимого санитарными нормами, но часть сырья и материалов переходит в отходы, – это производство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отход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тход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ич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исправ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отехнологиче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технологическая схема производства от энерго-технологическо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энергетического уз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м теплообменной аппа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м энергии для соседних зав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очист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ей приемов регенерации и рекуперации тепла и энер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, позволяющая на одном оборудовании после некоторых изменений компоновки оборудования и  режимных параметров реализовать различные химико-технологические процессы, называется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траиваем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правляем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оборудованн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энергетического узл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и допустимых изменениях условий химико-технологического процесса его показатели сохраняются в заданных пределах, то химико-технологическая система называется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ем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чувствитель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ойчив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номно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время функционирования химико-технологической системы между отказами ее элементов или число отказов, или общее время простоя за данный период – это показател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ой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энергетического узл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е производства, в которых действуют замкнутые системы водоснабжения без сброса сточных вод в водоемы, называются: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дны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клически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сточны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отходны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ктив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коэффициенты характеризуют расход сырья на единиц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ы побо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побо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целев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и целевого проду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ные коэффициенты КА и КВ для реагентов А и В [моль А(В)/моль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] в химико-технологическом процессе с химической реакцией: аА + вВ →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sz w:val="28"/>
                <w:szCs w:val="28"/>
                <w:lang w:val="en-US"/>
              </w:rPr>
              <w:t>M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В,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>, - молярные массы компонентов) рассчитывают по уравнению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ный коэффициент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А реагента А [кг А/кг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]) в химико-техно-логическом процессе с химической реакцией: аА →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 xml:space="preserve"> – молярные массы компонентов) рассчитывают по уравнению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860" w:leader="none"/>
                <w:tab w:val="left" w:pos="720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тепень превращения реагента А в химико-технологическом процессе с химической реакцией : аА + вВ →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sS</w:t>
            </w:r>
            <w:r>
              <w:rPr>
                <w:sz w:val="28"/>
                <w:szCs w:val="28"/>
              </w:rPr>
              <w:t xml:space="preserve">, равн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А, то расходный коэффициент   [кг А/т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]) (</w:t>
            </w:r>
            <w:r>
              <w:rPr>
                <w:sz w:val="28"/>
                <w:szCs w:val="28"/>
                <w:lang w:val="en-US"/>
              </w:rPr>
              <w:t>M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В,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– молярные массы компонентов) равен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360"/>
              <w:ind w:firstLine="18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сновных параметров (факторов), влияющих на интенсивность работы аппарата, называется режимом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тимальны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и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ны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ны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й баланс химико-технологического процесса составляется на основе закона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массы вещества и с учетом стехиометрических соотнош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энергии и с учетом стехиометрических соотнош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х масс и с учетом стехиометрических соотнош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ырь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ереработка сыр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баланс химико-технологического процесса составляется на основе законов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массы ве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массы вещества и энерг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х мас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аппаратов (элементов) и потоков (связей) между ними, функционирующая как единое целое и предназначенная для переработки исходного сырья в продукты, – это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ий процес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олог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плов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спользуют математические модели (описания) ХТС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научных отчет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задач анализа и синтеза ХТ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на компьютерах и расчетов материально-тепловых балансов, последующего вычисления необходимых показателей функционирования ХТ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нижения энергоемкости продукц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ышения качества отходов и вторичных энергетических ресур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какой области протекает каталитический процесс окисл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промышленном реакторе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нетическ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нутридиффузион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нешнедиффузион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ход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научных отчет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ажите способы увеличения равновесного превращ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в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3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нцентрации SO2 при постоянной концентрации О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нцентрации SO2 при постоянной концентрации О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SO3 из газовой смеси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влияет увеличение исходной концентрации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на равновесную степень превращ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в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3  при постоянном соотношении  О2: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ия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иниму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Вопрос №2</w:t>
      </w:r>
      <w:r>
        <w:rPr/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изменяется фактическая степень превращ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с увеличением температуры при постоянном времени контакта </w:t>
            </w:r>
            <w:r>
              <w:rPr>
                <w:sz w:val="28"/>
                <w:szCs w:val="28"/>
                <w:lang w:val="en-US"/>
              </w:rPr>
              <w:t>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а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раста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иниму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зменения определяется моделью реактор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анные необходимы для определения необходимого объема катализатора в контактном аппарат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аппар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слоя кат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ой реа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кат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реагентов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ие показатели процесса окисл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могут быть улучшены, если процесс будет протекать в оптимальном температурном режиме при заданном времени реакции </w:t>
            </w:r>
            <w:r>
              <w:rPr>
                <w:sz w:val="28"/>
                <w:szCs w:val="28"/>
                <w:lang w:val="en-US"/>
              </w:rPr>
              <w:t>τ</w:t>
            </w:r>
            <w:r>
              <w:rPr>
                <w:sz w:val="28"/>
                <w:szCs w:val="28"/>
              </w:rPr>
              <w:t xml:space="preserve"> 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ревращения SO2 в SO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роцесса окисления SO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потери в окружающую ср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рока службы кат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лучаемого проду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влияет увеличение концентрации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исходном газе на изменение температуры в слое катализатора в адиабатическом процесс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уменьш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остается постоя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температуры от концентрации проходит через максим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увелич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температуры от концентрации проходит через минимум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критерий оптимальности используется при построении линии оптимальных температур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тепень превращения SO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 концентрация сернистого ангидри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реакции при заданном составе реакционной смес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тепень превращения по кислород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выход SO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 многослойном контактном аппарате объём катализатора увеличивается в каждом слое по ходу газа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вязано с уменьшением скорости реакции по слоям из-за снижения концентрац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пределяется конструктивными соображения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пределяется условиями теплообме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пределяется гидродинамическим расчет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висит от активности катализат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ое максимальное содержание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газовой смеси может быть получено при сжигании серы в кислороде воздуха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изменяется равновесное содержание аммиака при понижении температуры и повышении давления в реакци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 + 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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а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2 + N2 = 2NН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ноты использования азотоводородной смеси в технологической схеме синтеза аммиака применяют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у последовательности реакто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цик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й отвод тепла реакц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ку инертных газ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каком направлении следует изменять давление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, температуру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 концентрацию реагирующих веществ в синтезе аммиака, чтобы равновесие реакции сдвинуть в сторону образования целевого продукт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величить, P уменьшить, процесс вести при избытке Н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величить, P уменьшить, процесс вести при избытке N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меньшить, P уменьшить, соотношение Н2: N2 – стехиометриче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меньшить, P увеличить, процесс вести при избытке Н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меньшить, P увеличить, соотношение Н2: N2 – стехиометрическое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реализации концепции минимизации отходов в производстве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активных катализа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ол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ракцион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бъёма продувочных га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ку инертных газ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3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реализации концепции эффективного использования энергетических ресурсов в производстве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из технологической схемы отделения выделения диоксида углерода из конвертированного г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качестве теплоносителя водяного пара вместо природного газа в отделении конверсии СН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авления во всех отдел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изводительности Х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диальных реакторов вместо аксиаль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снижению себестоимости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авления во всех отдел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ительности Х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диальных реакторов вместо аксиа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отделения очистки природного г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из ХТС отделения выделения диоксида углерода из конвертированного г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боснование выбора способа конверсии метана в две стадии – паровая конверсия в трубчатом реакторе и паровоздушная конверсия в шахтном реактор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нергетических расходов, поскольку гидравлическое сопротивление трубок меньше шахтного аппар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"зажигания" катализатора (интенсивного начала процесса) путем подвода тепла дымовых газов в трубчатом реакторе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ературы конверсии в шахтном реакторе путем ввода в него воздуха для сжигания части мет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превращения метана, так как объем трубчатого реактора не достаточен для э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сия метана в две стадии плохо обоснован – процесс можно осуществить в одном реакторе при выборе соответствующего режим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лияет температура Т и давление Р на степень превращения метана в процессе паровой конверсии природного газ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величивает, Р увеличив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величивает, Р уменьш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меньшает, Р уменьш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меньшает, Р увеличив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я азотной кислото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му в конверсии природного газа одновременно протекают реакции СН4 + Н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= СО + 3Н2 и СО + Н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= СО2 + Н2, а на стадии конверсии оксида углерода только вторая из них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сия СО идет при более низкой температуре, когда катализатор не влияет на скорость взаимодействия СН4 с Н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сию СО ведут при небольшом избытке воды, меньшем, чем в конверсии природного г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избирательный катали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емпературе процесса конверсии СО равновесие реакции взаимодействия СН4 с Н2O сдвинуто в сторону полного превращения мет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ературы конверсии в шахтном реакторе путем ввода в него воздуха для сжигания части мета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ременных схемах производства аммиака для извлечения СО2 из конвертированного газа используют мето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ция оксидом ци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величивает, Р увеличив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я азотной кислот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я поташ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температурная ректификация конвертированного г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определяет примерно одинаковую организацию процесса в реакторах синтеза аммиака, конверсии СО в производстве аммиака и окисл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производстве серной кислот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катали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экзотерм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обратим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обратимые экзотерм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ещества в газовой фазе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емпературный режим реализуется в процессе окисления аммиака на платиновом катализаторе в контактном аппарате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ическ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абатический с последовательным повышением температуры реакционной смеси по мере увеличения степени превращ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рмический с отводом тепл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рмический с подводом тепл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абсорбции диоксида азота водой 3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образуется оксид азота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Как происходит его переработка в производстве азотной кислоты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ыбрасывается с отходящими газ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ся на повторное окисление (рецик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тся в окислительном реакторе до NO2 и направляется на следующую ступень адсорб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тся между ступенями (тарелками) в абсорбе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ируется с получением дополнительного проду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их соображений выбирают  давление выше атмосферного в производстве азотной кисл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общей скорости окисления аммиа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максимальной скорости окисления аммиака в оксид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скорости абсорбции диоксида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учения максимальной селективности по оксиду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нижения потерь платиноидов, уносимых газовой реакционной смесью с катализатора при высокой температуре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4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исходит санитарная очистка отходящих газов от оксидов азота в производстве азотной кисл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цией на твердых поглотител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ием на специальных фильтрах-мембран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ей щелочным раст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итическим восстановлением до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ой газа в скруббере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опрос №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изменится степень окисления оксида азота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в реак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+ 0,5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2 – </w:t>
            </w:r>
            <w:r>
              <w:rPr>
                <w:sz w:val="28"/>
                <w:szCs w:val="28"/>
                <w:lang w:val="en-US"/>
              </w:rPr>
              <w:t>H</w:t>
            </w:r>
            <w:r>
              <w:rPr>
                <w:sz w:val="28"/>
                <w:szCs w:val="28"/>
              </w:rPr>
              <w:t xml:space="preserve"> при повышении температур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й диффузии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ярная масса эквивалента угольной кислоты (г/моль) в реакции: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KOH →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равна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молекулярная масса газа, имеющего плотность по воздуху – 0,20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7,4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3,4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 углекислого газа (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по воздуху равна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плотность какого газа по воздуху равна 0,55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5,6 л (при н.у.) хлороводорода составляет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6,5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8,2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9,1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7,1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3,6 </w:t>
            </w: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, массой 1,4 г занимает объем (н.у.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2,4 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1,2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,24 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,12 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,112 </w:t>
            </w: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аз тяжелее воздуха в 2 раза, то относительная молекулярная масса этого газа составляет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5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му равна массовая доля (ω)  кислорода в оксиде Cr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прос №5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массовая доля (ω) меди в соли CuSO</w:t>
            </w:r>
            <w:r>
              <w:rPr>
                <w:sz w:val="28"/>
                <w:szCs w:val="28"/>
                <w:vertAlign w:val="subscript"/>
              </w:rPr>
              <w:t>4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пирическая формула вещества, содержащего азот (массовая доля 63,64 %) и кислород (массовая доля 36,36 %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2</w:t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аздел химии относится к термохим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перехода теплоты в другие виды энергии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ющийся изучением тепловых эффектов химических реакций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ые процессы при изменении вида энергии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ание химических процес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зучения энергии движения части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 (U) всякого тела состоит из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етической и потенциальной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етической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ой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й и механическ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и химическ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 представляет собой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ное движение зарядов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ю простейше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ию беспорядочного движения микрочастиц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нерг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электрических заря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выражение изменения внутренней энергии (∆U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U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- U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Q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 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 A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Q + 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A – Q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й называется система, которая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жет обмениваться с окружающей средой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бмениваться энергией и массой с окружающей сред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обменивается с окружающей средой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бмениваться только энерги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бмениваться только энерг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й называется система, которая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обмениваться с окружающей средой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жет обмениваться с окружающей средой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обмениваться только энергии с окружающей средой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ться с окружающей средой только масс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обменивается масс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ый называется система, которая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е обменивается энергией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е обменивается с окружающей средой ни энергией, ни массой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е обменивается массой с окружающей сред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Частично обменивается  с окружающей сред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ется только масс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истема называется гомогенной 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остоящая из веществ, находящихся в одной фазе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щая из веществ разной фаз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остоящая из веществ, не растворимых друг в друг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остоящая из веществ, растворимых друг в друг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остоящая из  жидких веществ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6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ые превращения это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из твердого состояния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из жидкого состоя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вещества из одной фазы в другу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вещества в газообразное состоя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веществ в возбужденное состоя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епеней свободы показывает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ивысшее число фаз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аименьшее число параметров, характеризующие состояния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высшее число параметр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Среднее число параметр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ое превра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орный процесс характеризует изменение состояния системы при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P = const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be-BY"/>
              </w:rPr>
              <w:t>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V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арный процесс характеризует изменение состояния системы при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P = const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be-BY"/>
              </w:rPr>
              <w:t>= const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V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ический процесс характеризует изменение состояния системы при 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P = const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be-BY"/>
              </w:rPr>
              <w:t>= const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V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 в изобарном процессе расходуется на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у расширения системы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нтальпии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нутренней энерг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теплоемко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ения энер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 эффектом химической реакции называется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и энтальпии системы</w:t>
            </w:r>
          </w:p>
        </w:tc>
      </w:tr>
      <w:tr>
        <w:trPr>
          <w:trHeight w:val="2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энтальпии системы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и энтальпии процесса, обнесенное к одному молю образующего ве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нтальпии процесса, отнесенное к единице времен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энтальпии сис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химическими уравнениями называется уравнения в которых указано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масс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энтальпии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и объе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энерг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остава веще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реакции, протекающие с выделением энергии называю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ермическими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отерм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арны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реакции, протекающие с поглощением энергии называю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ермическими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отерм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ы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7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химические расчеты химических процессов основаны 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е Вант-Гоффа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е Дальтона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е Рауля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е Гесса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огадро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выражение энергии Гиб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 = H – TS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S = Q/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S = ΔH/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Q – 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= 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1</w:t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терием самопроизвольного протекания необратимого процесса в закрытой системе (</w:t>
            </w: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&gt; 0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&lt;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0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≤ 0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1                           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выражение первого начала термодинамики для изолированной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U = Q - A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U = Q · V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U = 0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U = - 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ческое выражение первого начала термодинамики для закрытой системы при </w:t>
            </w: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 &gt; 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Q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матическое выражение первого начала термодинамики для закрытой системы при V</w:t>
            </w:r>
            <w:r>
              <w:rPr>
                <w:sz w:val="28"/>
                <w:szCs w:val="28"/>
                <w:lang w:val="be-BY"/>
              </w:rPr>
              <w:t>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Q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 &g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величина не является функцией состоя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роп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иб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реакции не зависит о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ы систем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ого состояния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ы веществ, участвующих в реа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х стадий реа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и сис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зотермической реакции тепловой эффект раве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 &lt; 0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&g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 = 0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≥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=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ндотермической реакции тепловой эффект раве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 &lt; 0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&g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P </w:t>
            </w:r>
            <w:r>
              <w:rPr>
                <w:sz w:val="28"/>
                <w:szCs w:val="28"/>
                <w:lang w:val="en-US"/>
              </w:rPr>
              <w:t>&gt; 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8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 реакции протекают самопроизвольно, ес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= 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≥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G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U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запись изменения энергии Гибб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 = H - T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S 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= - T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– T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 термохимических расчетов лежи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есса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Вант-Гофф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ул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Хун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Паули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условия для индивидуальных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 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00,0 </w:t>
            </w:r>
            <w:r>
              <w:rPr>
                <w:sz w:val="28"/>
                <w:szCs w:val="28"/>
              </w:rPr>
              <w:t>кПа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= 273 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= 98,1 кПа; Т = 270 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= 120,1 кПа; Т = 100 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 = 110,3 </w:t>
            </w:r>
            <w:r>
              <w:rPr>
                <w:sz w:val="28"/>
                <w:szCs w:val="28"/>
              </w:rPr>
              <w:t>кПа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= 300 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 = 101,3 </w:t>
            </w:r>
            <w:r>
              <w:rPr>
                <w:sz w:val="28"/>
                <w:szCs w:val="28"/>
              </w:rPr>
              <w:t>кПа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= 298 </w:t>
            </w: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образования и энергия Гиббса простых веществ рав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&lt;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= 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=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&gt;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=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&gt;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= 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 закона Ге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равен сумме энтальпии исходных веществ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равен сумме энтропи исходных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</w:t>
            </w:r>
            <w:r>
              <w:rPr>
                <w:sz w:val="28"/>
                <w:szCs w:val="28"/>
              </w:rPr>
              <w:t>епловой эффект химических реакции равен сумме энтальпий образования образующихся веществ за вычетом суммы энтальпий образования исходных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равен значению стандартных энтальпии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зависит от природы веществ и их агрегатного состоя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из следующих случаев химическая реакция возможна при любых темппература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&gt;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gt;0, ∆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&lt;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случаях реакция неосуществима при любых температура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H&gt;0, ∆S&lt;0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gt;0, ∆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&l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=0, ∆S&l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=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ксид может быть восстановлен водородом до свободного металла при 198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O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n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знак изменения энтропии в реакции: 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(г)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(г)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(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&lt;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=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≤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9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ких единицах измеряется энтропия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экв</w:t>
            </w:r>
            <w:r>
              <w:rPr>
                <w:sz w:val="28"/>
                <w:szCs w:val="28"/>
                <w:lang w:val="en-US"/>
              </w:rPr>
              <w:t xml:space="preserve">.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∙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</w:t>
      </w:r>
      <w:r>
        <w:rPr/>
        <w:t>10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нтропии системыпри переходе вещества из кристаллического состояния в жидко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тся зна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ет на упорядоченность системы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озрастает</w:t>
            </w:r>
            <w:r>
              <w:rPr>
                <w:sz w:val="28"/>
                <w:szCs w:val="28"/>
                <w:lang w:val="en-US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ровень 2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Вопрос </w:t>
      </w:r>
      <w:r>
        <w:rPr>
          <w:sz w:val="28"/>
          <w:szCs w:val="28"/>
        </w:rPr>
        <w:t>№10</w:t>
      </w:r>
      <w:r>
        <w:rPr/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е понятие химической технологии – эт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у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промыш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изво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тод переработки вещест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0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процессов целенаправленной переработки сырья в продукт – эт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ий проце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изво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0</w:t>
      </w:r>
      <w:r>
        <w:rPr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процессов и операций, осуществляемых в машинах и аппаратах и предназначенных для переработки сырья путем химических превращений в необходимые продукты, – это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ий проце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0</w:t>
      </w:r>
      <w:r>
        <w:rPr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оизводства относятся к неорганической химической технологии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а, керамики, вяжущи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олекулярных соеди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 из природных углеводо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 из природных углеводор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х кислот, щелочей, солей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0</w:t>
      </w:r>
      <w:r>
        <w:rPr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реализации концепции минимизации отходов в производстве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ракцион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активных катализа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ол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величить, P уменьшить, процесс вести при избытке N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бъёма продувочных г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0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ый химико-технологический процесс  включает основные процес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ереработки веще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0</w:t>
      </w:r>
      <w:r>
        <w:rPr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имическом производстве кроме основных процессов совокупного химико-технологического процесса осуществляются процесс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и гидромехан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обм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изво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0</w:t>
      </w:r>
      <w:r>
        <w:rPr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, обладающие энергетическим потенциалом и являющиеся побочными продуктами деятельности человека, – это источники энергии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уем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но теряем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0</w:t>
      </w:r>
      <w:r>
        <w:rPr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тходов производства и потребления, пригодных в качестве основного или вспомогательного сырья для выпуска целевой продукции, – это материальные ресурсы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en-US"/>
        </w:rPr>
        <w:t>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, вредные последствия деятельности которого не превышают уровня, допустимого санитарными нормами, но часть сырья и материалов переходит в отходы, – это производство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тход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отход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технологиче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технологическая схема производства от энерго-технологической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энергетического уз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м теплообменной аппа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м энергии для соседних зав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очист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ей приемов регенерации и рекуперации тепла и энер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1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, позволяющая на одном оборудовании после некоторых изменений компоновки оборудования и  режимных параметров реализовать различные химико-технологические процессы, называется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аиваем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правляем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оборудованна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энергетического узл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  <w:lang w:val="en-US"/>
        </w:rPr>
        <w:t xml:space="preserve"> №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и допустимых изменениях условий химико-технологического процесса его показатели сохраняются в заданных пределах, то химико-технологическая система называется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ем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увствитель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1</w:t>
      </w:r>
      <w:r>
        <w:rPr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время функционирования химико-технологической системы между отказами ее элементов или число отказов, или общее время простоя за данный период – это показател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м энергетического узла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Вопрос №11</w:t>
      </w:r>
      <w:r>
        <w:rPr/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е производства, в которых действуют замкнутые системы водоснабжения без сброса сточных вод в водоемы, называются: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дны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ически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точны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тходны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1</w:t>
      </w:r>
      <w:r>
        <w:rPr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коэффициенты характеризуют расход сырья на единиц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ы побо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побочн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целевого проду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и целевого проду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1</w:t>
      </w:r>
      <w:r>
        <w:rPr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ные коэффициенты КА и КВ для реагентов А и В [моль А(В)/моль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] в химико-технологическом процессе с химической реакцией: аА + вВ →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sz w:val="28"/>
                <w:szCs w:val="28"/>
                <w:lang w:val="en-US"/>
              </w:rPr>
              <w:t>M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В,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>, - молярные массы компонентов) рассчитывают по уравнению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  <w:lang w:val="en-US"/>
        </w:rPr>
        <w:t xml:space="preserve"> №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ный коэффициент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А реагента А [кг А/кг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]) в химико-техно-логическом процессе с химической реакцией: аА →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 xml:space="preserve"> – молярные массы компонентов) рассчитывают по уравнению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860" w:leader="none"/>
                <w:tab w:val="left" w:pos="7200" w:leader="none"/>
              </w:tabs>
              <w:spacing w:lineRule="auto" w:line="36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1</w:t>
      </w:r>
      <w:r>
        <w:rPr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сли степень превращения реагента А в химико-технологическом процессе с химической реакцией : аА + вВ → </w:t>
            </w:r>
            <w:r>
              <w:rPr>
                <w:sz w:val="28"/>
                <w:szCs w:val="28"/>
                <w:lang w:val="en-US"/>
              </w:rPr>
              <w:t>rR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sS</w:t>
            </w:r>
            <w:r>
              <w:rPr>
                <w:sz w:val="28"/>
                <w:szCs w:val="28"/>
              </w:rPr>
              <w:t xml:space="preserve">, равн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А, то расходный коэффициент   [кг А/т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]) (</w:t>
            </w:r>
            <w:r>
              <w:rPr>
                <w:sz w:val="28"/>
                <w:szCs w:val="28"/>
                <w:lang w:val="en-US"/>
              </w:rPr>
              <w:t>M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В, </w:t>
            </w:r>
            <w:r>
              <w:rPr>
                <w:sz w:val="28"/>
                <w:szCs w:val="28"/>
                <w:lang w:val="en-US"/>
              </w:rPr>
              <w:t>M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– молярные массы компонентов) равен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spacing w:lineRule="auto" w:line="360"/>
              <w:ind w:firstLine="18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en-US"/>
        </w:rPr>
        <w:t>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основных параметров (факторов), влияющих на интенсивность работы аппарата, называется режимом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;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ы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ы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2</w:t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й баланс химико-технологического процесса составляется на основе закона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массы вещества и с учетом стехиометрических соотнош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энергии и с учетом стехиометрических соотнош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х масс и с учетом стехиометрических соотношен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ырь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ереработка сыр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баланс химико-технологического процесса составляется на основе законов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массы ве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я массы вещества и энерг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х мас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аппаратов (элементов) и потоков (связей) между ними, функционирующая как единое целое и предназначенная для переработки исходного сырья в продукты, – это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ая систе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-технологический процес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олог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спользуют математические модели (описания) ХТС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научных отчет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задач анализа и синтеза ХТ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на компьютерах и расчетов материально-тепловых балансов, последующего вычисления необходимых показателей функционирования ХТ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нижения энергоемкости продукц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вышения качества отходов и вторичных энергетических ресур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какой области протекает каталитический процесс окисл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промышленном реакторе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нетическ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нутридиффузион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нешнедиффузион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ходно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научных отчет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ажите способы увеличения равновесного превращ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в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3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нцентрации SO2 при постоянной концентрации О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нцентрации SO2 при постоянной концентрации О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SO3 из газовой смес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влияет увеличение исходной концентрации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на равновесную степень превращ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в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3  при постоянном соотношении  О2: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лия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иниму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изменяется фактическая степень превращ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с увеличением температуры при постоянном времени контакта </w:t>
            </w:r>
            <w:r>
              <w:rPr>
                <w:sz w:val="28"/>
                <w:szCs w:val="28"/>
                <w:lang w:val="en-US"/>
              </w:rPr>
              <w:t>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а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иниму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изменения определяется моделью реакт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2</w:t>
      </w:r>
      <w:r>
        <w:rPr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анные необходимы для определения необходимого объема катализатора в контактном аппарат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 аппар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слоя кат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ой реа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кат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реагентов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en-US"/>
        </w:rPr>
        <w:t>3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ие показатели процесса окисл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 xml:space="preserve">2 могут быть улучшены, если процесс будет протекать в оптимальном температурном режиме при заданном времени реакции </w:t>
            </w:r>
            <w:r>
              <w:rPr>
                <w:sz w:val="28"/>
                <w:szCs w:val="28"/>
                <w:lang w:val="en-US"/>
              </w:rPr>
              <w:t>τ</w:t>
            </w:r>
            <w:r>
              <w:rPr>
                <w:sz w:val="28"/>
                <w:szCs w:val="28"/>
              </w:rPr>
              <w:t xml:space="preserve"> 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превращения SO2 в SO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роцесса окисления SO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потери в окружающую ср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рока службы катализ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лучаемого проду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влияет увеличение концентрации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исходном газе на изменение температуры в слое катализатора в адиабатическом процесс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уменьш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остается постоян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температуры от концентрации проходит через максим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увелич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температуры от концентрации проходит через миниму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критерий оптимальности используется при построении линии оптимальных температур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тепень превращения SO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 концентрация сернистого ангидрид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реакции при заданном составе реакционной смес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степень превращения по кислород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выход SO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 многослойном контактном аппарате объём катализатора увеличивается в каждом слое по ходу газа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вязано с уменьшением скорости реакции по слоям из-за снижения концентрац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пределяется конструктивными соображениям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пределяется условиями теплообме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пределяется гидродинамическим расчет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зависит от активности катализат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ое максимальное содержание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газовой смеси может быть получено при сжигании серы в кислороде воздуха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изменяется равновесное содержание аммиака при понижении температуры и повышении давления в реакции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 + 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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аетс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2 + N2 = 2NН3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ноты использования азотоводородной смеси в технологической схеме синтеза аммиака применяют: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у последовательности реактор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к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ый отвод тепла реакци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ку инертных газо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т через максиму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Вопрос </w:t>
      </w:r>
      <w:r>
        <w:rPr>
          <w:sz w:val="28"/>
          <w:szCs w:val="28"/>
        </w:rPr>
        <w:t>№13</w:t>
      </w:r>
      <w:r>
        <w:rPr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каком направлении следует изменять давление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, температуру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, концентрацию реагирующих веществ в синтезе аммиака, чтобы равновесие реакции сдвинуть в сторону образования целевого продукт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величить, P уменьшить, процесс вести при избытке Н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величить, P уменьшить, процесс вести при избытке N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меньшить, P уменьшить, соотношение Н2: N2 – стехиометрическ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меньшить, P увеличить, процесс вести при избытке Н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уменьшить, P увеличить, соотношение Н2: N2 – стехиометриче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реализации концепции минимизации отходов в производстве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активных катализа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ол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ракционного рецик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бъёма продувочных газ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ку инертных газов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3</w:t>
      </w:r>
      <w:r>
        <w:rPr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реализации концепции эффективного использования энергетических ресурсов в производстве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из технологической схемы отделения выделения диоксида углерода из конвертированного г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качестве теплоносителя водяного пара вместо природного газа в отделении конверсии СН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авления во всех отдел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изводительности Х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диальных реакторов вместо аксиаль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оприятия могут способствовать снижению себестоимости аммиа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авления во всех отдел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ительности ХТ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диальных реакторов вместо аксиа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отделения очистки природного г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ие из ХТС отделения выделения диоксида углерода из конвертированного газ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1</w:t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боснование выбора способа конверсии метана в две стадии – паровая конверсия в трубчатом реакторе и паровоздушная конверсия в шахтном реакторе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энергетических расходов, поскольку гидравлическое сопротивление трубок меньше шахтного аппар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"зажигания" катализатора (интенсивного начала процесса) путем подвода тепла дымовых газов в трубчатом реакторе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ературы конверсии в шахтном реакторе путем ввода в него воздуха для сжигания части мет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епени превращения метана, так как объем трубчатого реактора не достаточен для э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сия метана в две стадии плохо обоснован – процесс можно осуществить в одном реакторе при выборе соответствующего режи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лияет температура Т и давление Р на степень превращения метана в процессе паровой конверсии природного газ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величивает, Р увеличив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величивает, Р уменьш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меньшает, Р уменьш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меньшает, Р увеличив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я азотной кислото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му в конверсии природного газа одновременно протекают реакции СН4 + Н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= СО + 3Н2 и СО + Н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= СО2 + Н2, а на стадии конверсии оксида углерода только вторая из них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сия СО идет при более низкой температуре, когда катализатор не влияет на скорость взаимодействия СН4 с Н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сию СО ведут при небольшом избытке воды, меньшем, чем в конверсии природного г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избирательный катали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емпературе процесса конверсии СО равновесие реакции взаимодействия СН4 с Н2O сдвинуто в сторону полного превращения мет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ературы конверсии в шахтном реакторе путем ввода в него воздуха для сжигания части мета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ременных схемах производства аммиака для извлечения СО2 из конвертированного газа используют метод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ция оксидом ци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увеличивает, Р увеличив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я азотной кислот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я поташ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температурная ректификация конвертированного г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определяет примерно одинаковую организацию процесса в реакторах синтеза аммиака, конверсии СО в производстве аммиака и окисления 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</w:rPr>
              <w:t>2 в производстве серной кислот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катали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экзотерм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обратим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и обратимые экзотерм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ещества в газовой фазе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температурный режим реализуется в процессе окисления аммиака на платиновом катализаторе в контактном аппарате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отермически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абатический с последовательным повышением температуры реакционной смеси по мере увеличения степени превращ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рмический с отводом тепл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ермический с подводом тепл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и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абсорбции диоксида азота водой 3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2 +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</w:rPr>
              <w:t xml:space="preserve">3 +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образуется оксид азота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Как происходит его переработка в производстве азотной кислоты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ыбрасывается с отходящими газ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ся на повторное окисление (рецик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тся в окислительном реакторе до NO2 и направляется на следующую ступень адсорб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тся между ступенями (тарелками) в абсорбе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ируется с получением дополнительного проду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их соображений выбирают  давление выше атмосферного в производстве азотной кисл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общей скорости окисления аммиа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максимальной скорости окисления аммиака в оксид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величения скорости абсорбции диоксида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учения максимальной селективности по оксиду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нижения потерь платиноидов, уносимых газовой реакционной смесью с катализатора при высокой температу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4</w:t>
      </w:r>
      <w:r>
        <w:rPr>
          <w:sz w:val="28"/>
          <w:szCs w:val="28"/>
          <w:lang w:val="en-US"/>
        </w:rPr>
        <w:t>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исходит санитарная очистка отходящих газов от оксидов азота в производстве азотной кисл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цией на твердых поглотител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ованием на специальных фильтрах-мембран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рбцией щелочным раст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итическим восстановлением до аз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ой газа в скруббере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</w:t>
      </w:r>
      <w:r>
        <w:rPr>
          <w:sz w:val="28"/>
          <w:szCs w:val="28"/>
        </w:rPr>
        <w:t xml:space="preserve"> №1</w:t>
      </w:r>
      <w:r>
        <w:rPr>
          <w:sz w:val="28"/>
          <w:szCs w:val="28"/>
          <w:lang w:val="en-US"/>
        </w:rPr>
        <w:t>5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 изменится степень окисления оксида азота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в реак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+ 0,5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2 – </w:t>
            </w:r>
            <w:r>
              <w:rPr>
                <w:sz w:val="28"/>
                <w:szCs w:val="28"/>
                <w:lang w:val="en-US"/>
              </w:rPr>
              <w:t>H</w:t>
            </w:r>
            <w:r>
              <w:rPr>
                <w:sz w:val="28"/>
                <w:szCs w:val="28"/>
              </w:rPr>
              <w:t xml:space="preserve"> при повышении температуры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й диффузии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ярная масса эквивалента угольной кислоты (г/моль) в реакции: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+ KOH → 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+ 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 равна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молекулярная масса газа, имеющего плотность по воздуху – 0,20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7,4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3,4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 углекислого газа (C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 по воздуху равна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,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плотность какого газа по воздуху равна 0,55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5,6 л (при н.у.) хлороводорода составляет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6,5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8,2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9,1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7,1 </w:t>
            </w: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3,6 </w:t>
            </w: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, массой 1,4 г занимает объем (н.у.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2,4 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1,2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,24 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,12 </w:t>
            </w: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,112 </w:t>
            </w: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аз тяжелее воздуха в 2 раза, то относительная молекулярная масса этого газа составляет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му равна массовая доля (ω)  кислорода в оксиде Cr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5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массовая доля (ω) меди в соли CuSO</w:t>
            </w:r>
            <w:r>
              <w:rPr>
                <w:sz w:val="28"/>
                <w:szCs w:val="28"/>
                <w:vertAlign w:val="subscript"/>
              </w:rPr>
              <w:t>4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пирическая формула вещества, содержащего азот (массовая доля 63,64 %) и кислород (массовая доля 36,36 %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аздел химии относится к термохим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перехода теплоты в другие виды энергии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ющийся изучением тепловых эффектов химических реакций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ые процессы при изменении вида энергии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ание химических процесс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зучения энергии движения части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 (U) всякого тела состоит из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етической и потенциальной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етической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нциальной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й и механическ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и химическ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 представляет собой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ное движение зарядов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ю простейшего движ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ию беспорядочного движения микрочастиц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нерг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электрических заря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выражение изменения внутренней энергии (∆U)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U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- U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Q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 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- A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Q + 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U = A - Q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й называется система, которая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жет обмениваться с окружающей средой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бмениваться энергией и массой с окружающей сред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обменивается с окружающей средой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бмениваться только энергие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бмениваться только энерг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й называется система, которая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обмениваться с окружающей средой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жет обмениваться с окружающей средой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обмениваться только энергии с окружающей средой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ться с окружающей средой только масс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обменивается масс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ый называется система, которая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е обменивается энергией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Не обменивается с окружающей средой ни энергией, ни массой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е обменивается массой с окружающей сред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Частично обменивается  с окружающей средо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ется только масс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система называется гомогенной 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остоящая из веществ, находящихся в одной фазе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щая из веществ разной фазы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остоящая из веществ, не растворимых друг в друг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Состоящая из веществ, растворимых друг в друге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остоящая из  жидких веществ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6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ые превращения это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из твердого состояния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из жидкого состоя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вещества из одной фазы в другую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ереход вещества в газообразное состоя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веществ в возбужденное состоя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епеней свободы показывает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ивысшее число фаз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аименьшее число параметров, характеризующие состояния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высшее число параметр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Среднее число параметро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ое превра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орный процесс характеризует изменение состояния системы при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P = const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be-BY"/>
              </w:rPr>
              <w:t>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V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арный процесс характеризует изменение состояния системы при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P = const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be-BY"/>
              </w:rPr>
              <w:t>= const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V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ический процесс характеризует изменение состояния системы при 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P = const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  <w:lang w:val="be-BY"/>
              </w:rPr>
              <w:t>= const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V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Q = 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 в изобарном процессе расходуется на?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у расширения системы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нтальпии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нутренней энерг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я теплоемкос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ения энерг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01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 эффектом химической реакции называется?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и энтальпии системы</w:t>
            </w:r>
          </w:p>
        </w:tc>
      </w:tr>
      <w:tr>
        <w:trPr>
          <w:trHeight w:val="27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энтальпии системы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и энтальпии процесса, обнесенное к одному молю образующего ве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энтальпии процесса, отнесенное к единице времен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энтальпии сис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химическими уравнениями называется уравнения в которых указано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масс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энтальпии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и объе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ращение энерг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остава веще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реакции, протекающие с выделением энергии называю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ермическими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отерм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арны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реакции, протекающие с поглощением энергии называю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ермическими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отерм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м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ы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7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химические расчеты химических процессов основаны 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е Вант-Гоффа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е Дальтона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е Рауля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е Гесса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огадро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выражение энергии Гиб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 = H - TS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S = Q/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S = ΔH/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Q - 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= O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2</w:t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терием самопроизвольного протекания необратимого процесса в закрытой системе (</w:t>
            </w: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&gt; 0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&lt;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0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≤ 0            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1                           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выражение первого начала термодинамики для изолированной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U = Q - A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U = Q · V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U = 0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U = - 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ческое выражение первого начала термодинамики для закрытой системы при </w:t>
            </w: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 &gt; 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Q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матическое выражение первого начала термодинамики для закрытой системы при V</w:t>
            </w:r>
            <w:r>
              <w:rPr>
                <w:sz w:val="28"/>
                <w:szCs w:val="28"/>
                <w:lang w:val="be-BY"/>
              </w:rPr>
              <w:t>,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Q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 &g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величина не является функцией состоя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роп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иб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реакции не зависит о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ы системы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ового состояния систем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ы веществ, участвующих в реа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х стадий реак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нии сис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кзотермической реакции тепловой эффект раве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 &lt; 0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&g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 = 0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≥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=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ндотермической реакции тепловой эффект равен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 &lt; 0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&g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P </w:t>
            </w:r>
            <w:r>
              <w:rPr>
                <w:sz w:val="28"/>
                <w:szCs w:val="28"/>
                <w:lang w:val="en-US"/>
              </w:rPr>
              <w:t>&gt; 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8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be-BY"/>
              </w:rPr>
              <w:t>P</w:t>
            </w:r>
            <w:r>
              <w:rPr>
                <w:sz w:val="28"/>
                <w:szCs w:val="28"/>
                <w:vertAlign w:val="subscript"/>
                <w:lang w:val="be-BY"/>
              </w:rPr>
              <w:t>1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be-BY"/>
              </w:rPr>
              <w:t xml:space="preserve"> = const реакции протекают самопроизвольно, есл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= 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≥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G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U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 =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запись изменения энергии Гибб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 = H - T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S 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 = - T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H – T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G =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вень 1</w:t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1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 термохимических расчетов лежи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есса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Вант-Гофф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ул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Хун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Паули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2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е условия для индивидуальных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 =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00,0 </w:t>
            </w:r>
            <w:r>
              <w:rPr>
                <w:sz w:val="28"/>
                <w:szCs w:val="28"/>
              </w:rPr>
              <w:t>кПа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= 273 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= 98,1 кПа; Т = 270 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= 120,1 кПа; Т = 100 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 = 110,3 </w:t>
            </w:r>
            <w:r>
              <w:rPr>
                <w:sz w:val="28"/>
                <w:szCs w:val="28"/>
              </w:rPr>
              <w:t>кПа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= 300 </w:t>
            </w: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 xml:space="preserve"> = 101,3 </w:t>
            </w:r>
            <w:r>
              <w:rPr>
                <w:sz w:val="28"/>
                <w:szCs w:val="28"/>
              </w:rPr>
              <w:t>кПа</w:t>
            </w:r>
            <w:r>
              <w:rPr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= 298 </w:t>
            </w:r>
            <w:r>
              <w:rPr>
                <w:sz w:val="28"/>
                <w:szCs w:val="28"/>
              </w:rPr>
              <w:t>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3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тальпия образования и энергия Гиббса простых веществ рав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&lt;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= 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=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=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&gt;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=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&lt; 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 xml:space="preserve">H° &gt; 0;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G° = 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 закона Гесс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равен сумме энтальпии исходных веществ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равен сумме энтропи исходных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</w:t>
            </w:r>
            <w:r>
              <w:rPr>
                <w:sz w:val="28"/>
                <w:szCs w:val="28"/>
              </w:rPr>
              <w:t>епловой эффект химических реакции равен сумме энтальпий образования образующихся веществ за вычетом суммы энтальпий образования исходных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равен значению стандартных энтальпии веществ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ффект химической реакции зависит от природы веществ и их агрегатного состоя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5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из следующих случаев химическая реакция возможна при любых темппература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&gt;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gt;0, ∆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&lt;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случаях реакция неосуществима при любых температура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 xml:space="preserve">H&gt;0, ∆S&lt;0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gt;0, ∆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&l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=0, ∆S&l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, ∆S=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7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ксид может быть восстановлен водородом до свободного металла при 198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O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n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d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знак изменения энтропии в реакции: 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(г)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2(г)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(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&lt;0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&g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S=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&lt;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∆</w:t>
            </w:r>
            <w:r>
              <w:rPr>
                <w:sz w:val="28"/>
                <w:szCs w:val="28"/>
                <w:lang w:val="en-US"/>
              </w:rPr>
              <w:t>H≤0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1</w:t>
      </w:r>
      <w:r>
        <w:rPr/>
        <w:t>99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ких единицах измеряется энтропия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 xml:space="preserve">                             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экв</w:t>
            </w:r>
            <w:r>
              <w:rPr>
                <w:sz w:val="28"/>
                <w:szCs w:val="28"/>
                <w:lang w:val="en-US"/>
              </w:rPr>
              <w:t xml:space="preserve">.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оль</w:t>
            </w:r>
            <w:r>
              <w:rPr>
                <w:sz w:val="28"/>
                <w:szCs w:val="28"/>
                <w:lang w:val="en-US"/>
              </w:rPr>
              <w:t>∙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Вопрос №20</w:t>
      </w:r>
      <w:r>
        <w:rPr/>
        <w:t>0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энтропии системы при переходе вещества из кристаллического состояния в жидко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>
          <w:trHeight w:val="2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тся зна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ет на упорядоченность системы               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0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озрастает</w:t>
            </w:r>
            <w:r>
              <w:rPr>
                <w:sz w:val="28"/>
                <w:szCs w:val="28"/>
                <w:lang w:val="en-US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19:00Z</dcterms:created>
  <dc:creator>User</dc:creator>
  <dc:description/>
  <cp:keywords/>
  <dc:language>en-US</dc:language>
  <cp:lastModifiedBy>User</cp:lastModifiedBy>
  <dcterms:modified xsi:type="dcterms:W3CDTF">2019-07-11T06:47:00Z</dcterms:modified>
  <cp:revision>4</cp:revision>
  <dc:subject/>
  <dc:title/>
</cp:coreProperties>
</file>