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ҚАРАҒАНДЫ МЕМЛЕКЕТТІК ТЕХНИКАЛЫҚ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760" w:firstLine="52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кітемін</w:t>
      </w:r>
    </w:p>
    <w:p>
      <w:pPr>
        <w:pStyle w:val="Normal"/>
        <w:widowControl w:val="false"/>
        <w:snapToGrid w:val="false"/>
        <w:ind w:left="5760" w:firstLine="52"/>
        <w:rPr/>
      </w:pPr>
      <w:r>
        <w:rPr>
          <w:b/>
          <w:sz w:val="28"/>
          <w:szCs w:val="28"/>
          <w:lang w:val="kk-KZ"/>
        </w:rPr>
        <w:t>Ғылыми кеңесінің төрағасы, ректор Ибатов М.К.</w:t>
      </w:r>
    </w:p>
    <w:p>
      <w:pPr>
        <w:pStyle w:val="Normal"/>
        <w:widowControl w:val="false"/>
        <w:snapToGrid w:val="false"/>
        <w:ind w:left="5670" w:firstLine="52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_______________</w:t>
      </w:r>
    </w:p>
    <w:p>
      <w:pPr>
        <w:pStyle w:val="Normal"/>
        <w:widowControl w:val="false"/>
        <w:snapToGrid w:val="false"/>
        <w:ind w:left="4679" w:firstLine="1133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____» _________ 2017ж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 xml:space="preserve">6M071300 – "КӨЛІК, КӨЛІК ТЕХНИКАСЫ ЖӘН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ТЕХНОЛОГИЯЛАРЫ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ГИСТРАТУРА МАМАНДЫҒЫ БОЙЫНША МЕМЛЕКЕТТІК КЕШЕНДІ ЕМТИХАНҒА АРНАЛҒАН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ҒДАРЛАМА МЕН ТАПСЫРМАЛ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Көлік техника және логистикалық жүйелер» кафедрасы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hanging="142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рағанды 2017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М071300 – "КӨЛІК, КӨЛІК ТЕХНИКАСЫ ЖӘНЕ ТЕХНОЛОГИЯЛАРЫ"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Магистратура мамандығы бойынша мемлекеттік кешенді емтиханның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әндер тізім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49"/>
        <w:gridCol w:w="2147"/>
        <w:gridCol w:w="142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тн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 атау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рақтар сан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тт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өлік техникасының пайдалануы және қызмет көрсету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істану және ғылыми зерттеулер әдістемес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ліктегі басқарудың процестер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kk-KZ"/>
        </w:rPr>
        <w:t>Емтихан</w:t>
      </w:r>
      <w:r>
        <w:rPr>
          <w:sz w:val="28"/>
        </w:rPr>
        <w:t xml:space="preserve"> </w:t>
      </w:r>
      <w:r>
        <w:rPr>
          <w:sz w:val="28"/>
          <w:lang w:val="kk-KZ"/>
        </w:rPr>
        <w:t>ауызша түрде өтед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 «Көлік техникасының пайдалануы және қызмет көрсетуы» пәні бойынша мемлекеттік емтиханның бағдарламасы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kk-KZ"/>
              </w:rPr>
              <w:t>Тақырыптардың қысқаша мазмұны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lang w:val="kk-KZ"/>
              </w:rPr>
              <w:t>КТ бөлшектерді ұзақтылығын жеке болжамдау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lang w:val="kk-KZ"/>
              </w:rPr>
              <w:t xml:space="preserve">КТ қоры және оның </w:t>
            </w:r>
            <w:r>
              <w:rPr>
                <w:sz w:val="28"/>
              </w:rPr>
              <w:t>болжамдау тапсырмалары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lang w:val="kk-KZ"/>
              </w:rPr>
              <w:t>КТ б</w:t>
            </w:r>
            <w:r>
              <w:rPr>
                <w:sz w:val="28"/>
              </w:rPr>
              <w:t>өлшектерді ұзақ</w:t>
            </w:r>
            <w:r>
              <w:rPr>
                <w:sz w:val="28"/>
                <w:lang w:val="kk-KZ"/>
              </w:rPr>
              <w:t>тылығын</w:t>
            </w:r>
            <w:r>
              <w:rPr>
                <w:sz w:val="28"/>
              </w:rPr>
              <w:t xml:space="preserve"> жеке болжа</w:t>
            </w:r>
            <w:r>
              <w:rPr>
                <w:sz w:val="28"/>
                <w:lang w:val="kk-KZ"/>
              </w:rPr>
              <w:t>мда</w:t>
            </w:r>
            <w:r>
              <w:rPr>
                <w:sz w:val="28"/>
              </w:rPr>
              <w:t>у іргелі негіз</w:t>
            </w:r>
            <w:r>
              <w:rPr>
                <w:sz w:val="28"/>
                <w:lang w:val="kk-KZ"/>
              </w:rPr>
              <w:t>дер</w:t>
            </w:r>
            <w:r>
              <w:rPr>
                <w:sz w:val="28"/>
              </w:rPr>
              <w:t>і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>4. Отын ағыны және отын шығынын әсер ететін негізгі факторлардың математикалық моделі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sz w:val="28"/>
                <w:lang w:val="kk-KZ"/>
              </w:rPr>
              <w:t>КТ жұмыс шарттардың жіктелу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k-KZ"/>
        </w:rPr>
        <w:t>Пән бойынша сұрақтар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КТ трансмиссиясы үшін сенімділік бойынша критикалық бөлшектері. Бөлшек материалының жеткілікті кедергі жағдай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Жобалау кезеңінде КТ сенімділігін қамтамасыз ету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Өндіріс кезінде КТ сенімділігін қамтамасыз ету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КТ шекті жағдайының түсініг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Жобалау кезеңіндегі КТ ресурс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kk-KZ"/>
        </w:rPr>
        <w:t xml:space="preserve">КТ ресурсының таусылу түсініг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kk-KZ"/>
        </w:rPr>
        <w:t xml:space="preserve">КТ жеке қалдық ресурс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kk-KZ"/>
        </w:rPr>
        <w:t xml:space="preserve">Ресурсты болжаудың басты тапсырмас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Т </w:t>
      </w:r>
      <w:r>
        <w:rPr>
          <w:sz w:val="28"/>
          <w:szCs w:val="28"/>
          <w:lang w:val="kk-KZ"/>
        </w:rPr>
        <w:t xml:space="preserve">қалдық ресурсын жеке болжау үшін 1 ақпарат түрі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Т </w:t>
      </w:r>
      <w:r>
        <w:rPr>
          <w:sz w:val="28"/>
          <w:szCs w:val="28"/>
          <w:lang w:val="kk-KZ"/>
        </w:rPr>
        <w:t xml:space="preserve">қалдық ресурсын жеке болжау үшін 2 ақпарат түрі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Т </w:t>
      </w:r>
      <w:r>
        <w:rPr>
          <w:sz w:val="28"/>
          <w:szCs w:val="28"/>
          <w:lang w:val="kk-KZ"/>
        </w:rPr>
        <w:t xml:space="preserve">қалдық ресурсын жеке болжау үшін 3 ақпарат түрі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kk-KZ"/>
        </w:rPr>
        <w:t xml:space="preserve">КТ ресурсын жеке болжаудың атықшылығ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kk-KZ"/>
        </w:rPr>
        <w:t xml:space="preserve">Жол жағдайларының сандық бағасы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kk-KZ"/>
        </w:rPr>
        <w:t xml:space="preserve">КТ бөлшегінің төзімділігін жеке болжаудың принципті негіз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lang w:val="kk-KZ"/>
        </w:rPr>
        <w:t xml:space="preserve">КТ жанармай шығынына әсер ететін негізгі факторлар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lang w:val="kk-KZ"/>
        </w:rPr>
        <w:t xml:space="preserve">КТ ПӘК-ін арттыру әдісі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lang w:val="kk-KZ"/>
        </w:rPr>
        <w:t>Жанармай сапасының КТ жанармай шығынына әсері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kk-KZ"/>
        </w:rPr>
        <w:t>Беріліс санының КТ жанармай шығынына әсері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Дөңгелек радиусының КТ жанармай шығынына әсер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. Трансмиссия ПӘК-нің КТ жанармай шығынына әсер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КТ өзіндік салмағының жанармай шығынына әсер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2. Сүйірлік факторының КТ жанармай шығынына әсер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Тасымалданатын жүк салмағының КТ жанармай шығынына әсер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4. Қозғалыстың жиынтық кедергісінің КТ жанармай шығынына әсер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КТ қозғалыс жылдамдығының КТ жанармай шығынына әс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«Әдістану және ғылыми зерттеулер әдістемесі» пәні бойынша мемлекеттік емтиханның бағдарламас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kk-KZ"/>
              </w:rPr>
              <w:t>Тақырыптардың қысқаша мазмұны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. Методикалық негіздің ғылыми тануы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2. Ғылыми білім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. Теориялық және эмпирикалық зерттеулердың жалпы әдістері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4. Теориялық зерттеулер. Ұқсастық пен мөлшерлік теория негіз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ab/>
        <w:t>Пән бойынша сұрақт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«Ғылым» терминінің түсінігі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Ғылыми білімнің негізгі терминдеріне түсініктеме бе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алпы ғылыми әдістерге нелер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алпы ғылыми әдісердің терминдеріне анықтама бе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Ойлауды қарқындатуға арналған амалдар мен әдістерді а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«Тәжірибе» терминіне анықтама б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Модельдеу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Мөлшерлілік теориясының элементтеріне мысалдар келті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Геометриялық ұқсастық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Динамикалық ұқсастық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Екі жүйенің ұқсастығының жеткілікті және қажетті шарты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Модельдердың ұқсастығы үшін не қажет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Экспоненциалды тегістеу әді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Ықтималды модельдеу әдісін түсінді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Бейімделген тегістеу әді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Сұхбаттасу әді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Коллективті эксперттік бағалау әдісі неге негізделген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Сауалнама әдісінде не жүргізіледі (Дельфи)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Комиссия әді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Ақылмен шабуыл жүргізудің ережелері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Сценарилер әдісі дегеніміз н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Морфологиялық әдіске не кір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«Морфологиялық жәшік» әдісіне қандай кезендер кіреді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Әдістердің қайсысы болжаудың нормативті әдісі болып табыл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Матрицалық әдіс бойынша операциялар қандай ретпен жүреді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 «Көліктегі басқарудың процестері» пәні бойынша мемлекеттік емтиханның бағдарламас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ақырыптардың қысқаша мазмұны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Басқару және шешім қабылдау түсініктері. Ақпаратты-мақсаттық шешімдердің принциптері. Ақпарат. Ақпаратқа қойылатын талаптар. Басқарудың негізгі кезеңдері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Басқарудағы қабылдайтын шешімдердің әдістері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3. </w:t>
            </w:r>
            <w:r>
              <w:rPr>
                <w:color w:val="000000"/>
                <w:sz w:val="28"/>
                <w:szCs w:val="28"/>
                <w:lang w:val="kk-KZ"/>
              </w:rPr>
              <w:t>ТҚК және автомобильдерді өндірісте жөндеуді ұйымдастыру және басқару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4. </w:t>
            </w:r>
            <w:r>
              <w:rPr>
                <w:color w:val="000000"/>
                <w:sz w:val="28"/>
                <w:szCs w:val="28"/>
                <w:lang w:val="kk-KZ"/>
              </w:rPr>
              <w:t>Ақпарат жетіспейтін жағдайда шешім қабылдау әдістер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. Басқару және шешім қабылдау түсініктер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. Бағдарламалық-міндеттік басқару принциптер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3. Ақпарат. Ақпаратқа арналған талаптар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4. Бақылаудың негізгі кезеңдер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5. Басқарудың әдістері мен функциялары. Басқару принциптер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6. Мақсаттар ағашы және жүйелер ағаш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7. Басқарудағы шешім қабылдау әдістері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8. Ықтималдық ақпарат. Жеке ақпарат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9. Шешім қабылдау процесінің  схемасы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0. Стандартты шешімдер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1. Басқарудағы факторларды саралау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2. </w:t>
      </w:r>
      <w:r>
        <w:rPr>
          <w:color w:val="333333"/>
          <w:sz w:val="28"/>
          <w:shd w:fill="FFFFFF" w:val="clear"/>
          <w:lang w:val="kk-KZ"/>
        </w:rPr>
        <w:t>Эксперттік</w:t>
      </w:r>
      <w:r>
        <w:rPr>
          <w:rStyle w:val="Appleconvertedspace"/>
          <w:color w:val="333333"/>
          <w:sz w:val="28"/>
          <w:shd w:fill="FFFFFF" w:val="clear"/>
          <w:lang w:val="kk-KZ"/>
        </w:rPr>
        <w:t> </w:t>
      </w:r>
      <w:r>
        <w:rPr>
          <w:color w:val="333333"/>
          <w:sz w:val="28"/>
          <w:shd w:fill="FFFFFF" w:val="clear"/>
          <w:lang w:val="kk-KZ"/>
        </w:rPr>
        <w:t>сарапшылықтың әдіс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3. Модельдеу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4. Көпшіліктік регрессионды сараптама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5. Басты компоненттер әдісі. Дәйекті артықшылықты әдіс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16. Априорды саралау әдісі</w:t>
      </w:r>
    </w:p>
    <w:p>
      <w:pPr>
        <w:pStyle w:val="Normal"/>
        <w:rPr/>
      </w:pPr>
      <w:r>
        <w:rPr>
          <w:sz w:val="28"/>
          <w:lang w:val="kk-KZ"/>
        </w:rPr>
        <w:t>17.</w:t>
      </w:r>
      <w:r>
        <w:rPr>
          <w:rFonts w:cs="Arial" w:ascii="Arial" w:hAnsi="Arial"/>
          <w:color w:val="333333"/>
          <w:sz w:val="20"/>
          <w:szCs w:val="18"/>
          <w:shd w:fill="FFFFFF" w:val="clear"/>
          <w:lang w:val="kk-KZ"/>
        </w:rPr>
        <w:t xml:space="preserve"> </w:t>
      </w:r>
      <w:r>
        <w:rPr>
          <w:color w:val="333333"/>
          <w:sz w:val="28"/>
          <w:szCs w:val="18"/>
          <w:shd w:fill="FFFFFF" w:val="clear"/>
          <w:lang w:val="kk-KZ"/>
        </w:rPr>
        <w:t>Қызметкерлер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және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өндірістің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тиімділігі.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 xml:space="preserve"> Қызметкерлердің біліктілік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құрамы.</w:t>
      </w:r>
    </w:p>
    <w:p>
      <w:pPr>
        <w:pStyle w:val="Normal"/>
        <w:jc w:val="both"/>
        <w:rPr/>
      </w:pPr>
      <w:r>
        <w:rPr>
          <w:color w:val="333333"/>
          <w:sz w:val="28"/>
          <w:szCs w:val="18"/>
          <w:shd w:fill="FFFFFF" w:val="clear"/>
          <w:lang w:val="kk-KZ"/>
        </w:rPr>
        <w:t>18. Қызметкерлердің жинақтылығы. Кәсіби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білім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және дағдылар.</w:t>
      </w:r>
    </w:p>
    <w:p>
      <w:pPr>
        <w:pStyle w:val="Normal"/>
        <w:jc w:val="both"/>
        <w:rPr>
          <w:color w:val="333333"/>
          <w:sz w:val="28"/>
          <w:szCs w:val="18"/>
          <w:shd w:fill="FFFFFF" w:val="clear"/>
          <w:lang w:val="kk-KZ"/>
        </w:rPr>
      </w:pPr>
      <w:r>
        <w:rPr>
          <w:color w:val="333333"/>
          <w:sz w:val="28"/>
          <w:szCs w:val="18"/>
          <w:shd w:fill="FFFFFF" w:val="clear"/>
          <w:lang w:val="kk-KZ"/>
        </w:rPr>
        <w:t>19. Басқару шешімдерін орындау және шешім қабылдау және қызметкерлермен жұмыс жасау.</w:t>
      </w:r>
    </w:p>
    <w:p>
      <w:pPr>
        <w:pStyle w:val="Normal"/>
        <w:jc w:val="both"/>
        <w:rPr>
          <w:color w:val="333333"/>
          <w:sz w:val="28"/>
          <w:szCs w:val="18"/>
          <w:shd w:fill="FFFFFF" w:val="clear"/>
          <w:lang w:val="kk-KZ"/>
        </w:rPr>
      </w:pPr>
      <w:r>
        <w:rPr>
          <w:color w:val="333333"/>
          <w:sz w:val="28"/>
          <w:szCs w:val="18"/>
          <w:shd w:fill="FFFFFF" w:val="clear"/>
          <w:lang w:val="kk-KZ"/>
        </w:rPr>
        <w:t>20. ТҚК өндірісі мен автокөлік жөндеуді ұйымдастыру және басқару</w:t>
      </w:r>
    </w:p>
    <w:p>
      <w:pPr>
        <w:pStyle w:val="Normal"/>
        <w:jc w:val="both"/>
        <w:rPr/>
      </w:pPr>
      <w:r>
        <w:rPr>
          <w:color w:val="333333"/>
          <w:sz w:val="28"/>
          <w:szCs w:val="18"/>
          <w:shd w:fill="FFFFFF" w:val="clear"/>
          <w:lang w:val="kk-KZ"/>
        </w:rPr>
        <w:t xml:space="preserve">21. </w:t>
      </w:r>
      <w:r>
        <w:rPr>
          <w:sz w:val="28"/>
          <w:lang w:val="kk-KZ"/>
        </w:rPr>
        <w:t>Вальда, Сэвиджа шешім қабылдау критериялар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2 Байеса-Лапласа, Гурвица, Гермейера шешім қабылдау критериялары</w:t>
      </w:r>
    </w:p>
    <w:p>
      <w:pPr>
        <w:pStyle w:val="Style17"/>
        <w:ind w:left="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23 Жаңа техника мен технологияларды еңгізудегі жұмыс</w:t>
      </w:r>
    </w:p>
    <w:p>
      <w:pPr>
        <w:pStyle w:val="Style17"/>
        <w:ind w:left="0" w:hanging="0"/>
        <w:jc w:val="both"/>
        <w:rPr/>
      </w:pPr>
      <w:r>
        <w:rPr>
          <w:sz w:val="28"/>
          <w:lang w:val="kk-KZ"/>
        </w:rPr>
        <w:t xml:space="preserve">24. </w:t>
      </w:r>
      <w:r>
        <w:rPr>
          <w:color w:val="333333"/>
          <w:sz w:val="28"/>
          <w:szCs w:val="18"/>
          <w:shd w:fill="FFFFFF" w:val="clear"/>
          <w:lang w:val="kk-KZ"/>
        </w:rPr>
        <w:t>Шұғыл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жұмыс.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Кадрдың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жұмысы.Өндірістің дамуы туралы жұмыс.</w:t>
      </w:r>
    </w:p>
    <w:p>
      <w:pPr>
        <w:pStyle w:val="Style17"/>
        <w:ind w:left="0" w:hanging="0"/>
        <w:jc w:val="both"/>
        <w:rPr>
          <w:sz w:val="52"/>
          <w:lang w:val="kk-KZ"/>
        </w:rPr>
      </w:pPr>
      <w:r>
        <w:rPr>
          <w:color w:val="333333"/>
          <w:sz w:val="28"/>
          <w:szCs w:val="18"/>
          <w:shd w:fill="FFFFFF" w:val="clear"/>
          <w:lang w:val="kk-KZ"/>
        </w:rPr>
        <w:t>25. Бастықтың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басқару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рөлдері.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Бастықтың</w:t>
      </w:r>
      <w:r>
        <w:rPr>
          <w:rStyle w:val="Appleconvertedspace"/>
          <w:color w:val="333333"/>
          <w:sz w:val="28"/>
          <w:szCs w:val="18"/>
          <w:shd w:fill="FFFFFF" w:val="clear"/>
          <w:lang w:val="kk-KZ"/>
        </w:rPr>
        <w:t> </w:t>
      </w:r>
      <w:r>
        <w:rPr>
          <w:color w:val="333333"/>
          <w:sz w:val="28"/>
          <w:szCs w:val="18"/>
          <w:shd w:fill="FFFFFF" w:val="clear"/>
          <w:lang w:val="kk-KZ"/>
        </w:rPr>
        <w:t>типологиясы.</w:t>
      </w:r>
    </w:p>
    <w:p>
      <w:pPr>
        <w:pStyle w:val="Normal"/>
        <w:jc w:val="both"/>
        <w:rPr>
          <w:sz w:val="52"/>
          <w:lang w:val="kk-KZ"/>
        </w:rPr>
      </w:pPr>
      <w:r>
        <w:rPr>
          <w:sz w:val="52"/>
          <w:lang w:val="kk-KZ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 тізім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/>
      </w:pPr>
      <w:r>
        <w:rPr>
          <w:bCs/>
          <w:sz w:val="28"/>
          <w:lang w:val="kk-KZ"/>
        </w:rPr>
        <w:t>1</w:t>
      </w:r>
      <w:r>
        <w:rPr>
          <w:bCs/>
          <w:sz w:val="28"/>
        </w:rPr>
        <w:t>. Аубекерова Ж.Н. Индивидуальное прогнозирование эксплуатационной долговечности деталей автомобилей.  Уч. пос. Караганда: КарГТУ, 2004.84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/>
      </w:pPr>
      <w:r>
        <w:rPr>
          <w:bCs/>
          <w:sz w:val="28"/>
          <w:lang w:val="kk-KZ"/>
        </w:rPr>
        <w:t>2</w:t>
      </w:r>
      <w:r>
        <w:rPr>
          <w:bCs/>
          <w:sz w:val="28"/>
        </w:rPr>
        <w:t>. Автомобили: Конструкция, конструирование и расчет. Трансмиссия / А.И. Гришкевич, В.А. Вавуло, А.В. Карпов и др.- Минск: Высшая школа, 1985.240с.</w:t>
      </w:r>
    </w:p>
    <w:p>
      <w:pPr>
        <w:pStyle w:val="Normal"/>
        <w:snapToGrid w:val="false"/>
        <w:spacing w:before="0" w:after="0"/>
        <w:ind w:firstLine="360"/>
        <w:contextualSpacing/>
        <w:jc w:val="both"/>
        <w:rPr/>
      </w:pPr>
      <w:r>
        <w:rPr>
          <w:bCs/>
          <w:sz w:val="28"/>
          <w:lang w:val="kk-KZ"/>
        </w:rPr>
        <w:t>3</w:t>
      </w:r>
      <w:r>
        <w:rPr>
          <w:bCs/>
          <w:sz w:val="28"/>
        </w:rPr>
        <w:t>. Болотин В.В. Прогнозирование ресурса машин и конструкций – М.: Машиностроение, 1984. 312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/>
      </w:pPr>
      <w:r>
        <w:rPr>
          <w:bCs/>
          <w:sz w:val="28"/>
          <w:lang w:val="kk-KZ"/>
        </w:rPr>
        <w:t>4</w:t>
      </w:r>
      <w:r>
        <w:rPr>
          <w:bCs/>
          <w:sz w:val="28"/>
        </w:rPr>
        <w:t>. Шейнин А.М. Эксплуатационная надежность машин - М.:МАДИ,1979.81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 Говорущенко Н.Я. Экономия топлива и снижение токсичности на автомобильном транспорте.-М.: Транспорт,1990.-135 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kk-KZ"/>
        </w:rPr>
        <w:t>6</w:t>
      </w:r>
      <w:r>
        <w:rPr>
          <w:color w:val="000000"/>
          <w:sz w:val="28"/>
          <w:szCs w:val="28"/>
        </w:rPr>
        <w:t>.Кадыров А.С. Основы научных исследований. Караганда: КарГТУ, 2003-87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  <w:lang w:val="kk-KZ"/>
        </w:rPr>
        <w:t>7</w:t>
      </w:r>
      <w:r>
        <w:rPr>
          <w:color w:val="000000"/>
          <w:sz w:val="28"/>
          <w:szCs w:val="28"/>
        </w:rPr>
        <w:t>. Основы научных исследований. Под ред. В.И. Крутова. – М.: Высш.шк., 1989-370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  <w:lang w:val="kk-KZ"/>
        </w:rPr>
        <w:t>8</w:t>
      </w:r>
      <w:r>
        <w:rPr>
          <w:color w:val="000000"/>
          <w:sz w:val="28"/>
          <w:szCs w:val="28"/>
        </w:rPr>
        <w:t>. Баловнев В.И. Использование методов подобия и моделирования для оптимизации параметров и прогнозирования тенденций развития дорожностроительных машин. Строительные и дорожные машины, 1970. №6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  <w:lang w:val="kk-KZ"/>
        </w:rPr>
        <w:t>9</w:t>
      </w:r>
      <w:r>
        <w:rPr>
          <w:color w:val="000000"/>
          <w:sz w:val="28"/>
          <w:szCs w:val="28"/>
        </w:rPr>
        <w:t>. Гмошинский В.Г., Флиорент Г.И. Теорические основы инженерного прогнозирования.-М.: Наука, 1983. – 274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0</w:t>
      </w:r>
      <w:r>
        <w:rPr>
          <w:color w:val="000000"/>
          <w:sz w:val="28"/>
          <w:szCs w:val="28"/>
        </w:rPr>
        <w:t>. Лисичкин В.А. Теория и практика прогностики. –М.: Наука, 1992.-301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1.</w:t>
      </w:r>
      <w:r>
        <w:rPr>
          <w:color w:val="000000"/>
          <w:sz w:val="28"/>
          <w:szCs w:val="28"/>
        </w:rPr>
        <w:t xml:space="preserve"> Шнек Х. Теория инженерного эксперимента.-М.: Мир, 1982.-278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2</w:t>
      </w:r>
      <w:r>
        <w:rPr>
          <w:color w:val="000000"/>
          <w:sz w:val="28"/>
          <w:szCs w:val="28"/>
        </w:rPr>
        <w:t>. Адлер Ю.П., Грановский Ю.В., Маркова Е.В. Методика рациональногопланирования эксперимента.-М.: 1976. -278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3</w:t>
      </w:r>
      <w:r>
        <w:rPr>
          <w:color w:val="000000"/>
          <w:sz w:val="28"/>
          <w:szCs w:val="28"/>
        </w:rPr>
        <w:t>. Малиновский Е.Ю. и др. Расчет и проектирование строительных и дорожных машин на ЭВМ.-М.: Высш.шк., 1980-311с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С.Ж.Кабикенов, Т.С.Интыков, М.М.Кириевский, В.В.Шалаев. Основы технической эксплуатации транспортной техники. Карагандинский государственный технический университет- Караганда. Издательство, 2015г.-261с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Алиев Ж.А., Кабикенов С.Ж., Кириевский М.М., Оптимизация и управление при технической эксплуатации автомобилей: Учебное пособие. Караганда: КарГТУ, 2000.-210с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Кузнецов Е.С. Техническая эксплуатация автомобилей. М.Транспорт, 199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7. Кузнецов Е.С. Управление технической эксплуатацией автомобилей. М.Транспорт, 1990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Клейнер Б.С. Техническое обслуживание и ремонт автомобилей. М.Транспорт, 1986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Көлік техникасы және логистикалық жүйелер» кафедрасының отырысында қарастырылды, _______2017 ж. №__ хаттам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КТжЛЖ кафедрасының меңгерушісі _____________ С. Кабике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49:00Z</dcterms:created>
  <dc:creator>admin</dc:creator>
  <dc:description/>
  <cp:keywords/>
  <dc:language>en-US</dc:language>
  <cp:lastModifiedBy>Gl-323 b-13922</cp:lastModifiedBy>
  <cp:lastPrinted>2017-03-14T11:55:00Z</cp:lastPrinted>
  <dcterms:modified xsi:type="dcterms:W3CDTF">2017-04-17T04:18:00Z</dcterms:modified>
  <cp:revision>11</cp:revision>
  <dc:subject/>
  <dc:title>ҚАЗАҚСТАН РЕСПУБЛИКАСЫНЫҢ БІЛІМ ЖӘНЕ ҒЫЛЫМ МИНИСТРЛІГІ</dc:title>
</cp:coreProperties>
</file>