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АГАНДИН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АЮ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ервый проректор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_____________А. Исагулов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___»_______________201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КОМПЛЕКСНОГО ЭКЗАМ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МАГИСТ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071300 – «ТРАНСПОРТ, ТРАНСПОРТНАЯ ТЕХ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Х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«Транспортная техника и логистические систем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 xml:space="preserve">Составители:  проф.,  д.т.н. А. Кадыров </w:t>
      </w:r>
    </w:p>
    <w:p>
      <w:pPr>
        <w:pStyle w:val="Normal"/>
        <w:ind w:firstLine="5245"/>
        <w:rPr/>
      </w:pPr>
      <w:r>
        <w:rPr>
          <w:sz w:val="28"/>
          <w:szCs w:val="28"/>
        </w:rPr>
        <w:t xml:space="preserve">доц., к.т.н. С. Кабикенов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ганда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исциплин государственного комплексного экзам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магистратуры</w:t>
      </w:r>
    </w:p>
    <w:p>
      <w:pPr>
        <w:pStyle w:val="Normal"/>
        <w:jc w:val="center"/>
        <w:rPr/>
      </w:pPr>
      <w:r>
        <w:rPr>
          <w:sz w:val="28"/>
          <w:szCs w:val="28"/>
        </w:rPr>
        <w:t>6М071300 – "ТРАНСПОРТ, ТРАНСПОРТНАЯ ТЕХНИКА И ТЕХНОЛОГИ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49"/>
        <w:gridCol w:w="2147"/>
        <w:gridCol w:w="142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исциплин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опро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я и обслуживание транспортной техник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ология и методы научных исследов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 управления на транспорт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Экзамен проводится в уст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рограмма государственного экзамена по дисциплине «Эксплуатация и обслуживание транспортной техн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раткое содержание тем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ндивидуальное прогнозирование долговечности деталей ТТ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сурс ТТ и задачи его прогнозирования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инципиальные основы индивидуального прогнозирования долговечности деталей ТТ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Математическая модель расхода топлива и основные факторы, влияющие на расход топлива ТТ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Классификация условий работы Т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дисципли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Детали, критические по надежности для трансмиссии ТТ. Условие достаточности сопротивления материала детал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Обеспечение надежности ТТ на стадии проектирова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Обеспечение надежности ТТ при производств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Понятия предельного состояния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Ресурс ТТ на стадии проектирова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Понятие исчерпания ресурс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Индивидуальный остаточный ресурс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Главная задача прогнозирования ресур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9. Информация 1 вида для прогнозирования индивидуального остаточного ресурс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0. Информация 2 вида для прогнозирования индивидуального остаточного ресурс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1. Информация 3 вида для прогнозирования индивидуального остаточного ресурс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2. Преимущества индивидуального прогнозирования ресурс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3. Количественная оценка дорожных услови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4. Принципиальные основы индивидуального прогнозирования долговечности деталей ТТ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15. Основные факторы, влияющие на расход топлив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6. Методы повышения КПД ТТ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7. Влияние качества топлива на расход топлив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8. Влияние передаточных чисел на расход топлив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9. Влияние радиуса колеса на расход топлив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0. Влияние КПД трансмиссии на расход топлив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1. Влияние собственной массы ТТ на расход топли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2. Влияние фактора обтекаемости на расход топлив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3. Влияние массы перевозимого груза на расход топлив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4. Влияние суммарного сопротивления движению на расход топлива Т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5. Влияние скорости движения ТТ на расход топлива Т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рамма государственного экзамена по дисциплине «Методология и методы научных исследова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тем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одологические основы научного познания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учные знания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ие методы теоретических и эмпирических исследований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оретические исследования. Основы теории подобия и размерносте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опросы по дисципли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. Каково понятие термина «наука»?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2. Дать определения основным терминам научного знания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3. Что относится к общенаучным методам?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4. Дать определения терминов общенаучных методов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5. Перечислить определенные приемы и методы интенсификации мышления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6. Объясните понятие термина «эксперимент»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7. Что такое моделирование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8. Рассмотреть пример элементов теории размерностей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9. Что такое геометрическое подобие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0. Что такое динамическое подобие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1. Что является достаточным и необходимым условием подобия двух   систем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2. Что необходимо для подобия моделей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3. Что подразумевает метод экспоненциального сглаживания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4. Объяснить метод вероятностного моделирования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5. Что такое метод адаптивного сглаживания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6. Что предполагает метод интервью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7. На чем основывается метод-коллективных экспертных оценок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8. Что проводится в методе анкетирования (Дельфи)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19. Что предполагает метод комиссий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20. Каковы правила проведения мозговой атаки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21. Что предполагает метод сценариев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22. Что включает в себя морфологический анализ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23. Какие этапы включает метод «морфологический ящик»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24. Какой из методов является нормативным методом прогнозирования?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80" w:leader="none"/>
        </w:tabs>
        <w:spacing w:before="0" w:after="0"/>
        <w:ind w:firstLine="567"/>
        <w:rPr>
          <w:b/>
          <w:b/>
        </w:rPr>
      </w:pPr>
      <w:r>
        <w:rPr>
          <w:rStyle w:val="Style12"/>
          <w:color w:val="000000"/>
          <w:sz w:val="28"/>
          <w:szCs w:val="28"/>
        </w:rPr>
        <w:t>25. В какой последовательности выполняются операции по матричному метод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ограмма государственного экзамена по дисциплине «Процессы управления на транспорт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тем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нятие об управлении и принятии решений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.  </w:t>
            </w:r>
            <w:r>
              <w:rPr>
                <w:sz w:val="28"/>
                <w:szCs w:val="28"/>
              </w:rPr>
              <w:t>Принципы программно-целевого управления. Информация. Требования к информации.  Основные этапы управления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ы принятия решений при управлении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Организация и управление производством ТО и ремонта автомобилей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kk-KZ"/>
              </w:rPr>
              <w:t>Методы принятия решений в условиях недостатка информ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>Понятие об управлении и принятии решений</w:t>
      </w:r>
      <w:r>
        <w:rPr>
          <w:color w:val="000000"/>
          <w:sz w:val="28"/>
          <w:lang w:val="kk-KZ"/>
        </w:rPr>
        <w:t>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ы программно-целевого управления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Информация. Требования к информации.  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этапы управления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и функции управления. Принципы управления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рево целей и дерево систем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принятия решений при управлении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роятностная информация. Индивидуальная информация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хема процесса принятия решения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ндартные решени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Ранжирование факторов при управлении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Метод экспертных оценок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Моделирование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Множественный регрессионный анализ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Метод главных компонент. Метод последовательных предпочтений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Метод априорного ранжировани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Персонал и эффективность производства. Квалификационный состав персонала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Укомплектованность персонала. Профессиональные знания и навыки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</w:rPr>
        <w:t>Умение принимать и реализовывать управляющие решения и работать с персоналом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Организация и управление производством ТО и ремонта автомобилей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Критерии принятия решений Вальда, Сэвиджа.</w:t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Критерии принятия решений Байеса-Лапласа, Гурвица, Гермейера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Управленческие роли руководителей. Типология руководителей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Оперативная работа. Кадровая работа.Работа по развитию производства.</w:t>
      </w:r>
    </w:p>
    <w:p>
      <w:pPr>
        <w:pStyle w:val="Style17"/>
        <w:numPr>
          <w:ilvl w:val="0"/>
          <w:numId w:val="2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>Работа по внедрению новой техники и технологий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426"/>
        <w:rPr/>
      </w:pPr>
      <w:r>
        <w:rPr>
          <w:rStyle w:val="Style12"/>
          <w:b/>
          <w:color w:val="000000"/>
          <w:sz w:val="28"/>
          <w:szCs w:val="28"/>
        </w:rPr>
        <w:t>Список литературы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Style w:val="Style12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/>
      </w:pPr>
      <w:r>
        <w:rPr>
          <w:bCs/>
          <w:sz w:val="28"/>
          <w:szCs w:val="24"/>
        </w:rPr>
        <w:t>1. Аубекерова Ж.Н. Индивидуальное прогнозирование эксплуатационной долговечности деталей автомобилей.  Уч. пос. Караганда: КарГТУ, 2004.84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/>
      </w:pPr>
      <w:r>
        <w:rPr>
          <w:bCs/>
          <w:sz w:val="28"/>
          <w:szCs w:val="24"/>
        </w:rPr>
        <w:t>2. Автомобили: Конструкция, конструирование и расчет. Трансмиссия / А.И. Гришкевич, В.А. Вавуло, А.В. Карпов и др.- Минск: Высшая школа, 1985.240с.</w:t>
      </w:r>
    </w:p>
    <w:p>
      <w:pPr>
        <w:pStyle w:val="Normal"/>
        <w:snapToGrid w:val="false"/>
        <w:spacing w:before="0" w:after="0"/>
        <w:ind w:firstLine="360"/>
        <w:contextualSpacing/>
        <w:jc w:val="both"/>
        <w:rPr/>
      </w:pPr>
      <w:r>
        <w:rPr>
          <w:bCs/>
          <w:sz w:val="28"/>
        </w:rPr>
        <w:t>3. Болотин В.В. Прогнозирование ресурса машин и конструкций – М.: Машиностроение, 1984. 312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/>
      </w:pPr>
      <w:r>
        <w:rPr>
          <w:bCs/>
          <w:sz w:val="28"/>
          <w:szCs w:val="24"/>
        </w:rPr>
        <w:t>4. Шейнин А.М. Эксплуатационная надежность машин - М.:МАДИ,1979.81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>
          <w:rStyle w:val="Style12"/>
          <w:color w:val="000000"/>
          <w:sz w:val="28"/>
          <w:szCs w:val="28"/>
        </w:rPr>
      </w:pPr>
      <w:r>
        <w:rPr>
          <w:sz w:val="28"/>
          <w:szCs w:val="28"/>
        </w:rPr>
        <w:t>5. Говорущенко Н.Я. Экономия топлива и снижение токсичности на автомобильном транспорте.-М.: Транспорт,1990.-135 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/>
      </w:pPr>
      <w:r>
        <w:rPr>
          <w:rStyle w:val="Style12"/>
          <w:color w:val="000000"/>
          <w:sz w:val="28"/>
          <w:szCs w:val="28"/>
        </w:rPr>
        <w:t>6.Кадыров А.С. Основы научных исследований. Караганда: КарГТУ, 2003-87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>
          <w:rStyle w:val="Style12"/>
        </w:rPr>
      </w:pPr>
      <w:r>
        <w:rPr>
          <w:rStyle w:val="Style12"/>
          <w:color w:val="000000"/>
          <w:sz w:val="28"/>
          <w:szCs w:val="28"/>
        </w:rPr>
        <w:t>7. Основы научных исследований. Под ред. В.И. Крутова. – М.: Высш.шк., 1989-370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>
          <w:rStyle w:val="Style12"/>
        </w:rPr>
      </w:pPr>
      <w:r>
        <w:rPr>
          <w:rStyle w:val="Style12"/>
          <w:color w:val="000000"/>
          <w:sz w:val="28"/>
          <w:szCs w:val="28"/>
        </w:rPr>
        <w:t>8. Баловнев В.И. Использование методов подобия и моделирования для оптимизации параметров и прогнозирования тенденций развития дорожностроительных машин. Строительные и дорожные машины, 1970. №6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>
          <w:rStyle w:val="Style12"/>
        </w:rPr>
      </w:pPr>
      <w:r>
        <w:rPr>
          <w:rStyle w:val="Style12"/>
          <w:color w:val="000000"/>
          <w:sz w:val="28"/>
          <w:szCs w:val="28"/>
        </w:rPr>
        <w:t>9. Гмошинский В.Г., Флиорент Г.И. Теор</w:t>
      </w:r>
      <w:r>
        <w:rPr>
          <w:rStyle w:val="Style12"/>
          <w:color w:val="000000"/>
          <w:sz w:val="28"/>
          <w:szCs w:val="28"/>
          <w:lang w:val="kk-KZ"/>
        </w:rPr>
        <w:t>ет</w:t>
      </w:r>
      <w:r>
        <w:rPr>
          <w:rStyle w:val="Style12"/>
          <w:color w:val="000000"/>
          <w:sz w:val="28"/>
          <w:szCs w:val="28"/>
        </w:rPr>
        <w:t>ические основы инженерного прогнозирования.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-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М.: Наука, 1983. – 274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>
          <w:rStyle w:val="Style12"/>
        </w:rPr>
      </w:pPr>
      <w:r>
        <w:rPr>
          <w:rStyle w:val="Style12"/>
          <w:color w:val="000000"/>
          <w:sz w:val="28"/>
          <w:szCs w:val="28"/>
        </w:rPr>
        <w:t>10. Лисичкин В.А. Теория и практика прогностики. –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М.: Наука, 1992.-301 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>
          <w:rStyle w:val="Style12"/>
        </w:rPr>
      </w:pPr>
      <w:r>
        <w:rPr>
          <w:rStyle w:val="Style12"/>
          <w:color w:val="000000"/>
          <w:sz w:val="28"/>
          <w:szCs w:val="28"/>
        </w:rPr>
        <w:t>11. Шнек Х. Теория инженерного эксперимента.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-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М.: Мир, 1982.-278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>
          <w:rStyle w:val="Style12"/>
        </w:rPr>
      </w:pPr>
      <w:r>
        <w:rPr>
          <w:rStyle w:val="Style12"/>
          <w:color w:val="000000"/>
          <w:sz w:val="28"/>
          <w:szCs w:val="28"/>
        </w:rPr>
        <w:t>12. Адлер Ю.П., Грановский Ю.В., Маркова Е.В. Методика рациональногопланирования эксперимента.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-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М.: 1976. -278 с.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360"/>
        <w:jc w:val="both"/>
        <w:rPr>
          <w:rStyle w:val="Style12"/>
          <w:lang w:val="kk-KZ"/>
        </w:rPr>
      </w:pPr>
      <w:r>
        <w:rPr>
          <w:rStyle w:val="Style12"/>
          <w:color w:val="000000"/>
          <w:sz w:val="28"/>
          <w:szCs w:val="28"/>
        </w:rPr>
        <w:t>13. Малиновский Е.Ю. и др. Расчет и проектирование строительных и дорожных машин на ЭВМ.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-</w:t>
      </w:r>
      <w:r>
        <w:rPr>
          <w:rStyle w:val="Style12"/>
          <w:color w:val="000000"/>
          <w:sz w:val="28"/>
          <w:szCs w:val="28"/>
          <w:lang w:val="kk-KZ"/>
        </w:rPr>
        <w:t xml:space="preserve"> </w:t>
      </w:r>
      <w:r>
        <w:rPr>
          <w:rStyle w:val="Style12"/>
          <w:color w:val="000000"/>
          <w:sz w:val="28"/>
          <w:szCs w:val="28"/>
        </w:rPr>
        <w:t>М.: Высш.шк., 1980-311с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С.Ж.Кабикенов, Т.С.Интыков, М.М.Кириевский, В.В.Шалаев. Основы технической эксплуатации транспортной техники. Карагандинский государственный технический университет- Караганда. Издательство, 2015г.-261с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Алиев Ж.А., Кабикенов С.Ж., Кириевский М.М., Оптимизация и управление при технической эксплуатации автомобилей: Учебное пособие. Караганда: КарГТУ, 2000.-210с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Кузнецов Е.С. Техническая эксплуатация автомобилей. М.Транспорт, 199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17. Кузнецов Е.С. Управление технической эксплуатацией автомобилей. М.Транспорт, 1990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Клейнер Б.С. Техническое обслуживание и ремонт автомобилей. М.Транспорт, 1986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о на заседании кафедры «Транспортная тех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огистические системы», протокол  № __ от ______2017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в. кафедрой ТТиЛС __________________ С. Кабикен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pacing w:val="30"/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pacing w:val="3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pacing w:val="30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widowControl w:val="false"/>
      <w:autoSpaceDE w:val="false"/>
      <w:ind w:left="1134" w:right="1097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50:00Z</dcterms:created>
  <dc:creator>Muldagaliev</dc:creator>
  <dc:description/>
  <cp:keywords/>
  <dc:language>en-US</dc:language>
  <cp:lastModifiedBy>пользователь</cp:lastModifiedBy>
  <cp:lastPrinted>2017-03-14T11:55:00Z</cp:lastPrinted>
  <dcterms:modified xsi:type="dcterms:W3CDTF">2017-03-14T08:41:00Z</dcterms:modified>
  <cp:revision>8</cp:revision>
  <dc:subject/>
  <dc:title>1</dc:title>
</cp:coreProperties>
</file>