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pacing w:val="-2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240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40"/>
        <w:ind w:hanging="284"/>
        <w:jc w:val="right"/>
        <w:rPr/>
      </w:pPr>
      <w:r>
        <w:rPr>
          <w:spacing w:val="-6"/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spacing w:lineRule="auto" w:line="24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096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spacing w:lineRule="auto" w:line="240"/>
        <w:ind w:left="6096" w:hanging="0"/>
        <w:jc w:val="left"/>
        <w:rPr/>
      </w:pPr>
      <w:r>
        <w:rPr>
          <w:b/>
          <w:sz w:val="28"/>
        </w:rPr>
        <w:t>Председатель Ученого совета, Ректор КарГТУ</w:t>
      </w:r>
    </w:p>
    <w:p>
      <w:pPr>
        <w:pStyle w:val="Normal"/>
        <w:spacing w:lineRule="auto" w:line="240"/>
        <w:ind w:left="6096" w:hanging="0"/>
        <w:rPr/>
      </w:pPr>
      <w:r>
        <w:rPr>
          <w:b/>
          <w:sz w:val="28"/>
        </w:rPr>
        <w:t>____________М. Ибатов</w:t>
      </w:r>
    </w:p>
    <w:p>
      <w:pPr>
        <w:pStyle w:val="Normal"/>
        <w:spacing w:lineRule="auto" w:line="240"/>
        <w:ind w:left="6096" w:hanging="0"/>
        <w:rPr/>
      </w:pPr>
      <w:r>
        <w:rPr>
          <w:b/>
          <w:sz w:val="28"/>
        </w:rPr>
        <w:t>«____»___________2017г.</w:t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омплексного экзаме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6М075000 – «</w:t>
      </w:r>
      <w:r>
        <w:rPr>
          <w:sz w:val="28"/>
          <w:szCs w:val="28"/>
          <w:lang w:val="kk-KZ"/>
        </w:rPr>
        <w:t>Метрология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ашиностроительный факульте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sz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</w:rPr>
        <w:t>«Технологическое оборудование, машиностроение и стандартизация»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84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spacing w:lineRule="auto" w:line="240"/>
        <w:ind w:firstLine="49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/>
        <w:ind w:firstLine="49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 xml:space="preserve">Основными задачами образовательной программы подготовки магистров по направлению подготовки </w:t>
      </w:r>
      <w:r>
        <w:rPr>
          <w:b/>
          <w:sz w:val="28"/>
          <w:szCs w:val="28"/>
        </w:rPr>
        <w:t>6М07</w:t>
      </w:r>
      <w:r>
        <w:rPr>
          <w:b/>
          <w:sz w:val="28"/>
          <w:szCs w:val="28"/>
          <w:lang w:val="kk-KZ"/>
        </w:rPr>
        <w:t>5000</w:t>
      </w:r>
      <w:r>
        <w:rPr>
          <w:b/>
          <w:sz w:val="28"/>
          <w:szCs w:val="28"/>
        </w:rPr>
        <w:t xml:space="preserve"> – «Метрология»</w:t>
      </w:r>
      <w:r>
        <w:rPr>
          <w:sz w:val="28"/>
          <w:szCs w:val="28"/>
        </w:rPr>
        <w:t xml:space="preserve"> являются: получение полноценного и качественного профильного и научно-педагогического образования, профессиональной компетентности, углубления теоретической и практической индивидуальной подготовки магистрантов в области метрологии и метрологического обеспечения; освоение магистрантами наиболее важных и устойчивых знаний, обеспечивающих целостное восприятие картины мира; выработка у обучающихся потребности и навыков самостоятельного творческого овладения новыми знаниями; подготовка специалистов, имеющих гражданскую позицию, способных формулировать и практически решать современные научные и практические проблемы, преподавать в высших учебных заведениях, успешно осуществлять исследовательскую, производственную и управленческую деятельность; продолжение научной подготовки в докторантуре. </w:t>
      </w:r>
    </w:p>
    <w:p>
      <w:pPr>
        <w:pStyle w:val="Normal"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омплексный экзамен по специальности </w:t>
      </w:r>
    </w:p>
    <w:p>
      <w:pPr>
        <w:pStyle w:val="Normal"/>
        <w:spacing w:lineRule="auto" w:line="240"/>
        <w:ind w:firstLine="499"/>
        <w:rPr/>
      </w:pPr>
      <w:r>
        <w:rPr>
          <w:b/>
          <w:sz w:val="28"/>
          <w:szCs w:val="28"/>
        </w:rPr>
        <w:t>6М07</w:t>
      </w:r>
      <w:r>
        <w:rPr>
          <w:b/>
          <w:sz w:val="28"/>
          <w:szCs w:val="28"/>
          <w:lang w:val="kk-KZ"/>
        </w:rPr>
        <w:t>5000</w:t>
      </w:r>
      <w:r>
        <w:rPr>
          <w:b/>
          <w:sz w:val="28"/>
          <w:szCs w:val="28"/>
        </w:rPr>
        <w:t xml:space="preserve"> – «Метрология»</w:t>
      </w:r>
      <w:r>
        <w:rPr>
          <w:sz w:val="28"/>
          <w:szCs w:val="28"/>
        </w:rPr>
        <w:t xml:space="preserve"> проводится в письменной форме по следующим дисциплинам:</w:t>
      </w:r>
    </w:p>
    <w:p>
      <w:pPr>
        <w:pStyle w:val="Normal"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проблемы метрологи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ие и программные средства метрологического обеспеч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валиметрия в метролог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40"/>
        <w:ind w:firstLine="499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е задание содержит три вопроса по одному из каждой вышеперечисленной дисциплины.</w:t>
      </w:r>
    </w:p>
    <w:p>
      <w:pPr>
        <w:pStyle w:val="Normal"/>
        <w:spacing w:lineRule="auto" w:line="240" w:before="0" w:after="120"/>
        <w:ind w:firstLine="499"/>
        <w:rPr/>
      </w:pPr>
      <w:r>
        <w:rPr>
          <w:sz w:val="28"/>
          <w:szCs w:val="28"/>
        </w:rPr>
        <w:t>Экзамен оценивается в соответствии с таблицей.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3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firstLine="499"/>
              <w:jc w:val="center"/>
              <w:rPr/>
            </w:pPr>
            <w:r>
              <w:rPr>
                <w:sz w:val="28"/>
                <w:szCs w:val="28"/>
              </w:rPr>
              <w:t>Оценка по буквенной сис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firstLine="499"/>
              <w:jc w:val="center"/>
              <w:rPr/>
            </w:pPr>
            <w:r>
              <w:rPr>
                <w:sz w:val="28"/>
                <w:szCs w:val="28"/>
              </w:rPr>
              <w:t>Процентное содержание усвоенн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ценка по традиционной систем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0</w:t>
            </w:r>
          </w:p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+</w:t>
            </w:r>
          </w:p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9</w:t>
            </w:r>
          </w:p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4</w:t>
            </w:r>
          </w:p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+</w:t>
            </w:r>
          </w:p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</w:t>
            </w:r>
          </w:p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</w:t>
            </w:r>
          </w:p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4</w:t>
            </w:r>
          </w:p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9</w:t>
            </w:r>
          </w:p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4</w:t>
            </w:r>
          </w:p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9</w:t>
            </w:r>
          </w:p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16"/>
        <w:ind w:firstLine="49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16"/>
        <w:ind w:firstLine="499"/>
        <w:rPr/>
      </w:pPr>
      <w:r>
        <w:rPr>
          <w:sz w:val="28"/>
          <w:szCs w:val="28"/>
        </w:rPr>
        <w:t>Оценка «А» (отлично) выставляется в том случае, если магистрант в течение семестра показал отличные знания по всем программным вопросам дисциплины, а также по темам самостоятельной работы, регулярно сдавал рубежные задания, проявлял самостоятельность в изучении теоретических и прикладных вопросов по основной программе изучаемой дисциплины, а также по внепрограммным вопросам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Оценка «А-» (отлично) предполагает отличное знание основных законов и процессов, понятий, способность к обобщению теоретических вопросов дисциплины, регулярную сдачу рубежных заданий по аудиторной и самостоятельной работе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Оценка «В+» (хорошо) выставляется в том случае, если магистрант показал хорошие и отличные знания по вопросам дисциплины, регулярно сдавал семестровые задания в основном на «отлично» и некоторые на «хорошо»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Оценка «В» (хорошо) выставляется в том случае, если магистрант показал хорошие знания по вопросам, раскрывающим основное содержание конкретной темы дисциплины, а также темы самостоятельной работы, регулярно сдавал семестровые задания на «хорошо» и «отлично»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Оценка «В-»(хорошо) выставляется магистранту в том случае, если он хорошо ориентируется в теоретических и прикладных вопросах дисциплины как по аудиторным, так и по темам СРМ, но нерегулярно сдавал в семестре рубежные задания и имел случаи пересдачи семестровых заданий по дисциплине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Оценка «С+» (удовлетворительно) выставляется магистранту в том случае, если он владеет вопросами понятийного характера по всем видам аудиторных занятий и СРМ, может раскрыть содержание отдельных модулей дисциплины, сдает на «хорошо» и «удовлетворительно» семестровые задания.</w:t>
      </w:r>
    </w:p>
    <w:p>
      <w:pPr>
        <w:pStyle w:val="Normal"/>
        <w:spacing w:lineRule="auto" w:line="216"/>
        <w:ind w:firstLine="499"/>
        <w:rPr/>
      </w:pPr>
      <w:r>
        <w:rPr>
          <w:sz w:val="28"/>
          <w:szCs w:val="28"/>
        </w:rPr>
        <w:t>Оценка «С» (удовлетворительно) выставляется магистранту в том случае, если он владеет вопросами понятийного характера по всем видам аудиторных занятий и СРМ, может раскрыть содержание отдельных модулей дисциплины, сдает на «удовлетворительно» семестровые задания.</w:t>
      </w:r>
    </w:p>
    <w:p>
      <w:pPr>
        <w:pStyle w:val="Normal"/>
        <w:spacing w:lineRule="auto" w:line="216"/>
        <w:ind w:firstLine="499"/>
        <w:rPr/>
      </w:pPr>
      <w:r>
        <w:rPr>
          <w:sz w:val="28"/>
          <w:szCs w:val="28"/>
        </w:rPr>
        <w:t>Оценка «С-» (удовлетворительно) выставляется магистранту в том случае, если магистрант в течение семестра регулярно сдавал семестровые задания, но по вопросам аудиторных занятий и СРМ владеет только общими понятиями и может объяснить только отдельные закономерности и их понимание в рамках конкретной темы.</w:t>
      </w:r>
    </w:p>
    <w:p>
      <w:pPr>
        <w:pStyle w:val="Normal"/>
        <w:spacing w:lineRule="auto" w:line="216"/>
        <w:ind w:firstLine="499"/>
        <w:rPr/>
      </w:pPr>
      <w:r>
        <w:rPr>
          <w:sz w:val="28"/>
          <w:szCs w:val="28"/>
        </w:rPr>
        <w:t>Оценка «D+» (удовлетворительно) выставляется магистранту в том случае, если он нерегулярно сдавал семестровые задания, по вопросам аудиторных занятий и СРС владеет только общими понятиями и может объяснить только отдельные закономерности и их понимание в рамках конкретной темы.</w:t>
      </w:r>
    </w:p>
    <w:p>
      <w:pPr>
        <w:pStyle w:val="Normal"/>
        <w:spacing w:lineRule="auto" w:line="216"/>
        <w:ind w:firstLine="499"/>
        <w:rPr/>
      </w:pPr>
      <w:r>
        <w:rPr>
          <w:sz w:val="28"/>
          <w:szCs w:val="28"/>
        </w:rPr>
        <w:t>Оценка «D-» (удовлетворительно) выставляется магистранту в том случае, если он нерегулярно сдавал семестровые задания, по вопросам аудиторных занятий и СРМ владеет минимальным объемом знаний, а также допускал пропуски занятий.</w:t>
      </w:r>
    </w:p>
    <w:p>
      <w:pPr>
        <w:pStyle w:val="Normal"/>
        <w:spacing w:lineRule="auto" w:line="216"/>
        <w:ind w:firstLine="499"/>
        <w:rPr>
          <w:sz w:val="28"/>
          <w:szCs w:val="28"/>
        </w:rPr>
      </w:pPr>
      <w:r>
        <w:rPr>
          <w:sz w:val="28"/>
          <w:szCs w:val="28"/>
        </w:rPr>
        <w:t>Оценка «F» (неудовлетворительно) выставляется тогда, когда магистрант практически не владеет минимальным теоретическим и практическим материалом аудиторных занятий и СРМ по дисциплине, нерегулярно посещает занятия и не сдает вовремя семестровые задания.</w:t>
      </w:r>
      <w:r>
        <w:br w:type="page"/>
      </w:r>
    </w:p>
    <w:p>
      <w:pPr>
        <w:pStyle w:val="Normal"/>
        <w:ind w:firstLine="426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  <w:t>1 Материалы для контроля знаний в период государственной аттестации</w:t>
      </w:r>
    </w:p>
    <w:p>
      <w:pPr>
        <w:pStyle w:val="21"/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right="23" w:firstLine="426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21"/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 Современные проблемы метрологии</w:t>
      </w:r>
    </w:p>
    <w:p>
      <w:pPr>
        <w:pStyle w:val="21"/>
        <w:shd w:fill="auto" w:val="clear"/>
        <w:tabs>
          <w:tab w:val="clear" w:pos="708"/>
          <w:tab w:val="left" w:pos="693" w:leader="none"/>
        </w:tabs>
        <w:spacing w:lineRule="auto" w:line="240" w:before="0" w:after="0"/>
        <w:ind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.1 Современные проблемы законодательной метрологии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>Функции Международной организации законодательной метрологии (МОЗМ). Основные рекомендации МОЗМ в области метрологии. Актуализация данных в государствах-членах Международной организации законодательной метрологии. Участие Республики Казахстан в работе Международной организации законодательной метрологии. Организация метрологической службы Казахстана в соответствии с рекомендациями Международной организации законодательной метрологии.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.2 Международные организации и гармонизация законов в области метрологии</w:t>
      </w:r>
    </w:p>
    <w:p>
      <w:pPr>
        <w:pStyle w:val="1"/>
        <w:shd w:fill="auto" w:val="clear"/>
        <w:spacing w:lineRule="auto" w:line="240" w:before="0" w:after="0"/>
        <w:ind w:right="4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народное бюро мер и весов (МБМВ). Метрическая конвенция. Сотрудничество национальных метрологических институтов. Межгосударственный совет по стандартизации, метрологии и сертификации. Международная серия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. Необходимость и пути гармонизации государственных законов в области метрологии с международными. Техническое регулирование. Глобальная система измерений.</w:t>
      </w:r>
    </w:p>
    <w:p>
      <w:pPr>
        <w:pStyle w:val="1"/>
        <w:shd w:fill="auto" w:val="clear"/>
        <w:spacing w:lineRule="auto" w:line="240" w:before="0" w:after="0"/>
        <w:ind w:right="40" w:firstLine="426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1.3 </w:t>
      </w:r>
      <w:r>
        <w:rPr>
          <w:b/>
          <w:sz w:val="28"/>
          <w:szCs w:val="28"/>
        </w:rPr>
        <w:t>Теоретические и прикладные аспекты развития метрологии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>Пути повышения точности и воспроизводимости измерения. Позитивные результаты перехода от «архивного» метра к лазерному и световому. Понятие фундаментальных физических констант (ФФК). Вопросы разработки эталонов производных физических величин.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.4 Система эталонов и обеспечение единства измерений</w:t>
      </w:r>
    </w:p>
    <w:p>
      <w:pPr>
        <w:pStyle w:val="1"/>
        <w:shd w:fill="auto" w:val="clear"/>
        <w:spacing w:lineRule="auto" w:line="240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Эталоны Международного бюро мер и весов. 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>Система эталонов Республики Казахстан. Вопросы хранения и воспроизведения значений физических величин. Методы передачи значений физических величин от эталонов к приборам нижних ступеней. Расширение эталонной базы республики и повышения их точности.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.5 Правовые основы метрологического обеспечения измерения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>Государственные законы Республики Казахстан в области метрологии. Институт правового надзора метрологического обеспечения в РК. Функции Казахстанского института метрологии, Казахстанского института стандартизаци и.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>Государственные стандарты и нормативные документы по метрологии, стандартизации и сертификации. Государственная система измерений.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.6 Метрологическое обеспечение внедрения международных стандартов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 xml:space="preserve">Уровень внедрения международных стандартов серий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9000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 14000,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>-18000 в отраслях промышленности и сферы услуг и влияние их на качество и конкурентоспособность отечественной продукции.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sz w:val="28"/>
          <w:szCs w:val="28"/>
        </w:rPr>
        <w:t xml:space="preserve">Организационные мероприятия по внедрению международных стандартов серий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9000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14000,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-18000. Технические мероприятия по внедрению международных стандартов серий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9000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- 14000,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>-18000. Роль государственной метрологической службы во внедрении.</w:t>
      </w:r>
    </w:p>
    <w:p>
      <w:pPr>
        <w:pStyle w:val="1"/>
        <w:shd w:fill="auto" w:val="clear"/>
        <w:spacing w:lineRule="auto" w:line="240" w:before="0" w:after="0"/>
        <w:ind w:right="4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.7 Измерительная техника в научных исследованиях</w:t>
      </w:r>
    </w:p>
    <w:p>
      <w:pPr>
        <w:pStyle w:val="21"/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Использование государственной системы времени и частоты при проведении научных исследований. Возможности современной измерительной техники к интегрированию в сети системы. Сетевые интерфейсы и протоколы цифровой измерительной техники. Методы управления измерительными приборами и комплексами в вычислительных сетях при проведении научных исследований</w:t>
      </w:r>
    </w:p>
    <w:p>
      <w:pPr>
        <w:pStyle w:val="21"/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right="23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2 Технические и программные средства метрологического обеспечения</w:t>
      </w:r>
    </w:p>
    <w:p>
      <w:pPr>
        <w:pStyle w:val="21"/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2.1 Современные технические средства эталонных комплексов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Эталонные комплексы, построенные на законах ньютоновской механики: эталоны геометрических параметров, вязкости, твердости, давления и т.д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Эталонные комплексы, построенные на электрических и магнитных явлениях: эталоны тока, напряжения, сопротивления, индуктивности и емкости и др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Эталонные комплексы, построенные на оптических явлениях: эталоны силы света, координат цветности, преломления света, прозрачности и др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Эталонные комплексы, построенные на ядерных эффектах: Джозефсона, Холла, интерференции, тонкой структуры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Эталонные комплексы, построенные на химических явлениях: стандартные образцы твердых, жидких и газообразных веществ, рН-метрия,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2.2 Средства обеспечения защиты эталонных комплексов от окружающей среды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Нормы и требования к проектированию эталонных центров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Методы и средства защиты эталонов от электрических и магнитных полей, вибрации от недопустимых отклонений температуры, влажности, атмосферного давления и др.</w:t>
      </w:r>
      <w:bookmarkStart w:id="0" w:name="bookmark3"/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2.3 Методы и средства, поддерживающие сохранность метрологических характеристик эталонов на протяжении их жизненного цикла</w:t>
      </w:r>
      <w:bookmarkEnd w:id="0"/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Нормативные документы на создание эталона, на условия хранения и эксплуатацию эталона, на восстановление эталона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Методы проверки сохранности параметров эталона. Технические и иные средства проверки сохранности эталона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Исследовательские работы, направленные на совершенствование эталона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Создание программных средств обеспечения и сохранности эталонов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bookmarkStart w:id="1" w:name="bookmark4"/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2.4 Программное обеспечение эталонов и систем автоматизации</w:t>
      </w:r>
      <w:bookmarkEnd w:id="1"/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Требования к программному обеспечению эталонов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sz w:val="28"/>
          <w:szCs w:val="28"/>
        </w:rPr>
        <w:t>Состав программного обеспечения эталонов: программы управления, программы контроля, программы задания режимов, профаммы обработки результатов измерения, программы представления информации и отчетов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Требования к программному обеспечению эталонов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 xml:space="preserve">1.2.5 </w:t>
      </w:r>
      <w:r>
        <w:rPr>
          <w:sz w:val="28"/>
          <w:szCs w:val="28"/>
        </w:rPr>
        <w:t>Программное обеспечение эталонов длины, веса, давления, температуры, силы света, координат цветности и др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</w:rPr>
      </w:pPr>
      <w:r>
        <w:rPr>
          <w:sz w:val="28"/>
          <w:szCs w:val="28"/>
        </w:rPr>
        <w:t>Вопросы поверки программного обеспечения эталонов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 Квалиметрия в метрологии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Принципы в квалиметрии. Методы квалиметрии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Экспертная квалиметрия. Индексная квалиметрия. Таксономические методы оценки. Вероятностно-статистическая квалиметрия. Проектная квалиметри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Классификация промышленной продукции. Номенклатура показателей каче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оказателей качества продукции. Классификация показателей качества продукции по ее однородности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4</w:t>
      </w:r>
      <w:r>
        <w:rPr>
          <w:sz w:val="28"/>
          <w:szCs w:val="28"/>
        </w:rPr>
        <w:t xml:space="preserve"> Классификация промышленной продукции. Номенклатура показателей качества промышленной продукции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3.5 </w:t>
      </w:r>
      <w:r>
        <w:rPr>
          <w:bCs/>
          <w:sz w:val="28"/>
          <w:szCs w:val="28"/>
        </w:rPr>
        <w:t xml:space="preserve">Оценка уровня качества продукции. </w:t>
      </w:r>
      <w:r>
        <w:rPr>
          <w:sz w:val="28"/>
          <w:szCs w:val="28"/>
        </w:rPr>
        <w:t>Классификационные, ограничительные и оценочные показатели. Ситуация оценки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6</w:t>
      </w:r>
      <w:r>
        <w:rPr>
          <w:sz w:val="28"/>
          <w:szCs w:val="28"/>
        </w:rPr>
        <w:t xml:space="preserve"> Экспертная оценка качества продукции. Оценивание органолептических показателей. Определение номенклатуры показателей качества. Определение коэффициентов весомости показателей. Выбор базовых образцов для оценки уровня качества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 Квалиметрические шкалы. Шкала порядка. Шкала интервалов. Шкала отношений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8</w:t>
      </w:r>
      <w:r>
        <w:rPr>
          <w:sz w:val="28"/>
          <w:szCs w:val="28"/>
        </w:rPr>
        <w:t xml:space="preserve"> Основные правила разработки методики оценки уровня качества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9</w:t>
      </w:r>
      <w:r>
        <w:rPr>
          <w:sz w:val="28"/>
          <w:szCs w:val="28"/>
        </w:rPr>
        <w:t xml:space="preserve"> Дифференциальный метод оценки уровня качества продукции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3.10 </w:t>
      </w:r>
      <w:r>
        <w:rPr>
          <w:sz w:val="28"/>
          <w:szCs w:val="28"/>
        </w:rPr>
        <w:t>Комплексный метод оценки уровня качества продукции. Требования к комплексному показателю. Оценка уровня качества по главному показателю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1</w:t>
      </w:r>
      <w:r>
        <w:rPr>
          <w:sz w:val="28"/>
          <w:szCs w:val="28"/>
        </w:rPr>
        <w:t xml:space="preserve"> Оценка уровня качества продукции с помощью интегрального показателя. Оценка уровня качества продукции с помощью средневзвешенного показател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2</w:t>
      </w:r>
      <w:r>
        <w:rPr>
          <w:sz w:val="28"/>
          <w:szCs w:val="28"/>
        </w:rPr>
        <w:t xml:space="preserve"> Смешанный метод оценки уровня качества продукции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3</w:t>
      </w:r>
      <w:r>
        <w:rPr>
          <w:sz w:val="28"/>
          <w:szCs w:val="28"/>
        </w:rPr>
        <w:t xml:space="preserve"> Учет различных условий использования продукции. Метод стоимостных регрессионных зависимостей. Метод предельных и номинальных значений. Метод эквивалентных соотношений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4</w:t>
      </w:r>
      <w:r>
        <w:rPr>
          <w:sz w:val="28"/>
          <w:szCs w:val="28"/>
        </w:rPr>
        <w:t xml:space="preserve"> Оценка уровня качества разнородной продукции. Определение индексов качества продукции. Определение индексов дефектности продукции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3.15 </w:t>
      </w:r>
      <w:r>
        <w:rPr>
          <w:sz w:val="28"/>
          <w:szCs w:val="28"/>
        </w:rPr>
        <w:t>Определение индексов качества для различных звеньев управления промышленностью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6</w:t>
      </w:r>
      <w:r>
        <w:rPr>
          <w:sz w:val="28"/>
          <w:szCs w:val="28"/>
        </w:rPr>
        <w:t xml:space="preserve"> Определение комплексных показателей качества и индексов качества работы предприятий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7</w:t>
      </w:r>
      <w:r>
        <w:rPr>
          <w:sz w:val="28"/>
          <w:szCs w:val="28"/>
        </w:rPr>
        <w:t xml:space="preserve"> Оценка уровня обобщенной экономичности изделия. Итоговый комплексный показатель технического уровня издели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23" w:firstLine="426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8</w:t>
      </w:r>
      <w:r>
        <w:rPr>
          <w:sz w:val="28"/>
          <w:szCs w:val="28"/>
        </w:rPr>
        <w:t xml:space="preserve"> Оптимизация показателей качества и технического уровня продукции. Прогнозирование качества продукции.</w:t>
      </w:r>
    </w:p>
    <w:p>
      <w:pPr>
        <w:pStyle w:val="Normal"/>
        <w:spacing w:lineRule="auto" w:line="240"/>
        <w:ind w:firstLine="49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99"/>
        <w:rPr/>
      </w:pPr>
      <w:r>
        <w:rPr>
          <w:b/>
          <w:bCs/>
          <w:sz w:val="28"/>
          <w:szCs w:val="28"/>
        </w:rPr>
        <w:t>2 Рекомендуемая литература</w:t>
      </w:r>
    </w:p>
    <w:p>
      <w:pPr>
        <w:pStyle w:val="Normal"/>
        <w:spacing w:lineRule="auto" w:line="240"/>
        <w:ind w:firstLine="49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499"/>
        <w:rPr/>
      </w:pPr>
      <w:r>
        <w:rPr>
          <w:b/>
          <w:bCs/>
          <w:sz w:val="28"/>
          <w:szCs w:val="28"/>
        </w:rPr>
        <w:t>2.1 Основная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1. Клаассен К Б. Основы измерений. Электронные методы и приборы в измерительной технике учебное пособие для студентов технических университетов / К Б. Клаассен ; пер. с англ. - М. : Постмаркет, 2000. - 352 с. - (Б-ка современной электроники)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2. Шишкин И.Ф. Теоретическая метрология : учебник для вузов / И.Ф Шишкин. - М. : Стандарт, 1991. - 492 с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3. Сергеев А.Г. Метрология : учебное пособие для вузов / А.Г. Сергеев, В В. Крохин. - М. : Логос, 2001. - 408 с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4. Метрология, стандартизация, сертификация : учебное пособие / А Г. Сергеев, М.В. Латышев, В В. Терегеря. - М : Логос, 2003,- 525 с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5. Муканов Д. Проектирование физического эксперимента и измерительно-информационных систем : учебное пособие для студентов инженерно-физических, приборостроительных специальностей / Д. Муканов. - Алматы : Комплекс Алматы, 2003. - 257 с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6. Тартаковский Д.Ф. Метрология, стандартизация и технические средства измерений: учебник для студентов вузов, радиотехнических, электротехнических, автоматики и вычислительной техники, электронных направлений и специальностей / Д.Ф. Тартаковский, А С. Ястребов ; УМО по образованию в области автоматики, электроники, микроэлектроники и радиотехники. - 2-е изд., перераб. и доп. - М : Высшая школа, 2008. - 210 с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7. Спицнадель В Н. Системы качества (в соответствии с международными стандартами ISO семейства 9000): разработка, сертификация, внедрение и дальнейшее развитие: учебное пособие / ВН. Спицнадель, Балтийский гос. техн. ун-т «ВОЕНМЕХ» им. Д.Ф. Устинова. - СПб.: Бизнес-пресса, 2000. - 336 с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8. Информационно-измерительная техника и технологии : учебник / В.И. Калашников, С.В. Нефедов, А.Б. Путилин и др. ; под ред. Г Г. Раннева. - М. : Высшая школа, 2002. - 454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9. Азгальдов Г.Г. Теория и практика оценки качества товаров. – М.: Экономика, 2002. – 256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10. Басовский Л.Е., Протасьев В.Б. Управление качеством: Учебник. – М.: ИНФРА. – М, 2001. – 212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11. Гличев А.В. и др. Прикладные вопросы квалиметрии. – М.: Изд-во стандартов, 2003. – 190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12. Мишин В.М. Управление качеством: Учебное пособие для вузов. – М.: ЮНИТИ-ДАНА, 2002. – 303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13. Стандартизация и управление качеством продукции: Учебник для вузов / Под ред. В.А.Швандера. – М.: ЮНИТИ-ДАНА, 2002. – 487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14. Управление качеством: Учебник для вузов / Под ред. С.Д. Ильенковой. – М.: Банки и биржи, ЮНИТИ, 2003. – 199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15. Фомин В.М. Квалиметрия. Управление качеством. Сертификация. Курс лекций. – М.: ЭКМОС, 2002 – 320 с.</w:t>
      </w:r>
    </w:p>
    <w:p>
      <w:pPr>
        <w:pStyle w:val="Normal"/>
        <w:widowControl/>
        <w:spacing w:lineRule="auto" w:line="240"/>
        <w:ind w:firstLine="499"/>
        <w:rPr/>
      </w:pPr>
      <w:r>
        <w:rPr>
          <w:sz w:val="28"/>
          <w:szCs w:val="28"/>
        </w:rPr>
        <w:t>16. Федюкин З.К., Дурнев В.Д., Лебедев В.Г. Методы оценки и управление качеством промышленной продукции: Учебник. – М.: Филинъ, 2003. – 328 с.</w:t>
      </w:r>
    </w:p>
    <w:p>
      <w:pPr>
        <w:pStyle w:val="Normal"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99"/>
        <w:rPr/>
      </w:pPr>
      <w:r>
        <w:rPr>
          <w:b/>
          <w:sz w:val="28"/>
          <w:szCs w:val="28"/>
        </w:rPr>
        <w:t>2.2 Дополнительная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1. Метрологические испытания прецизионных средств измерения учебное пособие для студентов специальности 050732 - «Стандартизация, метрология и сертификация» и магистрантов технических специальностей вуза / С.Х. Есенбаев, Д.У. Капжаппарова, М.Н. Белик. - Караганда : Изд-во Кар. гос. техн. ун-та, 2008. - 63 с.</w:t>
      </w:r>
    </w:p>
    <w:p>
      <w:pPr>
        <w:pStyle w:val="Normal"/>
        <w:spacing w:lineRule="auto" w:line="240"/>
        <w:ind w:firstLine="499"/>
        <w:rPr/>
      </w:pPr>
      <w:r>
        <w:rPr>
          <w:spacing w:val="-2"/>
          <w:sz w:val="28"/>
          <w:szCs w:val="28"/>
        </w:rPr>
        <w:t>2. Эм Г. А. Информационно-измерительная техника : учебное пособие / Г А. Эм, Е.Б. Потемкина. - Караганда : Изд-во Кар. гос. техн. ун-та, 2006. - 121 с.</w:t>
      </w:r>
    </w:p>
    <w:p>
      <w:pPr>
        <w:pStyle w:val="Normal"/>
        <w:spacing w:lineRule="auto" w:line="240"/>
        <w:ind w:firstLine="499"/>
        <w:rPr/>
      </w:pPr>
      <w:r>
        <w:rPr>
          <w:sz w:val="28"/>
          <w:szCs w:val="28"/>
        </w:rPr>
        <w:t>3. Сергеев В.Я. Информационно-измерительные системы. Оценка метрологических характеристик. Примеры и задачи : учебное пособие / В.Я. Сергеев. - Караганда : Изд-во Кар. гос. техн. ун-та, 2005. - 58 с.</w:t>
      </w:r>
    </w:p>
    <w:p>
      <w:pPr>
        <w:pStyle w:val="Normal"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 и утвержден на заседании кафедры ТОМ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 от «___» 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зав. кафедрой ТОМиС</w:t>
        <w:tab/>
        <w:tab/>
        <w:tab/>
        <w:tab/>
        <w:t>В. Юрченко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16"/>
      <w:lang w:val="ru-RU" w:bidi="ar-SA"/>
    </w:rPr>
  </w:style>
  <w:style w:type="character" w:styleId="Style16">
    <w:name w:val="Верхний колонтитул Знак"/>
    <w:qFormat/>
    <w:rPr>
      <w:sz w:val="16"/>
      <w:lang w:val="ru-RU" w:bidi="ar-SA"/>
    </w:rPr>
  </w:style>
  <w:style w:type="character" w:styleId="PageNumber">
    <w:name w:val="Page Number"/>
    <w:rPr/>
  </w:style>
  <w:style w:type="character" w:styleId="Style17">
    <w:name w:val="Основной текст_"/>
    <w:qFormat/>
    <w:rPr>
      <w:sz w:val="18"/>
      <w:szCs w:val="18"/>
      <w:shd w:fill="FFFFFF" w:val="clear"/>
      <w:lang w:bidi="ar-SA"/>
    </w:rPr>
  </w:style>
  <w:style w:type="character" w:styleId="2">
    <w:name w:val="Основной текст (2)_"/>
    <w:qFormat/>
    <w:rPr>
      <w:sz w:val="18"/>
      <w:szCs w:val="18"/>
      <w:shd w:fill="FFFFFF" w:val="clear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/>
      <w:shd w:fill="FFFFFF" w:val="clear"/>
      <w:spacing w:lineRule="exact" w:line="221" w:before="240" w:after="0"/>
      <w:ind w:hanging="0"/>
    </w:pPr>
    <w:rPr>
      <w:sz w:val="18"/>
      <w:szCs w:val="18"/>
      <w:shd w:fill="FFFFFF" w:val="clear"/>
      <w:lang w:val="en-US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0" w:before="480" w:after="240"/>
      <w:ind w:hanging="0"/>
    </w:pPr>
    <w:rPr>
      <w:sz w:val="18"/>
      <w:szCs w:val="18"/>
      <w:shd w:fill="FFFFFF" w:val="clear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11:00Z</dcterms:created>
  <dc:creator>Admin</dc:creator>
  <dc:description/>
  <cp:keywords/>
  <dc:language>en-US</dc:language>
  <cp:lastModifiedBy>User</cp:lastModifiedBy>
  <cp:lastPrinted>2015-11-23T11:40:00Z</cp:lastPrinted>
  <dcterms:modified xsi:type="dcterms:W3CDTF">2017-04-12T11:07:00Z</dcterms:modified>
  <cp:revision>10</cp:revision>
  <dc:subject/>
  <dc:title>МИНИСТЕРСТВО ОБРАЗОВАНИЯ И НАУКИ РЕСПУБЛИКИ КАЗАХСТАН</dc:title>
</cp:coreProperties>
</file>