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  <w:t>Қарағанды мемлекеттік техникалық университеті</w:t>
      </w:r>
    </w:p>
    <w:p>
      <w:pPr>
        <w:pStyle w:val="Normal"/>
        <w:jc w:val="center"/>
        <w:rPr>
          <w:b/>
          <w:b/>
          <w:bCs/>
          <w:caps/>
          <w:sz w:val="28"/>
          <w:lang w:val="kk-KZ"/>
        </w:rPr>
      </w:pPr>
      <w:r>
        <w:rPr>
          <w:b/>
          <w:bCs/>
          <w:caps/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widowControl w:val="false"/>
        <w:ind w:firstLine="5387"/>
        <w:rPr/>
      </w:pPr>
      <w:r>
        <w:rPr>
          <w:sz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Бекітемін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Ғылыми кеңесінің төрағасы, 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ктор Ибатов М.К.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___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 ______________ 2017ж.</w:t>
      </w:r>
    </w:p>
    <w:p>
      <w:pPr>
        <w:pStyle w:val="Normal"/>
        <w:ind w:left="648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>м</w:t>
      </w:r>
      <w:r>
        <w:rPr>
          <w:b/>
          <w:bCs/>
          <w:sz w:val="28"/>
          <w:szCs w:val="28"/>
          <w:lang w:val="kk-KZ"/>
        </w:rPr>
        <w:t>емлекеттік кешенді емтих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 xml:space="preserve">Бағдарламасы </w:t>
      </w:r>
    </w:p>
    <w:p>
      <w:pPr>
        <w:pStyle w:val="Normal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Cs/>
          <w:sz w:val="28"/>
          <w:szCs w:val="28"/>
          <w:lang w:val="kk-KZ"/>
        </w:rPr>
        <w:t>мамандығы</w:t>
      </w:r>
    </w:p>
    <w:p>
      <w:pPr>
        <w:pStyle w:val="Normal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улет- құрылыс  факультеті</w:t>
      </w:r>
    </w:p>
    <w:p>
      <w:pPr>
        <w:pStyle w:val="Heading4"/>
        <w:ind w:firstLine="1276"/>
        <w:rPr>
          <w:lang w:val="kk-KZ"/>
        </w:rPr>
      </w:pPr>
      <w:r>
        <w:rPr>
          <w:lang w:val="kk-KZ"/>
        </w:rPr>
        <w:t xml:space="preserve">«Құрылыс </w:t>
      </w:r>
      <w:r>
        <w:rPr/>
        <w:t xml:space="preserve">материалдары </w:t>
      </w:r>
      <w:r>
        <w:rPr>
          <w:lang w:val="kk-KZ"/>
        </w:rPr>
        <w:t xml:space="preserve">және технологиялары» 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>кафедрасы</w:t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  <w:lang w:val="kk-KZ"/>
        </w:rPr>
        <w:t>м</w:t>
      </w:r>
      <w:r>
        <w:rPr>
          <w:bCs/>
          <w:sz w:val="28"/>
          <w:szCs w:val="28"/>
          <w:lang w:val="kk-KZ"/>
        </w:rPr>
        <w:t>емлекеттік кешенді емтихан бағдарламасын әзірлеген: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kk-KZ"/>
        </w:rPr>
        <w:t>ҚМжТ</w:t>
      </w:r>
      <w:r>
        <w:rPr>
          <w:sz w:val="28"/>
        </w:rPr>
        <w:t xml:space="preserve"> каф. </w:t>
      </w:r>
      <w:r>
        <w:rPr>
          <w:sz w:val="28"/>
          <w:lang w:val="kk-KZ"/>
        </w:rPr>
        <w:t>п</w:t>
      </w:r>
      <w:r>
        <w:rPr>
          <w:sz w:val="28"/>
        </w:rPr>
        <w:t>рофессор</w:t>
      </w:r>
      <w:r>
        <w:rPr>
          <w:sz w:val="28"/>
          <w:lang w:val="kk-KZ"/>
        </w:rPr>
        <w:t>ы,</w:t>
      </w:r>
      <w:r>
        <w:rPr>
          <w:sz w:val="28"/>
        </w:rPr>
        <w:t xml:space="preserve"> </w:t>
      </w:r>
      <w:r>
        <w:rPr>
          <w:sz w:val="28"/>
          <w:lang w:val="kk-KZ"/>
        </w:rPr>
        <w:t>т.ғ.д</w:t>
      </w:r>
      <w:r>
        <w:rPr>
          <w:sz w:val="28"/>
        </w:rPr>
        <w:t>. Утенов Е.С.</w:t>
      </w:r>
    </w:p>
    <w:p>
      <w:pPr>
        <w:pStyle w:val="Normal"/>
        <w:rPr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Касимов А.Т.</w:t>
      </w:r>
    </w:p>
    <w:p>
      <w:pPr>
        <w:pStyle w:val="Normal"/>
        <w:rPr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Рахимов М.А.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Альменов К.С.</w:t>
      </w:r>
    </w:p>
    <w:p>
      <w:pPr>
        <w:pStyle w:val="Normal"/>
        <w:rPr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Жакулина А.А.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sz w:val="28"/>
          <w:lang w:val="kk-KZ"/>
        </w:rPr>
        <w:t xml:space="preserve">ҚМжТ кафедрасының отырысында талқылан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____»______________20__ ж. №   _______ хаттама  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>Кафедра меңгерушісі _________  _____________     «____»__________20__ ж.</w:t>
      </w:r>
    </w:p>
    <w:p>
      <w:pPr>
        <w:pStyle w:val="Normal"/>
        <w:ind w:left="2694" w:hanging="0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(қолы)          (АЖӘ)</w:t>
      </w:r>
    </w:p>
    <w:p>
      <w:pPr>
        <w:pStyle w:val="Normal"/>
        <w:ind w:left="2694" w:hanging="0"/>
        <w:rPr>
          <w:lang w:val="kk-KZ"/>
        </w:rPr>
      </w:pPr>
      <w:r>
        <w:rPr>
          <w:lang w:val="kk-KZ"/>
        </w:rPr>
        <w:t xml:space="preserve">            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>К</w:t>
      </w:r>
      <w:r>
        <w:rPr>
          <w:b/>
          <w:bCs/>
          <w:sz w:val="28"/>
          <w:szCs w:val="28"/>
          <w:lang w:val="kk-KZ"/>
        </w:rPr>
        <w:t>іріспе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  <w:lang w:val="kk-KZ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/>
          <w:bCs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профилдi</w:t>
      </w:r>
      <w:r>
        <w:rPr>
          <w:b/>
          <w:bCs/>
          <w:sz w:val="28"/>
          <w:szCs w:val="28"/>
          <w:lang w:val="kk-KZ"/>
        </w:rPr>
        <w:t>)</w:t>
      </w:r>
      <w:r>
        <w:rPr>
          <w:b/>
          <w:bCs/>
          <w:sz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даярлау бағыты бойынша магистранттар даярлаудағы білім беру бағдарламасының негізгі міндеттері: азаматтық ұстанымы бар кәсіби диалог кәсіби және мәдениет деңгейі жоғары мамандарды жоғары оқу орнынан кейінгі даярлау , практикалық қазіргі заманғы құрылыстың практикалық мәселелерді тұжырымдау және шеше білу болып табылады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/>
          <w:bCs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профилдi бағыт</w:t>
      </w:r>
      <w:r>
        <w:rPr>
          <w:b/>
          <w:bCs/>
          <w:sz w:val="28"/>
          <w:szCs w:val="28"/>
          <w:lang w:val="kk-KZ"/>
        </w:rPr>
        <w:t xml:space="preserve">) </w:t>
      </w:r>
      <w:r>
        <w:rPr>
          <w:bCs/>
          <w:sz w:val="28"/>
          <w:szCs w:val="28"/>
          <w:lang w:val="kk-KZ"/>
        </w:rPr>
        <w:t>мамандығы бойынша мемлекеттік кешенді емтихан жазбаша түрде келесі пәндер бойынша өткізіледі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>Құрылыс нысандарының заманауи жобалан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Құрылыстағы техникалық шығармашылық (</w:t>
      </w:r>
      <w:r>
        <w:rPr>
          <w:bCs/>
          <w:sz w:val="28"/>
          <w:szCs w:val="28"/>
          <w:lang w:val="kk-KZ"/>
        </w:rPr>
        <w:t>"Өндірістік және азаматтық құрылыс" білім беру траекториясы</w:t>
      </w:r>
      <w:r>
        <w:rPr>
          <w:sz w:val="28"/>
          <w:szCs w:val="28"/>
          <w:lang w:val="kk-KZ"/>
        </w:rPr>
        <w:t xml:space="preserve">) немесе </w:t>
      </w:r>
      <w:r>
        <w:rPr>
          <w:bCs/>
          <w:sz w:val="28"/>
          <w:szCs w:val="28"/>
          <w:lang w:val="kk-KZ"/>
        </w:rPr>
        <w:t>Арнайы металдық құрылыс конструкцияларының жобалануы мен есептелуі ("Үймереттер мен ғимараттарды есептеу"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>Құрылыс материалдарының қазіргі технологиялары және материалтану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тихан тапсырмалары жоғарыда аталған пәндер әрқайсысынан біреуден 3 (ұш) сұрақтан тұрады.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нысандарының заманауи жобалануы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 xml:space="preserve">Пән мазмұны: </w:t>
      </w:r>
      <w:r>
        <w:rPr>
          <w:bCs/>
          <w:sz w:val="28"/>
          <w:szCs w:val="28"/>
          <w:lang w:val="kk-KZ"/>
        </w:rPr>
        <w:t>негіздер мен іргетастардың</w:t>
      </w:r>
      <w:r>
        <w:rPr>
          <w:b/>
          <w:sz w:val="28"/>
          <w:lang w:val="kk-KZ"/>
        </w:rPr>
        <w:t xml:space="preserve">, </w:t>
      </w:r>
      <w:r>
        <w:rPr>
          <w:sz w:val="28"/>
          <w:lang w:val="kk-KZ"/>
        </w:rPr>
        <w:t>құрылыс конструкциялары есептеу тәсілдерінің, ғимараттар мен имараттарды жобалаудың теориялық негіздері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инжинирингінің негіздері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kk-KZ"/>
        </w:rPr>
        <w:t xml:space="preserve">          </w:t>
      </w:r>
      <w:r>
        <w:rPr>
          <w:b/>
          <w:bCs/>
          <w:sz w:val="28"/>
          <w:szCs w:val="28"/>
          <w:lang w:val="kk-KZ"/>
        </w:rPr>
        <w:t>Пән мазмұны:</w:t>
      </w:r>
      <w:r>
        <w:rPr>
          <w:bCs/>
          <w:sz w:val="28"/>
          <w:szCs w:val="28"/>
          <w:lang w:val="kk-KZ"/>
        </w:rPr>
        <w:t xml:space="preserve"> </w:t>
      </w:r>
      <w:r>
        <w:rPr>
          <w:color w:val="212121"/>
          <w:sz w:val="28"/>
          <w:szCs w:val="28"/>
          <w:lang w:val="kk-KZ"/>
        </w:rPr>
        <w:t>Құрылыс саласында инженерлік, инженерлік-құрылыс, инвестициялық және құрылыс жобаларын іске асыру барлық кезеңдерін қамтитын: нысандарын жобалау, салу және пайдалану. инженерлік және дайындау үшін консалтингтік қызметтер, өндірістік салу және пайдалану техникалық қызмет көрсету, инфрақұрылымдық және өзге де объектiлердi - неғұрлым тар мағынада</w:t>
      </w:r>
    </w:p>
    <w:p>
      <w:pPr>
        <w:pStyle w:val="TextBodyIndent"/>
        <w:ind w:left="0" w:firstLine="360"/>
        <w:jc w:val="both"/>
        <w:rPr>
          <w:b/>
          <w:b/>
          <w:color w:val="FFFFFF"/>
          <w:lang w:val="kk-KZ"/>
        </w:rPr>
      </w:pPr>
      <w:bookmarkStart w:id="0" w:name="_GoBack"/>
      <w:bookmarkEnd w:id="0"/>
      <w:r>
        <w:rPr>
          <w:b/>
          <w:lang w:val="kk-KZ"/>
        </w:rPr>
        <w:t xml:space="preserve">   </w:t>
      </w:r>
      <w:r>
        <w:rPr>
          <w:b/>
          <w:lang w:val="kk-KZ"/>
        </w:rPr>
        <w:t xml:space="preserve">«Арнайы металдық құрылыс конструкцияларының жобалануы мен есептелуі» </w:t>
      </w:r>
    </w:p>
    <w:p>
      <w:pPr>
        <w:pStyle w:val="TextBodyIndent"/>
        <w:ind w:left="0" w:first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Пән мазмұны:</w:t>
      </w:r>
    </w:p>
    <w:p>
      <w:pPr>
        <w:pStyle w:val="TextBodyIndent"/>
        <w:ind w:left="0" w:firstLine="36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рнайы металл конструкцияларының қолдану облысы және номенклатурасы. Конструктивтік шешімдерінің ерекшеліктері. Арнайы металл конструкцияларының элементтерін есептеу ерекшеліктері. Арнайы металл конструкцияларының элементтерінің конструктивтік нысандарын одан әрі дамыту перспективалары мен есептеу әдістерін жетілдіру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80" w:leader="none"/>
        </w:tabs>
        <w:ind w:left="0" w:firstLine="720"/>
        <w:jc w:val="both"/>
        <w:rPr>
          <w:bCs w:val="false"/>
          <w:szCs w:val="28"/>
          <w:lang w:val="kk-KZ"/>
        </w:rPr>
      </w:pPr>
      <w:r>
        <w:rPr>
          <w:szCs w:val="28"/>
          <w:lang w:val="kk-KZ"/>
        </w:rPr>
        <w:t>«Құрылыс материалдарының қазіргі технологиялары және материалтану»</w:t>
      </w:r>
      <w:r>
        <w:rPr>
          <w:bCs w:val="false"/>
          <w:szCs w:val="28"/>
          <w:lang w:val="kk-KZ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lang w:val="kk-KZ"/>
        </w:rPr>
      </w:pPr>
      <w:r>
        <w:rPr>
          <w:bCs w:val="false"/>
          <w:szCs w:val="28"/>
          <w:lang w:val="kk-KZ"/>
        </w:rPr>
        <w:t>Пән мазмұны:</w:t>
      </w:r>
      <w:r>
        <w:rPr>
          <w:b w:val="false"/>
          <w:bCs w:val="false"/>
          <w:szCs w:val="28"/>
          <w:lang w:val="kk-KZ"/>
        </w:rPr>
        <w:t xml:space="preserve"> </w:t>
      </w:r>
      <w:r>
        <w:rPr>
          <w:b w:val="false"/>
          <w:lang w:val="kk-KZ"/>
        </w:rPr>
        <w:t xml:space="preserve">Құрғақ құрылыс қоспаларынның технологиясы. Аз су пайдалану </w:t>
      </w:r>
      <w:r>
        <w:rPr>
          <w:b w:val="false"/>
          <w:color w:val="000000"/>
          <w:lang w:val="kk-KZ"/>
        </w:rPr>
        <w:t xml:space="preserve">және олардың негізінде бетондардың </w:t>
      </w:r>
      <w:r>
        <w:rPr>
          <w:b w:val="false"/>
          <w:lang w:val="kk-KZ"/>
        </w:rPr>
        <w:t>тұтқырлық технологиясы.</w:t>
      </w:r>
      <w:r>
        <w:rPr>
          <w:b w:val="false"/>
          <w:color w:val="000000"/>
          <w:lang w:val="kk-KZ"/>
        </w:rPr>
        <w:t xml:space="preserve"> Өнеркәсіптік және техногендік қалдықтардың тұтқыр заты. Бетонның тиімді түрлері. Керамикалық өненкәсіптегі жаңа технологиялар. Қазіргі ағаш бұйымдар мен конструкциялар</w:t>
      </w:r>
      <w:r>
        <w:rPr>
          <w:b w:val="false"/>
          <w:color w:val="000000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Қорытынды мемлекеттік аттестаттау кезеңінде білімді бақылауға арналған материалдар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Қорытынды аттестаттау сұрақтары</w:t>
      </w:r>
    </w:p>
    <w:p>
      <w:pPr>
        <w:pStyle w:val="Normal"/>
        <w:numPr>
          <w:ilvl w:val="2"/>
          <w:numId w:val="10"/>
        </w:numPr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нысандарының заманауи жобалануы</w:t>
      </w:r>
      <w:r>
        <w:rPr>
          <w:b/>
          <w:bCs/>
          <w:sz w:val="28"/>
          <w:szCs w:val="28"/>
          <w:lang w:val="kk-KZ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lang w:val="kk-KZ"/>
        </w:rPr>
        <w:t>Сұрақтар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kk-KZ" w:eastAsia="ko-KR"/>
        </w:rPr>
        <w:t>Құрылыстық жүйелердің к</w:t>
      </w:r>
      <w:r>
        <w:rPr>
          <w:sz w:val="28"/>
          <w:szCs w:val="28"/>
          <w:lang w:eastAsia="ko-KR"/>
        </w:rPr>
        <w:t>лассификация</w:t>
      </w:r>
      <w:r>
        <w:rPr>
          <w:sz w:val="28"/>
          <w:szCs w:val="28"/>
          <w:lang w:val="kk-KZ" w:eastAsia="ko-KR"/>
        </w:rPr>
        <w:t>с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Өндірістік ғимаратты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Тұрғын үйлерді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Қоғамдық ғимаратты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Инженер</w:t>
      </w:r>
      <w:r>
        <w:rPr>
          <w:sz w:val="28"/>
          <w:szCs w:val="28"/>
          <w:lang w:val="kk-KZ"/>
        </w:rPr>
        <w:t>лік имаратта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kk-KZ" w:eastAsia="ko-KR"/>
        </w:rPr>
        <w:t>Имарат негіздеу жүйесі сенімділігінің негізгі теор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Күштер мен конструкциялардың, топырақтардың құрамын үлгіле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Есептік сызбалар мен есептік күштер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>Ерекше тіркесте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. </w:t>
      </w:r>
      <w:r>
        <w:rPr>
          <w:sz w:val="28"/>
          <w:szCs w:val="28"/>
          <w:lang w:val="kk-KZ" w:eastAsia="ko-KR"/>
        </w:rPr>
        <w:t>Имараттар мен үлгілердің ұқсастық шарт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0. Негіздер мен конструкциялардың есептеу тәсілдеріндегі жорамал.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ko-KR"/>
        </w:rPr>
        <w:t xml:space="preserve">     </w:t>
      </w:r>
      <w:r>
        <w:rPr>
          <w:sz w:val="28"/>
          <w:szCs w:val="28"/>
          <w:lang w:val="kk-KZ" w:eastAsia="ko-KR"/>
        </w:rPr>
        <w:t>11. Құрылыс материалдары мен топырақтардың есептік сипаттамаларына ортақ талапта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 w:eastAsia="ko-KR"/>
        </w:rPr>
        <w:t xml:space="preserve">Серпімділік модулі мен модулдердің ортақ өзгерулерін анықтау тәсілдер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Негізгі кернеулер мен</w:t>
      </w:r>
      <w:r>
        <w:rPr>
          <w:sz w:val="28"/>
          <w:szCs w:val="28"/>
          <w:lang w:eastAsia="ko-KR"/>
        </w:rPr>
        <w:t xml:space="preserve"> деформа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>Беріктік теорияс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4. </w:t>
      </w:r>
      <w:r>
        <w:rPr>
          <w:sz w:val="28"/>
          <w:szCs w:val="28"/>
        </w:rPr>
        <w:t>Серпiмдi үлгiлер үшiн ұқсастық шарт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5. </w:t>
      </w:r>
      <w:r>
        <w:rPr>
          <w:sz w:val="28"/>
          <w:szCs w:val="28"/>
          <w:lang w:val="kk-KZ"/>
        </w:rPr>
        <w:t xml:space="preserve">Берік </w:t>
      </w:r>
      <w:r>
        <w:rPr>
          <w:sz w:val="28"/>
          <w:szCs w:val="28"/>
        </w:rPr>
        <w:t>үлгiлер үшiн ұқсастық шарт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6. </w:t>
      </w:r>
      <w:r>
        <w:rPr>
          <w:sz w:val="28"/>
          <w:szCs w:val="28"/>
          <w:lang w:val="kk-KZ" w:eastAsia="ko-KR"/>
        </w:rPr>
        <w:t xml:space="preserve">Ғимараттар мен имараттарға </w:t>
      </w:r>
      <w:r>
        <w:rPr>
          <w:sz w:val="28"/>
          <w:szCs w:val="28"/>
          <w:lang w:eastAsia="ko-KR"/>
        </w:rPr>
        <w:t>сейсми</w:t>
      </w:r>
      <w:r>
        <w:rPr>
          <w:sz w:val="28"/>
          <w:szCs w:val="28"/>
          <w:lang w:val="kk-KZ" w:eastAsia="ko-KR"/>
        </w:rPr>
        <w:t>калық әсерлердің ерекшеліктер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7. </w:t>
      </w:r>
      <w:r>
        <w:rPr>
          <w:sz w:val="28"/>
          <w:szCs w:val="28"/>
          <w:lang w:val="kk-KZ" w:eastAsia="ko-KR"/>
        </w:rPr>
        <w:t>Жазық</w:t>
      </w:r>
      <w:r>
        <w:rPr>
          <w:sz w:val="28"/>
          <w:szCs w:val="28"/>
          <w:lang w:eastAsia="ko-KR"/>
        </w:rPr>
        <w:t xml:space="preserve"> деформация. </w:t>
      </w:r>
      <w:r>
        <w:rPr>
          <w:sz w:val="28"/>
          <w:szCs w:val="28"/>
          <w:lang w:val="kk-KZ" w:eastAsia="ko-KR"/>
        </w:rPr>
        <w:t xml:space="preserve">Жазық </w:t>
      </w:r>
      <w:r>
        <w:rPr>
          <w:sz w:val="28"/>
          <w:szCs w:val="28"/>
          <w:lang w:eastAsia="ko-KR"/>
        </w:rPr>
        <w:t>деформаци</w:t>
      </w:r>
      <w:r>
        <w:rPr>
          <w:sz w:val="28"/>
          <w:szCs w:val="28"/>
          <w:lang w:val="kk-KZ" w:eastAsia="ko-KR"/>
        </w:rPr>
        <w:t>яда жұмыс істейтін к</w:t>
      </w:r>
      <w:r>
        <w:rPr>
          <w:sz w:val="28"/>
          <w:szCs w:val="28"/>
          <w:lang w:eastAsia="ko-KR"/>
        </w:rPr>
        <w:t>онструк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8. </w:t>
      </w:r>
      <w:r>
        <w:rPr>
          <w:sz w:val="28"/>
          <w:szCs w:val="28"/>
          <w:lang w:val="kk-KZ" w:eastAsia="ko-KR"/>
        </w:rPr>
        <w:t>Жазық кернеулі күй жағдайында жұмыс істейтін к</w:t>
      </w:r>
      <w:r>
        <w:rPr>
          <w:sz w:val="28"/>
          <w:szCs w:val="28"/>
          <w:lang w:eastAsia="ko-KR"/>
        </w:rPr>
        <w:t>онструк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19. </w:t>
      </w:r>
      <w:r>
        <w:rPr>
          <w:sz w:val="28"/>
          <w:szCs w:val="28"/>
          <w:lang w:val="kk-KZ" w:eastAsia="ko-KR"/>
        </w:rPr>
        <w:t>Жазық</w:t>
      </w:r>
      <w:r>
        <w:rPr>
          <w:sz w:val="28"/>
          <w:szCs w:val="28"/>
          <w:lang w:eastAsia="ko-KR"/>
        </w:rPr>
        <w:t>,</w:t>
      </w:r>
      <w:r>
        <w:rPr>
          <w:color w:val="FF0000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бірбағыттағы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және кеңістіктің</w:t>
      </w:r>
      <w:r>
        <w:rPr>
          <w:color w:val="FF0000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кернеулі күйлер.</w:t>
      </w:r>
      <w:r>
        <w:rPr>
          <w:color w:val="FF0000"/>
          <w:sz w:val="28"/>
          <w:szCs w:val="28"/>
          <w:lang w:val="kk-KZ" w:eastAsia="ko-K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0. Серпімділік теориясының негізгі есепт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1. Орын ауыстыру тәсілд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2. </w:t>
      </w:r>
      <w:r>
        <w:rPr>
          <w:sz w:val="28"/>
          <w:szCs w:val="28"/>
          <w:lang w:val="kk-KZ" w:eastAsia="ko-KR"/>
        </w:rPr>
        <w:t>Қатты м</w:t>
      </w:r>
      <w:r>
        <w:rPr>
          <w:sz w:val="28"/>
          <w:szCs w:val="28"/>
          <w:lang w:eastAsia="ko-KR"/>
        </w:rPr>
        <w:t>атриц</w:t>
      </w:r>
      <w:r>
        <w:rPr>
          <w:sz w:val="28"/>
          <w:szCs w:val="28"/>
          <w:lang w:val="kk-KZ" w:eastAsia="ko-KR"/>
        </w:rPr>
        <w:t>алар мен өзгертуле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3. Тензор </w:t>
      </w:r>
      <w:r>
        <w:rPr>
          <w:sz w:val="28"/>
          <w:szCs w:val="28"/>
          <w:lang w:val="kk-KZ" w:eastAsia="ko-KR"/>
        </w:rPr>
        <w:t xml:space="preserve">кернеулері мен </w:t>
      </w:r>
      <w:r>
        <w:rPr>
          <w:sz w:val="28"/>
          <w:szCs w:val="28"/>
          <w:lang w:eastAsia="ko-KR"/>
        </w:rPr>
        <w:t>деформация</w:t>
      </w:r>
      <w:r>
        <w:rPr>
          <w:sz w:val="28"/>
          <w:szCs w:val="28"/>
          <w:lang w:val="kk-KZ" w:eastAsia="ko-KR"/>
        </w:rPr>
        <w:t>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>24.</w:t>
      </w:r>
      <w:r>
        <w:rPr>
          <w:sz w:val="28"/>
          <w:szCs w:val="28"/>
          <w:lang w:val="kk-KZ" w:eastAsia="ko-KR"/>
        </w:rPr>
        <w:t xml:space="preserve"> Құрылыс конструкциялары мен негіздерді есептеу үшін шекті элементтер әдісін қолдан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5. </w:t>
      </w:r>
      <w:r>
        <w:rPr>
          <w:sz w:val="28"/>
          <w:szCs w:val="28"/>
          <w:lang w:val="kk-KZ" w:eastAsia="ko-KR"/>
        </w:rPr>
        <w:t>Есепті компьютерлік бағдарламаларда шекті элементтер әдісін іске асыр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eastAsia="ko-KR"/>
        </w:rPr>
        <w:t>4.1.2</w:t>
      </w:r>
      <w:r>
        <w:rPr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инжинирингінің негіздері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kk-KZ"/>
        </w:rPr>
        <w:t>Сұрақ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Құрылыс инжиниринг негіздері. Негізгі түсініктемелер мен анықтамалар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Инжиниринг. Құрылыс инжиниринг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Инженерлік шығармашылық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ҒжҮ құрылысының негізгі кезеңд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ҒжҮ Конструктивті жобалар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Құрылыс материалдары мен бұйымдары туралы негізгі түсініктемелер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Құрылыс-монтаждау жұмыстары (ҚМЖ)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Еңбекті ұйымдастыру және оның өнімділігі. Құрылыс процесстерін ұйымдастыр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Сапа бақылауды ұйымдастыру. МЕСТ, ТЖ, ҚНжЕ талаптарын орындау. Өндіріс бақылау түрл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 Құрылыстағы қауіпсіздік техникасы мен еңбекті қорға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Құрылыс үшін инженерлік ізденістердің мақсаттары мен міндет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Жобалау және инженерлік міндеттер. Жобалау түрлері мен кезеңд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 Инженерлік жобалауәдістері.Жобалау міндеттерін анықта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. жобалау шешімінің техникалық пікірін қалыптастырудың әдіс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инженерлік анализдің әдістемесі. Шешімдерді қабылдау және үйлесімділе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val="kk-KZ"/>
        </w:rPr>
        <w:t xml:space="preserve">Ғимараттар мен үймереттер конструкцияларын жобалау. Конструкцияларды жобалау принцип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7. Ғимараттар мен үймереттер құрылысы технологиялын жобалау, құрылысты ұйымдастыруды жобалау. ЖӨП. Құрылыс бас жобас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8. Ғимараттар мен үймереттердің күйін техникалық бақылауды ұйымастыру және қткіз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ҚК, ҒмҮзақымдалуының түрлері мен себеп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. ҒмҮ эксплуатациялық сенімділігі (төзімділікгі, қауіпсіздігі, жөндеуге жарамдылығы) және оны нормала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  <w:lang w:val="kk-KZ"/>
        </w:rPr>
        <w:t xml:space="preserve">ҒмҮ техникалық эксплуатация мен жөндеуді ұйымдастыр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</w:t>
      </w:r>
      <w:r>
        <w:rPr>
          <w:sz w:val="28"/>
          <w:szCs w:val="28"/>
          <w:lang w:val="kk-KZ"/>
        </w:rPr>
        <w:t>ҒмҮ техникалық диагностикасы мен тозудың теориялық негізд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ҒмҮ сараптау, техникалық күйін бағалау мен конструкцияларын сынау негізд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Ғимараттар мен үймереттердің техникалық бақылауын жүргізудің нормативті әдебиет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5. Құрылыс конструкцияларды сараптаудың бұзбайтын сынақ әдіс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6. Бар ғимараттар мен үймереттердің іргетастаы мен топырақ нгіздерінің шөгуінің мониторингті ұйымдастыру және өткіз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7. Заттай геодезиялық бақылауларды өткізудің әдістемес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. Бақылау объектілері және өлшеу құралдардын таңда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9. Ғимараттар мен үймереттердің техникалық күйін бақыла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 Ғимараттар мен үймереттердің техникалық күйінің құрылыс сараптамас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1. Салынып жатқан ғимараттар мен үймереттерді жобалау мен салуды ғылыми-техникалық сүйемелдеу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Салынып жатқан ғимараттар мен үймереттерді жобалауды ғылыми-техникалық сүйемелдеу. Мақсаттар мен міндетте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Салынып жатқан ғимараттар мен үймереттерді салуды ғылыми-техникалық сүйемелдеу. Мақсаттар мен міндетте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Салынып жатқан ғимараттар мен үймереттерді жобалау мен салу үшін қажетті инженерлік іздестірулерді ғылыми-техникалық сүйемелде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Инновация, оның құрылыс өндірісіндегі рөл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ҒІЖ нәтижелерін өндіріске енгіз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7. Құрылыс процесстері, жұмыс операциялары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. Кешенді инжиниринг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Патентті іздестіруді өткіз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Өрт қауіпсізідіг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1. Ғимараттар мен үймереттерді жобалау процессі мен кезеңд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. Ғимараттар мен үймереттерді жобалауға қажетті инженерлік іздестірулер мәліметт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3. Ғимараттар мен үймереттерді жобалауға қажетті инженерлік-геодезиялық іздестірулер мәлімет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4. Ғимараттар мен үймереттерді жобалауға қажетті инженерлік-геологиялық іздестірулер мәліметтер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5. Ғимараттар мен үймереттерді жобалауға қажетті инженерлік-гидрометеорологиялық іздестірулер мәліметтері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6. Ғимараттар мен үймереттерді жобалау және салу сұрақтары бойынша талаптарын реттейтін негізгі нормативтік құжаттар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7. Ғимараттар мен үймереттерді жобалаудың негізгі принциптері. Құрылыс конструкцияларына қойылатын талаптар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8. Ғимараттар мен үймереттерді жобалаудың негізгі принциптері. Іргетастар мен негіздергі қойылатын талаптар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. Ғимараттар мен үймереттерді жобалаудың негізгі принциптері. Күштер мен әсерлерді есепке алу.</w:t>
      </w:r>
    </w:p>
    <w:p>
      <w:pPr>
        <w:pStyle w:val="Normal"/>
        <w:ind w:firstLine="52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0. Ғимараттар мен үймереттерді жобалаудың негізгі принциптері.Конструктивті шешімдерді таңда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kk-KZ"/>
        </w:rPr>
        <w:t xml:space="preserve">«Арнайы металдық құрылыс конструкцияларының жобалануы мен есептелуі» </w:t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kk-KZ"/>
        </w:rPr>
        <w:t>Сұрақта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. Үлкенаралықты жабындар туралы жалпы мәліметтер. Қолдану аймағы және классификацияс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. Арқалық типті үлкенаралықты жабындар. Үлкенаралық арқалықты жабындардың конструктивті сызбалары. Артықшылықтары мен кемшілікт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3. Үлкенаралықты фермалар торларының сызбасы және олардың сипаттамалары. Артықшылықтары мен кемшілікт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4. Үлкенаралықты фермаларды статикалық есептеу, күшті анықтау, қима өзектерін таңда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5. Өзектердің түрлері. Үлкенаралықты фермалардың түйіндерін құрасты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6. Үлкенаралықты рамалық жабын. Үлкенаралықты рамалық жабынның конструктивтік схемалары. Артықшылықтары мен  кемшілікт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7. Үлкенаралықты рамалық жабындардың есептік сұлбалары. Үлкенаралықты рамалық жабындарды статикалық есептеу, күшті анықтау, қима өзектерін таңда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8. Рама элементтерінің қималарының түрлері. Үлкенаралықты рама элементтерінің жанасу түйіндері бір-бірімен және іргетастармен құрасты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9. Аркалық үлкенаралықты жабындар. Аркалық үлкенаралықты жабындардың конструктивтік схемалары. Артықшылықтары мен кемшілікт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10. Аркалық үлкенаралықты жабындардың есептік сұлбалары. Аркалық улкенаралықты жабындарға түсетін жүктемелер. Аркалық үлкенаралықты жабындарды статикалық есептеу, күшті анықтау, қима өзектерін таңда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11. Арка элементтерінің қималарының түрлері. Аркалық үлкенаралықты жабындар элементтерінің жанасу түйіндерін құрасты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2. Күмбезді үлкенаралықты жабындар. Күмбезді үлкенаралықты жабындардың конструктивті сұлбалары. Артықшылықтары мен кемшілікт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13. Күмбезді үлкенаралықты жабындар есептік сұлбалары. Күмбезді жабындарға түсетін жүктемелер. Үлкенаралықты қабырғалы күмбезді статикалық есептеу, күшті анықтау, қима өзектерін таңдау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4. Күмбез элементтерінің қималарының түрлері. Қабырғалы күмбезді жабындар элементтерінің жанасу түйіндерін құрастыр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15. Зәулім ғимараттардың болат қаңқалары туралы жалпы мәліметтер. Қолдану облысы және классификациясы. Артықшылықтары мен кемшілікт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16. Зәулім ғимараттардың қаңқаларын тұтастыру және оның конструктивтік сұлбалары. Ұстындарды жоспар және биіктік бойынша орналастыр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17. Қаңқаның қатаңдығын қамтамасыз ету. Байланыстарды тұтастыру. Байланыстардың конструктивті сұлбала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8. Зәулім ғимараттардың қаңқаларының ұстындары. Қиманың түрлері. Ұстындардың жіктері. Ұстынның іргетастармен түйіндесуін есептеу және құрасты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9. Зәулім ғимараттардың қаңқасының арқалықтары. Қималарының түрлері. Арқалықтың ұстындармен түйіндесуін есептеу және құрастыр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0. Табақты болат конструкциялар туралы жалпы мәліметтер. Табақты конструкциялардың номеклатурасы. Қолдану облысы және классификацияс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1. Болат сұйыққоймалар. Сұйыққойма туралы жалпы мәліметтер, классификацияс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2. Тік, цилиндрлі сұйыққоймалар. Сұйыққойманың орнықты өлшемдері мен оларды тұтастыру. Қабырғасы мен түбінің конструктивті шешімд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3. Тік цилиндрлі сұйыққоймалардың қабырғасын беріктікке есепте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4. Тік цилиндрлі сұйыққоймалардың қабырғасын орнықтылыққа есепте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5. Тік цилиндрлі сұйыққоймалардың қабырғасын түбімен түйіндесуін есепте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6. Тік цилиндрлі сұйыққоймалардың жабындарының негізгі есептік күйі мен конструктивтік шешімд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7. Көлденең, цилиндрлі сұйыққоймалар. Сұйыққойманың орнықты өлшемдері мен оларды тұтастыру. Қабырғасы мен түбінің конструктивті шешімд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8. Көлденең цилиндрлі сұйыққоймалардың қабырғасын беріктікке есепте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9. Көлденең цилиндрлі сұйыққоймалардың қабырғасын орнықтылыққа есепте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30. Көлденең цилиндрлі сұйыққоймалардың қабырғасын түбімен түйіндесуін есептеу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1. Газгольдер туралы жалпы мәліметтер. Газгольдердің классификациясы мен тағйындалу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2. Ауыспалы көлемді газгольдерлер. Ылғал газгольдердің конструктивті шешімд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3. Ылғал газгольдер элементтерін есептеудің негізгі ережел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4. Болат бункер мен сүрлеме туралы жалпы мәліметтер. Болат бункер мен сүрлемелердің классификациясы және тағайындалу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5. Жазық қабырғалы бункердің конструктивті шешімд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6. Жазық қабырғалы бункерді қаптау есептері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7. Жазық қабырғалы бункердің қабырғасын қатаңдыққа есептеу және конструкцияс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38. Жазық қабырғалы бункердің бункерлік арқалықтарын есептеу және конструкциясы.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 w:eastAsia="ko-KR"/>
        </w:rPr>
        <w:t xml:space="preserve">4.1.3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материалдарының қазіргі технологиялары және материалтану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kk-KZ"/>
        </w:rPr>
        <w:t>Сұрақт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Технологияларды жүзеге асыру нәтижесіндегідей құрылыс материалдарының қазіргі түрлері</w:t>
      </w:r>
      <w:r>
        <w:rPr>
          <w:color w:val="000000"/>
          <w:sz w:val="28"/>
          <w:szCs w:val="28"/>
          <w:lang w:val="kk-KZ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ұрылыс материалдарының құрамын жақсарту бағы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азақстандағы құрылыс материалдарының шикізат базаларын талдау: жергілікті шикізат, синтетикалық продуктылар және техногенді шикізат,  өнеркәсіп қалдықта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Өндірістегі әр түрлі қалдықтарды кешенді қолдану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рғақ құрылыс қоспаларынның технологиясы</w:t>
      </w:r>
      <w:r>
        <w:rPr>
          <w:color w:val="000000"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Құрғақ құрылыс қоспаларынның түрлері мен к</w:t>
      </w:r>
      <w:r>
        <w:rPr>
          <w:color w:val="000000"/>
          <w:sz w:val="28"/>
          <w:szCs w:val="28"/>
          <w:lang w:val="kk-KZ"/>
        </w:rPr>
        <w:t xml:space="preserve">лассификациясы. </w:t>
      </w:r>
      <w:r>
        <w:rPr>
          <w:sz w:val="28"/>
          <w:szCs w:val="28"/>
          <w:lang w:val="kk-KZ"/>
        </w:rPr>
        <w:t>Құрғақ құрылыс қоспаларына т</w:t>
      </w:r>
      <w:r>
        <w:rPr>
          <w:color w:val="000000"/>
          <w:sz w:val="28"/>
          <w:szCs w:val="28"/>
        </w:rPr>
        <w:t>ехни</w:t>
      </w:r>
      <w:r>
        <w:rPr>
          <w:color w:val="000000"/>
          <w:sz w:val="28"/>
          <w:szCs w:val="28"/>
          <w:lang w:val="kk-KZ"/>
        </w:rPr>
        <w:t>калық талапта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рғақ құрылыс қоспаларынның өндіріс тиімділігі мен технология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ементтің минералдық және дәндік әсер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ұсақ толтырғыштар және құрғақ цемент қоспаларының негiзгi қасиеттерiндегi толтырғышта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ерітінділері мен олардың негізіндегі сіреу жамылғыла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з су пайдалану </w:t>
      </w:r>
      <w:r>
        <w:rPr>
          <w:color w:val="000000"/>
          <w:sz w:val="28"/>
          <w:szCs w:val="28"/>
          <w:lang w:val="kk-KZ"/>
        </w:rPr>
        <w:t xml:space="preserve">және олардың негізінде бетондардың </w:t>
      </w:r>
      <w:r>
        <w:rPr>
          <w:sz w:val="28"/>
          <w:szCs w:val="28"/>
          <w:lang w:val="kk-KZ"/>
        </w:rPr>
        <w:t>тұтқырлық технология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Цементтік негізде тұтқыр </w:t>
      </w:r>
      <w:r>
        <w:rPr>
          <w:sz w:val="28"/>
          <w:szCs w:val="28"/>
          <w:lang w:val="kk-KZ"/>
        </w:rPr>
        <w:t>аз су пайдалану.</w:t>
      </w:r>
      <w:r>
        <w:rPr>
          <w:b/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ұтқыр цементті модификацияларының нұсқал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мент</w:t>
      </w:r>
      <w:r>
        <w:rPr>
          <w:sz w:val="28"/>
          <w:szCs w:val="28"/>
          <w:lang w:val="kk-KZ"/>
        </w:rPr>
        <w:t>ті</w:t>
      </w:r>
      <w:r>
        <w:rPr>
          <w:sz w:val="28"/>
          <w:szCs w:val="28"/>
        </w:rPr>
        <w:t xml:space="preserve"> тұтастырғыш су пайдаланулары негiзiнде</w:t>
      </w:r>
      <w:r>
        <w:rPr>
          <w:sz w:val="28"/>
          <w:szCs w:val="28"/>
          <w:lang w:val="kk-KZ"/>
        </w:rPr>
        <w:t xml:space="preserve"> қатардағы және беріктігі жоғары бетондардың физика – механикалық негізгі қасиет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неркәсіптік және техногендік қалдықтардың тұтқыр зат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Табиғи шикізаттың химия – минералдық құрамы және тұтқыр заттардың жаңа түрлері құрамдарында пайдаланылатын өнеркәсіптің қалдықта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ндіріс мақсаты және өнеркәсіп қалдықтарын пайдалаумен тұтастырғышты қолда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Бетонды және темірбетонды бұйымдар өндірісінде өнеркәсіптік минералдық қалдықтарын пайдала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Цементтсіз бетон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 xml:space="preserve">оны құрайтын негіздер </w:t>
      </w:r>
      <w:r>
        <w:rPr>
          <w:sz w:val="28"/>
          <w:szCs w:val="28"/>
        </w:rPr>
        <w:t>қож, күл құйматаст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ұтастырғыш негізінде табиғи және техногенді шыныдан тұратын ыстыққа төзімді бетонд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үкіртпен сіңірілген бетондар, полимерлік және дисперсиялық арматуралы бетондар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Полимерсиликатты бетондар және полимерлі толтырғыштардағыштардағы бетондар. Олардың дайындалу технология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құрылыстық – техникалық қасиеті және қолдану аймағ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Әр түрлi бояулар гаммасымен қаптайтын бетон блокт</w:t>
      </w:r>
      <w:r>
        <w:rPr>
          <w:sz w:val="28"/>
          <w:szCs w:val="28"/>
          <w:lang w:val="kk-KZ"/>
        </w:rPr>
        <w:t xml:space="preserve">ар </w:t>
      </w:r>
      <w:r>
        <w:rPr>
          <w:sz w:val="28"/>
          <w:szCs w:val="28"/>
        </w:rPr>
        <w:t>және фактура түрiндегi «жыртық тас»</w:t>
      </w:r>
      <w:r>
        <w:rPr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абиғи тас фактурасымен қаптайтын тақтайшалар. Физика – механикалық қасиеті, дайындау технологиясы, шикізат материалда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құралд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</w:t>
      </w:r>
      <w:r>
        <w:rPr>
          <w:color w:val="000000"/>
          <w:sz w:val="28"/>
          <w:szCs w:val="28"/>
          <w:lang w:val="kk-KZ"/>
        </w:rPr>
        <w:t>калық</w:t>
      </w:r>
      <w:r>
        <w:rPr>
          <w:color w:val="000000"/>
          <w:sz w:val="28"/>
          <w:szCs w:val="28"/>
        </w:rPr>
        <w:t xml:space="preserve"> гранит – </w:t>
      </w:r>
      <w:r>
        <w:rPr>
          <w:color w:val="000000"/>
          <w:sz w:val="28"/>
          <w:szCs w:val="28"/>
          <w:lang w:val="kk-KZ"/>
        </w:rPr>
        <w:t xml:space="preserve">керамиканың жаңа </w:t>
      </w:r>
      <w:r>
        <w:rPr>
          <w:color w:val="000000"/>
          <w:sz w:val="28"/>
          <w:szCs w:val="28"/>
        </w:rPr>
        <w:t xml:space="preserve">поколение. </w:t>
      </w:r>
      <w:r>
        <w:rPr>
          <w:color w:val="000000"/>
          <w:sz w:val="28"/>
          <w:szCs w:val="28"/>
          <w:lang w:val="kk-KZ"/>
        </w:rPr>
        <w:t xml:space="preserve">Жаңа технологияның жаңалығы мен </w:t>
      </w:r>
      <w:r>
        <w:rPr>
          <w:color w:val="000000"/>
          <w:sz w:val="28"/>
          <w:szCs w:val="28"/>
        </w:rPr>
        <w:t>перспектив</w:t>
      </w:r>
      <w:r>
        <w:rPr>
          <w:color w:val="000000"/>
          <w:sz w:val="28"/>
          <w:szCs w:val="28"/>
          <w:lang w:val="kk-KZ"/>
        </w:rPr>
        <w:t>тіліг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Табиғи гранит пен </w:t>
      </w:r>
      <w:r>
        <w:rPr>
          <w:color w:val="000000"/>
          <w:sz w:val="28"/>
          <w:szCs w:val="28"/>
        </w:rPr>
        <w:t>керамогранит</w:t>
      </w:r>
      <w:r>
        <w:rPr>
          <w:color w:val="000000"/>
          <w:sz w:val="28"/>
          <w:szCs w:val="28"/>
          <w:lang w:val="kk-KZ"/>
        </w:rPr>
        <w:t>ті бұйымдардың, дәстүрлі керамикалардың пайдалануын салыстырмалы талда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</w:t>
      </w:r>
      <w:r>
        <w:rPr>
          <w:color w:val="000000"/>
          <w:sz w:val="28"/>
          <w:szCs w:val="28"/>
          <w:lang w:val="kk-KZ"/>
        </w:rPr>
        <w:t>калы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амылғы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kk-KZ"/>
        </w:rPr>
        <w:t>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негізгі физика – механикалық қасиет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артықшылықтары мен кемшіліктер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кер</w:t>
      </w:r>
      <w:r>
        <w:rPr>
          <w:color w:val="000000"/>
          <w:sz w:val="28"/>
          <w:szCs w:val="28"/>
          <w:lang w:val="kk-KZ"/>
        </w:rPr>
        <w:t>лі кірпіштер мен тақтайшала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негізгі физика – механикалық қасиет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артықшылықтары мен кемшіліктер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ерамогранит</w:t>
      </w:r>
      <w:r>
        <w:rPr>
          <w:color w:val="000000"/>
          <w:sz w:val="28"/>
          <w:szCs w:val="28"/>
          <w:lang w:val="kk-KZ"/>
        </w:rPr>
        <w:t xml:space="preserve"> өндірісі үшін шикізат материалдар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ерамогранит</w:t>
      </w:r>
      <w:r>
        <w:rPr>
          <w:color w:val="000000"/>
          <w:sz w:val="28"/>
          <w:szCs w:val="28"/>
          <w:lang w:val="kk-KZ"/>
        </w:rPr>
        <w:t>ті бұйымдарды пайдалану аймағы, физика – механикалық қасиет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kk-KZ"/>
        </w:rPr>
        <w:t xml:space="preserve"> өндірі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елімделген ағаш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Желімделген ағаш конструкцияларын қолданылу технологиясы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kk-KZ"/>
        </w:rPr>
        <w:t xml:space="preserve"> пайдаланылу сферасы мен</w:t>
      </w:r>
      <w:r>
        <w:rPr>
          <w:color w:val="000000"/>
          <w:sz w:val="28"/>
          <w:szCs w:val="28"/>
        </w:rPr>
        <w:t xml:space="preserve"> преимущества и сфера приме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аминированный паркет (ламинат): </w:t>
      </w:r>
      <w:r>
        <w:rPr>
          <w:color w:val="000000"/>
          <w:sz w:val="28"/>
          <w:szCs w:val="28"/>
          <w:lang w:val="kk-KZ"/>
        </w:rPr>
        <w:t>артықшылықтары мен кемшіліктері, 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үрлендiрiлген ағаш, ағаш өңдеу материалдары және </w:t>
      </w:r>
      <w:r>
        <w:rPr>
          <w:sz w:val="28"/>
          <w:szCs w:val="28"/>
          <w:lang w:val="kk-KZ"/>
        </w:rPr>
        <w:t>аз бағалы</w:t>
      </w:r>
      <w:r>
        <w:rPr>
          <w:sz w:val="28"/>
          <w:szCs w:val="28"/>
        </w:rPr>
        <w:t xml:space="preserve"> төмен сапалы </w:t>
      </w:r>
      <w:r>
        <w:rPr>
          <w:sz w:val="28"/>
          <w:szCs w:val="28"/>
          <w:lang w:val="kk-KZ"/>
        </w:rPr>
        <w:t>ағаш жыныстары негізіндегі қаңқалы</w:t>
      </w:r>
      <w:r>
        <w:rPr>
          <w:sz w:val="28"/>
          <w:szCs w:val="28"/>
        </w:rPr>
        <w:t xml:space="preserve"> композиттер. Өндiрiс қағидаттары, бұйымд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қасиеттi және қолдану </w:t>
      </w:r>
      <w:r>
        <w:rPr>
          <w:sz w:val="28"/>
          <w:szCs w:val="28"/>
          <w:lang w:val="kk-KZ"/>
        </w:rPr>
        <w:t>аймағ</w:t>
      </w:r>
      <w:r>
        <w:rPr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5 </w:t>
      </w:r>
      <w:r>
        <w:rPr>
          <w:b/>
          <w:sz w:val="28"/>
          <w:lang w:val="kk-KZ"/>
        </w:rPr>
        <w:t>Ұсынылатын әдебиет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</w:t>
      </w:r>
      <w:r>
        <w:rPr>
          <w:b/>
          <w:sz w:val="28"/>
          <w:lang w:val="kk-KZ"/>
        </w:rPr>
        <w:t>5.1 Негізгі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Ржаницин А.Р. Теория расчета строительных конструкций на Ржаницин А.Р. Теория расчета строительных конструкций на надежность. - М.: Стройиздат, 1978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Болотин В.В. Методы теории вероятностей и теории надежности в расчетах сооружений. - М.: Стройиздат, 198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Кудзис А.Т. Оценка надежности железобетонных конструкций. - Вильнюс, 1985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pacing w:lineRule="exact" w:line="326"/>
        <w:ind w:left="426" w:right="40" w:hanging="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Варданян Г.С., Андреев В.И. и др. Сопротивление материалов и теория упругости. - М., 2002 г.</w:t>
      </w:r>
    </w:p>
    <w:p>
      <w:pPr>
        <w:pStyle w:val="Normal"/>
        <w:ind w:firstLine="426"/>
        <w:rPr/>
      </w:pPr>
      <w:r>
        <w:rPr>
          <w:sz w:val="28"/>
          <w:szCs w:val="28"/>
        </w:rPr>
        <w:t>5. Попов В.Л. Проектирование строительства подземных сооружений. Учебное пособие для вузов. – М., Недра, 1981, - 285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Далматов Б.И. и др. Основания и фундаменты. - М.: Изд-во АСВ; СПбГАСУ, 2002. - 392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овалов П.А. Основания и фундаменты реконструируемых зданий // 4-е изд. – М.: Бумажная галарея, 2000, - 313 с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 xml:space="preserve">Утенов Е.С. Расчет оснований зданий в условиях застроенных городских территорий: Монография. –Қараганда : Изд-во КарГТУ, 2013. – 237 с.: и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kk-KZ"/>
        </w:rPr>
        <w:t xml:space="preserve"> Утенов Е.С. Расчет оснований реконструируемых зданий: Монография. –Қараганда : Изд-во КарГТУ, 2013. – 237 с.: и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kk-KZ"/>
        </w:rPr>
        <w:t xml:space="preserve">Бакенов Б.Б., Утенов Е.С. Техническое творчество в строительстве: Учебное пособие. – Караганда : Изд-во КарПТИ, 1989. – 85 с.: ил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93" w:leader="none"/>
        </w:tabs>
        <w:spacing w:lineRule="exact" w:line="326"/>
        <w:ind w:left="0" w:right="40" w:firstLine="360"/>
        <w:jc w:val="both"/>
        <w:rPr/>
      </w:pPr>
      <w:r>
        <w:rPr>
          <w:rStyle w:val="Style11"/>
          <w:b w:val="false"/>
          <w:color w:val="000000"/>
        </w:rPr>
        <w:t>Баженов Ю.М. Технология бетона. М., ИАСВ, 200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93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луховский В.Д. и др. Шлакощелочные легкие бетоны. Ташкент: Фан. 199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орбунов Г.И. Основы строительного материаловедения: - М: ИАСВ, 200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Карапузов Е.К., Лутц Г., Герольд Х и др. Сухие строительные смеси: Справочное пособие: - К.: Техника, 2000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exact" w:line="326"/>
        <w:ind w:left="0" w:right="40" w:firstLine="360"/>
        <w:jc w:val="both"/>
        <w:rPr/>
      </w:pPr>
      <w:r>
        <w:rPr>
          <w:rStyle w:val="Style11"/>
          <w:b w:val="false"/>
        </w:rPr>
        <w:t>Металлические конструкции: Спец. курс. Учеб. пособие для вузов / Е. И. Беленя, Н. Н. Стрелецкий, Г. С. Ведеников и др.; Под общ. ред. Е. И. Беленя. – 2-е издание, переработанное и дополненное. – М.: Стройиздат, 1982. – 472 с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lineRule="exact" w:line="326"/>
        <w:ind w:left="0" w:right="40" w:firstLine="360"/>
        <w:jc w:val="both"/>
        <w:rPr/>
      </w:pPr>
      <w:r>
        <w:rPr>
          <w:b w:val="false"/>
        </w:rPr>
        <w:t>Металлические конструкции / Под ред. Н. П. Мельникова. – 2-е издание, переработанное и дополненное. – М.: Стройиздат, 1980. – 776 с. – (Справочник проектировщика).</w:t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szCs w:val="28"/>
          <w:lang w:val="kk-KZ"/>
        </w:rPr>
      </w:pPr>
      <w:r>
        <w:rPr>
          <w:szCs w:val="28"/>
          <w:lang w:val="kk-KZ"/>
        </w:rPr>
        <w:tab/>
        <w:t>5.2 Қосымша</w:t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284" w:leader="none"/>
          <w:tab w:val="left" w:pos="426" w:leader="none"/>
        </w:tabs>
        <w:spacing w:lineRule="exact" w:line="326"/>
        <w:ind w:left="360" w:hanging="0"/>
        <w:jc w:val="both"/>
        <w:rPr>
          <w:rStyle w:val="Style11"/>
        </w:rPr>
      </w:pPr>
      <w:r>
        <w:rPr>
          <w:rStyle w:val="Style11"/>
          <w:b w:val="false"/>
          <w:color w:val="000000"/>
        </w:rPr>
        <w:t>17. Киселев В.А. Строительная механика. -М.: Стройиздат, 1980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spacing w:lineRule="exact" w:line="326"/>
        <w:jc w:val="both"/>
        <w:rPr/>
      </w:pPr>
      <w:r>
        <w:rPr>
          <w:rStyle w:val="Style11"/>
          <w:b w:val="false"/>
          <w:color w:val="000000"/>
        </w:rPr>
        <w:t xml:space="preserve"> </w:t>
      </w:r>
      <w:r>
        <w:rPr>
          <w:b w:val="false"/>
        </w:rPr>
        <w:t>СНиП РК 5.01-01-2002. Основания зданий и сооружений (взамен СНиП 2.02.01-83*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900" w:leader="none"/>
        </w:tabs>
        <w:spacing w:lineRule="exact" w:line="326"/>
        <w:ind w:left="0" w:firstLine="360"/>
        <w:jc w:val="both"/>
        <w:rPr>
          <w:b w:val="false"/>
          <w:b w:val="false"/>
        </w:rPr>
      </w:pPr>
      <w:r>
        <w:rPr>
          <w:b w:val="false"/>
        </w:rPr>
        <w:t>СНиП РК 1.02-18-2004. Инженерные изыскания для строительства. Основные положения (взамен СНиП 1.02.07-87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900" w:leader="none"/>
        </w:tabs>
        <w:spacing w:lineRule="exact" w:line="326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</w:rPr>
        <w:t>Основания, фундаменты и подземные сооружения: Справочник проектировщика / Горбунов – Посадов М.И., ИльичевВ.А., Крутов В.И. и др.; Под общ. ред. Сорочана Е.А. и Трофименкова Ю.Г.- М.: Стройиздат, 1985.-480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firstLine="360"/>
        <w:jc w:val="both"/>
        <w:rPr>
          <w:rStyle w:val="Style11"/>
          <w:b w:val="false"/>
          <w:b w:val="false"/>
        </w:rPr>
      </w:pPr>
      <w:r>
        <w:rPr/>
        <w:t xml:space="preserve"> </w:t>
      </w:r>
      <w:r>
        <w:rPr>
          <w:b w:val="false"/>
        </w:rPr>
        <w:t>Основания и фундаменты: Справочник / Шевцов Г.И., Носков И.В.,Слободян А.Д., Госькова Г.С.; Под общ. ред. Шевцова Г.И. – М.: Высш.шк., 1991.-383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Кулибаева А.А., Нурбатуров К.А., Кудерин М.К., Де И.М. Керамогранит на основе Казахстанского сурья. НИЦ Павлодарского государственного. Университета им. С. Торайгырова, 2007г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Лессиг Е. Н., Лилеев А. Ф., Соколов А. Г. Листовые металлические конструкции. – М.: Стройиздат, 1970. – 488 с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rStyle w:val="Style11"/>
          <w:b/>
          <w:b/>
          <w:sz w:val="28"/>
        </w:rPr>
      </w:pPr>
      <w:r>
        <w:rPr/>
      </w:r>
    </w:p>
    <w:p>
      <w:pPr>
        <w:pStyle w:val="Normal"/>
        <w:ind w:left="269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</w:r>
    </w:p>
    <w:p>
      <w:pPr>
        <w:pStyle w:val="Normal"/>
        <w:jc w:val="center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</w:r>
    </w:p>
    <w:p>
      <w:pPr>
        <w:pStyle w:val="Normal"/>
        <w:jc w:val="center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</w:r>
    </w:p>
    <w:p>
      <w:pPr>
        <w:pStyle w:val="Normal"/>
        <w:ind w:left="360" w:hanging="0"/>
        <w:jc w:val="both"/>
        <w:rPr>
          <w:b/>
          <w:b/>
          <w:bCs/>
          <w:caps/>
          <w:sz w:val="28"/>
          <w:szCs w:val="28"/>
          <w:lang w:val="kk-KZ" w:eastAsia="ko-KR"/>
        </w:rPr>
      </w:pPr>
      <w:r>
        <w:rPr>
          <w:b/>
          <w:bCs/>
          <w:caps/>
          <w:sz w:val="28"/>
          <w:szCs w:val="28"/>
          <w:lang w:val="kk-KZ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11"/>
      </w:numPr>
      <w:shd w:fill="FFFFFF" w:val="clear"/>
      <w:tabs>
        <w:tab w:val="clear" w:pos="708"/>
        <w:tab w:val="left" w:pos="317" w:leader="none"/>
      </w:tabs>
      <w:autoSpaceDE w:val="false"/>
      <w:spacing w:lineRule="exact" w:line="269"/>
      <w:ind w:left="14" w:hanging="0"/>
      <w:outlineLvl w:val="4"/>
    </w:pPr>
    <w:rPr>
      <w:spacing w:val="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16"/>
      <w:szCs w:val="24"/>
      <w:lang w:val="ru-RU" w:bidi="ar-SA"/>
    </w:rPr>
  </w:style>
  <w:style w:type="character" w:styleId="Style11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180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1_Список1"/>
    <w:basedOn w:val="Normal"/>
    <w:qFormat/>
    <w:pPr>
      <w:tabs>
        <w:tab w:val="clear" w:pos="708"/>
        <w:tab w:val="left" w:pos="5310" w:leader="none"/>
      </w:tabs>
      <w:ind w:left="284" w:hanging="284"/>
      <w:jc w:val="both"/>
    </w:pPr>
    <w:rPr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"/>
    <w:basedOn w:val="Normal"/>
    <w:qFormat/>
    <w:pPr>
      <w:snapToGrid w:val="false"/>
    </w:pPr>
    <w:rPr>
      <w:rFonts w:ascii="Courier New" w:hAnsi="Courier New" w:cs="Courier New"/>
      <w:sz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8:00Z</dcterms:created>
  <dc:creator>KarGTU</dc:creator>
  <dc:description/>
  <cp:keywords/>
  <dc:language>en-US</dc:language>
  <cp:lastModifiedBy>Gl-323 b-13922</cp:lastModifiedBy>
  <cp:lastPrinted>2013-04-24T12:37:00Z</cp:lastPrinted>
  <dcterms:modified xsi:type="dcterms:W3CDTF">2017-04-17T04:35:00Z</dcterms:modified>
  <cp:revision>18</cp:revision>
  <dc:subject/>
  <dc:title>МИНИСТЕРСТВО ОБРАЗОВАНИЯ И НАУКИ РЕСПУБЛИКИ КАЗАХСТАН</dc:title>
</cp:coreProperties>
</file>