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РАГАНДИНСКИ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firstLine="538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Председатель Ученого </w:t>
      </w:r>
    </w:p>
    <w:p>
      <w:pPr>
        <w:pStyle w:val="Normal"/>
        <w:ind w:firstLine="5387"/>
        <w:rPr/>
      </w:pPr>
      <w:r>
        <w:rPr>
          <w:b/>
          <w:sz w:val="28"/>
          <w:szCs w:val="28"/>
          <w:lang w:val="kk-KZ"/>
        </w:rPr>
        <w:t>Совета, Ректор КарГТУ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3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 М. </w:t>
      </w:r>
      <w:r>
        <w:rPr>
          <w:b/>
          <w:sz w:val="28"/>
          <w:szCs w:val="28"/>
          <w:lang w:val="kk-KZ"/>
        </w:rPr>
        <w:t xml:space="preserve">Ибатов </w:t>
      </w:r>
    </w:p>
    <w:p>
      <w:pPr>
        <w:pStyle w:val="Normal"/>
        <w:ind w:firstLine="53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» __________ 2017 г.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го комплексного экзаме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ециальность 6М072900  – «СТРОИТЕЛЬСТВО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рхитектурно-строительный факультет</w:t>
      </w:r>
    </w:p>
    <w:p>
      <w:pPr>
        <w:pStyle w:val="Normal"/>
        <w:jc w:val="center"/>
        <w:rPr>
          <w:bCs/>
          <w:sz w:val="28"/>
          <w:lang w:val="kk-KZ"/>
        </w:rPr>
      </w:pPr>
      <w:r>
        <w:rPr>
          <w:bCs/>
          <w:sz w:val="28"/>
        </w:rPr>
        <w:t>Кафедра Строительные материалы и технологии</w:t>
      </w:r>
    </w:p>
    <w:p>
      <w:pPr>
        <w:pStyle w:val="Normal"/>
        <w:jc w:val="center"/>
        <w:rPr>
          <w:bCs/>
          <w:sz w:val="28"/>
          <w:lang w:val="kk-KZ"/>
        </w:rPr>
      </w:pPr>
      <w:r>
        <w:rPr>
          <w:bCs/>
          <w:sz w:val="28"/>
          <w:lang w:val="kk-KZ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государственного комплексного экзамена разработана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.т.н., профессор каф. СМиТ</w:t>
        <w:tab/>
        <w:t>Утенов Е.С.</w:t>
      </w:r>
    </w:p>
    <w:p>
      <w:pPr>
        <w:pStyle w:val="Normal"/>
        <w:rPr/>
      </w:pPr>
      <w:r>
        <w:rPr>
          <w:sz w:val="28"/>
        </w:rPr>
        <w:t xml:space="preserve">к.т.н., </w:t>
      </w:r>
      <w:r>
        <w:rPr>
          <w:sz w:val="28"/>
          <w:lang w:val="kk-KZ"/>
        </w:rPr>
        <w:t>доцент</w:t>
      </w:r>
      <w:r>
        <w:rPr>
          <w:sz w:val="28"/>
        </w:rPr>
        <w:t xml:space="preserve"> каф.</w:t>
      </w:r>
      <w:r>
        <w:rPr>
          <w:sz w:val="28"/>
          <w:lang w:val="kk-KZ"/>
        </w:rPr>
        <w:t xml:space="preserve"> СМиТ</w:t>
      </w:r>
      <w:r>
        <w:rPr>
          <w:sz w:val="28"/>
        </w:rPr>
        <w:t xml:space="preserve"> Касимов А.Т.</w:t>
      </w:r>
    </w:p>
    <w:p>
      <w:pPr>
        <w:pStyle w:val="Normal"/>
        <w:rPr/>
      </w:pPr>
      <w:r>
        <w:rPr>
          <w:sz w:val="28"/>
        </w:rPr>
        <w:t xml:space="preserve">к.т.н., </w:t>
      </w:r>
      <w:r>
        <w:rPr>
          <w:sz w:val="28"/>
          <w:lang w:val="kk-KZ"/>
        </w:rPr>
        <w:t>доцент</w:t>
      </w:r>
      <w:r>
        <w:rPr>
          <w:sz w:val="28"/>
        </w:rPr>
        <w:t xml:space="preserve"> каф.</w:t>
      </w:r>
      <w:r>
        <w:rPr>
          <w:sz w:val="28"/>
          <w:lang w:val="kk-KZ"/>
        </w:rPr>
        <w:t xml:space="preserve"> СМиТ</w:t>
      </w:r>
      <w:r>
        <w:rPr>
          <w:sz w:val="28"/>
        </w:rPr>
        <w:t xml:space="preserve"> Рахимов М.А.</w:t>
      </w:r>
    </w:p>
    <w:p>
      <w:pPr>
        <w:pStyle w:val="Normal"/>
        <w:rPr/>
      </w:pPr>
      <w:r>
        <w:rPr>
          <w:sz w:val="28"/>
        </w:rPr>
        <w:t xml:space="preserve">к.т.н., </w:t>
      </w:r>
      <w:r>
        <w:rPr>
          <w:sz w:val="28"/>
          <w:lang w:val="kk-KZ"/>
        </w:rPr>
        <w:t>доцент</w:t>
      </w:r>
      <w:r>
        <w:rPr>
          <w:sz w:val="28"/>
        </w:rPr>
        <w:t xml:space="preserve"> каф.</w:t>
      </w:r>
      <w:r>
        <w:rPr>
          <w:sz w:val="28"/>
          <w:lang w:val="kk-KZ"/>
        </w:rPr>
        <w:t xml:space="preserve"> СМиТ</w:t>
      </w:r>
      <w:r>
        <w:rPr>
          <w:sz w:val="28"/>
        </w:rPr>
        <w:t xml:space="preserve"> Альменов К.С.</w:t>
      </w:r>
    </w:p>
    <w:p>
      <w:pPr>
        <w:pStyle w:val="Normal"/>
        <w:rPr/>
      </w:pPr>
      <w:r>
        <w:rPr>
          <w:sz w:val="28"/>
        </w:rPr>
        <w:t xml:space="preserve">к.т.н., </w:t>
      </w:r>
      <w:r>
        <w:rPr>
          <w:sz w:val="28"/>
          <w:lang w:val="kk-KZ"/>
        </w:rPr>
        <w:t>доцент</w:t>
      </w:r>
      <w:r>
        <w:rPr>
          <w:sz w:val="28"/>
        </w:rPr>
        <w:t xml:space="preserve"> каф.</w:t>
      </w:r>
      <w:r>
        <w:rPr>
          <w:sz w:val="28"/>
          <w:lang w:val="kk-KZ"/>
        </w:rPr>
        <w:t xml:space="preserve"> СМиТ</w:t>
      </w:r>
      <w:r>
        <w:rPr>
          <w:sz w:val="28"/>
        </w:rPr>
        <w:t xml:space="preserve"> Жакулина А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Обсуждена на заседании кафедры «</w:t>
      </w:r>
      <w:r>
        <w:rPr>
          <w:bCs/>
          <w:sz w:val="28"/>
        </w:rPr>
        <w:t>Строительные материалы и технологии</w:t>
      </w:r>
      <w:r>
        <w:rPr>
          <w:sz w:val="28"/>
        </w:rPr>
        <w:t>»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_______ от «____»______________20___ г.</w:t>
      </w:r>
    </w:p>
    <w:p>
      <w:pPr>
        <w:pStyle w:val="Normal"/>
        <w:rPr>
          <w:sz w:val="28"/>
        </w:rPr>
      </w:pPr>
      <w:r>
        <w:rPr>
          <w:sz w:val="28"/>
        </w:rPr>
        <w:t>Зав. кафедрой ____________ ______________   «____»____________20___ г.</w:t>
      </w:r>
    </w:p>
    <w:p>
      <w:pPr>
        <w:pStyle w:val="Normal"/>
        <w:rPr>
          <w:sz w:val="28"/>
        </w:rPr>
      </w:pPr>
      <w:r>
        <w:rPr/>
        <w:t xml:space="preserve">                                     </w:t>
      </w:r>
      <w:r>
        <w:rPr/>
        <w:t>(подпись)         (ФИО)</w:t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kk-KZ"/>
        </w:rPr>
      </w:pPr>
      <w:r>
        <w:rPr>
          <w:b/>
          <w:bCs/>
          <w:sz w:val="28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</w:rPr>
        <w:t xml:space="preserve">Основными задачами образовательной программы подготовки магистрантов по направлению подготовки </w:t>
      </w:r>
      <w:r>
        <w:rPr>
          <w:bCs/>
          <w:sz w:val="28"/>
          <w:szCs w:val="28"/>
        </w:rPr>
        <w:t>6М072900  – «Строительство» (</w:t>
      </w:r>
      <w:r>
        <w:rPr>
          <w:sz w:val="28"/>
        </w:rPr>
        <w:t>профильное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 являются: </w:t>
      </w:r>
      <w:r>
        <w:rPr>
          <w:sz w:val="28"/>
          <w:szCs w:val="28"/>
        </w:rPr>
        <w:t xml:space="preserve">подготовка специалистов </w:t>
      </w:r>
      <w:r>
        <w:rPr>
          <w:rStyle w:val="S0"/>
          <w:rFonts w:eastAsia="Calibri"/>
          <w:sz w:val="28"/>
          <w:szCs w:val="28"/>
        </w:rPr>
        <w:t>послевузовского образования</w:t>
      </w:r>
      <w:r>
        <w:rPr>
          <w:sz w:val="28"/>
          <w:szCs w:val="28"/>
        </w:rPr>
        <w:t xml:space="preserve"> с высоким уровнем профессионализма, культуры профессионального общения, имеющих гражданскую позицию, способных формулировать и практически решать современные практические проблемы</w:t>
      </w:r>
      <w:r>
        <w:rPr/>
        <w:t xml:space="preserve"> </w:t>
      </w:r>
      <w:r>
        <w:rPr>
          <w:sz w:val="28"/>
          <w:szCs w:val="28"/>
        </w:rPr>
        <w:t xml:space="preserve"> в области строительств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8"/>
          <w:szCs w:val="28"/>
        </w:rPr>
        <w:t>Государственный комплексный экзамен по специальности 6М072900  – «Строительство» (</w:t>
      </w:r>
      <w:r>
        <w:rPr>
          <w:sz w:val="28"/>
        </w:rPr>
        <w:t>профильное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направление)</w:t>
      </w:r>
      <w:r>
        <w:rPr>
          <w:bCs/>
          <w:sz w:val="28"/>
          <w:szCs w:val="28"/>
        </w:rPr>
        <w:t xml:space="preserve"> проводится в письменной форме по следующим дисциплинам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8"/>
          <w:szCs w:val="28"/>
        </w:rPr>
        <w:t>-</w:t>
      </w:r>
      <w:r>
        <w:rPr>
          <w:sz w:val="28"/>
        </w:rPr>
        <w:t xml:space="preserve"> Современное  проектирование объектов строительств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Основы строительного инжиниринга (Образовательная программа "Промышленное и гражданское строительство") или Расчет и проектирование специальных металлических строительных конструкций ("Расчет зданий и сооружений"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</w:rPr>
        <w:t>- Современные технологии строительных материалов и материаловедени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</w:rPr>
      </w:pPr>
      <w:r>
        <w:rPr>
          <w:sz w:val="28"/>
        </w:rPr>
        <w:t>Экзаменационное задание содержит 3 (три) вопроса по одному из каждой вышеперечисленной дисциплины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8"/>
        </w:rPr>
        <w:t>1 «Современное  проектирование объектов строительства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sz w:val="28"/>
        </w:rPr>
        <w:t>Содержание дисциплины:</w:t>
      </w:r>
      <w:r>
        <w:rPr>
          <w:bCs/>
          <w:sz w:val="28"/>
        </w:rPr>
        <w:t xml:space="preserve"> </w:t>
      </w:r>
      <w:r>
        <w:rPr>
          <w:sz w:val="28"/>
        </w:rPr>
        <w:t>теоретические основы проектирования зданий и сооружений, методов расчета строительных конструкций, оснований и фундаментов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сновы строительного инжиниринга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одержание дисциплины:</w:t>
      </w:r>
      <w:r>
        <w:rPr>
          <w:sz w:val="28"/>
          <w:szCs w:val="28"/>
        </w:rPr>
        <w:t xml:space="preserve">  Инженерия в строительной отрасли, инженерное обеспечение строительства, охватывающее все фазы реализации инвестиционно-строительных проектов: проектирование, строительство, эксплуатацию объектов. В более узком смысле — инженерно-консультационные услуги по подготовке, обеспечению строительства и эксплуатации промышленных, инфраструктурных и прочих объектов.</w:t>
      </w:r>
    </w:p>
    <w:p>
      <w:pPr>
        <w:pStyle w:val="TextBodyIndent"/>
        <w:ind w:left="180" w:firstLine="52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счет и проектирование специальных металлических строительных конструкций»</w:t>
      </w:r>
    </w:p>
    <w:p>
      <w:pPr>
        <w:pStyle w:val="TextBodyIndent"/>
        <w:ind w:left="180" w:firstLine="528"/>
        <w:jc w:val="both"/>
        <w:rPr/>
      </w:pPr>
      <w:r>
        <w:rPr>
          <w:b/>
        </w:rPr>
        <w:t>Содержание дисциплины:</w:t>
      </w:r>
      <w:r>
        <w:rPr/>
        <w:t xml:space="preserve">  Области применения и номенклатура специальных металлических конструкций. Особенности конструктивных решений. Особенности расчета элементов специальных металлических конструкций. Перспективы дальнейшего развития конструктивных форм и совершенствования методов расчета элементов специальных металлических конструкци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«Современные технологии строительных материалов и материаловедение».  </w:t>
      </w:r>
    </w:p>
    <w:p>
      <w:pPr>
        <w:pStyle w:val="TextBody"/>
        <w:ind w:left="40" w:right="-5" w:firstLine="540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Содержание дисциплины: </w:t>
      </w:r>
      <w:r>
        <w:rPr>
          <w:bCs w:val="false"/>
          <w:szCs w:val="28"/>
        </w:rPr>
        <w:t xml:space="preserve"> </w:t>
      </w:r>
      <w:r>
        <w:rPr>
          <w:b w:val="false"/>
          <w:color w:val="000000"/>
        </w:rPr>
        <w:t>Технология сухих строительных смесей. Технология вяжущих низкой водопотребности и бетонов на их основе. Вяжущие вещества из промышленных и техногенных отходов. Эффективные виды бетонов. Новейшие технологии в керамической промышленности. Современные деревянные изделия и конструкции.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4 Материалы для контроля знаний в период итоговой государственной аттестаци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4.1 Вопросы для итоговой аттестаци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sz w:val="28"/>
        </w:rPr>
        <w:t>4.1.1 «</w:t>
      </w:r>
      <w:r>
        <w:rPr>
          <w:b/>
          <w:sz w:val="28"/>
        </w:rPr>
        <w:t>Современное  проектирование объектов строительства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Вопрос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лассификация строительных систе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троительные конструкции промышленных зда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троительные конструкции жилых зда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троительные конструкции общественных з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Инженерные сооруже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eastAsia="ko-KR"/>
        </w:rPr>
        <w:t>Основы теории надежности системы основание-сооружение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Моделирование свойств грунтов, конструкций и нагрузок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Расчетные схемы и расчетные нагрузки. Особые сочетания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>9. Условия подобия модели и сооруже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Допущения в методах расчета оснований и конструкций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>11. Общие требования к расчетным характеристикам грунтов и строительных материал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Методы определения модуля упругости и модуля общей деформаци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Главные напряжения и деформации. Теории прочности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>14. Условия подобия для упругих моделей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>15. Условия подобия для прочных моделей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>16. Особенности сейсмических воздействий на здания и сооруж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>17. Плоская деформация. Конструкции работающие в условиях плоской деформации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>18. Конструкции, работающие  в условиях плоского напряженного состояния.</w:t>
      </w:r>
    </w:p>
    <w:p>
      <w:pPr>
        <w:pStyle w:val="Normal"/>
        <w:ind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19. Плоское, осесимметричное и пространственное напряженные состояния.</w:t>
      </w:r>
    </w:p>
    <w:p>
      <w:pPr>
        <w:pStyle w:val="Normal"/>
        <w:ind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0. Основные задачи теории упругости.</w:t>
      </w:r>
    </w:p>
    <w:p>
      <w:pPr>
        <w:pStyle w:val="Normal"/>
        <w:ind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1. Метод перемещений.</w:t>
      </w:r>
    </w:p>
    <w:p>
      <w:pPr>
        <w:pStyle w:val="Normal"/>
        <w:ind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2. Матрицы жесткости и преобразований.</w:t>
      </w:r>
    </w:p>
    <w:p>
      <w:pPr>
        <w:pStyle w:val="Normal"/>
        <w:ind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3. Тензор напряжений и деформаций.</w:t>
      </w:r>
    </w:p>
    <w:p>
      <w:pPr>
        <w:pStyle w:val="Normal"/>
        <w:ind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4. Применение метода конечных элементов для расчета оснований и строительных конструкций.</w:t>
      </w:r>
    </w:p>
    <w:p>
      <w:pPr>
        <w:pStyle w:val="Normal"/>
        <w:ind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5. Реализация метода конечных элементов в расчетных компьютерных программах.</w:t>
      </w:r>
    </w:p>
    <w:p>
      <w:pPr>
        <w:pStyle w:val="Normal"/>
        <w:ind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4.1.2 «</w:t>
      </w:r>
      <w:r>
        <w:rPr>
          <w:b/>
          <w:sz w:val="28"/>
          <w:szCs w:val="28"/>
        </w:rPr>
        <w:t>Основы строительного инжиниринга</w:t>
      </w:r>
      <w:r>
        <w:rPr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Основы </w:t>
      </w:r>
      <w:r>
        <w:rPr>
          <w:color w:val="000000"/>
          <w:sz w:val="28"/>
          <w:szCs w:val="28"/>
          <w:shd w:fill="FFFFFF" w:val="clear"/>
        </w:rPr>
        <w:t>строительного инжиниринга</w:t>
      </w:r>
      <w:r>
        <w:rPr>
          <w:sz w:val="28"/>
          <w:szCs w:val="28"/>
        </w:rPr>
        <w:t xml:space="preserve">. Основные понятия и опред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нжиниринг. Строительный инжиниринг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нженерное творчеств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сновные этапы строительства Зи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структивные схемы ЗиС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сновные понятия  о строительных материалах и изделия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троительно-монтажные работы (СМР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рганизация труда и его производительность. Организация строительных процесс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рганизация контроля качества. Соблюдение требований ГОСТ, ТУ, СНиП. Виды производственного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Техника безопасности и охрана труда в строительств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Цель и задачи инженерных изысканий для строитель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Проектирование  и инженерные задачи. Виды и стадии проектир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Методы инженерного проектирования. Определение задачи проектир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Методы формирования технической идеи проектного реш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5.Методика инженерного анализа. Оптимизация и принятие ре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роектирование конструкций зданий и сооружений. Принципы проектирования конструкц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роектирование технологии строительства зданий и сооружений. Проектирование организации строительства. ППР. Стройгенплан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Организация и проведение технического надзора за состоянием зданий и сооруже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ричины и виды  повреждений ЗиС, С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Эксплуатационная надежность ЗиС (долговечность, безопасность, ремонтопригодность) и ее нормировани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Организация технической эксплуатации и ремонта Зи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 Техническая диагностика и теоретические основы износа ЗиС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Основы обследования, оценки технического состояния и испытания конструкций ЗиС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Нормативная литература по проведению технического надзора за состоянием зданий и сооруже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Неразрушающие методы обследования строительных конструк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. Организация и проведение мониторинга за осадками грунтов оснований и фундаментов существующих зданий и сооружений. Цель и задач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Методика проведения натурных геодезических наблюде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. Выбор объектов наблюдений и средств измер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. Проведение мониторинга технического состояния зданий и сооруж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. Строительная экспертиза технического состояния зданий и сооруж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. Научно-техническое сопровождение проектирования и строительства возводимых зданий и сооружений. Цель и задач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2. Научно-техническое сопровождение проектирования  возводимых зданий и сооружений. Цель и задач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3. Научно-техническое сопровождение строительства возводимых зданий и сооружений. Цель и задач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4. Научно-техническое сопровождение инженерных изысканий для проектирования и строительства возводимых зданий и сооружений. Цель и задач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5. Инновация ее роль для строительного производ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6. Внедрение результатов НИР в производ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Строительные процессы, рабочие опер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Инжиниринг комплексны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9. Проведение патентного поис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0. Пожарная безопаснос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1. Процесс и стадии  проектирования зданий и сооруж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2. Данные инженерных изысканий, необходимые для проектирования зданий и сооруж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3. Данные инженерно-геодезических  изысканий, необходимые для проектирования зданий и сооруж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4. Данные инженерно-геологических изысканий, необходимые для проектирования зданий и сооруж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5. Данные инженерно-гидрометеорологических изысканий, необходимые для проектирования зданий и сооруж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6. Основные нормативные документы, регламентирующие требования по вопросам проектирования и строительства  зданий и сооруж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7. Основные принципы проектирования зданий и сооружений. Требования к строительным конструкция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8. Основные принципы проектирования зданий и сооружений. Требования к основаниям и фундамент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9. Основные принципы проектирования зданий и сооружений. Учет нагрузок и воздействий.</w:t>
      </w:r>
    </w:p>
    <w:p>
      <w:pPr>
        <w:pStyle w:val="Normal"/>
        <w:ind w:firstLine="528"/>
        <w:jc w:val="both"/>
        <w:rPr>
          <w:sz w:val="28"/>
          <w:szCs w:val="28"/>
        </w:rPr>
      </w:pPr>
      <w:r>
        <w:rPr>
          <w:sz w:val="28"/>
          <w:szCs w:val="28"/>
        </w:rPr>
        <w:t>50. Основные принципы проектирования зданий и сооружений. Выбор конструктивных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28"/>
        <w:jc w:val="both"/>
        <w:rPr>
          <w:b/>
          <w:b/>
        </w:rPr>
      </w:pPr>
      <w:r>
        <w:rPr>
          <w:b/>
        </w:rPr>
        <w:t>«Расчет и проектирование специальных металлических строительных конструкций»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Вопросы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1. Общие сведения о большепролетных покрытиях. Области применения и классификация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. Большепролетные покрытия балочного типа. Конструктивные схемы большепролетных балочных покрытий. Достоинства недостатки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. Схемы решеток большепролетных ферм и их характеристики. Достоинства и недостатки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4. Статический расчет большепролетных ферм, определение усилий, подбор сечений стержней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5. Типы стержней. Конструирование узлов большепролетных фер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ko-KR"/>
        </w:rPr>
        <w:t>6. Рамные большепролетные покрытия. Конструктивные схемы большепролетных рамных покрытий. Достоинства недостат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ko-KR"/>
        </w:rPr>
        <w:t>7. Расчетные схемы рамных большепролетных покрытий. Статический расчет большепролетных рам, определение усилий, подбор сечений стержней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8. Типы сечений элементов рам. Конструирование узлов сопряжений элементов большепролетных рам между собой и фундаментами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9. Арочные большепролетные покрытия. Конструктивные схемы большепролетных арочных покрытий. Достоинства недостат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ko-KR"/>
        </w:rPr>
        <w:t>10. Расчетные схемы большепролетных арочных покрытий. Нагрузки на большепролетное арочное покрытие. Статический расчет большепролетных арок, определение усилий, подбор сечений элементов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11. Типы сечений элементов арок. Конструирование узлов сопряжений элементов арочных большепролетных покрытий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12. Купольные большепролетные покрытия. Конструктивные схемы большепролетных купольных покрытий. Достоинства недостат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ko-KR"/>
        </w:rPr>
        <w:t>13. Расчетные схемы большепролетных купольных покрытий. Нагрузки на купольные покрытие. Статический расчет большепролетного ребристого купола, определение усилий, подбор сечений элемен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ko-KR"/>
        </w:rPr>
        <w:t>14. Типы сечений элементов купола. Конструирование узлов сопряжений элементов ребристого купольного покрытий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15. Общие сведения о стальных каркасах высотных зданий. Области применения и классификация. Достоинства и недостатки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16. Конструктивные схемы и компоновка каркаса высотных зданий. Размещение колонн в плане и по высоте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17. Обеспечение жесткости каркаса. Компоновка связей. Конструктивные схемы связей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18. Колонны каркасов высотных зданий. Типы сечений. Стыки колонн. Расчет и конструирование сопряжение колонн с фундаментами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19. Балки каркасов высотных зданий. Типы сечений. Расчет и конструирование стыков балок с колоннами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0. Общие сведения о стальных листовых конструкциях. Номенклатура листовых конструкций. Области применения и классификация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1. Стальные резервуары. Общие сведения, классификация о резервуарах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2. Вертикальные, цилиндрические резервуары. Компоновка, оптимальные размеры резервуаров. Конструктивные решения днищ и стенок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3. Расчет стенок вертикальных, цилиндрических резервуаров на прочность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4. Расчет стенок вертикальных, цилиндрических резервуаров на устойчивость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5. Расчет сопряжений стенок вертикальных, цилиндрических резервуаров с днищами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6. Конструктивные решения и основные положения расчета покрытия вертикальных, цилиндрических резервуаров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7. Горизонтальные, цилиндрические резервуары. Компоновка, оптимальные размеры резервуаров. Конструктивные решения днищ и стенок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8. Расчет стенок горизонтальных, цилиндрических резервуаров на прочность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9. Расчет стенок горизонтальных, цилиндрических резервуаров на устойчивос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ko-KR"/>
        </w:rPr>
        <w:t>30. Конструктивные решения и основные положения расчета днищ горизонтальных, цилиндрических резервуаров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1. Общие сведения о газгольдерах. Классификация и назначения газгольдеров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2. Газгольдеры переменного объёма. Конструктивное решение мокрого газгольдера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3. Основные положения расчета элементов мокрого газгольдера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4. Общие сведения о стальных бункерах и силосах. Классификация и назначения стальных бункеров и силосов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5. Конструктивное решение бункеров с плоскими стенками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6. Расчет обшивки бункера с плоскими стенками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7. Конструкции и расчет ребер жесткости бункера с плоскими стенками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8. Конструкции и расчет бункерных балок бункера с плоскими стенками.</w:t>
      </w:r>
    </w:p>
    <w:p>
      <w:pPr>
        <w:pStyle w:val="Normal"/>
        <w:ind w:firstLine="54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</w:rPr>
      </w:pPr>
      <w:r>
        <w:rPr>
          <w:b/>
          <w:bCs/>
          <w:sz w:val="28"/>
        </w:rPr>
        <w:t xml:space="preserve">4.1.3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Современные технологии строительных материалов и материаловедение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Вопрос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временные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ды  строительных      материалов         как     результат совершенствования     технологии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авления     улучшения     свойств строительных материал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   сырьевой   базы   строительных   материалов   Казахстана: местное сырье, синтетические продукты и техногенное сырье,  отходы промышлен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мплексное использование отходов различных производств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я сухих строительных смесей. Классификация и виды сухих строительных смесей. Технические требования к сухим строительным смесям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ология и эффективность производства сухих строительных смес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ияние минералогического и зернового состава цементов, мелких заполнителей и наполнителей на основные свойства сухих цементных смесей, растворов и затвердевших покрытий на их основ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логия вяжущих низкой водопотребности и бетонов на их основ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яжущие низкой водопотребности на цементной основе. Варианты модификации цементного вяжущего. Получение высокомарочного цементного вяжущего низкой водопогребк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 физико-механические свойства рядовых и высокопрочных бетонов на основе цементных вяжущих низкой водопотреб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яжущие вещества из промышленных и техногенных отходов. Химико-минералогический состав природного сырья и отходов промышленности, используемых в составе новых видов вяжущих веществ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ципы производства и применение вяжущих с использованием отходов промышлен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 минеральных отходов промышленности в производстве бетонных и железобетонных издел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цементный бетон, его составляющие на основе шлака, зол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ростойкие бетоны на основе вяжущих из природных и техногенных стеко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етоны, пропитанные серой, бетоны с полимерной и дисперсной арматурой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имерсиликатные бетоны и бетоны на полимерных заполнителях. Технология их изготовления, строительно-технические свойства и области примен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ицовочные бетонные блоки с различной цветовой гаммой и фактурой типа «рваный камень». Облицовочные плитки с фактурой под естественный камень. Сырьевые материалы, оборудование, технология изготовления, физико-механические свой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ерамический гранит - новое поколение керамики. Новизна и перспективность новой технологии. Сравнительный анализ применения традиционной керамики, натурального гранита и керамогранитных  издел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ерамическая черепица - технология производства, основные физико-механические свойства, преимущества и недостат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инкерный кирпич и плитка. Технология производства, основные физико-механические свойства, преимущества и недостат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рьевые материалы для производства керамогранита. Производство, основные физико-механические свойства и облас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ения керамогранитных издел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ееная древесина. Технология изготовления клееных деревянных конструкции, преимущества и сфера примен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аминированный паркет (ламинат): преимущества и недостатки, технология производ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дифицированная древесина, древесные отделочные материалы и каркасные композиты на основе малоценных низкокачественных пород древесины.  Принципы   производства,   свойства   изделий   и   области применения.</w:t>
      </w:r>
    </w:p>
    <w:p>
      <w:pPr>
        <w:pStyle w:val="TextBody"/>
        <w:ind w:firstLine="705"/>
        <w:jc w:val="both"/>
        <w:rPr>
          <w:b w:val="false"/>
          <w:b w:val="false"/>
          <w:bCs w:val="false"/>
          <w:color w:val="FF0000"/>
          <w:sz w:val="28"/>
          <w:szCs w:val="28"/>
          <w:lang w:val="en-US"/>
        </w:rPr>
      </w:pPr>
      <w:r>
        <w:rPr>
          <w:b w:val="false"/>
          <w:bCs w:val="false"/>
          <w:color w:val="FF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5 Рекомендуемая литерату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5.1 Основна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993" w:leader="none"/>
        </w:tabs>
        <w:spacing w:lineRule="exact" w:line="326"/>
        <w:ind w:left="0" w:right="40" w:firstLine="540"/>
        <w:jc w:val="both"/>
        <w:rPr>
          <w:b w:val="false"/>
          <w:b w:val="false"/>
        </w:rPr>
      </w:pPr>
      <w:r>
        <w:rPr>
          <w:rStyle w:val="Style11"/>
          <w:b w:val="false"/>
          <w:color w:val="000000"/>
        </w:rPr>
        <w:t>Ржаницин А.Р. Теория расчета строительных конструкций на надежность. - М.: Стройиздат, 1978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993" w:leader="none"/>
        </w:tabs>
        <w:spacing w:lineRule="exact" w:line="326"/>
        <w:ind w:left="0" w:right="40" w:firstLine="540"/>
        <w:jc w:val="both"/>
        <w:rPr>
          <w:b w:val="false"/>
          <w:b w:val="false"/>
        </w:rPr>
      </w:pPr>
      <w:r>
        <w:rPr>
          <w:rStyle w:val="Style11"/>
          <w:b w:val="false"/>
          <w:color w:val="000000"/>
        </w:rPr>
        <w:t>Болотин В.В. Методы теории вероятностей и теории надежности в расчетах сооружений. - М.: Стройиздат, 1982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993" w:leader="none"/>
        </w:tabs>
        <w:spacing w:lineRule="exact" w:line="326"/>
        <w:ind w:left="0" w:right="40" w:firstLine="540"/>
        <w:jc w:val="both"/>
        <w:rPr>
          <w:b w:val="false"/>
          <w:b w:val="false"/>
        </w:rPr>
      </w:pPr>
      <w:r>
        <w:rPr>
          <w:rStyle w:val="Style11"/>
          <w:b w:val="false"/>
          <w:color w:val="000000"/>
        </w:rPr>
        <w:t>Кудзис А.Т. Оценка надежности железобетонных конструкций. - Вильнюс, 1985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93" w:leader="none"/>
        </w:tabs>
        <w:spacing w:lineRule="exact" w:line="326"/>
        <w:ind w:left="426" w:right="40" w:hanging="0"/>
        <w:jc w:val="both"/>
        <w:rPr>
          <w:rStyle w:val="Style11"/>
          <w:b w:val="false"/>
          <w:b w:val="false"/>
        </w:rPr>
      </w:pPr>
      <w:r>
        <w:rPr>
          <w:rStyle w:val="Style11"/>
          <w:b w:val="false"/>
          <w:color w:val="000000"/>
        </w:rPr>
        <w:t>Варданян Г.С., Андреев В.И. и др. Сопротивление материалов и теория упругости. - М., 2002 г.</w:t>
      </w:r>
    </w:p>
    <w:p>
      <w:pPr>
        <w:pStyle w:val="Normal"/>
        <w:ind w:firstLine="426"/>
        <w:rPr/>
      </w:pPr>
      <w:r>
        <w:rPr>
          <w:sz w:val="28"/>
          <w:szCs w:val="28"/>
        </w:rPr>
        <w:t>5. Попов В.Л. Проектирование строительства подземных сооружений. Учебное пособие для вузов. – М., Недра, 1981, - 285 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 Далматов Б.И. и др. Основания и фундаменты. - М.: Изд-во АСВ; СПбГАСУ, 2002. - 392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овалов П.А. Основания и фундаменты реконструируемых зданий // 4-е изд. – М.: Бумажная галарея, 2000, - 313 с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kk-KZ"/>
        </w:rPr>
        <w:t xml:space="preserve">Утенов Е.С. Расчет оснований зданий в условиях застроенных городских территорий: Монография. –Қараганда : Изд-во КарГТУ, 2013. – 237 с.: ил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  <w:lang w:val="kk-KZ"/>
        </w:rPr>
        <w:t xml:space="preserve"> Утенов Е.С. Расчет оснований реконструируемых зданий: Монография. –Қараганда : Изд-во КарГТУ, 2013. – 237 с.: ил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lang w:val="kk-KZ"/>
        </w:rPr>
        <w:t xml:space="preserve">Бакенов Б.Б., Утенов Е.С. Техническое творчество в строительстве: Учебное пособие. – Караганда : Изд-во КарПТИ, 1989. – 85 с.: ил.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93" w:leader="none"/>
        </w:tabs>
        <w:spacing w:lineRule="exact" w:line="326"/>
        <w:ind w:left="0" w:right="40" w:firstLine="360"/>
        <w:jc w:val="both"/>
        <w:rPr/>
      </w:pPr>
      <w:r>
        <w:rPr>
          <w:rStyle w:val="Style11"/>
          <w:b w:val="false"/>
          <w:color w:val="000000"/>
        </w:rPr>
        <w:t>Баженов Ю.М. Технология бетона. М., ИАСВ, 2002 г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93" w:leader="none"/>
        </w:tabs>
        <w:spacing w:lineRule="exact" w:line="326"/>
        <w:ind w:left="0" w:right="40" w:firstLine="360"/>
        <w:jc w:val="both"/>
        <w:rPr>
          <w:rStyle w:val="Style11"/>
          <w:b w:val="false"/>
          <w:b w:val="false"/>
        </w:rPr>
      </w:pPr>
      <w:r>
        <w:rPr>
          <w:rStyle w:val="Style11"/>
          <w:b w:val="false"/>
          <w:color w:val="000000"/>
        </w:rPr>
        <w:t>Глуховский В.Д. и др. Шлакощелочные легкие бетоны. Ташкент: Фан. 1992 г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exact" w:line="326"/>
        <w:ind w:left="0" w:right="40" w:firstLine="360"/>
        <w:jc w:val="both"/>
        <w:rPr>
          <w:rStyle w:val="Style11"/>
          <w:b w:val="false"/>
          <w:b w:val="false"/>
        </w:rPr>
      </w:pPr>
      <w:r>
        <w:rPr>
          <w:rStyle w:val="Style11"/>
          <w:b w:val="false"/>
          <w:color w:val="000000"/>
        </w:rPr>
        <w:t>Горбунов Г.И. Основы строительного материаловедения: - М: ИАСВ, 2002 г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326"/>
        <w:ind w:left="0" w:right="40" w:firstLine="360"/>
        <w:jc w:val="both"/>
        <w:rPr>
          <w:rStyle w:val="Style11"/>
          <w:b w:val="false"/>
          <w:b w:val="false"/>
        </w:rPr>
      </w:pPr>
      <w:r>
        <w:rPr>
          <w:rStyle w:val="Style11"/>
          <w:b w:val="false"/>
          <w:color w:val="000000"/>
        </w:rPr>
        <w:t>Карапузов Е.К., Лутц Г., Герольд Х и др. Сухие строительные смеси: Справочное пособие: - К.: Техника, 2000г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exact" w:line="326"/>
        <w:ind w:left="0" w:right="40" w:firstLine="360"/>
        <w:jc w:val="both"/>
        <w:rPr>
          <w:rStyle w:val="Style11"/>
          <w:b w:val="false"/>
          <w:b w:val="false"/>
        </w:rPr>
      </w:pPr>
      <w:r>
        <w:rPr>
          <w:rStyle w:val="Style11"/>
          <w:b w:val="false"/>
        </w:rPr>
        <w:t>Металлические конструкции: Спец. курс. Учеб. пособие для вузов / Е. И. Беленя, Н. Н. Стрелецкий, Г. С. Ведеников и др.; Под общ. ред. Е. И. Беленя. – 2-е издание, переработанное и дополненное. – М.: Стройиздат, 1982. – 472 с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993" w:leader="none"/>
        </w:tabs>
        <w:spacing w:lineRule="exact" w:line="326"/>
        <w:ind w:left="0" w:right="40" w:firstLine="360"/>
        <w:jc w:val="both"/>
        <w:rPr/>
      </w:pPr>
      <w:r>
        <w:rPr>
          <w:b w:val="false"/>
        </w:rPr>
        <w:t>Металлические конструкции / Под ред. Н. П. Мельникова. – 2-е издание, переработанное и дополненное. – М.: Стройиздат, 1980. – 776 с. – (Справочник проектировщика)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exact" w:line="326"/>
        <w:ind w:left="426" w:right="40" w:hanging="0"/>
        <w:jc w:val="both"/>
        <w:rPr>
          <w:rStyle w:val="Style11"/>
          <w:b w:val="false"/>
          <w:b w:val="false"/>
        </w:rPr>
      </w:pPr>
      <w:r>
        <w:rPr>
          <w:b w:val="false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5.2 Дополнительна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tabs>
          <w:tab w:val="clear" w:pos="708"/>
          <w:tab w:val="left" w:pos="180" w:leader="none"/>
          <w:tab w:val="left" w:pos="284" w:leader="none"/>
          <w:tab w:val="left" w:pos="426" w:leader="none"/>
        </w:tabs>
        <w:spacing w:lineRule="exact" w:line="326"/>
        <w:ind w:left="360" w:hanging="0"/>
        <w:jc w:val="both"/>
        <w:rPr>
          <w:rStyle w:val="Style11"/>
        </w:rPr>
      </w:pPr>
      <w:r>
        <w:rPr>
          <w:rStyle w:val="Style11"/>
          <w:b w:val="false"/>
          <w:color w:val="000000"/>
        </w:rPr>
        <w:t>17. Киселев В.А. Строительная механика. -М.: Стройиздат, 1980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284" w:leader="none"/>
          <w:tab w:val="left" w:pos="426" w:leader="none"/>
        </w:tabs>
        <w:spacing w:lineRule="exact" w:line="326"/>
        <w:jc w:val="both"/>
        <w:rPr>
          <w:b w:val="false"/>
          <w:b w:val="false"/>
        </w:rPr>
      </w:pPr>
      <w:r>
        <w:rPr>
          <w:rStyle w:val="Style11"/>
          <w:b w:val="false"/>
          <w:color w:val="000000"/>
        </w:rPr>
        <w:t xml:space="preserve"> </w:t>
      </w:r>
      <w:r>
        <w:rPr>
          <w:b w:val="false"/>
        </w:rPr>
        <w:t>СНиП РК 5.01-01-2002. Основания зданий и сооружений (взамен СНиП 2.02.01-83*)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426" w:leader="none"/>
          <w:tab w:val="left" w:pos="900" w:leader="none"/>
        </w:tabs>
        <w:spacing w:lineRule="exact" w:line="326"/>
        <w:ind w:left="0" w:firstLine="360"/>
        <w:jc w:val="both"/>
        <w:rPr>
          <w:b w:val="false"/>
          <w:b w:val="false"/>
        </w:rPr>
      </w:pPr>
      <w:r>
        <w:rPr>
          <w:b w:val="false"/>
        </w:rPr>
        <w:t>СНиП РК 1.02-18-2004. Инженерные изыскания для строительства. Основные положения (взамен СНиП 1.02.07-87)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426" w:leader="none"/>
          <w:tab w:val="left" w:pos="900" w:leader="none"/>
        </w:tabs>
        <w:spacing w:lineRule="exact" w:line="326"/>
        <w:ind w:left="0" w:firstLine="360"/>
        <w:jc w:val="both"/>
        <w:rPr>
          <w:b w:val="false"/>
          <w:b w:val="false"/>
          <w:szCs w:val="28"/>
        </w:rPr>
      </w:pPr>
      <w:r>
        <w:rPr>
          <w:b w:val="false"/>
        </w:rPr>
        <w:t>Основания, фундаменты и подземные сооружения: Справочник проектировщика / Горбунов – Посадов М.И., ИльичевВ.А., Крутов В.И. и др.; Под общ. ред. Сорочана Е.А. и Трофименкова Ю.Г.- М.: Стройиздат, 1985.-480с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426" w:leader="none"/>
          <w:tab w:val="left" w:pos="720" w:leader="none"/>
        </w:tabs>
        <w:spacing w:lineRule="exact" w:line="326"/>
        <w:ind w:left="0" w:firstLine="360"/>
        <w:jc w:val="both"/>
        <w:rPr>
          <w:rStyle w:val="Style11"/>
          <w:b w:val="false"/>
          <w:b w:val="false"/>
        </w:rPr>
      </w:pPr>
      <w:r>
        <w:rPr/>
        <w:t xml:space="preserve"> </w:t>
      </w:r>
      <w:r>
        <w:rPr>
          <w:b w:val="false"/>
        </w:rPr>
        <w:t>Основания и фундаменты: Справочник / Шевцов Г.И., Носков И.В.,Слободян А.Д., Госькова Г.С.; Под общ. ред. Шевцова Г.И. – М.: Высш.шк., 1991.-383с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720" w:leader="none"/>
        </w:tabs>
        <w:spacing w:lineRule="exact" w:line="326"/>
        <w:ind w:left="0" w:right="40" w:firstLine="360"/>
        <w:jc w:val="both"/>
        <w:rPr>
          <w:rStyle w:val="Style11"/>
          <w:b w:val="false"/>
          <w:b w:val="false"/>
        </w:rPr>
      </w:pPr>
      <w:r>
        <w:rPr>
          <w:rStyle w:val="Style11"/>
          <w:b w:val="false"/>
          <w:color w:val="000000"/>
        </w:rPr>
        <w:t>Кулибаева А.А., Нурбатуров К.А., Кудерин М.К., Де И.М. Керамогранит на основе Казахстанского сурья. НИЦ Павлодарского государственного. Университета им. С. Торайгырова, 2007г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720" w:leader="none"/>
        </w:tabs>
        <w:spacing w:lineRule="exact" w:line="326"/>
        <w:ind w:left="0" w:right="40" w:firstLine="360"/>
        <w:jc w:val="both"/>
        <w:rPr>
          <w:rStyle w:val="Style11"/>
          <w:b w:val="false"/>
          <w:b w:val="false"/>
        </w:rPr>
      </w:pPr>
      <w:r>
        <w:rPr>
          <w:rStyle w:val="Style11"/>
          <w:b w:val="false"/>
          <w:color w:val="000000"/>
        </w:rPr>
        <w:t>Лессиг Е. Н., Лилеев А. Ф., Соколов А. Г. Листовые металлические конструкции. – М.: Стройиздат, 1970. – 488 с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26" w:hanging="0"/>
        <w:jc w:val="both"/>
        <w:rPr>
          <w:rStyle w:val="Style11"/>
          <w:b/>
          <w:b/>
          <w:sz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9"/>
      </w:numPr>
      <w:shd w:fill="FFFFFF" w:val="clear"/>
      <w:tabs>
        <w:tab w:val="clear" w:pos="708"/>
        <w:tab w:val="left" w:pos="317" w:leader="none"/>
      </w:tabs>
      <w:autoSpaceDE w:val="false"/>
      <w:spacing w:lineRule="exact" w:line="269"/>
      <w:ind w:left="14" w:hanging="0"/>
      <w:outlineLvl w:val="4"/>
    </w:pPr>
    <w:rPr>
      <w:spacing w:val="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  <w:sz w:val="16"/>
      <w:szCs w:val="24"/>
      <w:lang w:val="ru-RU" w:bidi="ar-SA"/>
    </w:rPr>
  </w:style>
  <w:style w:type="character" w:styleId="Style11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firstLine="180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</w:pPr>
    <w:rPr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80" w:hanging="0"/>
    </w:pPr>
    <w:rPr>
      <w:bCs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11">
    <w:name w:val="1_Список1"/>
    <w:basedOn w:val="Normal"/>
    <w:qFormat/>
    <w:pPr>
      <w:tabs>
        <w:tab w:val="clear" w:pos="708"/>
        <w:tab w:val="left" w:pos="5310" w:leader="none"/>
      </w:tabs>
      <w:ind w:left="284" w:hanging="284"/>
      <w:jc w:val="both"/>
    </w:pPr>
    <w:rPr>
      <w:sz w:val="20"/>
      <w:szCs w:val="20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3">
    <w:name w:val="Текст"/>
    <w:basedOn w:val="Normal"/>
    <w:qFormat/>
    <w:pPr>
      <w:snapToGrid w:val="false"/>
    </w:pPr>
    <w:rPr>
      <w:rFonts w:ascii="Courier New" w:hAnsi="Courier New" w:cs="Courier New"/>
      <w:sz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32:00Z</dcterms:created>
  <dc:creator>KarGTU</dc:creator>
  <dc:description/>
  <cp:keywords/>
  <dc:language>en-US</dc:language>
  <cp:lastModifiedBy>Gl-323 b-13922</cp:lastModifiedBy>
  <cp:lastPrinted>2015-12-18T16:08:00Z</cp:lastPrinted>
  <dcterms:modified xsi:type="dcterms:W3CDTF">2017-04-17T04:35:00Z</dcterms:modified>
  <cp:revision>19</cp:revision>
  <dc:subject/>
  <dc:title>МИНИСТЕРСТВО ОБРАЗОВАНИЯ И НАУКИ РЕСПУБЛИКИ КАЗАХСТАН</dc:title>
</cp:coreProperties>
</file>