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387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6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090100 – " Организация перевозок, движе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сплуатация транспорта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«Промышленный 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kk-KZ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ислов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го комплексного экзамена разработ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анган Н. – </w:t>
      </w:r>
      <w:r>
        <w:rPr>
          <w:sz w:val="28"/>
          <w:szCs w:val="28"/>
          <w:lang w:val="kk-KZ"/>
        </w:rPr>
        <w:t xml:space="preserve">док.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,  заведующий кафедрой «Промышленный транспорт им. проф. А.Н. Дания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суждена на заседании кафедры </w:t>
      </w:r>
      <w:r>
        <w:rPr>
          <w:sz w:val="28"/>
          <w:szCs w:val="28"/>
          <w:u w:val="single"/>
        </w:rPr>
        <w:t>Промышленный транспорт им. проф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.Н. Данияро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от «____»______201</w:t>
      </w:r>
      <w:r>
        <w:rPr>
          <w:sz w:val="28"/>
          <w:szCs w:val="28"/>
          <w:lang w:val="kk-KZ"/>
        </w:rPr>
        <w:t xml:space="preserve">7 </w:t>
      </w:r>
      <w:r>
        <w:rPr>
          <w:sz w:val="28"/>
          <w:szCs w:val="28"/>
        </w:rPr>
        <w:t xml:space="preserve">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ПТ _________________________ «_____»_________201</w:t>
      </w:r>
      <w:r>
        <w:rPr>
          <w:sz w:val="28"/>
          <w:szCs w:val="28"/>
          <w:lang w:val="kk-KZ"/>
        </w:rPr>
        <w:t xml:space="preserve">7 </w:t>
      </w:r>
      <w:r>
        <w:rPr>
          <w:sz w:val="28"/>
          <w:szCs w:val="28"/>
        </w:rPr>
        <w:t>г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образовательной программы подготовки магистрантов по направлению подготовки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090100 – " Организация перевозок, движения и эксплуатация транспорта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 формирование нового подхода к подготовке технических кадров на основе многоуровневой подготовки современного магистранта в области услуг, конкурентоспособного на рынке труда, компетентного, ответственного, свободно владеющего своей профессией и ориентированного в смежных областях деятельности, способного к эффективной работе по специальности на уровне мировых стандартов, готового к постоянному профессиональному росту, социальной и профессиональной моби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плексный экзамен  по специальност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090100 – «Организация перевозок, движения и эксплуатация транспорт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 письменной форме по следующим дисципли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- Математические методы анализа транспортных пото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- Оптимизация транспортных задач на железнодорожном транспорте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 Прогнозирование развития и оценка конкурентоспособности транспортных систем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ое задание содержит 3 вопроса по одному из каждой вышеперечисленной дисциплин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Математические методы анализа транспортных потоков»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корение выполнения технологически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циональное использование технических средств и сокращение времени  простоя подвижного состава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Сферы эффективности применения оптимальной технологии и мощности устройств объектов транспо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овершенствование процесса регулирования погрузки подвижного состава по назначения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 «Оптимизация транспортных задач на железнодорожном транспорт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едмет и задачи дисциплины, цель изучения курса. Понятие имитационного моделирования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Виды математических моделей для решения оптимизационных задач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kk-KZ"/>
        </w:rPr>
        <w:t>Оптимизация развития пропускной способности линии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Время обслуживания, выходящий поток критерии эффектив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рогнозирование развития и оценка конкурентоспособности транспортных систем»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, структура, прогнозирование транспортных про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ологические основы прогнозирования транспортных про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гистика транспортного обслуживания и транспортно-распределительных систем, оценка их конкурентоспособ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ческие аспекты функционирования транспортных систем.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Материалы для контроля знаний в период итоговой государственной аттестации</w:t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4.1 Вопросы для итоговой аттест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4.1.1  Математические методы анализа транспортных поток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1.</w:t>
      </w:r>
      <w:r>
        <w:rPr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Транспортные измерители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Оборот вагона на элементе сет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Расчет экономии вагонопотоков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Условия выделения струи вагонопотока в самостоятельное назнач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 Метод совмещенных аналитических сопостовле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 Метод абсолютного расчет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. Время нахождения вагонов на сортировочных станциях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. Марковский случайный процесс с дискретными состояниям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9. Случайные марковские процессы с непрерывным временемю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0. Марковские цепи и размеченный граф состоя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1. Уровнение Колмогорова для вероятности состоя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2. Простейший поток и его свойства. Распределение Пуасс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3. Предельные вероятности состоя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4. Процесс «гибели и размнож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5. Задачи теории массового обслужива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6. Классификация СМО и их основные характристик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7. Многоканальные СМО с отказам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8. Одноканальные СМО с ожиданием и ограниченной очередью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9. Одноканальная СМО с ожиданием и неограниченной очередью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0. Многоканальное СМО с ожиданием и неограниченной очередью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1. Формула Литтла</w:t>
      </w:r>
      <w:bookmarkStart w:id="0" w:name="_GoBack"/>
      <w:bookmarkEnd w:id="0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2. Формирование транзитных поездов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пределение оптимального плана формирования одногруппных поездов методом совмещенных аналитических сопоставлений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ыделение струи вагонопотока в самостоятельное назначение поездов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kk-KZ"/>
        </w:rPr>
        <w:t>Потоки пальма. Потоки Эрла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 Оптимизация транспортных задач на железнодорожном транспорт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мет и задачи дисциплины, цель изучения курса. Понятие имитационного моде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ды математических моделей для решения оптимизационных задач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Понятие целевой функц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построения и область применение дескриптивных моделе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 Графоаналитический метод оптимизационных мод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Линейное программирование. Общие понятия. Сущность симплекс метод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7. Транспортная задача. Методы построения начального план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8. Решение транспортной задачи методом потенциал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9. Сущность распределительной задачи и методы ее ре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0. Динамическое программировани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етевое планирование. Правила построения и параметры сетевого график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2. Теория массового обслуживания. Входящие (выходящие) потоки требований. Время обслуживания.</w:t>
      </w:r>
    </w:p>
    <w:p>
      <w:pPr>
        <w:pStyle w:val="Normal"/>
        <w:ind w:left="360"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kk-KZ"/>
        </w:rPr>
        <w:t>Оптимизация развития пропускной способности линии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t>Основные принципы решения транспортной задач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5. Основные теоремы теории вероятност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6. Решение задачи одноканальной системы массового обслужива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7. Сетевой способ реш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8. Симплекс – метод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9. Обслуживание подъездных путей на грузовой станци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0. Время обслуживания, выходящий поток критерии эффективност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1. Открытая и замкнутая модели транспортной задач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2. Основные принципы эксплуатационной работы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3. Целевая функц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4. Анализ и совершенствование станционной технологи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5. Одноканальные системы обслуживания с ожи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4.1.3 Прогнозирование развития и оценка конкурентоспособности транспортных систем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и порядок их примене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ути повышения эффективночти конкурентоспособности на трубопроводном транспорт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ранспортная документация при международных перевозках грузов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тод патентных исследований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тод экстраполяц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ути повышения эффективности конкурентоспособности на воздушном транспорт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хнологичя грузовых и коммерческих операций на транспорте, порядок их оформле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одальный логистический центр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перевозок и страховани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формационной составляющей в развитии транспортного узл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и перспективы развития перевозок в Казахстан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еждународной координации процесса перевозк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нутригосударственной координац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ыночных условий на формирование тарифных плат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метод разработки прогнозирова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вышения эффективности конкурентоспособности на железнодорожном транспорт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ая макрологистическая модель учёта экономических показателей по вариантам доставки груз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расчета экономических показателей по вариантам доставки груз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ая концепция международной доставки грузов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эксплуатационные и капитальные затраты на содержание и приобретение транспортной тары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транспортного обслуживания и транспортно-распорядительных систем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вышения эффективности конкурентоспособности на транспорт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ая концепция международной доставки грузов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атентных исследований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анспортировкой и запасами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</w:rPr>
        <w:t xml:space="preserve"> Рекомендуемая литератур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1 Основна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иничев В.М. Организация вагонопотоков М.: Транспорт, </w:t>
      </w:r>
      <w:r>
        <w:rPr>
          <w:sz w:val="28"/>
          <w:szCs w:val="28"/>
          <w:lang w:val="kk-KZ"/>
        </w:rPr>
        <w:t>2005</w:t>
      </w:r>
      <w:r>
        <w:rPr>
          <w:sz w:val="28"/>
          <w:szCs w:val="28"/>
        </w:rPr>
        <w:t>. 223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миров И.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тенсификация использования подвижного состава и перевозочной мощности железных дорог  М., Транспорт, 2003. 295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лупов Л.П. Информационно-вычислительное обеспечение оперативного управления поездной работой Ж.-д. трансп. – 2005. – №12. – С.26-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кадаров А.В. Аналитический расчет показателей работы станции Ж.-д. трансп. – 2006. – №5. – С.58-5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ый В.Я. Проблемы увеличения перерабатывающей способности станций и узлов Ж.-д. трансп. – 2004. – №3. – С.11-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цов В.Н. Станции и узлы Ж.-д. трансп. – 2007. –674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тенев В.П. Железнодорожные станции и узлы М.: Транспорт, 2003.-516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ев И.И., Гордиенко П.Я. Организация движения на железнодорожном транспорте М.: Транспорт, 2008.-628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ев И.И. Графики и расчеты по организации железнодорожных перевозок М.: Трансжелдориздат, 2005.-576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Петров А.П., Буянов В.А., Угрюмов Г.А. Автоматизация, вычислительная и микропроцессорная техника в эксплуатационной работе железных дорого </w:t>
      </w:r>
      <w:r>
        <w:rPr>
          <w:sz w:val="28"/>
          <w:szCs w:val="28"/>
        </w:rPr>
        <w:t>М.: Транспорт, 2009.-245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Петров А.П. План формирования поездов </w:t>
      </w:r>
      <w:r>
        <w:rPr>
          <w:sz w:val="28"/>
          <w:szCs w:val="28"/>
        </w:rPr>
        <w:t>М.: Трансжелдориздат, 2005.-578 с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сплуатация железных дорог. Под ред. В.М. Акулиничева и В.В. Повороженко. М.: Транспорт, 2008. 382с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е эксплуатационной работой и качеством перевозок на железнодорожном транспорте. Под ред. П.С. Грунтова. М: Транспорт, 2006. 544с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Calibri"/>
          <w:sz w:val="28"/>
          <w:szCs w:val="28"/>
        </w:rPr>
        <w:t>З.С. Бекжанов, А.Д. Монастырский. Общий курс транспорта. Учебное пособие. Алматы: Бастау, 2003. 138 с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.С. Бекжанов және басқалар. Көлік негіздері. I. Теміржол көлігі. Оқу құралы.  Алматы: Бастау. 2003. 183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.С. Гоманков. Технология и организация перевозок на железнодорожном транспорте. Учебник. М.: Транспорт, 2007. 209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.С. Гоманков, А.Д. Омаров, З.С. Бекжанов. Технология и организация перевозок на железнодорожном транспорте. Учебник. Второе издание. Алматы: Бастау, 2006. 308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Б. Сотников. Эксплуатация железных дорог в примерах и задачах. М.: Транспорт, 2009. 232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К. Буянова, А. И. Сметанин, Е. В. Архангельский. Система организации вагонопотоков. М.: Транспорт, 2007. 224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.П. Кочнев, И,Б, Сотников. Управление эксплуатаци</w:t>
        <w:softHyphen/>
        <w:t>онной работой железных дорог. М.: Транспорт, 2005. 424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тивы к графику движения поездов на 2002 - 2003 г. г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ция по определению станционных и межпоездных интервалов. М.: Транспорт, 2009. 162 с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.С. Бекжанов и др. Оформление и разработка графика движения поездов. Учебное пособие. Алматы: 2004. 92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матизированные диспетчерские центры управления эксплуатационной работой железных дорог. Под редакцией П. С. Грунтова. М.: Транспорт, 2006. 288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.П. Тулупов, Е.М. Жуковский, А.М. Гусятинер. Автоматизированные системы управления перевозочными процессами на железных дорогах. М.: Транспорт, 2007. 208 с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Fonts w:eastAsia="Calibri"/>
          <w:sz w:val="28"/>
          <w:szCs w:val="28"/>
        </w:rPr>
        <w:t xml:space="preserve">З.С. Бекжанов, С.Е. Бекжанова, Е.Е. Карсыбаев, Н.В. Телюк  «Проектирование железнодорожных узла с горочной сортировочной станцией». Конспект лекций. Алматы, 2005 г.  С. 9-29;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А. Кобдиков, Г.Н. Намазбаева “Вопросы развития рыночных форм в отношениях с потребителями услуг железнодорожного транспорта”. Алматы: Гылым, 2004 ж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А. Кобдиков, А.Д. Мустапаева “Работа в автоматизированной системе оперативного управления перевозочным процессом”. Алматы: КазАТК, 2008 ж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А. Кобдиков “Оптимизация диспетчерского управления поездной и грузовой работой на основе автоматизации перевозочного процесса”. Алматы: Гылым, 2007 ж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А. Кобдиков М.А., Изтелеуова М.С., Бейсембаев Н.И. “Пути совершенстования перевозочным процессом на железнодорожном транспорте Республики Казахстан”. Алматы, 2005 ж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.Н.Кокрекбаев, М.А.Кобдиков, А.В.Дмитриенко, А.Д.Мустапаева. “Принципы обеспечения устойчивости пропуска поездов на магистральных железнодорожных линиях Казахстана”. Алматы: Эверо. 2005 ж.;</w:t>
      </w:r>
    </w:p>
    <w:p>
      <w:pPr>
        <w:pStyle w:val="Style23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red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нформации и информат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Роль видов транспорта в социально-экономическом положении транспорта Республики Казахстан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рифы и порядок их приме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ый ресурс, его формы и виды.</w:t>
      </w:r>
    </w:p>
    <w:p>
      <w:pPr>
        <w:pStyle w:val="Normal"/>
        <w:jc w:val="both"/>
        <w:rPr/>
      </w:pPr>
      <w:r>
        <w:rPr>
          <w:sz w:val="28"/>
          <w:szCs w:val="28"/>
        </w:rPr>
        <w:t>2. Международное сотрудничество  Республики Казахстан в развитии конкурентоспособности транспорта и рост качества транспортных услуг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Пути повышения эффективночти конкурентоспособности на трубопроводном транспорт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нформацио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>2. Тарифная политика в области транспортных услуг в Республике Казахстан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Транспортная документация при междунарЛСных перевозках гру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информацио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>2. Перспективы и направления развития транспорта в Казахстан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Метод патентны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нформационных систе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спективы применения новейших информационных технологий в развитии транспортных систем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Метод экстраполя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ные определения и концепция логистики в транспортно-логистической системе Казахстан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Пути повышения эффективности конкурентоспособности на воздушном транспорт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информацион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менение логистических информационных систем в транспортно-логистической систем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Технологичя грузовых и коммерческих операций на транспорте, порядок их оформ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ональная часть системы управления железнодорожным тран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>2. Современные тенденции организации перевозочного процесса на транспорт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льтимодальный логистический цент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б обеспечивающей части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Инновационная деятельность на железнодорожном транспорте – повышение конкурентоспособности экономики Республики Казахстан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зопасность перевозок и страх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еспечение информационных систе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оль научно-технической политики, в повышении эффективности работы железнодорожного транспорта Казахстан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ль информационной составляющей в развитии транспортного уз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б архитектуре компьютер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ценка эффективности инвестиционных проектов развития железнодорожного транспорт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енциал и перспективы развития перевозок в Казахст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матическое обеспечение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Пути интеграции транспорта страны в международную транспортную систему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ы международной координации процесса перево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граммное обеспечение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Пути реализации транзитно-транспортного потенциала страны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ы внутригосударственной коорди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истемное и программное обеспечение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блемы развития грузовых перевозок в экспортно-импортном сообщении международных транспор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лияние рыночных условий на формирование тарифных 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ое обеспечение информационных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>2. Роль Стратегии развития АО «НК КТЖ» до 2020 года в решении проблем в транспортных услугах Казахстан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ётный метод разработки прогноз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б экспертных системах.</w:t>
      </w:r>
    </w:p>
    <w:p>
      <w:pPr>
        <w:pStyle w:val="Normal"/>
        <w:jc w:val="both"/>
        <w:rPr/>
      </w:pPr>
      <w:r>
        <w:rPr>
          <w:sz w:val="28"/>
          <w:szCs w:val="28"/>
        </w:rPr>
        <w:t>2. Современное состояние инфраструктуры железнодорожной магистральной сети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ти повышения эффективности конкурентоспособности на железнодорожном транспорт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протоколах обмена данных в информационных системах.</w:t>
      </w:r>
    </w:p>
    <w:p>
      <w:pPr>
        <w:pStyle w:val="Normal"/>
        <w:jc w:val="both"/>
        <w:rPr/>
      </w:pPr>
      <w:r>
        <w:rPr>
          <w:sz w:val="28"/>
          <w:szCs w:val="28"/>
        </w:rPr>
        <w:t>2. Реализация стратегического плана МТК РК и перспективы развития магистральной железнодорож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ниверсальная макрологистическая модель учёта экономических показателей по вариантам доставки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ти передачи данных на железнодорожном транспорте.</w:t>
      </w:r>
    </w:p>
    <w:p>
      <w:pPr>
        <w:pStyle w:val="Normal"/>
        <w:jc w:val="both"/>
        <w:rPr/>
      </w:pPr>
      <w:r>
        <w:rPr>
          <w:sz w:val="28"/>
          <w:szCs w:val="28"/>
        </w:rPr>
        <w:t>2. Понятие о системе управления движением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е положения расчета экономических показателей по вариантам доставки груз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собы описания информационных процессов.</w:t>
      </w:r>
    </w:p>
    <w:p>
      <w:pPr>
        <w:pStyle w:val="Normal"/>
        <w:jc w:val="both"/>
        <w:rPr/>
      </w:pPr>
      <w:r>
        <w:rPr>
          <w:sz w:val="28"/>
          <w:szCs w:val="28"/>
        </w:rPr>
        <w:t>2. Реформы в области пассажирских перевозок в Казахстан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гистическая концепция международной доставки гру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нформационно-аналит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едпосылки совершенствования системы оперативного управления перевозочным процессом на железнодорожном транспорте РК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ые эксплуатационные и капитальные затраты на содержание и приобретение транспортной тары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хранилище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>2. Задачи и особенности планирования перевозок грузов железнодорожным транспортом в современных условиях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гистика транспортного обслуживания и транспортно-распорядительных сист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базах данных и их классификация.</w:t>
      </w:r>
    </w:p>
    <w:p>
      <w:pPr>
        <w:pStyle w:val="Normal"/>
        <w:jc w:val="both"/>
        <w:rPr/>
      </w:pPr>
      <w:r>
        <w:rPr>
          <w:sz w:val="28"/>
          <w:szCs w:val="28"/>
        </w:rPr>
        <w:t>2. Методические основы построения комплексной системы организации перевозочного процесса на транспорт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ти повышения эффективности конкурентоспособности на транспор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зы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2. Пути совершенствования технологии перевозочного процесса в условиях роста объема перевозок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гистическая концепция международной доставки гру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проектировании информационных систем для систем железнодорож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овые методы управления при организации перевозок на транспорт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 патентных исследовани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Промышленный транспорт  им. проф. А.Н. Даниярова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Государственный комплексный экзаме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090100 – " Организация перевозок, движения и эксплуатация транспор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10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ые автоматизированные системы организации перевозоч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2. Экономические методы управления комплексной технологией перевозочного процесса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транспортировкой и запас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. кафедрой 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А.Н. Даниярова ________________________________ Балгабеков Т.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едрой ТТ и </w:t>
      </w:r>
      <w:r>
        <w:rPr>
          <w:sz w:val="28"/>
          <w:szCs w:val="28"/>
          <w:lang w:val="kk-KZ"/>
        </w:rPr>
        <w:t>ЛС</w:t>
      </w:r>
      <w:r>
        <w:rPr>
          <w:sz w:val="28"/>
          <w:szCs w:val="28"/>
        </w:rPr>
        <w:t xml:space="preserve"> ________________________________ Кабикенов С.Ж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 Протокол №_______ от ___________20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pacing w:val="30"/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ind w:left="360" w:hanging="3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pacing w:val="3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ind w:left="1134" w:right="1097" w:hanging="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1:00Z</dcterms:created>
  <dc:creator>Muldagaliev</dc:creator>
  <dc:description/>
  <cp:keywords/>
  <dc:language>en-US</dc:language>
  <cp:lastModifiedBy>Gl-323 b-13922</cp:lastModifiedBy>
  <cp:lastPrinted>2017-04-05T13:43:00Z</cp:lastPrinted>
  <dcterms:modified xsi:type="dcterms:W3CDTF">2017-04-17T04:30:00Z</dcterms:modified>
  <cp:revision>11</cp:revision>
  <dc:subject/>
  <dc:title>1</dc:title>
</cp:coreProperties>
</file>