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ЕСПУБЛИКИ КАЗАХСТАН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КАРАГАНДИНСКИЙ ГОСУДАРСТВЕННЫЙ ТЕХНИЧЕСКИЙ УНИВЕРСИТЕТ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firstLine="5387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редседатель Ученого </w:t>
      </w:r>
    </w:p>
    <w:p>
      <w:pPr>
        <w:pStyle w:val="Normal"/>
        <w:ind w:firstLine="5387"/>
        <w:rPr/>
      </w:pPr>
      <w:r>
        <w:rPr>
          <w:b/>
          <w:sz w:val="28"/>
          <w:szCs w:val="28"/>
          <w:lang w:val="kk-KZ"/>
        </w:rPr>
        <w:t>Совета, Ректор КарГТУ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 М. </w:t>
      </w:r>
      <w:r>
        <w:rPr>
          <w:b/>
          <w:sz w:val="28"/>
          <w:szCs w:val="28"/>
          <w:lang w:val="kk-KZ"/>
        </w:rPr>
        <w:t xml:space="preserve">Ибатов </w:t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__________ 2017 г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комплексного экзаме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</w:rPr>
        <w:t xml:space="preserve">Специальность </w:t>
      </w:r>
      <w:r>
        <w:rPr>
          <w:sz w:val="28"/>
          <w:u w:val="single"/>
        </w:rPr>
        <w:t>6</w:t>
      </w:r>
      <w:r>
        <w:rPr>
          <w:sz w:val="28"/>
          <w:u w:val="single"/>
          <w:lang w:val="en-US"/>
        </w:rPr>
        <w:t>M</w:t>
      </w:r>
      <w:r>
        <w:rPr>
          <w:sz w:val="28"/>
          <w:u w:val="single"/>
        </w:rPr>
        <w:t xml:space="preserve">074900 – </w:t>
      </w:r>
      <w:r>
        <w:rPr>
          <w:sz w:val="28"/>
          <w:szCs w:val="28"/>
          <w:u w:val="single"/>
        </w:rPr>
        <w:t>«</w:t>
      </w:r>
      <w:r>
        <w:rPr>
          <w:sz w:val="28"/>
          <w:u w:val="single"/>
        </w:rPr>
        <w:t>Маркшейдерское дело</w:t>
      </w:r>
      <w:r>
        <w:rPr>
          <w:sz w:val="28"/>
          <w:szCs w:val="28"/>
          <w:u w:val="single"/>
        </w:rPr>
        <w:t>»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орный</w:t>
      </w:r>
      <w:r>
        <w:rPr>
          <w:sz w:val="28"/>
          <w:szCs w:val="28"/>
        </w:rPr>
        <w:t xml:space="preserve"> факультет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 xml:space="preserve">Кафедра </w:t>
      </w:r>
      <w:r>
        <w:rPr>
          <w:sz w:val="28"/>
          <w:u w:val="single"/>
        </w:rPr>
        <w:t>Маркшейдерского  дела и геодезии</w:t>
      </w:r>
    </w:p>
    <w:p>
      <w:pPr>
        <w:pStyle w:val="Normal"/>
        <w:spacing w:lineRule="auto" w:line="240"/>
        <w:ind w:left="5103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5103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  <w:r>
        <w:br w:type="page"/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</w:t>
      </w:r>
    </w:p>
    <w:p>
      <w:pPr>
        <w:pStyle w:val="Normal"/>
        <w:widowControl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Программа государственного комплекса экзамена разработана: д.т.н., проф. Низаметдиновым Ф.К., к.т.н., ст. преп. Хмыровой Е.Н., к.т.н., ст. преп. Бесимбаевой О.Г. </w:t>
      </w:r>
    </w:p>
    <w:p>
      <w:pPr>
        <w:pStyle w:val="Normal"/>
        <w:widowControl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Обсуждено на заседании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афедры «Маркшейдерское дело и геодезия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Протокол № 15 от 14. 04. 2017 г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Зав. кафедрой __________  Низаметдинов Ф.К.  14. 04. 2017  г.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widowControl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240"/>
        <w:ind w:firstLine="42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>Основными задачами образовательной программы подготовки магистрантов по направлению подготовки 6М074900 – «Маркшейдерское дело» являются: горностроительные, горнодобывающие предприятия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еологоразведочные организации, организации, эксплуатирующие сооружения различного назначения, и другие объекты, связанные с добычей и переработкой полезных ископаемых и использованием подземного пространства</w:t>
      </w:r>
    </w:p>
    <w:p>
      <w:pPr>
        <w:pStyle w:val="Normal"/>
        <w:widowControl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комплексный экзамен по специальности 6М074900 – «Маркшейдерское дело» проводится в письменной форме по следующим дисциплинам: </w:t>
      </w:r>
    </w:p>
    <w:p>
      <w:pPr>
        <w:pStyle w:val="Normal"/>
        <w:widowControl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>- Организация научных исследований;</w:t>
      </w:r>
    </w:p>
    <w:p>
      <w:pPr>
        <w:pStyle w:val="Normal"/>
        <w:widowControl/>
        <w:spacing w:lineRule="auto" w:line="240"/>
        <w:ind w:firstLine="425"/>
        <w:rPr/>
      </w:pPr>
      <w:r>
        <w:rPr>
          <w:sz w:val="28"/>
          <w:szCs w:val="28"/>
        </w:rPr>
        <w:t>- Маркшейдерский мониторинг состояния горного массива;</w:t>
      </w:r>
    </w:p>
    <w:p>
      <w:pPr>
        <w:pStyle w:val="Normal"/>
        <w:widowControl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>- Управление состоянием горного массива.</w:t>
      </w:r>
    </w:p>
    <w:p>
      <w:pPr>
        <w:pStyle w:val="Normal"/>
        <w:widowControl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>Экзаменационные задание содержит 25 вопросов по одному из каждой вышеперечисленной дисциплины.</w:t>
      </w:r>
    </w:p>
    <w:p>
      <w:pPr>
        <w:pStyle w:val="Normal"/>
        <w:widowControl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рганизация научных исследований</w:t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b/>
          <w:sz w:val="28"/>
          <w:szCs w:val="28"/>
        </w:rPr>
        <w:t xml:space="preserve">Содержание дисциплины: </w:t>
      </w:r>
      <w:r>
        <w:rPr>
          <w:sz w:val="28"/>
          <w:szCs w:val="28"/>
        </w:rPr>
        <w:t>Основные понятия и определения, связанные с научной деятельностью. Общие принципы организации, планирования и управления научными исследованиями. Методы постановки задач, способы и пути их реализации. Закон Республики Казахстан «Об образовании». Закон Республики Казахстан «О науке». Основные направления научных исследований в Республике Казахстан. Предмет и сущность инновационной деятельности. Основные направления инновационной деятельности в области горного дела. Международное сотрудничество в области научно-исследовательской и инновационной деятельности. Интеллектуальная собственность в науке. Финансирование науки. Локальные и глобальные информационные сети. Поиск научно-технической информации в Интернет. Научные организации Республики Казахстан. Прогнозирование и развитие научно-технической деятельности в Казахстане.</w:t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Маркшейдерский мониторинг состояния горного массив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4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firstLine="425"/>
        <w:rPr>
          <w:color w:val="000000"/>
          <w:sz w:val="27"/>
          <w:szCs w:val="27"/>
          <w:lang w:val="kk-KZ"/>
        </w:rPr>
      </w:pPr>
      <w:r>
        <w:rPr>
          <w:b/>
          <w:sz w:val="28"/>
          <w:szCs w:val="28"/>
        </w:rPr>
        <w:t xml:space="preserve">Содержание дисциплины: </w:t>
      </w:r>
      <w:r>
        <w:rPr>
          <w:color w:val="000000"/>
          <w:sz w:val="27"/>
          <w:szCs w:val="27"/>
        </w:rPr>
        <w:t xml:space="preserve">Научные основы геолого-маркшейдерского обеспечения мониторинга состояния горного массива. Создание системы геомеханического мониторинга горного массива. Совершенствование методов маркшейдерских наблюдений за устойчивостью горных выработок и земной поверхности. Методика прогноза устойчивости горного массива на основе электронной тахеометрии. Использование GPS-систем в практике маркшейдерских наблюдений за сдвижением земной поверхности. Технология выполнения GPS-наблюдений. Исследование структурно-тектонических особенностей горного массива. Изучение прочностных характеристик горных пород и обоснование расчетных показателей прочностных характеристик пород с учетом их статистико-вероятностного характера. Математическое моделирование горного массива. Управление устойчивостью горного массива. </w:t>
      </w:r>
    </w:p>
    <w:p>
      <w:pPr>
        <w:pStyle w:val="Style19"/>
        <w:spacing w:lineRule="auto" w:line="240"/>
        <w:ind w:firstLine="425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/>
        <w:ind w:left="709" w:hanging="0"/>
        <w:rPr/>
      </w:pPr>
      <w:r>
        <w:rPr>
          <w:b/>
          <w:sz w:val="28"/>
          <w:szCs w:val="28"/>
        </w:rPr>
        <w:t>3 Управление состоянием горного массива</w:t>
      </w:r>
    </w:p>
    <w:p>
      <w:pPr>
        <w:pStyle w:val="Style19"/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firstLine="425"/>
        <w:rPr/>
      </w:pPr>
      <w:r>
        <w:rPr>
          <w:b/>
          <w:sz w:val="28"/>
          <w:szCs w:val="28"/>
        </w:rPr>
        <w:t xml:space="preserve">Содержание дисциплины: </w:t>
      </w:r>
      <w:r>
        <w:rPr>
          <w:sz w:val="28"/>
          <w:szCs w:val="28"/>
        </w:rPr>
        <w:t>Основные понятия о горном давлении.  Основные свойства массива и его модель. Природное напряженное состояние массива. Проявления горного давления при проходке выработок. Крепление подготовительных выработок. Горные удары. Управление горным давлением при разработке пологих и наклонных залежей камерно-столбовой системой. Управление горным давлением при повторной разработке пологих залежей. Сдвижение горных пород. Мониторинг массива горных пород. Массив горных выработок в открытых горных выработках. Упрощенные наблюдения за деформациями бортов карьеров, откосов уступов и отвалов. Определение действующих напряжений методом гидроразрыва скважин. Измерение действующих напряжений методом полной разгрузки.  Определение упругих и прочностных свойств трещиноватого массива по критериям Кулона-Мора и Хука-Брауна с помощью программы RocLab. Численное моделирование напряженно-деформированного состояния массива вокруг выработок с помощью программы Examine 2D. Расчет параметров анкерной крепи выработки в трещиноватом массиве с помощью программы Unwedge. Оценка устойчивости МКЦ.</w:t>
      </w:r>
      <w:r>
        <w:br w:type="page"/>
      </w:r>
    </w:p>
    <w:p>
      <w:pPr>
        <w:pStyle w:val="Normal"/>
        <w:spacing w:lineRule="auto" w:line="240"/>
        <w:ind w:firstLine="425"/>
        <w:rPr>
          <w:b/>
          <w:b/>
          <w:color w:val="000000"/>
          <w:spacing w:val="5"/>
          <w:sz w:val="28"/>
          <w:szCs w:val="28"/>
          <w:lang w:val="kk-KZ"/>
        </w:rPr>
      </w:pPr>
      <w:r>
        <w:rPr>
          <w:b/>
          <w:sz w:val="28"/>
          <w:szCs w:val="28"/>
        </w:rPr>
        <w:t>4</w:t>
      </w:r>
      <w:r>
        <w:rPr>
          <w:b/>
          <w:color w:val="000000"/>
          <w:spacing w:val="5"/>
          <w:sz w:val="28"/>
          <w:szCs w:val="28"/>
          <w:lang w:val="kk-KZ"/>
        </w:rPr>
        <w:t xml:space="preserve"> Материалы для контроля знаний в период итоговой государственной аттестаци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firstLine="425"/>
        <w:rPr>
          <w:b/>
          <w:b/>
          <w:color w:val="000000"/>
          <w:spacing w:val="5"/>
          <w:sz w:val="28"/>
          <w:szCs w:val="28"/>
          <w:lang w:val="kk-KZ"/>
        </w:rPr>
      </w:pPr>
      <w:r>
        <w:rPr>
          <w:b/>
          <w:color w:val="000000"/>
          <w:spacing w:val="5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firstLine="425"/>
        <w:rPr/>
      </w:pPr>
      <w:r>
        <w:rPr>
          <w:b/>
          <w:color w:val="000000"/>
          <w:spacing w:val="5"/>
          <w:sz w:val="28"/>
          <w:szCs w:val="28"/>
          <w:lang w:val="kk-KZ"/>
        </w:rPr>
        <w:t>4.1 Вопросы для итоговой аттестаци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/>
        <w:ind w:firstLine="425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  <w:lang w:val="kk-KZ"/>
        </w:rPr>
        <w:t xml:space="preserve">4.1.1 </w:t>
      </w:r>
      <w:r>
        <w:rPr>
          <w:b/>
          <w:sz w:val="28"/>
          <w:szCs w:val="28"/>
        </w:rPr>
        <w:t xml:space="preserve">Организация научных исследований 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научной деятельности, ее история развития в маркшейдерском деле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оль науки в современной жизни Казахстана, реализация национальной программы 100 шагов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ука - развивающаяся система знаний, превращение их в производственную силу общества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хема развития науки от накопления фактов, их изучения и систематизации к установлению закономерностей, выдвижению гипотезы и формированию теории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5.Преемственность и интернациональный характер науки. 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вязь науки с системой подготовки специалистов в вузе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  <w:lang w:val="kk-KZ"/>
        </w:rPr>
        <w:t>7</w:t>
      </w:r>
      <w:r>
        <w:rPr>
          <w:color w:val="000000"/>
          <w:sz w:val="28"/>
          <w:szCs w:val="28"/>
        </w:rPr>
        <w:t>. Классификация НИР по различным признакам: виды связей с производством, целевое назначение и др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>8. Этапы процесса выполнения теоретических и прикладных НИР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ыбор темы, метода, формулирование цели и задач НИР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Требования, предъявляемые к теме научных исследований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Научно-техническая информация, ее роль в формулировании темы исследований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сновные методы, источники и способы поиска эффективной информации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Методология теоретических исследований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Математическое программирование, элементы математических моделей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>15. Классические методы исследования, применение их в горном деле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 Методы поэтапного решения задач, принцип оптимальности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 Методология экспериментальных исследований в горном деле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Разработка плана-программы эксперимента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Основные положения теории планирования экспериментов, обоснование необходимого числа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Основы при обработке результатов измерений, статистические распределения случайных величин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Эффективность научных исследований и ее критерии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Общие сведения о теории инноваций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>23. Инновационные методы научных исследований на горнодобывающих предприятиях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Выбор и обоснование темы научных инновационных исследований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Разработка проекта - программы внедрения инноваций в маркшейдерском деле в производств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425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ркшейдерский мониторинг состояния горного массива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Цель маркшейдерского мониторинга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струментальный мониторинг состояния горного массива на ОГР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еомеханический мониторинг горного массива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пособы и средства мониторинга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цепция непрерывного геомеханического мониторинга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работка проекта закладки наблюдательных станций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>7. Разработка схем привязки и расположения реперов при проведении систематических инструментальных наблюдений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изводство инструментальных наблюдений с помощью тахеометра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Усовершенствованные методики инструментальных наблюдений с помощью GPS-систем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овые методы изучения структуры горного массива с помощью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сканера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еокодирование данных при мониторинге с использованием электронного тахеометра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 xml:space="preserve">12. Фазовый режим </w:t>
      </w:r>
      <w:r>
        <w:rPr>
          <w:color w:val="000000"/>
          <w:sz w:val="28"/>
          <w:szCs w:val="28"/>
          <w:lang w:val="en-US"/>
        </w:rPr>
        <w:t>GPS</w:t>
      </w:r>
      <w:r>
        <w:rPr>
          <w:color w:val="000000"/>
          <w:sz w:val="28"/>
          <w:szCs w:val="28"/>
        </w:rPr>
        <w:t xml:space="preserve"> наблюдений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 xml:space="preserve">13. Фазовые измерения и обработка </w:t>
      </w:r>
      <w:r>
        <w:rPr>
          <w:color w:val="000000"/>
          <w:sz w:val="28"/>
          <w:szCs w:val="28"/>
          <w:lang w:val="en-US"/>
        </w:rPr>
        <w:t>GPS</w:t>
      </w:r>
      <w:r>
        <w:rPr>
          <w:color w:val="000000"/>
          <w:sz w:val="28"/>
          <w:szCs w:val="28"/>
        </w:rPr>
        <w:t xml:space="preserve"> наблюдений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лияние ошибок на точность измерения координат объекта с помощью ГНСС оборудования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>15. Глобальная навигационная спутниковая система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 xml:space="preserve">16. Факторы снижения точности при определении координат </w:t>
      </w:r>
      <w:r>
        <w:rPr>
          <w:color w:val="000000"/>
          <w:sz w:val="28"/>
          <w:szCs w:val="28"/>
          <w:lang w:val="en-US"/>
        </w:rPr>
        <w:t>GPS</w:t>
      </w:r>
      <w:r>
        <w:rPr>
          <w:color w:val="000000"/>
          <w:sz w:val="28"/>
          <w:szCs w:val="28"/>
        </w:rPr>
        <w:t xml:space="preserve"> методами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ериодичность инструментальных наблюдений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>18. Факторы, влияющие на выбор расчетной модели горного массива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>19. Методы математического моделирования деформаций горного массива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>20. Методы математического описания инженерно-геологических и горно-технических контуров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>21. Горно-геометрическое моделирование массива с построением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модели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>22. Проверка опорных пунктов наблюдательных станций к ГГС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>23. Современные методы и оборудования для производства  высокоточных наблюдений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8"/>
          <w:szCs w:val="28"/>
        </w:rPr>
        <w:t>24. Факторы, влияющие на точность маркшейдерско-геодезических наблюдений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Факторы, влияющие на точность определения координат, способом линейно-угловой засечки.</w:t>
      </w:r>
    </w:p>
    <w:p>
      <w:pPr>
        <w:pStyle w:val="Normal"/>
        <w:spacing w:lineRule="auto" w:line="240" w:before="0" w:after="0"/>
        <w:ind w:firstLine="425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3 Управление состоянием горного массива</w:t>
      </w:r>
    </w:p>
    <w:p>
      <w:pPr>
        <w:pStyle w:val="Normal"/>
        <w:widowControl/>
        <w:spacing w:lineRule="auto" w:line="240"/>
        <w:ind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Общие понятия о горном давлении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2. Общие вопросы, связанные с управлением горного давления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3. Основные системы разработок при подземном производстве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4. Понятие неоднородности и трещиноватости массива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5. Основные понятия о напряжениях, виды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6. Методы определения упругих свойств массива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7. Природное напряженное состояние массива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8. Виды природного напряженного состояния горного массива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9. Напряженное состояние массива вокруг одиночных горных выработок, его модель, частные случаи и общие закономерности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 Напряженно-деформированное состояние вокруг одиночных, сближенных выработок и на больших глубинах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11. Оценка природного напряженного состояния массива по характеру разрушения выработок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12. Оценка прочности массива по фактам проявления горного давления в выработках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3. Опишите основные свойства, параметры и правила возведения торкретбетонной крепи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14. Способы увеличения прочности торкретбетонной крепи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15. Основные формы разрушения анкерной крепи: разрыв арматуры, обрыв опорной плитки, выдергивание анкера, срезание анкера.</w:t>
      </w:r>
    </w:p>
    <w:p>
      <w:pPr>
        <w:pStyle w:val="Normal"/>
        <w:widowControl/>
        <w:spacing w:lineRule="auto" w:line="240"/>
        <w:ind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6. Понятие о горных ударах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17. Причины возникновения горных ударов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18. Основные методы снижения удароопасности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19. Вопрос устойчивости и обрушения кровли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20. Способы повышения устойчивости массива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21. Обоснование параметров устойчивости откосов уступов и бортов карьера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22. Основные вопросы рекультивации горного предприятия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23 Влияние производства БВР на устойчивость массива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24. Влияние временных факторов на состояние горных пород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25. Влияние гидрогеологических условий на устойчивость откос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/>
        <w:ind w:firstLine="425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pacing w:lineRule="auto" w:line="240"/>
        <w:ind w:firstLine="425"/>
        <w:rPr/>
      </w:pPr>
      <w:r>
        <w:rPr>
          <w:b/>
          <w:sz w:val="28"/>
          <w:szCs w:val="28"/>
          <w:lang w:val="kk-KZ"/>
        </w:rPr>
        <w:t>5 Рекомендуемая литература</w:t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.1 Основная</w:t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>1. Закон РК «Об образовании».</w:t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>2. Закон Республики Казахстан «О науке».</w:t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>3. Закон РК «Об инновационной деятельности».</w:t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>4. Программа Правительства Республики Казахстан на 2007-2009 годы.</w:t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>5. Постановление Правительства Республики Казахстан от 30 января 2004 года № 113.</w:t>
      </w:r>
    </w:p>
    <w:p>
      <w:pPr>
        <w:pStyle w:val="Normal"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>6. Государственная программа развития науки в Республике Казахстан на 2007-2012 годы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д общей редакцией Низаметдинова Ф.К. Управление устойчивостью техногенных горных сооружений Караганда, 2014–656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клад Г.Г., Гриднев С.П. Геодезия М.: Академический проект, 2007–592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люшин Е.Б., Киселев М.И., Михелев Д.Ш., Фельдман В.Д Инженерная геодезия М: Акаде-мия. –2010г -384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нтонович К.М. Использование спутниковых радионавигационных систем в геодезии. Том 1. М.: Картоцентр, Новосибирск: Наука, 2005.-334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нтонович К.М. Использование спутниковых радионавигационных систем в геодезии. Том 2. М.: Картоцентр, Новосбирск: Наука,2006. -360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ередович В.А., Комиссаров А.В., Комиссаров Д.В., Широкова ТА. Наземное лазерное сканирование. Новосибирск: СГГА,2009.–181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Буринский В.А., Зимич В.С., Иофис М.А., Киселевский Е.В. Маркшейдерская энциклопедия. М: Мир горной книги, Москва, 2006 г.-605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рлов Г.В. Сдвижение горных пород и земной поверхности под влиянием подземной разработки. М:Горное образование. – 2010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зикаев Д.М.. Геомеханика подземной разработки руд - М., Горная книга, 2009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аспарьян Э.В., Козырев А.А., Иофис М.А., Макаров А.Б. Геомеханика. – М., Высшая школа, 2006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Макаров А.Б. Практическая геомеханика. – М., Горная книга, 2006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ыльникова М.В., Зотеев О.В. Геомеханика. – М., изд. Руда и металлы, 2007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Шуплецов Ю.П. Прочность и деформируемость скальных массивов. – Екатеринбург, УрО РАН, 2003г.</w:t>
      </w:r>
    </w:p>
    <w:p>
      <w:pPr>
        <w:pStyle w:val="Normal"/>
        <w:spacing w:lineRule="auto" w:line="240"/>
        <w:ind w:firstLine="425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/>
        <w:ind w:firstLine="425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.2 Дополнительная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1. Большая энциклопедия Кирилла и Мефодия – М.: Алгоритм, 1998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2. Словарь иностранных слов и выражений. – Мн.: Литература, 1997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3. Толковый словарь русского языка С.И. Ожегова и Н.Ю. Шведовой. М.: Наука, 2000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4. Веденеев Ю. А. Организационно-правовые вопросы прогнозирования и планирования научных исследований. – Академия наук СССР. Институт государства и права. – М.: 1976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5. Янковский К. Организация инвестиционной и инновационной деятельности: Учебник для вузов. – Спб.: Питер, 2001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6. Сидоренков Н.С. Информатика. – М.: Физматлит, 2002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7. Жмайло С. В. Об исследовании эффективности поиска научно-технической информации в сети Интернет. – М.: МГУ им. М.В.Ломоносова, 2001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8. www.edu.gov.kz – Сайт Министерства Образования и науки РК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9. Розенберг В.А. Научная собственность. – СПб. СП «Ганза», 1993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10. Еременко Г.А. К общей теории интеллектуальной собственности в сфере науки и технологий / Науковедение, 2000. № 3.</w:t>
      </w:r>
    </w:p>
    <w:p>
      <w:pPr>
        <w:pStyle w:val="Normal"/>
        <w:widowControl/>
        <w:spacing w:lineRule="auto" w:line="240"/>
        <w:ind w:firstLine="425"/>
        <w:rPr/>
      </w:pPr>
      <w:r>
        <w:rPr>
          <w:color w:val="000000"/>
          <w:sz w:val="27"/>
          <w:szCs w:val="27"/>
        </w:rPr>
        <w:t>11. Кохановский В.П. Философия и методология науки. – Ростов н/Д.: «Феникс»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клад Г.Г. Ожигин С.Г. Сдвижение горных пород и земной поверхности под влиянием подземных горных выработок. Часть 1. Учебное пособие.- Караганда, КарГТУ, 2014. – 86 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клад Г.Г. Ожигин С.Г. Сдвижение горных пород и земной поверхности под влиянием подземных горных выработок. Часть 2 Учебное пособие.- Караганда, КарГТУ, 2003. – 69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Прочность и деформируемость горных пород \ Под ред. А.Б. Фадеева. – М, Недра, 1979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Ржевский В.В., Новик Г.Я. Основы физики горных пород. – М, Недра, 1984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Фисенко Г.Л. Предельные состояния горных пород вокруг выработок. – М., Недра, 1976г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4. B.H.G. Brady, E.T. Brown. Rock Mechanics for Underground Mininng – Springer Science + Business Media, Inc. 2005</w:t>
      </w:r>
      <w:r>
        <w:rPr>
          <w:color w:val="000000"/>
          <w:sz w:val="27"/>
          <w:szCs w:val="27"/>
        </w:rPr>
        <w:t>г</w:t>
      </w:r>
      <w:r>
        <w:rPr>
          <w:color w:val="000000"/>
          <w:sz w:val="27"/>
          <w:szCs w:val="27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5. E. Hoek. Practical rock Ingineering – www.rockscience.com, 2006</w:t>
      </w:r>
      <w:r>
        <w:rPr>
          <w:color w:val="000000"/>
          <w:sz w:val="27"/>
          <w:szCs w:val="27"/>
        </w:rPr>
        <w:t>г</w:t>
      </w:r>
      <w:r>
        <w:rPr>
          <w:color w:val="000000"/>
          <w:sz w:val="27"/>
          <w:szCs w:val="27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425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t>6. J.A. Hudson, J.P. Harrison. Engineering rock mechanics. An introduction to the principles, 2000</w:t>
      </w:r>
      <w:r>
        <w:rPr>
          <w:color w:val="000000"/>
          <w:sz w:val="27"/>
          <w:szCs w:val="27"/>
        </w:rPr>
        <w:t>г</w:t>
      </w:r>
      <w:r>
        <w:rPr>
          <w:color w:val="000000"/>
          <w:sz w:val="27"/>
          <w:szCs w:val="27"/>
          <w:lang w:val="en-US"/>
        </w:rPr>
        <w:t>.</w:t>
      </w:r>
    </w:p>
    <w:p>
      <w:pPr>
        <w:pStyle w:val="Normal"/>
        <w:spacing w:lineRule="auto" w:line="240"/>
        <w:ind w:firstLine="425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9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5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/>
      <w:ind w:hanging="0"/>
      <w:jc w:val="center"/>
      <w:outlineLvl w:val="0"/>
    </w:pPr>
    <w:rPr>
      <w:color w:val="000000"/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16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44:00Z</dcterms:created>
  <dc:creator>Васильевна</dc:creator>
  <dc:description/>
  <cp:keywords/>
  <dc:language>en-US</dc:language>
  <cp:lastModifiedBy>Gl-323 b-13922</cp:lastModifiedBy>
  <cp:lastPrinted>2017-03-27T15:13:00Z</cp:lastPrinted>
  <dcterms:modified xsi:type="dcterms:W3CDTF">2017-04-17T04:26:00Z</dcterms:modified>
  <cp:revision>24</cp:revision>
  <dc:subject/>
  <dc:title/>
</cp:coreProperties>
</file>