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kk-KZ"/>
        </w:rPr>
        <w:t xml:space="preserve">Қазақстан Республикасының </w:t>
      </w:r>
      <w:r>
        <w:rPr/>
        <w:t>б</w:t>
      </w:r>
      <w:r>
        <w:rPr>
          <w:lang w:val="kk-KZ"/>
        </w:rPr>
        <w:t>і</w:t>
      </w:r>
      <w:r>
        <w:rPr/>
        <w:t>л</w:t>
      </w:r>
      <w:r>
        <w:rPr>
          <w:lang w:val="kk-KZ"/>
        </w:rPr>
        <w:t>і</w:t>
      </w:r>
      <w:r>
        <w:rPr/>
        <w:t>м ж</w:t>
      </w:r>
      <w:r>
        <w:rPr>
          <w:lang w:val="kk-KZ"/>
        </w:rPr>
        <w:t>ә</w:t>
      </w:r>
      <w:r>
        <w:rPr/>
        <w:t>не</w:t>
      </w:r>
      <w:r>
        <w:rPr>
          <w:lang w:val="kk-KZ"/>
        </w:rPr>
        <w:t xml:space="preserve"> ғ</w:t>
      </w:r>
      <w:r>
        <w:rPr/>
        <w:t>ылым минист</w:t>
      </w:r>
      <w:r>
        <w:rPr>
          <w:lang w:val="kk-KZ"/>
        </w:rPr>
        <w:t xml:space="preserve">рлігі </w:t>
      </w:r>
    </w:p>
    <w:p>
      <w:pPr>
        <w:pStyle w:val="Heading"/>
        <w:rPr>
          <w:lang w:val="kk-KZ"/>
        </w:rPr>
      </w:pPr>
      <w:r>
        <w:rPr>
          <w:lang w:val="kk-KZ"/>
        </w:rPr>
        <w:t>Қарағанды мемлекеттік техникалық университеті</w:t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snapToGrid w:val="false"/>
        <w:ind w:left="4962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екітемін</w:t>
      </w:r>
    </w:p>
    <w:p>
      <w:pPr>
        <w:pStyle w:val="Normal"/>
        <w:snapToGrid w:val="false"/>
        <w:ind w:left="4962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Ғылыми кеңесінің төрағасы, ректор Ибатов М.К.</w:t>
      </w:r>
    </w:p>
    <w:p>
      <w:pPr>
        <w:pStyle w:val="Normal"/>
        <w:snapToGrid w:val="false"/>
        <w:ind w:left="4962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__________________________</w:t>
      </w:r>
    </w:p>
    <w:p>
      <w:pPr>
        <w:pStyle w:val="Normal"/>
        <w:snapToGrid w:val="false"/>
        <w:ind w:left="4962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____» ______________ 2017ж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168" w:hanging="2016"/>
        <w:jc w:val="center"/>
        <w:rPr/>
      </w:pPr>
      <w:r>
        <w:rPr/>
      </w:r>
    </w:p>
    <w:p>
      <w:pPr>
        <w:pStyle w:val="Normal"/>
        <w:ind w:left="3168" w:hanging="2016"/>
        <w:jc w:val="center"/>
        <w:rPr/>
      </w:pPr>
      <w:r>
        <w:rPr/>
      </w:r>
    </w:p>
    <w:p>
      <w:pPr>
        <w:pStyle w:val="Normal"/>
        <w:ind w:left="3168" w:hanging="2016"/>
        <w:jc w:val="center"/>
        <w:rPr/>
      </w:pPr>
      <w:r>
        <w:rPr/>
      </w:r>
    </w:p>
    <w:p>
      <w:pPr>
        <w:pStyle w:val="Normal"/>
        <w:ind w:left="3168" w:hanging="2016"/>
        <w:jc w:val="center"/>
        <w:rPr/>
      </w:pPr>
      <w:r>
        <w:rPr/>
      </w:r>
    </w:p>
    <w:p>
      <w:pPr>
        <w:pStyle w:val="Normal"/>
        <w:ind w:left="3168" w:hanging="2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hanging="0"/>
        <w:rPr/>
      </w:pPr>
      <w:r>
        <w:rPr/>
        <w:tab/>
      </w:r>
    </w:p>
    <w:p>
      <w:pPr>
        <w:pStyle w:val="Normal"/>
        <w:ind w:left="3168" w:hanging="2016"/>
        <w:jc w:val="center"/>
        <w:rPr/>
      </w:pPr>
      <w:r>
        <w:rPr/>
      </w:r>
    </w:p>
    <w:p>
      <w:pPr>
        <w:pStyle w:val="Normal"/>
        <w:ind w:left="3168" w:hanging="2016"/>
        <w:jc w:val="center"/>
        <w:rPr/>
      </w:pPr>
      <w:r>
        <w:rPr/>
      </w:r>
    </w:p>
    <w:p>
      <w:pPr>
        <w:pStyle w:val="Normal"/>
        <w:ind w:left="3168" w:hanging="20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hanging="0"/>
        <w:jc w:val="center"/>
        <w:rPr/>
      </w:pPr>
      <w:r>
        <w:rPr>
          <w:b/>
          <w:bCs/>
          <w:sz w:val="28"/>
          <w:szCs w:val="28"/>
        </w:rPr>
        <w:t>6М070200 – Автомат</w:t>
      </w:r>
      <w:r>
        <w:rPr>
          <w:b/>
          <w:bCs/>
          <w:sz w:val="28"/>
          <w:szCs w:val="28"/>
          <w:lang w:val="kk-KZ"/>
        </w:rPr>
        <w:t>тандыру және басқару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МАМАНДЫҒЫНЫҢ МАГИСТРАНТТАРЫНА АРНАЛҒАН 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МЕМЛЕКЕТТІК КЕШЕНДІ ЕМТИХАННЫҢ 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БАҒДАРЛАМАСЫ 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(ғылыми – педагогикалық бағыт,   оқу мерзімі 2 жыл)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Өндірістік процестерді автоматтандыру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ind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ind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ind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ind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ind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ind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ind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ind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ind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ind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ind w:hanging="0"/>
        <w:jc w:val="center"/>
        <w:rPr>
          <w:lang w:val="kk-KZ"/>
        </w:rPr>
      </w:pPr>
      <w:r>
        <w:rPr>
          <w:lang w:val="kk-KZ"/>
        </w:rPr>
        <w:t>2017</w:t>
      </w:r>
      <w:r>
        <w:br w:type="page"/>
      </w:r>
    </w:p>
    <w:p>
      <w:pPr>
        <w:pStyle w:val="Normal"/>
        <w:shd w:fill="FFFFFF" w:val="clear"/>
        <w:ind w:hanging="0"/>
        <w:jc w:val="center"/>
        <w:rPr/>
      </w:pPr>
      <w:r>
        <w:rPr>
          <w:b/>
          <w:bCs/>
          <w:lang w:val="kk-KZ"/>
        </w:rPr>
        <w:t xml:space="preserve">6М070200  «Автоматтандыру және басқару» </w:t>
      </w:r>
      <w:r>
        <w:rPr>
          <w:bCs/>
          <w:lang w:val="kk-KZ"/>
        </w:rPr>
        <w:t>мама</w:t>
      </w:r>
      <w:r>
        <w:rPr/>
        <w:t>ндығының мемлекеттік кешенді емтиханның пәндер тізімі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74"/>
        <w:gridCol w:w="1706"/>
        <w:gridCol w:w="1276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п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kk-KZ" w:eastAsia="ru-RU"/>
              </w:rPr>
            </w:pPr>
            <w:r>
              <w:rPr>
                <w:sz w:val="24"/>
                <w:szCs w:val="24"/>
                <w:lang w:val="kk-KZ" w:eastAsia="ru-RU"/>
              </w:rPr>
              <w:t>Пәндер атау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kk-KZ" w:eastAsia="ru-RU"/>
              </w:rPr>
            </w:pPr>
            <w:r>
              <w:rPr>
                <w:sz w:val="24"/>
                <w:szCs w:val="24"/>
                <w:lang w:val="kk-KZ" w:eastAsia="ru-RU"/>
              </w:rPr>
              <w:t>Сұрақтар с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kk-KZ" w:eastAsia="ru-RU"/>
              </w:rPr>
            </w:pPr>
            <w:r>
              <w:rPr>
                <w:sz w:val="24"/>
                <w:szCs w:val="24"/>
                <w:lang w:val="kk-KZ" w:eastAsia="ru-RU"/>
              </w:rPr>
              <w:t>Беттер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0" w:hanging="3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втоматтандыру және басқару жүйелерін жасау заманауи теориялары, әдістері және амалдар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0" w:hanging="3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kk-KZ" w:eastAsia="ru-RU"/>
              </w:rPr>
              <w:t>Техникалық жүйелерді  автоматтандыр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0" w:hanging="3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szCs w:val="24"/>
                <w:lang w:val="kk-KZ" w:eastAsia="ru-RU"/>
              </w:rPr>
            </w:pPr>
            <w:r>
              <w:rPr>
                <w:sz w:val="24"/>
                <w:szCs w:val="24"/>
                <w:lang w:val="kk-KZ" w:eastAsia="ru-RU"/>
              </w:rPr>
              <w:t>Электртехникалық кешендермен басқару жүйелер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firstLine="567"/>
        <w:jc w:val="both"/>
        <w:rPr/>
      </w:pPr>
      <w:r>
        <w:rPr>
          <w:sz w:val="24"/>
          <w:szCs w:val="24"/>
          <w:lang w:val="kk-KZ"/>
        </w:rPr>
        <w:t xml:space="preserve">Емтихан жазбаша түрінде өткізіледі. Емтихандық билет 3 сұрақтан тұрады, әр пәннен бір сұрақ, жалпы пәндер саны 3. </w:t>
      </w:r>
    </w:p>
    <w:p>
      <w:pPr>
        <w:pStyle w:val="Heading"/>
        <w:ind w:firstLine="567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Heading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Мамандық бойынша емтиханның бағалары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719"/>
      </w:tblGrid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24"/>
                <w:szCs w:val="24"/>
                <w:lang w:val="kk-KZ" w:eastAsia="ru-RU"/>
              </w:rPr>
            </w:pPr>
            <w:r>
              <w:rPr>
                <w:sz w:val="24"/>
                <w:szCs w:val="24"/>
                <w:lang w:val="kk-KZ" w:eastAsia="ru-RU"/>
              </w:rPr>
              <w:t>Бағалары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kk-KZ" w:eastAsia="ru-RU"/>
              </w:rPr>
              <w:t xml:space="preserve">Дұрыс жауаптардың пайызы 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firstLine="601"/>
              <w:jc w:val="left"/>
              <w:rPr>
                <w:sz w:val="24"/>
                <w:szCs w:val="24"/>
                <w:lang w:val="kk-KZ" w:eastAsia="ru-RU"/>
              </w:rPr>
            </w:pPr>
            <w:r>
              <w:rPr>
                <w:sz w:val="24"/>
                <w:szCs w:val="24"/>
                <w:lang w:val="kk-KZ" w:eastAsia="ru-RU"/>
              </w:rPr>
              <w:t>Өте жақсы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90 </w:t>
            </w:r>
            <w:r>
              <w:rPr>
                <w:rFonts w:eastAsia="Symbol" w:cs="Symbol" w:ascii="Symbol" w:hAnsi="Symbol"/>
                <w:sz w:val="24"/>
                <w:szCs w:val="24"/>
                <w:lang w:val="ru-RU" w:eastAsia="ru-RU"/>
              </w:rPr>
              <w:t></w:t>
            </w:r>
            <w:r>
              <w:rPr>
                <w:sz w:val="24"/>
                <w:szCs w:val="24"/>
                <w:lang w:val="ru-RU" w:eastAsia="ru-RU"/>
              </w:rPr>
              <w:t xml:space="preserve"> 100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jc w:val="left"/>
              <w:rPr>
                <w:sz w:val="24"/>
                <w:szCs w:val="24"/>
                <w:lang w:val="kk-KZ" w:eastAsia="ru-RU"/>
              </w:rPr>
            </w:pPr>
            <w:r>
              <w:rPr>
                <w:sz w:val="24"/>
                <w:szCs w:val="24"/>
                <w:lang w:val="kk-KZ" w:eastAsia="ru-RU"/>
              </w:rPr>
              <w:t xml:space="preserve">          </w:t>
            </w:r>
            <w:r>
              <w:rPr>
                <w:sz w:val="24"/>
                <w:szCs w:val="24"/>
                <w:lang w:val="kk-KZ" w:eastAsia="ru-RU"/>
              </w:rPr>
              <w:t>жақсы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75 </w:t>
            </w:r>
            <w:r>
              <w:rPr>
                <w:rFonts w:eastAsia="Symbol" w:cs="Symbol" w:ascii="Symbol" w:hAnsi="Symbol"/>
                <w:sz w:val="24"/>
                <w:szCs w:val="24"/>
                <w:lang w:val="ru-RU" w:eastAsia="ru-RU"/>
              </w:rPr>
              <w:t></w:t>
            </w:r>
            <w:r>
              <w:rPr>
                <w:sz w:val="24"/>
                <w:szCs w:val="24"/>
                <w:lang w:val="ru-RU" w:eastAsia="ru-RU"/>
              </w:rPr>
              <w:t xml:space="preserve"> 89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firstLine="601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kk-KZ" w:eastAsia="ru-RU"/>
              </w:rPr>
              <w:t>қанағаттанарлық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50 </w:t>
            </w:r>
            <w:r>
              <w:rPr>
                <w:rFonts w:eastAsia="Symbol" w:cs="Symbol" w:ascii="Symbol" w:hAnsi="Symbol"/>
                <w:sz w:val="24"/>
                <w:szCs w:val="24"/>
                <w:lang w:val="ru-RU" w:eastAsia="ru-RU"/>
              </w:rPr>
              <w:t></w:t>
            </w:r>
            <w:r>
              <w:rPr>
                <w:sz w:val="24"/>
                <w:szCs w:val="24"/>
                <w:lang w:val="ru-RU" w:eastAsia="ru-RU"/>
              </w:rPr>
              <w:t xml:space="preserve"> 74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firstLine="601"/>
              <w:jc w:val="left"/>
              <w:rPr>
                <w:sz w:val="24"/>
                <w:szCs w:val="24"/>
                <w:lang w:val="kk-KZ" w:eastAsia="ru-RU"/>
              </w:rPr>
            </w:pPr>
            <w:r>
              <w:rPr>
                <w:sz w:val="24"/>
                <w:szCs w:val="24"/>
                <w:lang w:val="kk-KZ" w:eastAsia="ru-RU"/>
              </w:rPr>
              <w:t>қанағаттанғысыз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  <w:szCs w:val="24"/>
                <w:lang w:val="ru-RU" w:eastAsia="ru-RU"/>
              </w:rPr>
              <w:t></w:t>
            </w:r>
            <w:r>
              <w:rPr>
                <w:sz w:val="24"/>
                <w:szCs w:val="24"/>
                <w:lang w:val="ru-RU" w:eastAsia="ru-RU"/>
              </w:rPr>
              <w:t xml:space="preserve"> 49</w:t>
            </w:r>
          </w:p>
        </w:tc>
      </w:tr>
    </w:tbl>
    <w:p>
      <w:pPr>
        <w:pStyle w:val="Heading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ind w:hanging="0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«Автоматтандыру және басқару жүйелерін жасау заманауи </w:t>
      </w:r>
    </w:p>
    <w:p>
      <w:pPr>
        <w:pStyle w:val="Normal"/>
        <w:shd w:fill="FFFFFF" w:val="clear"/>
        <w:ind w:hanging="0"/>
        <w:jc w:val="center"/>
        <w:rPr>
          <w:lang w:val="kk-KZ"/>
        </w:rPr>
      </w:pPr>
      <w:r>
        <w:rPr>
          <w:b/>
        </w:rPr>
        <w:t>теориялары, әдістері және амалдары</w:t>
      </w:r>
      <w:r>
        <w:rPr>
          <w:b/>
          <w:lang w:val="kk-KZ"/>
        </w:rPr>
        <w:t>»</w:t>
      </w:r>
      <w:r>
        <w:rPr>
          <w:lang w:val="kk-KZ"/>
        </w:rPr>
        <w:t xml:space="preserve"> </w:t>
      </w:r>
    </w:p>
    <w:p>
      <w:pPr>
        <w:pStyle w:val="Normal"/>
        <w:shd w:fill="FFFFFF" w:val="clear"/>
        <w:ind w:hanging="0"/>
        <w:jc w:val="center"/>
        <w:rPr/>
      </w:pPr>
      <w:r>
        <w:rPr>
          <w:bCs/>
          <w:lang w:val="kk-KZ"/>
        </w:rPr>
        <w:t>п</w:t>
      </w:r>
      <w:r>
        <w:rPr/>
        <w:t xml:space="preserve">әні бойынша мемлекеттік кешенді емтиханының бағдарламасы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змұны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kk-KZ"/>
              </w:rPr>
            </w:pPr>
            <w:r>
              <w:rPr>
                <w:lang w:val="kk-KZ"/>
              </w:rPr>
              <w:t>Тақырып бойынша еңбек сыйымдылығы, сағат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lang w:val="kk-KZ"/>
              </w:rPr>
            </w:pPr>
            <w:r>
              <w:rPr>
                <w:lang w:val="kk-KZ"/>
              </w:rPr>
              <w:t>Қазіргі заманның АБТ  негізгі мақсаттары мен міндеттер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lang w:val="kk-KZ"/>
              </w:rPr>
            </w:pPr>
            <w:r>
              <w:rPr>
                <w:lang w:val="kk-KZ"/>
              </w:rPr>
              <w:t>Күй кеңістіктерінде басқару объектілерің баяндау әдістер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 xml:space="preserve"> </w:t>
            </w:r>
            <w:r>
              <w:rPr>
                <w:lang w:val="kk-KZ"/>
              </w:rPr>
              <w:t xml:space="preserve">Байқау, </w:t>
            </w:r>
            <w:r>
              <w:rPr/>
              <w:t>идентифи</w:t>
            </w:r>
            <w:r>
              <w:rPr>
                <w:lang w:val="kk-KZ"/>
              </w:rPr>
              <w:t xml:space="preserve">кациялану, басқарушылық, </w:t>
            </w:r>
            <w:r>
              <w:rPr/>
              <w:t>адапт</w:t>
            </w:r>
            <w:r>
              <w:rPr>
                <w:lang w:val="kk-KZ"/>
              </w:rPr>
              <w:t>ациял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lang w:val="kk-KZ"/>
              </w:rPr>
              <w:t>Күй кеңістіктерінде процестердің тұрақтадылығы. Абсолюттік тұрақтандықтың теория әдістері.</w:t>
            </w:r>
            <w:r>
              <w:rPr/>
              <w:t xml:space="preserve">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lang w:val="kk-KZ"/>
              </w:rPr>
            </w:pPr>
            <w:r>
              <w:rPr>
                <w:lang w:val="kk-KZ"/>
              </w:rPr>
              <w:t>Динамикалық процестерді бағалау әдістері және алгоритмдері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lang w:val="kk-KZ"/>
              </w:rPr>
            </w:pPr>
            <w:r>
              <w:rPr>
                <w:lang w:val="kk-KZ"/>
              </w:rPr>
              <w:t>Басқаруды оптималдау критерийл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lang w:val="kk-KZ"/>
              </w:rPr>
            </w:pPr>
            <w:r>
              <w:rPr>
                <w:lang w:val="kk-KZ"/>
              </w:rPr>
              <w:t>Оптималды басқарудын алгоритмдері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lang w:val="kk-KZ"/>
              </w:rPr>
              <w:t>БАРЛЫҒ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>
          <w:b/>
          <w:lang w:val="kk-KZ"/>
        </w:rPr>
        <w:t>«Техникалық жүйелерді  автоматтандыру»</w:t>
      </w:r>
      <w:r>
        <w:rPr>
          <w:lang w:val="kk-KZ"/>
        </w:rPr>
        <w:t xml:space="preserve">  </w:t>
      </w:r>
    </w:p>
    <w:p>
      <w:pPr>
        <w:pStyle w:val="Normal"/>
        <w:ind w:hanging="0"/>
        <w:jc w:val="center"/>
        <w:rPr>
          <w:lang w:val="kk-KZ"/>
        </w:rPr>
      </w:pPr>
      <w:r>
        <w:rPr>
          <w:lang w:val="kk-KZ"/>
        </w:rPr>
        <w:t>п</w:t>
      </w:r>
      <w:r>
        <w:rPr>
          <w:bCs/>
          <w:lang w:val="kk-KZ"/>
        </w:rPr>
        <w:t>әні бойынша мемлекеттік кешенді емтиханының бағдарламас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змұ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kk-KZ"/>
              </w:rPr>
            </w:pPr>
            <w:r>
              <w:rPr>
                <w:lang w:val="kk-KZ"/>
              </w:rPr>
              <w:t>Тақырып бойынша еңбек сыйымдылығы, сағат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rPr>
                <w:lang w:val="kk-KZ"/>
              </w:rPr>
            </w:pPr>
            <w:r>
              <w:rPr>
                <w:lang w:val="kk-KZ"/>
              </w:rPr>
              <w:t>1. Кірісп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rPr>
                <w:lang w:val="kk-KZ"/>
              </w:rPr>
            </w:pPr>
            <w:r>
              <w:rPr>
                <w:lang w:val="kk-KZ"/>
              </w:rPr>
              <w:t>2. Техникалық жүйелердегі басқару объектілер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rPr>
                <w:lang w:val="kk-KZ"/>
              </w:rPr>
            </w:pPr>
            <w:r>
              <w:rPr>
                <w:lang w:val="kk-KZ"/>
              </w:rPr>
              <w:t>3. Өнеркәсіптік автоматты басқару жүйелер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rPr>
                <w:lang w:val="kk-KZ"/>
              </w:rPr>
            </w:pPr>
            <w:r>
              <w:rPr>
                <w:lang w:val="kk-KZ"/>
              </w:rPr>
              <w:t>4. Техникалық жүйелерді автоматтаидыру құралд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rPr>
                <w:lang w:val="kk-KZ"/>
              </w:rPr>
            </w:pPr>
            <w:r>
              <w:rPr>
                <w:lang w:val="kk-KZ"/>
              </w:rPr>
              <w:t>5. Үздіксіз және дискретті техникалық жүйелерді автоматтандыру. Логикалық басқа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rPr>
                <w:lang w:val="kk-KZ"/>
              </w:rPr>
            </w:pPr>
            <w:r>
              <w:rPr>
                <w:lang w:val="kk-KZ"/>
              </w:rPr>
              <w:t>6. Күрделі жүйелерді басқа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rPr>
                <w:lang w:val="kk-KZ"/>
              </w:rPr>
            </w:pPr>
            <w:r>
              <w:rPr>
                <w:lang w:val="kk-KZ"/>
              </w:rPr>
              <w:t>7. Объектілер мен жүйелерді математикалық моделдеу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rPr>
                <w:lang w:val="kk-KZ"/>
              </w:rPr>
            </w:pPr>
            <w:r>
              <w:rPr>
                <w:lang w:val="kk-KZ"/>
              </w:rPr>
              <w:t>8. Технологиялық үрдістерді оптималды басқа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left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АРЛЫҒ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ind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hanging="0"/>
        <w:jc w:val="center"/>
        <w:rPr>
          <w:lang w:val="kk-KZ"/>
        </w:rPr>
      </w:pPr>
      <w:r>
        <w:rPr>
          <w:b/>
          <w:lang w:val="kk-KZ"/>
        </w:rPr>
        <w:t>«Электртехникалық кешендермен басқару жүйелері»</w:t>
      </w:r>
      <w:r>
        <w:rPr>
          <w:lang w:val="kk-KZ"/>
        </w:rPr>
        <w:t xml:space="preserve"> п</w:t>
      </w:r>
      <w:r>
        <w:rPr>
          <w:bCs/>
          <w:lang w:val="kk-KZ"/>
        </w:rPr>
        <w:t>әні бойынша мемлекеттік кешенді емтиханының бағдарламас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змұ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kk-KZ"/>
              </w:rPr>
            </w:pPr>
            <w:r>
              <w:rPr>
                <w:lang w:val="kk-KZ"/>
              </w:rPr>
              <w:t>Тақырып бойынша еңбек сыйымдылығы, сағат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rPr/>
            </w:pPr>
            <w:r>
              <w:rPr>
                <w:lang w:val="kk-KZ"/>
              </w:rPr>
              <w:t>1.Электрэнергияны жасап шығару және беру принциптері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>2.</w:t>
            </w:r>
            <w:r>
              <w:rPr>
                <w:lang w:val="kk-KZ"/>
              </w:rPr>
              <w:t>Басқару жүйесің құрастыру принциптері мен математикалық баяндау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rPr/>
            </w:pPr>
            <w:r>
              <w:rPr>
                <w:lang w:val="kk-KZ"/>
              </w:rPr>
              <w:t>3.Электржетектің жылдамдығын және моментің реттеу үшін арналған тұйық жүйелері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bCs/>
              </w:rPr>
              <w:t>4.</w:t>
            </w:r>
            <w:r>
              <w:rPr>
                <w:bCs/>
                <w:lang w:val="kk-KZ"/>
              </w:rPr>
              <w:t>Технологиялық кешендердің электржетектерімен басқару жүйелері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 xml:space="preserve">5. </w:t>
            </w:r>
            <w:r>
              <w:rPr>
                <w:bCs/>
                <w:lang w:val="kk-KZ"/>
              </w:rPr>
              <w:t xml:space="preserve">Электржетектерімен адаптивті басқару жүйелері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right"/>
              <w:rPr>
                <w:lang w:val="kk-KZ"/>
              </w:rPr>
            </w:pPr>
            <w:r>
              <w:rPr>
                <w:lang w:val="kk-KZ"/>
              </w:rPr>
              <w:t>БАРЛЫҒ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8"/>
        <w:jc w:val="left"/>
        <w:rPr>
          <w:b/>
          <w:b/>
        </w:rPr>
      </w:pPr>
      <w:r>
        <w:rPr>
          <w:b/>
          <w:lang w:val="kk-KZ"/>
        </w:rPr>
        <w:t>Ұсынылатын әдебиеттер тізімі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rPr/>
      </w:pPr>
      <w:r>
        <w:rPr/>
        <w:t>Теория систем автоматического регулирования. Бесекерский  В.А., Попов Е.П. , Изд-во "Наука", Гл. ред. физ.-мат. литературы, М., 1987. -768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rPr/>
      </w:pPr>
      <w:r>
        <w:rPr/>
        <w:t>Справочник по теории автоматического управления./  Под ред.  А.А. Красовского. – М., Наука.  Гл. ред. физ.-мат. литературы, М., 1972. -712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rPr/>
      </w:pPr>
      <w:r>
        <w:rPr/>
        <w:t>Дорф Р. Современные системы управления /Р. Дорф, Р. Бишоп. Пер с англ. Б.И. Копылов. – М.: Лаборатория базовых знаний , 2002. -832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rPr/>
      </w:pPr>
      <w:r>
        <w:rPr/>
        <w:t xml:space="preserve">Гудвин Г.К.  Проектирование систем управления / Г.К. Гудвин, С.Ф. Гребе, М.Э.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rPr/>
      </w:pPr>
      <w:r>
        <w:rPr/>
        <w:t>Современные микроконтроллеры, архитектура, средства проектирования, примеры применения, ресурсы сети Интернет. Под ред. Кормуна И.В; Издательство  “Аким” 1998. -272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rPr/>
      </w:pPr>
      <w:r>
        <w:rPr/>
        <w:t>Олсен Г., Пиани Д. Цифровые системы автоматизации и управления. – СПб.: Невский диалект. 2001,  557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rPr/>
      </w:pPr>
      <w:r>
        <w:rPr/>
        <w:t>Денисов А.А., Колесников Д.Н. Теория больших систем управления. Учебник для ВУЗов. - Л.: Энергоиздат, Ленинградское отд, 1982, 288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rPr/>
      </w:pPr>
      <w:r>
        <w:rPr/>
        <w:t>Райбман  Н.С., Чадеев В.М. построение моделей производства. М., Энергия. 1975.  376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rPr/>
      </w:pPr>
      <w:r>
        <w:rPr/>
        <w:t>Дорф Р. Современные системы управления / Р.Дорф, Р. Бишоп. Пер. с англ. Б.И. Копылова. -  М.: Лаборатория Базовых Знаний, 2002. – 832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rPr/>
      </w:pPr>
      <w:r>
        <w:rPr/>
        <w:t>Деменков Н.П. SCADA-системы как инструмент проектирования АСУ ТП: Учебное пособие. – М.: Изд-во МГТУ им.Н.Э.Баумана, 2004.– 328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rPr/>
      </w:pPr>
      <w:r>
        <w:rPr/>
        <w:t>Фешин Б.Н. Математическое моделирование динамических систем: Учебное пособие. - Караганда: КарГТУ, 1998. - 145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rPr/>
      </w:pPr>
      <w:r>
        <w:rPr/>
        <w:t>Дорф Р. Современные системы управления / Р.Дорф, Р. Бишоп. Пер. с англ. Б.И. Копылова. -  М.: Лаборатория Базовых Знаний, 2002. – 832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rPr/>
      </w:pPr>
      <w:r>
        <w:rPr/>
        <w:t>Деменков Н.П. SCADA-системы как инструмент проектирования АСУ ТП: Учебное пособие. – М.: Изд-во МГТУ им.Н.Э.Баумана, 2004.– 328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rPr/>
      </w:pPr>
      <w:r>
        <w:rPr/>
        <w:t>Ордынцев В.М.  Математическое описание объектов автоматизации.  – М.: Машиностроение, 1965. – 360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rPr/>
      </w:pPr>
      <w:r>
        <w:rPr/>
        <w:t>Фешин Б.Н. Математическое моделирование динамических систем: Учебное пособие. - Караганда: КарГТУ, 1998. - 145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rPr/>
      </w:pPr>
      <w:r>
        <w:rPr/>
        <w:t>Петров И.В. Программируемые контроллеры. Стандартные языки и приемы прикладного проектирования. / Под ред. проф, В. П. Дьяконова.  – М.: Солон-Пресс, 2004. – 256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rPr/>
      </w:pPr>
      <w:r>
        <w:rPr/>
        <w:t>Анашкин, А. С. Техническое и программное обеспечение распределенных систем управления: учеб. Пособие / А. С. Анашкин, Э. Д. Кадыров, В. Г. Харазов; под ред. В. Г. Харазова. – СПб. : П-2, 2004. – 366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rPr/>
      </w:pPr>
      <w:r>
        <w:rPr/>
        <w:t>Дьяконов В.А. MatLAB 6/6.5 + Simulink 4/5/ Основы применения/ — (Серия  «полное руководство пользователя»). - М.: СОЛОН-Пресс,  2004.  768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rPr/>
      </w:pPr>
      <w:r>
        <w:rPr/>
        <w:t>Р.Дорф, Р. Бишоп. Пер. с англ. Б.И. Копылова. Современные системы управления. М.: Лаборатория Базовых Знаний, 2002. – 832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rPr/>
      </w:pPr>
      <w:r>
        <w:rPr/>
        <w:t>Деменков Н.П. SCADA-системы как инструмент проектирования АСУ ТП: Учебное пособие. М.: Изд-во МГТУ им.Н.Э.Баумана, 2004.– 328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rPr/>
      </w:pPr>
      <w:r>
        <w:rPr/>
        <w:t>Андреев, Е. Б. SCADA – системы: взгляд изнутри / Е. Б. Андреев, Н. А. Куцевич, О. В. Синенко. – М. : РТСофт, 2004. – 174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rPr/>
      </w:pPr>
      <w:r>
        <w:rPr/>
        <w:t>SIMATIC HMI. WinCC V6. Начало работы. Руководство. Электронное издание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rPr/>
      </w:pPr>
      <w:r>
        <w:rPr/>
        <w:t xml:space="preserve">Аристова, Н. И. Промышленные программно-аппаратные средства на российском рынке АСУТП [Текст] : научное издание / Н.И. Аристова, А.И. Корнеева. – М. : Научтехлитиздат, 2001. – 402 с.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rPr/>
      </w:pPr>
      <w:r>
        <w:rPr/>
        <w:t xml:space="preserve">Сичкоренко А.В. </w:t>
        <w:tab/>
        <w:t>Компьютерный лабораторный практикум по микропроцессорным средствам и системам том 2.</w:t>
        <w:tab/>
        <w:t>КарГТУ, кафедра АПП.: 2004 – 50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rPr/>
      </w:pPr>
      <w:r>
        <w:rPr/>
        <w:t>Сайт о SCADA-системах / www.scada.ru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rPr/>
      </w:pPr>
      <w:r>
        <w:rPr/>
        <w:t>Учебный центр сайта RTSoft / www.rtsoft-training.ru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rPr/>
      </w:pPr>
      <w:r>
        <w:rPr/>
        <w:t>Сайт журнала МКА / www.mka.ru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rPr/>
      </w:pPr>
      <w:r>
        <w:rPr/>
        <w:t>Раздел форума сайта Адастры о языках IL и FBD / http://forum.adastra.ru /cgi-bin/ultimatebb.cgi /ubb=pntf;f=11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rPr/>
      </w:pPr>
      <w:r>
        <w:rPr/>
        <w:t>Русская документация по SIMATIC, ООО «Сименс» Департамент техники автоматизации и приводов:  Москва. Электронное издание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rPr/>
      </w:pPr>
      <w:r>
        <w:rPr/>
        <w:t>Брейдо И.В., Фешин Б.Н. Брейдо И.В., Фешин Б.Н. Имитационное моделирование и параметрическая оптимизация автоматизированных электроприводов. – Караганда: КарГТУ, 2003. – 130с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ӨПА кафедрасының отырысында талқылынған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>№</w:t>
      </w:r>
      <w:r>
        <w:rPr>
          <w:lang w:val="en-US"/>
        </w:rPr>
        <w:t>15</w:t>
      </w:r>
      <w:r>
        <w:rPr/>
        <w:t xml:space="preserve"> </w:t>
      </w:r>
      <w:r>
        <w:rPr>
          <w:lang w:val="kk-KZ"/>
        </w:rPr>
        <w:t xml:space="preserve"> Хаттама </w:t>
      </w:r>
      <w:r>
        <w:rPr/>
        <w:t xml:space="preserve"> </w:t>
      </w:r>
      <w:r>
        <w:rPr>
          <w:lang w:val="kk-KZ"/>
        </w:rPr>
        <w:t>«</w:t>
      </w:r>
      <w:r>
        <w:rPr>
          <w:lang w:val="en-US"/>
        </w:rPr>
        <w:t>14</w:t>
      </w:r>
      <w:r>
        <w:rPr>
          <w:lang w:val="kk-KZ"/>
        </w:rPr>
        <w:t xml:space="preserve"> » сәуір </w:t>
      </w:r>
      <w:r>
        <w:rPr/>
        <w:t>201</w:t>
      </w:r>
      <w:r>
        <w:rPr>
          <w:lang w:val="kk-KZ"/>
        </w:rPr>
        <w:t>7ж</w:t>
      </w:r>
      <w:r>
        <w:rPr/>
        <w:t>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ӨПА кафедрасының меңгерушісі </w:t>
      </w:r>
      <w:r>
        <w:rPr/>
        <w:t>__________И.В.Брейдо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  <w:r>
        <w:br w:type="page"/>
      </w:r>
    </w:p>
    <w:p>
      <w:pPr>
        <w:pStyle w:val="Normal"/>
        <w:shd w:fill="FFFFFF" w:val="clear"/>
        <w:ind w:hanging="0"/>
        <w:jc w:val="center"/>
        <w:rPr>
          <w:b/>
          <w:b/>
          <w:sz w:val="23"/>
          <w:szCs w:val="23"/>
          <w:lang w:val="kk-KZ"/>
        </w:rPr>
      </w:pPr>
      <w:r>
        <w:rPr>
          <w:b/>
          <w:sz w:val="23"/>
          <w:szCs w:val="23"/>
          <w:lang w:val="kk-KZ"/>
        </w:rPr>
        <w:t>«</w:t>
      </w:r>
      <w:r>
        <w:rPr>
          <w:b/>
          <w:sz w:val="23"/>
          <w:szCs w:val="23"/>
        </w:rPr>
        <w:t>Автоматтандыру және басқару жүйелерін жасау</w:t>
      </w:r>
      <w:r>
        <w:rPr>
          <w:b/>
          <w:sz w:val="23"/>
          <w:szCs w:val="23"/>
          <w:lang w:val="kk-KZ"/>
        </w:rPr>
        <w:t xml:space="preserve">  заманауи </w:t>
      </w:r>
    </w:p>
    <w:p>
      <w:pPr>
        <w:pStyle w:val="Normal"/>
        <w:shd w:fill="FFFFFF" w:val="clear"/>
        <w:ind w:hanging="0"/>
        <w:jc w:val="center"/>
        <w:rPr>
          <w:b/>
          <w:b/>
          <w:sz w:val="23"/>
          <w:szCs w:val="23"/>
          <w:lang w:val="kk-KZ"/>
        </w:rPr>
      </w:pPr>
      <w:r>
        <w:rPr>
          <w:b/>
          <w:sz w:val="23"/>
          <w:szCs w:val="23"/>
          <w:lang w:val="kk-KZ"/>
        </w:rPr>
        <w:t>теориялары, әдістері және амалдары» пәні бойынша сұрақтар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 xml:space="preserve">Заманауи АБЖ негізгі түсініктері. 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 xml:space="preserve">Техникалық жүйелердегі басқару объектілерінің сипаттамаларымен қасиеттері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>АБЖ және АРЖ құру принциптері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>Көп байланысы бар АБЖ және АРЖ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>АБЖ және АРЖ стохастикалық процестері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 xml:space="preserve">Физикалық заңдар және дифференциалды теңдеулері негізінде басқару жүйелерінің және объектілерінің сипаттау әдістері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 xml:space="preserve">Лапластың тұра және керсінше тұрлендіру негізінде басқару жүйелерімен объектілерінің сипаттау әдістері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 xml:space="preserve">Фурьенің тұра және керсінше тұрлендіру негізінде басқару жүйелерімен объектілерінің сипаттау әдістері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 xml:space="preserve">Күйлердің кеңестік координаталарында объектілерді басқару сипаттамасының әдістері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 xml:space="preserve">Динамикалық жүйелердің бақылау критерияларымен бақылау түсініктері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>Динамикалық жүйелердің идентификациялау критерияларымен идентификациялау түсініктері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>Динамикалық жүйелердің басқару критерияларымен басқару түсініктері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>Тұрақты теориясының негізгі түсініктері. Ляпунов Теоремасы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 xml:space="preserve">Динамикалық жүйелерінің тұрақтылығының алгебралық критериялары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>Динамикалық жүйелерінің тұрақтылығының жиіліктілік  критериялары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 xml:space="preserve">Күйлерінің кеңесіктегі тұрақтылық процестері. Абсолюты тұрақтылық теориясының әдістері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 xml:space="preserve"> </w:t>
      </w:r>
      <w:r>
        <w:rPr>
          <w:sz w:val="23"/>
          <w:szCs w:val="23"/>
          <w:lang w:val="kk-KZ"/>
        </w:rPr>
        <w:t>Динамикалық жүйелерді идентификациялау алгоритмдерімен әдістері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 xml:space="preserve"> </w:t>
      </w:r>
      <w:r>
        <w:rPr>
          <w:sz w:val="23"/>
          <w:szCs w:val="23"/>
          <w:lang w:val="kk-KZ"/>
        </w:rPr>
        <w:t>Басқарудың оптимизация критериялары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>Оптималды басқару синтезінің әдістерімен алгоритмдері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 xml:space="preserve"> </w:t>
      </w:r>
      <w:r>
        <w:rPr>
          <w:sz w:val="23"/>
          <w:szCs w:val="23"/>
          <w:lang w:val="kk-KZ"/>
        </w:rPr>
        <w:t xml:space="preserve">Динамикалық жүйелердің бақылау критерияларымен бақылау түсініктері. </w:t>
      </w:r>
    </w:p>
    <w:p>
      <w:pPr>
        <w:pStyle w:val="Normal"/>
        <w:widowControl/>
        <w:autoSpaceDE w:val="true"/>
        <w:ind w:hanging="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</w:p>
    <w:p>
      <w:pPr>
        <w:pStyle w:val="Heading"/>
        <w:rPr>
          <w:sz w:val="23"/>
          <w:szCs w:val="23"/>
          <w:lang w:val="kk-KZ"/>
        </w:rPr>
      </w:pPr>
      <w:r>
        <w:rPr>
          <w:b/>
          <w:sz w:val="23"/>
          <w:szCs w:val="23"/>
        </w:rPr>
        <w:t>«Техникалық жүйелерді  автоматтандыру»</w:t>
      </w:r>
      <w:r>
        <w:rPr>
          <w:sz w:val="23"/>
          <w:szCs w:val="23"/>
        </w:rPr>
        <w:t xml:space="preserve"> </w:t>
      </w:r>
    </w:p>
    <w:p>
      <w:pPr>
        <w:pStyle w:val="Heading"/>
        <w:rPr>
          <w:sz w:val="23"/>
          <w:szCs w:val="23"/>
          <w:lang w:val="kk-KZ"/>
        </w:rPr>
      </w:pPr>
      <w:r>
        <w:rPr>
          <w:b/>
          <w:sz w:val="23"/>
          <w:szCs w:val="23"/>
          <w:lang w:val="kk-KZ"/>
        </w:rPr>
        <w:t>пәні бойынша сұрақтар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>Автоматтандыру техника жүйелерінің негізгі түсініктері мен ұғымдары. Автоматтандырудың даму кезеңдері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>Өнеркәсіп саласында техникалық жүйелерді автоматтандырудың заманауи деңгейі және оның даму болашағы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 xml:space="preserve">Автоматтандыру деңгейлері. Автоматтандыру деңгейлері бойынша басқару жүйелерінің классификациялары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 xml:space="preserve">Техникалық жүйелерді автоматтандыру үшін программалық кешендерді және  автоматтандырудың микропроцессорлық құралдарын қолдану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 xml:space="preserve">Басқару объектісі ретіндегі техникалық жүйелердің ерекшеліктері (үздіксіздік, сызықсыздық, көп өлшемділік, кешігу, көп байланыстылық, стационарсыздық, кеңістікте сипаттамаларды бөлу т.б.)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 xml:space="preserve">Сызықты және сызықсыз моделдер. Ауытқу және кедергі, олардың сипаттамалары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>Өнеркәсіптік АБЖ құрылымдық схемасы. Жүйеге қойылатын талап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>Техникалық жүйедегі ауытқулар, реттегіштердің классификациялары және негізгі сипаттамалары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 xml:space="preserve">Өнеркәсіптік реттегіштерді типтік реттеу заңдарының жүзеге асуы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 xml:space="preserve">Өнеркәсіптегі және оның даму болашағы салаларындағы,  экономикалық аспекттегі техникалық жүйені автоматтандыру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>Аналогты және санды автоматты реттеуіштер және олардың жөнге келуі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>Объектінің динамикалық қасиеттеріне және реттеу тапсырмаларына байланысты реттеу заңын таңдау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>Автоматизация және техникалық жүйелерді басқарудың техникалық құрылғыларының құрылымы туралы деректер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 xml:space="preserve">Техникалық жүйе жағдайы туралы ақпарат жинау құрылғылары (датчиктер, қалыптандыратын түрлендіргіштер, ақпарат жинаудың интеллектуалды құрылғылары)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>Ақпаратты көрсету және сақтау құрылғылары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>Топтық ақпаратты қолдану құрылғылары (орындалатын механизмдер, қуат күшейткіштері)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 xml:space="preserve">Басқару объектісінің УВМ-мен байланысын ұйымдастыру. Объектпен байланыстың құрылғылары (ЦАТ, АЦТ)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>Контроллерлер мен басқарушы объектілерді қолдану арқылы нақты уақыт ағымындағы процессті басқару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 xml:space="preserve"> </w:t>
      </w:r>
      <w:r>
        <w:rPr>
          <w:sz w:val="23"/>
          <w:szCs w:val="23"/>
          <w:lang w:val="kk-KZ"/>
        </w:rPr>
        <w:t xml:space="preserve">Логикалық басқару жүйелерін құрудың және жобалаудың қағидалары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>Техникалық объектілерді (ТО) логикалық басқарудың жүйелері (ЛБЖ). ТО және ЛБЖ сипаттаудың алгортимдік негіздері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>Өндірістік контроллерлер және ЛБЖ-нің элементтік базасы ретіндегі мамандандырылған ЭЕМ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>ЛБЖ жобалау және құруға арналған элементтік база ретіндегі бағдарламалық-аппараттық кешендер (LOGO, TREI  ж.т.б.)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>ТО автоматизациясының және ПАК және SCADA-жүйесінің ортасында ТО АБЖ жобалаудың алгоритмі 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>Моделдің негізгі түрлері және олардың қасиеттері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>Моделдеудің мақсаттары. Моделдеудің негізгі қағидалары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>Моделдеудің технологиясы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>Моделдеудің есептерін шешудің негізгі әдістері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>Моделдеуге арналған қолданбалы бағдарламалардың пакеттерін қолданудың негізгі болжамдары - VisSim, Matlab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>Периодтық процесстерді, қосу режимдерін және объектіні тоқтатуды тиімді автоматты басқарудың тапсырмалары және алгоритмдері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true"/>
        <w:ind w:left="0" w:firstLine="36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 xml:space="preserve">Дискретті технологиялық процесстерді тиімді басқарудың міндеттері. </w:t>
      </w:r>
    </w:p>
    <w:p>
      <w:pPr>
        <w:pStyle w:val="Normal"/>
        <w:ind w:hanging="0"/>
        <w:jc w:val="center"/>
        <w:rPr>
          <w:b/>
          <w:b/>
          <w:sz w:val="23"/>
          <w:szCs w:val="23"/>
          <w:lang w:val="kk-KZ"/>
        </w:rPr>
      </w:pPr>
      <w:r>
        <w:rPr>
          <w:b/>
          <w:sz w:val="23"/>
          <w:szCs w:val="23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51" w:leader="none"/>
        </w:tabs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499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84"/>
        </w:tabs>
        <w:ind w:left="1684" w:hanging="97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ind w:hanging="0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4">
    <w:name w:val="H4"/>
    <w:basedOn w:val="Normal"/>
    <w:next w:val="Normal"/>
    <w:qFormat/>
    <w:pPr>
      <w:keepNext w:val="true"/>
      <w:widowControl/>
      <w:autoSpaceDE w:val="true"/>
      <w:spacing w:before="100" w:after="100"/>
      <w:ind w:hanging="0"/>
      <w:jc w:val="left"/>
      <w:outlineLvl w:val="4"/>
    </w:pPr>
    <w:rPr>
      <w:b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eastAsia="SimSun;宋体"/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_Список1"/>
    <w:basedOn w:val="Normal"/>
    <w:qFormat/>
    <w:pPr>
      <w:widowControl/>
      <w:autoSpaceDE w:val="true"/>
      <w:ind w:left="284" w:hanging="284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0:46:00Z</dcterms:created>
  <dc:creator>EMF</dc:creator>
  <dc:description/>
  <cp:keywords/>
  <dc:language>en-US</dc:language>
  <cp:lastModifiedBy>Gl-323 b-13922</cp:lastModifiedBy>
  <cp:lastPrinted>2014-10-13T15:09:00Z</cp:lastPrinted>
  <dcterms:modified xsi:type="dcterms:W3CDTF">2017-04-17T04:13:00Z</dcterms:modified>
  <cp:revision>22</cp:revision>
  <dc:subject/>
  <dc:title>МИНИСТЕРСТВО  ОБРАЗОВАНИЯ  И  НАУКИ  РЕСПУБЛИКИ  КАЗАХСТАН</dc:title>
</cp:coreProperties>
</file>